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o1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ORDEN SCO/3056/2007, de 15 de octubre, por la que se modifica el anexo del Real Decreto 1917/1997, de 19 de diciembre, por el que se establecen las normas de identidad y pureza de los aditivos alimentarios distintos de colorantes y edulcorantes utilizados en los productos alimenticios.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Real Decreto 1917/1997, de 19 de diciembre, por el que se establecen las normas de identidad y pureza de los aditivos distintos de colorantes y edulcorantes utilizados en los productos alimenticios, incorporó a nuestro ordenamiento jurídico la Directiva 96/77/CE de la Comisión, de 2 de diciembre de 1996, por la que se establecen criterios específicos de pureza de los aditivos alimentarios distintos de los colorantes y edulcorantes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e conformidad con lo dispuesto en la disposición final primera del Real Decreto 1917/1997, de 19 de diciembre, su anexo ha sido sucesivamente actualizado para adecuarlo a las modificaciones derivadas de la actualización técnica de las normas comunitarias, en última ocasión mediante la Orden SCO/4224/2004, de 16 de diciembre, por la que se modifica el anexo del Real Decreto 1917/1997, de 19 de diciembre, por el que se establecen las normas de identidad y pureza de los aditivos alimentarios distintos de colorantes y edulcorantes utilizados en los productos alimenticios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Directiva 2006/129/CE de la Comisión, de 8 de diciembre de 2006, que modifica y corrige la Directiva 96/77/CE, por la que se establecen criterios específicos de pureza de los aditivos alimentarios distintos de los colorantes y edulcorantes, actualiza el anexo de la Directiva 96/77/CE como consecuencia de la inclusión, supresión, modificación y corrección de las especificaciones de algunos aditivos alimentarios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tendiendo a la necesidad de incorporar al ordenamiento jurídico interno la Directiva 2006/129/CE de la Comisión, de 8 de diciembre de 2006, se modifica el anexo del Real Decreto 1917/1997, de 19 de diciembre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la tramitación de esta disposición han sido oídos los sectores afectados, consultadas las Comunidades Autónomas y ha emitido informe preceptivo la Comisión Interministerial para la Ordenación Alimentaria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sta orden se dicta en uso de las facultades atribuidas en la disposición final primera del Real Decreto 1917/1997, de 19 de diciembre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n su virtud, de acuerdo con el Consejo de Estado, dispongo: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Artículo único. Modificación del anexo del Real Decreto 1917/1997, de 19 de diciembre, por el que se establecen las normas de identidad y pureza de los aditivos alimentarios distintos de colorantes y edulcorantes utilizados en los productos alimenticios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El anexo del Real Decreto 1917/1997, de 19 de diciembre, por el que se establecen las normas de identidad y pureza de los aditivos alimentarios distintos de colorantes y edulcorantes utilizados en los productos alimenticios, queda modificado según se establece en el anexo de esta orden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isposición transitoria única. Prórroga de fabricación, importación y comercialización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1. Hasta el 15 de febrero de 2008 se permite la fabricación e importación de los aditivos: alfa tocoferol (E-307), ácido eritórbico (E-315), goma xantana (E-415), ésteres cítricos de los mono y diglicéridos de ácidos grasos (E-472 c) y silicato de aluminio (E-559) que, no ajustándose a los criterios específicos de pureza dispuestos en esta orden, cumplan con la normativa vigente antes de su entrada en vigor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2. Los aditivos citados en el apartado anterior, que se hayan puesto a la venta o estén debidamente etiquetados antes del 15 de febrero de 2008, que no se ajusten a lo dispuesto en esta orden, se podrán comercializar hasta agotar sus existencias siempre que cumplan con la normativa vigente anterior a la entrada en vigor de esta orden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isposición final primera. Incorporación de derecho de la Unión Europea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Mediante esta orden se incorpora al ordenamiento jurídico interno la Directiva 2006/129/CE de la Comisión, de 8 de diciembre de 2006, que modifica y corrige la Directiva 96/77/CE, por la que se establecen criterios específicos de pureza de los aditivos alimentarios distintos de los colorantes y edulcorantes. </w:t>
      </w:r>
    </w:p>
    <w:p>
      <w:pPr>
        <w:pStyle w:val="Docnormal1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Disposición final segunda. Entrada en vigor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La presente orden entrará en vigor el día siguiente al de su publicación en el «Boletín Oficial del Estado». </w:t>
      </w:r>
    </w:p>
    <w:p>
      <w:pPr>
        <w:pStyle w:val="NormalWeb7"/>
        <w:shd w:fill="FFFFFF" w:val="clear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Madrid, 15 de octubre de 2007.-El Ministro de Sanidad y Consumo, Bernat Soria Escoms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25">
    <w:name w:val="Hyperlink25"/>
    <w:basedOn w:val="DefaultParagraphFont"/>
    <w:qFormat/>
    <w:rPr>
      <w:rFonts w:ascii="Verdana" w:hAnsi="Verdana" w:cs="Verdana"/>
      <w:b/>
      <w:bCs/>
      <w:strike w:val="false"/>
      <w:dstrike w:val="false"/>
      <w:color w:val="003399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7">
    <w:name w:val="Normal (Web)7"/>
    <w:basedOn w:val="Normal"/>
    <w:qFormat/>
    <w:pPr>
      <w:spacing w:lineRule="atLeast" w:line="336" w:before="150" w:after="150"/>
      <w:jc w:val="both"/>
    </w:pPr>
    <w:rPr>
      <w:rFonts w:ascii="Verdana" w:hAnsi="Verdana" w:cs="Verdana"/>
      <w:color w:val="000000"/>
    </w:rPr>
  </w:style>
  <w:style w:type="paragraph" w:styleId="Heading23">
    <w:name w:val="Heading 23"/>
    <w:basedOn w:val="Normal"/>
    <w:qFormat/>
    <w:pPr>
      <w:pBdr>
        <w:top w:val="single" w:sz="6" w:space="3" w:color="888888"/>
      </w:pBdr>
      <w:shd w:fill="F6F6F6" w:val="clear"/>
      <w:spacing w:before="480" w:after="0"/>
      <w:outlineLvl w:val="2"/>
    </w:pPr>
    <w:rPr>
      <w:rFonts w:ascii="Verdana" w:hAnsi="Verdana" w:cs="Verdana"/>
      <w:b/>
      <w:bCs/>
      <w:color w:val="00194C"/>
      <w:sz w:val="26"/>
      <w:szCs w:val="26"/>
    </w:rPr>
  </w:style>
  <w:style w:type="paragraph" w:styleId="Documento1">
    <w:name w:val="documento1"/>
    <w:basedOn w:val="Normal"/>
    <w:qFormat/>
    <w:pPr>
      <w:shd w:fill="F6F6F6" w:val="clear"/>
      <w:spacing w:lineRule="atLeast" w:line="336"/>
      <w:jc w:val="both"/>
    </w:pPr>
    <w:rPr>
      <w:rFonts w:ascii="Verdana" w:hAnsi="Verdana" w:cs="Verdana"/>
      <w:color w:val="000000"/>
    </w:rPr>
  </w:style>
  <w:style w:type="paragraph" w:styleId="Docnormal1">
    <w:name w:val="doc-normal1"/>
    <w:basedOn w:val="Normal"/>
    <w:qFormat/>
    <w:pPr>
      <w:spacing w:lineRule="atLeast" w:line="336" w:before="150" w:after="150"/>
      <w:jc w:val="both"/>
    </w:pPr>
    <w:rPr>
      <w:rFonts w:ascii="Verdana" w:hAnsi="Verdana" w:cs="Verdana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23:00Z</dcterms:created>
  <dc:creator>SanchezRoman, Eloy (CONSLEGB)</dc:creator>
  <dc:description/>
  <dc:language>en-US</dc:language>
  <cp:lastModifiedBy>SanchezRoman, Eloy (CONSLEGB)</cp:lastModifiedBy>
  <dcterms:modified xsi:type="dcterms:W3CDTF">2007-10-25T15:31:00Z</dcterms:modified>
  <cp:revision>1</cp:revision>
  <dc:subject/>
  <dc:title>ORDEN SCO/3056/2007, de 15 de octubre, por la que se modifica el anexo del Real Decreto 1917/1997, de 19 de diciembre, por el </dc:title>
</cp:coreProperties>
</file>