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1"/>
        <w:rPr>
          <w:rFonts w:ascii="Times New Roman" w:hAnsi="Times New Roman" w:cs="Times New Roman"/>
          <w:sz w:val="22"/>
          <w:szCs w:val="22"/>
          <w:lang w:val="es-ES"/>
        </w:rPr>
      </w:pPr>
      <w:r>
        <w:rPr>
          <w:rFonts w:cs="Times New Roman" w:ascii="Times New Roman" w:hAnsi="Times New Roman"/>
          <w:sz w:val="22"/>
          <w:szCs w:val="22"/>
          <w:lang w:val="es-ES"/>
        </w:rPr>
        <w:t>REAL DECRETO 1369/2007, de 19 de octubre, relativo al establecimiento de requisitos de diseño ecológico aplicables a los productos que utilizan energía.</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viene a incorporar al ordenamiento jurídico español la Directiva 2005/32/CE del Parlamento Europeo y del Consejo de 6 de julio de 2005, por el que se instaura un marco para el establecimiento de requisitos de diseño ecológico aplicables a los productos que utilizan energía, cuyo fin es conseguir un elevado nivel de protección del medio ambiente mediante la reducción del posible impacto medioambiental de los productos que utilizan energía para su funcionamiento y mejorando la eficiencia energética de los productos industriales a la vez que se mantienen sus cualidades funcionales. Para lograr este objetivo es necesario actuar durante la fase de diseño del producto, ya que la contaminación provocada durante su ciclo de vida se determina precisamente durante esta fas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ámbito establecido por la Ley 21/1992, de 16 de julio, de Industria, así como en el del Real Decre-to 2200/1995, de 28 de diciembre, por el que se aprueba el Reglamento de la Infraestructura para la Calidad y la Seguridad Industrial, la norma reglamentaria que se aprueba viene a establecer el marco a través del cual se desarrollará, mediante nuevas disposiciones o mediante medidas de ejecución, el establecimiento de los requisitos de diseño ecológico aplicables a los productos que una vez comercializados o puestos en servicio, dependen de una fuente de energía (electricidad, combustibles fósiles y fuentes de energía renovables) para su funcionami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todo caso, con arreglo a la Directiva 2005/32/CE, compete a la Comisión Europea la adaptación de las medidas de ejecución, mediante las que se establecen requisitos de diseño ecológico necesarios para determinados productos que utilizan energía (PUE) o aspectos medioambientales de los mismos y, por otra parte, la evaluación de la admisibilidad de los acuerdos voluntarios de autorregulación, que constituyen una alternativa a dichas medi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lo dispuesto en el articulo 24.1.c) de la Ley 50/1997, de 27 de noviembre, del Gobierno, la presente disposición ha sido sometida al trámite de audiencia, remitiéndose a los sectores industriales afectados. Asimismo, los órganos competentes de la comunidades autónomas han sido consultados y finalmente este real decreto ha sido sometido a informe del Consejo de Coordinación para la Seguridad Industri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l Ministro de Industria, Turismo y Comercio y de la Ministra de Medio Ambiente, de acuerdo con el Consejo de Estado y previa deliberación del Consejo de Ministros en su reunión del día 19 de octubre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y ámbito de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onstituye el objeto de este real decreto el establecimiento de los requisitos de diseño ecológico aplicables a los productos que dependan de una fuente de energía para su funcionamiento, con el fin de contribuir al desarrollo sostenible y a la protección del medio ambiente, a través del incremento de la eficiencia energética, disminución de la contaminación e incremento de la seguridad del abastecimiento energétic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 dispuesto en el presente real decreto se aplicará a los productos a los que resulten aplicables medidas de ejecución y que una vez comercializados utilicen o dependan de una fuente de energía para su puesta en servicio y funcionami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presente real decreto no se aplicará a los medios de transporte de personas o mercancí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l presente real decreto y las medidas de ejecución se entenderán sin perjuicio de la legislación comunitaria aplicable en materia de gestión de residuos y de productos químicos, incluida la legislación comunitaria sobre gases fluorados de efecto invernader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Defini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fectos del presente real decreto, se entenderá p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producto que utiliza energía (PUE)»: todo producto que, una vez comercializado o puesto en servicio, depende de una fuente de energía (electricidad, combustibles fósiles y fuentes de energía renovables) para funcionar de la manera prevista, o un producto destinado a la generación, transferencia o medición de dicha energía, incluidas las partes que dependen de una fuente de energía y están destinadas a incorporarse a los PUE, contempladas por el presente real decreto y comercializadas o puestas en servicio como partes individuales para usuarios finales, y cuyo comportamiento medioambiental puede evaluarse de manera independ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omponentes y subconjuntos»: partes destinadas a ser incorporadas a los PUE, y que no se comercializan ni se ponen en servicio como partes individuales para usuarios finales o cuyo comportamiento medioambiental no puede evaluarse de forma independ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medidas de ejecución», medidas adoptadas por la Comisión Europea con arreglo a la Directiva 2005/32/CE, mediante las que se establecen requisitos de diseño ecológico necesarios para determinados PUE o aspectos medioambientales de los mism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comercialización»: primera puesta a disposición de un PUE en el mercado comunitario con vistas a su distribución o utilización en la Comunidad Europea, mediante pago o de manera gratuita y con independencia de la técnica de vent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puesta en servicio»: la primera utilización de un PUE para su fin pretendido por parte del usuario final en la Comunidad Europe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fabricante»: toda persona física o jurídica que fabrique PUE cubiertos por el presente real decreto y sea responsable de su conformidad, con vistas a su comercialización o puesta en servicio bajo su propio nombre o su propia marca o para su propio uso. En ausencia del fabricante o del importador tal como se define en el párrafo 8, se considerará fabricante a toda persona física o jurídica que comercialice o ponga en servicio PUE cubiertos por el presen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 «representante autorizado»: toda persona física o jurídica establecida en la Comunidad Europea que haya recibido del fabricante un mandato escrito para llevar a cabo en su nombre la totalidad o parte de las obligaciones y trámites relacionados con el presen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 «importador»: toda persona física o jurídica establecida en la Comunidad Europea que introduzca en el mercado comunitario un producto de un tercer país en el ejercicio de su actividad profesion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9) «materiales»: todos los materiales utilizados durante el ciclo de vida de los PU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 «diseño del producto»: conjunto de procesos que transforman los requisitos legales, técnicos, de seguridad, funcionales, del mercado o de otro tipo que debe cumplir el PUE en la especificación técnica para dicho PU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1) «aspecto medioambiental»: un elemento o función de un PUE que puede interactuar con el medio ambiente durante su ciclo de v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2) «impacto medioambiental»: cualquier cambio en el medio ambiente, provocado total o parcialmente por un PUE durante su ciclo de v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3) «ciclo de vida»: etapas consecutivas e interrelacionadas de un PUE, desde el uso de su materia prima hasta su eliminación fin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4) «reutilización»: toda operación que permite destinar un PUE o sus componentes, tras haber alcanzado el final de su primera utilización, al mismo uso para el que fueron concebidos, incluido el uso continuado de un PUE devuelto a un punto de recogida, distribuidor, empresa de reciclado o fabricante, así como la reutilización de un PUE tras su reacondicionami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5) «reciclado»: el reprocesado de los residuos, dentro de un proceso de producción, para su finalidad inicial o para otros fines, a excepción de la valorización energétic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6) «valorización energética»: el uso de residuos combustibles para generar energía a través de su incineración directa con o sin otros residuos, pero con recuperación de cal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7) «valorización»: cualquiera de las operaciones definidas como de «valorización» y enumeradas en la Ley 10/1998, de 21 de abril, de Residu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8) «residuos»: cualquiera de las sustancias o productos definidos como «residuos» y de los cuales su poseedor se desprenda o del que tenga la intención o la obligación de desprenderse, incluidos en las categorías fijadas por la Ley 10/1998, de 21 de abril, de Residu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9) «residuos peligrosos»: aquellos residuos definidos como «residuos peligrosos» e incluidos en la Ley 10/1998, de 21 de abril, de Residu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0) «perfil ecológico»: una descripción de acuerdo con la medida de ejecución aplicable al PUE, de las entradas y salidas, tales como materiales, emisiones y residuos, asociadas al PUE a lo largo de su ciclo de vida, que sean significativas desde el punto de vista de su impacto medioambiental y se expresen en cantidades físicas que puedan medirs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1) «comportamiento medioambiental de un PUE»: los resultados de la gestión por el fabricante de los aspectos medioambientales del PUE, tal como se reflejan en su documentación técnic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2) «mejora del comportamiento medioambiental»: la mejora del comportamiento medioambiental de un PUE, en generaciones sucesivas, aunque no necesariamente respetando todos los aspectos medioambientales del producto simultáneam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3) «diseño ecológico»: integración de los aspectos medioambientales en el diseño del producto con el fin de mejorar su comportamiento medioambiental a lo largo de todo su ciclo de v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4) «requisito de diseño ecológico»: todo requisito en relación con un PUE, o el diseño de un PUE, destinado a mejorar su comportamiento medioambiental o para el suministro de información sobre los aspectos medioambientales de un PU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5) «requisito genérico de diseño ecológico»: todo requisito de diseño ecológico basado en el perfil ecológico en su conjunto de un PUE sin establecer valores límite para determinados aspectos medioambiental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6) «requisito específico de diseño ecológico»: un requisito de diseño ecológico cuantificado y mensurable en relación con un aspecto medioambiental concreto de un PUE, como el consumo de energía durante el uso, calculado para el rendimiento de una unidad de producción determinada y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7) «norma armonizada»: toda especificación técnica adoptada por un organismo de normalización reconocido, con arreglo a un mandato de la Comisión, de conformidad con los procedimientos establecidos en la Directiva 98/34/CE del Parlamento Europeo y del Consejo, de 22 de junio de 1998, por la que se establece un procedimiento de información en materia de las normas y reglamentaciones técnicas, a efectos de establecer un requisito europeo, cuya observancia no sea obligator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Comercialización y puesta en servici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autoridades competentes de las comunidades autónomas, como responsables de la vigilancia de mercado y en el ámbito de sus competencias, para garantizar que sólo se comercialicen y pongan en servicio los PUE que cumplan las medidas de ejecución adoptadas o que, en su caso, puedan adoptarse, todo ello al amparo del presente real decreto y lleven el marcado CE de conformidad con lo dispuesto en el artículo 6; adoptarán todas las medidas adecuadas en orden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organizar controles adecuados a la conformidad del PUE y retirar del mercado los PUE no conformes con arreglo a lo dispuesto en el articulo 8 sobre cláusulas de salvaguard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solicitar el suministro de toda la información necesaria a las partes afectadas, tal como se especifica en las mediadas de ejecución y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tomar muestras de productos y someterlas a pruebas de conform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Sin perjuicio de las actuaciones de inspección y control que los órganos competentes en materia de industria de las comunidades autónomas desarrollen en su ámbito territorial, el Ministerio de Industria, Turismo y Comercio podrá promover planes y campañas de carácter nacional de comprobación, mediante muestreo, sobre las condiciones del cumplimiento en los PUE de las medidas de ejecu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Control y actuación administra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órganos competentes para la aplicación de lo dispuesto en este real decreto serán los correspondientes de las comunidades autónomas, de acuerdo con lo dispuesto en la Ley 21/1992, de 16 de julio, de Industria y demás disposiciones aplicables en materia de Industr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consumidores y otras partes interesadas tendrán la oportunidad de presentar a las autoridades competentes observaciones sobre la conformidad de los productos, de acuerdo con lo previsto en las normas que regulan la participación de los interesados en el procedimiento administrativ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Administración General del Estado mantendrá informada a la Comisión Europea sobre los resultados, a nivel nacional, de las actuaciones de vigilancia del mercado, que serán facilitados por los órganos competentes de las comunidades autónomas al Ministerio de Industria, Turismo y Comercio. Así mismo, la Administración General del Estado recibirá la información de otros Estados miembros que transmita la Comisión Europe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Responsabilidades del import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el fabricante no está establecido en la Comunidad Europea y no cuenta con un representante autorizado, el importador tendrá la obligación d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garantizar que el PUE comercializado o puesto en servicio cumple lo dispuesto en el presente real decreto, así como la medida de ejecución aplicable; y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mantener la declaración de conformidad y la documentación técnica a disposición de las autoridades competentes durante un período de al menos diez años después de la fecha en que este PUE se importó por última vez al territorio comunitar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Marcado CE y Declaración de Conform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Antes de comercializar y poner en servicio un PUE cubierto por las medidas de ejecución, el fabricante o su representante autorizado en la Unión Europea deberá colocar el marcado de conformidad CE y emitir una Declaración de Conformidad mediante la cual se garantice y declare que el PUE cumple todas las disposiciones pertinentes de la medida de ejecución aplicab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marcado CE se colocará de conformidad con el anexo III y otorgará la presunción de conformidad de un PUE con todas las disposiciones pertinentes de la medida de ejecución aplicab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Declaración de Conformidad, referida a la medida de ejecución aplicada y redactada en alguna de las lenguas oficiales de la Unión Europea, preferentemente en castellano para los aparatos comercializados en España, deberá contener, al menos, los elementos que se especifican en el anexo VI.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s autoridades competentes de las comunidades autónomas, en el ámbito de sus competencias, adoptarán las medidas necesarias para prohibir e impedir la colocación en los PUE, en su envase o en las instrucciones de uso de otro tipo de marcados similares al marcado CE, bien sea en significado o forma gráfica, que puedan inducir a error a terceros y crear confusión con el propio marcado C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Toda la información que debe presentarse con arreglo al anexo I, parte 2, sobre requisitos relativos al suministro de información, cuando el PUE llegue al usuario final, deberá estar redactada en castellano (pudiendo incorporar además otros textos idénticos en otras lenguas oficiales de España). En todo caso y en particular, se tendrá en cuent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si la información puede facilitarse mediante símbolos armonizados, códigos reconocidos o medidas de otro tip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tipo de usuario previsto del PUE y la naturaleza de la información que deberá facilitars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Libre circul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No se prohibirá, limitará, ni obstaculizará la comercialización ni la puesta en servicio, a causa de los requisitos de diseño ecológico relacionados con los parámetros de diseño ecológico contemplados en el anexo I, parte 1, cubiertos por la medida de ejecución aplicable, de un PUE que cumpla todas las disposiciones pertinentes de la medida de ejecución aplicable y lleve el marcado CE con arreglo al artículo 6.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No se prohibirá, limitará ni obstaculizará la comercialización ni la puesta en servicio de un PUE que lleve el marcado CE con arreglo al artículo 6 a causa de los requisitos de diseño ecológico relacionados con los parámetros de diseño ecológico contemplados en el anexo I, parte 1, respecto de los cuales la medida de ejecución aplicable disponga que el requisito de diseño ecológico no resulta necesar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No se obstaculizará la presentación, por ejemplo en ferias, exposiciones y otras manifestaciones similares, de PUE que no cumplan las disposiciones de la medida de ejecución aplicable, siempre que se indique claramente, mediante una indicación visible, que estos productos no se comercializarán o pondrán en servicio mientras no se ajusten al presente real decreto y a la medida de ejecución aplicab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Cláusula de salvaguard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uando los órganos competentes de las comunidades autónomas comprueben que un PUE que lleva el marcado CE a que se refiere el artículo 6 y utilizado de conformidad con el uso previsto, no cumple todas las disposiciones pertinentes de la medida de ejecución aplicable, recaerá en el fabricante o su representante autorizado o sobre quien haya fijado dicho marcado CE o puesto el PUE en el mercado nacional, la obligación de hacer que el PUE cumpla las disposiciones de la medida de ejecución aplicable, las disposiciones sobre el marcado CE y de poner fin a tal infracción en las condiciones establecidas por dicha autoridad.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haya indicios suficientes de que un PUE pueda no cumplir las disposiciones pertinentes, las autoridades de los órganos competentes de las comunidades autónomas adoptarán las medidas necesarias que, en función de la gravedad del incumplimiento, podrán llegar a la prohibición de la comercialización del PUE, hasta que se restablezca el cumplimi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aso de que persista el incumplimiento, las autoridades de los órganos competentes de las comunidades autónomas deberán tomar una decisión para limitar o prohibir la comercialización o puesta en servicio del PUE considerado o asegurarse de su retirada del merc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lquier decisión adoptada le será notificada cuanto antes al interesado, con expresión de los recursos que procedan, órgano ante el que hubieran de presentarse y plazo para interponerl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Administración competente que haya adoptado alguna de las medidas tomadas en virtud del apartado 1, lo comunicará inmediatamente al Ministerio de Industria, Turismo y Comercio que a su vez informará a la Comisión Europea y a los demás Estados miembros, indicando los motivos en los que se basa y especificando, en particular, si la no conformidad del producto obedece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un incumplimiento de los requisitos de la medida de ejecución aplicab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aplicación incorrecta de las normas armonizadas a que se refiere el artículo 10, apartado 2;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deficiencias de las propias normas armonizadas a que se refiere el artículo 10, apartado 2.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Administración General del Estado adoptará las medidas oportunas atendiendo a la información de la Comisión Europea sobre la justificación de la medida y garantizando la confidencialidad durante el procedimi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n todo caso, las decisiones adoptadas por las autoridades competentes con arreglo al presente artículo se harán públicas de manera transpar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Cualquier decisión adoptada de conformidad con el presente real decreto sobre la retirada de un aparato del mercado, la prohibición o restricción de su comercialización o puesta en servicio, o la restricción de su libre circulación, incluirá la motivación exacta en que se basa dicha decisión. Estas decisiones se notificarán a la mayor brevedad a la parte afectada, a la que se informará al mismo tiempo de los recursos disponibles y de los plazos para su presentación, con arreglo a lo dispuesto en la Ley 30/1992, de 26 de noviembre, de Régimen Jurídico de las Administraciones Públicas y del Procedimiento Administrativo Comú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Evaluación de la conform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Antes de comercializar o poner en servicio un PUE cubierto por las medidas de ejecución, el fabricante o su representante autorizado deberá garantizar que se lleve a cabo una evaluación de la conformidad del mismo con todos los requisitos pertinentes de la medida de ejecución aplicab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procedimientos de evaluación de la conformidad se especificarán en la medida de ejecución y permitirán a los fabricantes elegir entre el control interno del diseño previsto en el anexo IV y el sistema de gestión previsto en el anexo V.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las autoridades competentes tengan serios indicios del probable incumplimiento de un PUE, llevará acabo el procedimiento de verificación de la conformidad del PUE, iniciando las medidas correctoras necesarias y procedimiento sancionador a que hubiera lugar, notificándolo, en su caso, al Ministerio de Industria, Turismo y Comercio conforme a lo establecido en el artículo 4.3 de es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i el diseño de un PUE cubierto por las medidas de ejecución es realizado por una organización registrada de conformidad con el Reglamento (CE) n.º 761/2001 del Parlamento Europeo y del Consejo, de 19 de marzo de 2001, por el que se permite que las organizaciones se adhieran con carácter voluntario a un sistema comunitario de gestión y auditoria medioambientales (EMAS) y la función de diseño se incluye en el ámbito de aplicación de dicho registro, se presumirá que el sistema de gestión de dicha organización cumple los requisitos del anexo V del presen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el diseño de un PUE cubierto por las medidas de ejecución es realizado por una organización que dispone de un sistema de gestión que incluya la función de diseño del producto y que se aplique de conformidad con normas armonizadas, cuyos números de referencia hayan sido publicados en el «Diario Oficial de la Unión Europea», se presumirá que dicho sistema de gestión cumple los requisitos correspondientes del anexo V.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Tras la comercialización o puesta en servicio de un PUE cubierto por las medidas de ejecución, el fabricante o su representante autorizado deberá conservar todos los documentos pertinentes relativos a la evaluación de la conformidad realizada y las declaraciones de conformidad expedidas, a disposición de las autoridades competentes, durante un período de al menos diez años después de la fecha en que este PUE se fabricó por última vez.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documentos pertinentes estarán disponibles en un plazo de 10 días tras la solicitud formulada por las autoridades competent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os documentos relativos a la evaluación de la conformidad y a la declaración de conformidad a que se refiere el artículo 6 podrán estar redactadas en una de las lenguas oficiales de la Comunidad Europea y preferentemente en castellano para los aparatos comercializados en Españ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Presunción de conformidad y normas armoniza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e considerará que los PUE a los que se hayan aplicado normas armonizadas, cuyas referencias se hayan publicado en el «Diario Oficial de la Unión Europea», se ajustan a los requisitos pertinentes de la medida de ejecución aplicable a que se refieren dichas norm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presunción de conformidad se entiende que se limitará al ámbito de las normas armonizadas aplicadas y a los requisitos pertinentes de la medida de ejecución aplicable cubiertos por tales normas armoniz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uando la Administración General del Estado considere que las normas armonizadas, cuya aplicación se supone que satisface las disposiciones específicas de una medida de ejecución aplicable, no cumplen plenamente dichas disposiciones, iniciará el procedimiento de información establecido en el Real Decreto 1337/1999, de 31 de julio, por el que se regula la remisión de información en materia de normas y reglamentaciones técnicas y reglamentos relativos a los servicios de la sociedad de la información, exponiendo los motiv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e considerará que los PUE que hayan obtenido la etiqueta ecológica comunitaria con arreglo al Reglamento (CE) n.º 1980/2000 del Parlamento Europeo y del Consejo, de 17 de julio de 2000, relativo a un sistema comunitario revisado de concesión de etiqueta ecológica, cumplen los requisitos de diseño ecológico de la medida de ejecución aplicable, siempre que la etiqueta ecológica cumpla dichos requisit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fectos de la presunción de conformidad y en el contexto del presente real decreto cuando otras etiquetas ecológicas, reconocidas por la Comisión Europea como equivalentes, cumplan condiciones similares a la etiqueta ecológica comunitaria con arreglo al Reglamento (CE) 1980/2000, se considerará que los PUE, a los que se hayan concedido esas otras etiquetas ecológicas, cumplen los requisitos de diseño ecológico de la medida de ejecución aplicable, siempre que la etiqueta ecológica cumpla dichos requisit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Requisitos para componentes y subconjun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medidas de ejecución podrán obligar a los fabricantes o a sus representantes autorizados que comercialicen o pongan en servicio componentes o subconjuntos, a facilitar al fabricante de un PUE cubierto por las medidas de ejecución, información pertinente sobre la composición material y el consumo de energía, materiales o recursos de los componentes o subconjunt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todo caso, la información aportada, por parte del fabricante o su representante autorizado, será proporcionada y teniendo en cuenta la legítima confidencialidad de la información desde el punto de vista comerci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Cooperación administrativa e intercambio de inform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a cooperación administrativa e intercambio de información con la Comisión Europea y los Estados miembros, donde la Administración General del Estado actuará como responsable, se recurrirá en la medida de lo posible, a los medios electrónicos de comunicación y, en particular, para la aplicación del procedimiento de información establecido en el artículo 8 de es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3. Pequeñas y medianas empres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dministración General del Estado y las Administraciones de las comunidades autónomas fomentarán, en particular mediante el refuerzo de las redes y estructuras de ayuda, que las pequeñas y medianas empresas (PYME) y microempresas desarrollen un planteamiento medioambiental, incluida la eficacia energética a partir del diseño del producto, y se adapten a la futura legislación europe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4. Información al consumi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conformidad con la medida de ejecución aplicable, los fabricantes garantizarán, en la forma que consideren apropiada, que se facilita a los consumidores de PUE toda la información necesaria, redactada en castellano (pudiendo incorporar además otros textos idénticos en otras lenguas oficiales de España), referida 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 información necesaria sobre la función que pueden desempeñar en la utilización sostenible del produc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cuando las medidas de ejecución así lo requieran, el perfil ecológico del producto y las ventajas del diseño ecológic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5. Medidas de ejec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medidas de ejecución adoptadas establecerán requisitos de diseño ecológico de acuerdo con el anexo I o con el anexo II e incluirán los elementos enumerados en el anexo VII.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introducirán requisitos específicos de diseño ecológico para determinados aspectos medioambientales que tengan un importante impacto medioambient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medidas de ejecución podrán disponer también que no resulte necesario el requisito de diseño ecológico en relación con algunos de los parámetros de diseño ecológico contemplados en el anexo I, parte 1.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medidas de ejecución establecidas cumplirán con los siguientes criteri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no se producirá un impacto negativo significativo en la funcionalidad del producto, desde la perspectiva de los usuari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no se verán negativamente afectadas la salud, la seguridad y el medio amb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no se producirá un impacto negativo significativo en los consumidores, en particular respecto de la asequibilidad y el coste del ciclo de vida del produc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no se producirá un impacto negativo significativo en la competitividad de la industr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en principio, el establecimiento de un requisito específico de diseño ecológico no se traducirá en la imposición de una tecnología específica a los fabricant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no se impondrá al fabricante una carga administrativa exces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e considerará que un PUE está cubierto por una medida de ejecución o por una medida de autorregulación, si cumple los siguientes criteri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PUE representará un volumen significativo de ventas y comercio superior, con carácter indicativo, a 200.000 unidades en la Comunidad Europea y en el espacio de un año según las cifras más recient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PUE, teniendo en cuenta las cantidades comercializadas o puestas en servicio, tendrá un importante impacto medioambiental dentro de la Comunidad Europea, tal y como se definen en las prioridades estratégicas comunitarias recogidas en la Decisión n.º 1600/2002/CE del Parlamento Europeo y del Consejo, de 22 de julio de 2002, por la que se establece el Sexto Programa de Acción Comunitario en Materia de Medio Amb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l PUE tendrá posibilidades significativas de mejora por lo que se refiere al impacto medioambiental sin que ello suponga costes excesivos, teniendo especialmente en cuent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º que no exista otra legislación comunitaria pertinente o que no hayan actuado adecuadamente las fuerzas del merc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º que exista una amplia disparidad de comportamiento medioambiental entre los PUE disponibles en el mercado con funcionalidad equival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Cuando sea legalmente procedente, el Director General de Desarrollo Industrial del Ministerio de Industria, Turismo y Comercio podrá aprobar, en el ámbito de sus competencias y mediante resolución, las actuaciones que se deriven de las medidas de ejecución a que se refiere es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6. Autorregul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acuerdos voluntarios u otras medidas de autorregulación presentados como soluciones alternativas a las medidas de ejecución, en el contexto del presente real decreto, serán objeto de una evaluación por la Comisión Europea con arreglo a la Directiva 2005/32/CE, como mínimo, sobre la base del anexo VIII.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Director General de Desarrollo Industrial del Ministerio de Industria, Turismo y Comercio podrá aprobar, en el ámbito de sus competencias y mediante resolución, las actuaciones que se deriven de los acuerdos voluntarios u otras medidas de autorregulación a que se refiere el apartado anteri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7. Régimen sancion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incumplimientos de lo establecido en este real decreto y en las correspondientes medidas de ejecución se sancionarán, según corresponda, conforme a lo establecido en el título V de la Ley 21/1992, de 16 de julio, de Industria y, en su caso, en sus normas reglamentarias de desarroll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única. Validez de las medidas nacionales realizadas según Real Decreto 213/1992, de 6 de marzo, por el que se regulan las especificaciones técnicas sobre el ruido en el etiquetado de los aparatos de uso domest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a lo establecido en la disposición derogatoria única, para los aparatos domésticos incluidos en el ámbito del Real Decreto 213/1992, de 6 de marzo, se podrán seguir aplicando las medidas nacionales vigentes, sobre publicación de la información y métodos de medición para la determinación del ruido aéreo, adoptadas con arreglo al citado real decreto, hasta que se adopten nuevas medidas de ejecución con arreglo al presen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eda derogado el Real Decreto 213/1992, de 6 de marzo, por el que se regulan las especificaciones sobre el ruido en el etiquetado de los aparatos de uso doméstico y cuantas disposiciones de igual o inferior rango se opongan a lo dispuesto en es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Modificación del Real Decreto 275/1995, de 24 de febrero, relativo a los requisitos de rendimiento para las calderas nuevas de agua caliente alimentadas por combustibles líquidos o gaseos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275/1995, de 24 de febrero, relativo a los requisitos de rendimiento para las calderas nuevas de agua caliente alimentadas por combustibles líquidos o gaseosos, queda modificado de la siguiente maner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Se suprime el artículo 5 sobre sistema específico de marc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Se añade un nuevo artículo 9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Medidas de ejec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constituye una medida de ejecución, con respecto a la eficiencia energética, en el marco para el establecimiento de requisitos de diseño ecológico aplicables a los productos que utilizan energí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Se suprime el punto 2b) del anexo IV.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tro. Se elimina el anexo V.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Modificación del Real Decre-to 1062/1998, de 29 de mayo, por el que se establecen los requisitos de rendimiento energético de los frigoríficos, congeladores y aparatos combinados eléctricos de uso domést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ñade un nuevo artículo 8 al Real Decreto 1062/1998, de 29 de mayo, por el que se establecen los requisitos de rendimiento energético de los frigoríficos, congeladores y aparatos combinados eléctricos de uso doméstico,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Medidas de ejec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constituye una medida de ejecución, con respecto a la eficiencia energética, en el marco para el establecimiento de requisitos de diseño ecológico aplicables a los productos que utilizan energí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tercera. Modificación del Real Decreto 838/2002, de 2 de agosto, por el que se establecen los requisitos de eficiencia energética de los balastos de lámparas fluoresc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ñade un nuevo artículo 7 al Real Decreto 838/2002, de 2 de agosto, por el que se establecen los requisitos de eficiencia energética de los balastos de lámparas fluorescentes, con la siguiente reda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Medidas de ejec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constituye una medida de ejecución, con respecto a la eficiencia energética, en el marco para el establecimiento de requisitos de diseño ecológico aplicables a los productos que utilizan energí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cuarta. Título competenci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se dicta al amparo de lo dispuesto en las reglas 13.ª y 23.ª del artículo 149.1 de la Constitución, que atribuyen al Estado la competencia sobre bases y coordinación de la planificación general de la economía y de protección del medio amb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quinta. Habilitaciones normativ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Ministro de la Presidencia, a propuesta conjunta de los Ministros de Industria, Turismo y Comercio y de Medio Ambiente dictará, en el ámbito de las competencias de la Administración General del Estado, las disposiciones de carácter exclusivamente técnico que resulten indispensables para asegurar la adecuada aplicación de es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los mismos términos, se les faculta para modificar las condiciones técnicas establecidas en el presente real decreto y, en particular, en sus anexos, para mantenerlo adaptado a las innovaciones que se produzcan en el estado de la técnica en la materia y especialmente a lo dispuesto en las normas de derecho de la Unión Europe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xta. Publicidad de las medidas de ejecución y de normas armoniza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Ministerio de Industria, Turismo y Comercio, mediante resolución de la Dirección General de Desarrollo Industrial, ordenará la publicación de las listas correspondientes a las normas armonizadas y, en su caso, de las «medidas de ejecución» aprob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demás de publicarse en el «Boletín Oficial del Estado», dichas listas se publicarán, con carácter informativo, en la página web del Ministerio de Industria, Turismo y Comerc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También podrán ser objeto de publicación en la página web del Ministerio de Industria, Turismo y Comercio, igualmente con carácter informativo, los acuerdos voluntarios u otras medidas de autorregulación a que se refiere el artículo 16 de es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éptima. Incorporación de derecho de la Unión europe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ediante este real decreto se incorpora al derecho español la Directiva 2005/32/CE, del Parlamento europeo y del Consejo, de 6 de julio de 2005, por la que se instaura un marco para el establecimiento de requisitos de diseño ecológico aplicable a los productos que utilizan energí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octav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Madrid, el 19 de octubre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Vicepresidenta Primera del Gobierno y Ministra de la Presidenc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RÍA TERESA FERNÁNDEZ DE LA VEGA SANZ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étodo para establecer requisitos genéricos de diseño ecológ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quisitos genéricos de diseño ecológico tienden a mejorar el comportamiento medioambiental del PUE, centrándose en aspectos medioambientales significativos sin establecer valores límite. El método con arreglo al presente anexo se aplicará en los casos en que no resulte adecuado establecer valores límite para el grupo de productos examin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 disponer las medidas de ejecución que establecen los requisitos de diseño ecológico conforme al articulo 15, para los PUE cubiertos por estas medidas, se determinarán los requisitos adecuados sobre diseño ecológico entre los parámetros enumerados en la parte 1, los requisitos sobre la aportación de información entre los enumerados en la parte 2 y los requisitos para el fabricante entre los enumerados en la parte 3.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te 1. Parámetros de diseño ecológico para los P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1 Se determinarán los aspectos medioambientales significativos con referencia a las siguientes fases del ciclo de vida del producto, en la medida en que guarden relación con el diseño del mis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selección y uso de materias prim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fabric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nvasado, transporte y distribu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nstalación y mantenimi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utiliz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fin de vida útil, entendiéndose por ello el estado de un PUE que ha llegado al término de su primera utilización, hasta la eliminación fin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2 En cada fase se evaluarán, en su caso, los siguientes aspectos medioambient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consumo previsto de materiales, de energía y de otros recursos, como agua dulc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misiones previstas a la atmósfera, al agua o al suel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contaminación prevista mediante efectos físicos como el ruido, la vibración, la radiación, los campos electromagnétic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generación prevista de residu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posibilidades de reutilización, reciclado y valorización de materiales y/o de energía, teniendo en cuenta la Directiva 2002/96/CE, transpuesta mediante Real Decreto 208/2005, de 25 de febrero, sobre aparatos eléctricos y electrónicos y la gestión de sus residu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3 En particular, se utilizarán los siguientes parámetros, según proceda, y se complementarán con otros, en caso necesario, para evaluar el potencial de mejora de los aspectos medioambientales mencionados en el apartado anteri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eso y volumen del produc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utilización de materiales procedentes de actividades de recicl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consumo de energía, agua y otros recursos a lo largo del ciclo de v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utilización de sustancias clasificadas como peligrosas para la salud o el medio ambiente, de conformidad con la Directiva 67/548/CEE del Consejo, de 27 de junio de 1967, relativa a la aproximación de las disposiciones legales, reglamentarias y administrativas en materia de clasificación, embalaje y etiquetado de las sustancias peligrosas y teniendo en cuenta la legislación relativa a la comercialización y el uso de determinadas sustancias, como las Directivas 76/769/CEE o 2002/95/C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cantidad y naturaleza de consumibles necesarios para un mantenimiento y utilización adecuad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facilidad de reutilización y reciclado, expresada mediante: número de materiales y componentes utilizados, utilización de componentes estándar, tiempo necesario para el desmontado, complejidad de las herramientas necesarias para el desmontado, utilización de normas de codificación de materiales y componentes, con el fin de determinar los componentes y materiales adecuados para la reutilización y el reciclado (incluido el marcado de partes plásticas de conformidad con las normas ISO), utilización de materiales fácilmente reciclables, facilidad de acceso a componentes y materiales valiosos y reciclables, facilidad de acceso a componentes y materiales que contengan sustancias peligros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incorporación de componentes usad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no utilización de soluciones técnicas perjudiciales para la reutilización y el reciclado de componentes y aparatos complet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extensión de la vida útil expresada a través de: vida útil mínima garantizada, plazo mínimo de disponibilidad de piezas de repuesto, modularidad, posibilidad de ampliación o mejora, posibilidad de repar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 cantidad de residuos generados y cantidad de residuos peligrosos generad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k) emisiones a la atmósfera (gases de efecto invernadero, agentes acidificantes, compuestos orgánicos volátiles, sustancias que agotan la capa de ozono, contaminantes orgánicos persistentes, metales pesados, partículas finas y partículas suspendidas), no obstante lo dispuesto en la Directiva 97/68/CE del Parlamento Europeo y del Consejo, de 16 de diciembre de 1997, sobre aproximación de las legislaciones de los Estados miembros en cuanto a las medidas contra la emisión de gases y partículas contaminantes procedentes de los motores de combustión interna que se instalen en las máquinas móviles no de carreter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 emisiones al agua (metales pesados, sustancias con efectos nocivos en el equilibrio de oxígeno, contaminantes orgánicos persistent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 emisiones al suelo (especialmente vertidos y pérdidas de sustancias peligrosas durante la fase de utilización del producto, y el potencial de lixiviación al eliminarse como residu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te 2. Requisitos relativos al suministro de inform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medidas de ejecución podrán requerir que el fabricante proporcione información que pueda influir en la manera de tratar, utilizar o reciclar el PUE por parte de interesados distintos del fabricante. Esta información podrá incluir, en su cas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nformación del diseñador relativa al proceso de fabric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nformación para los consumidores sobre las características y comportamiento medioambientales significativos del producto que acompañe al producto cuando se comercialice para que el consumidor pueda comparar estos aspectos de los product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nformación para los consumidores sobre la manera de instalar, utilizar y mantener el producto para reducir al máximo su impacto sobre el medio ambiente y garantizar una esperanza de vida óptima, así como sobre la forma de devolver el producto al final de su vida útil y, en su caso, información sobre el período de disponibilidad de las piezas de repuesto y las posibilidades de mejorar el produc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nformación para las instalaciones de tratamiento sobre el desmontado, reciclado o eliminación al final de su ciclo de v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empre que sea posible, la información deberá indicarse en el propio produc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información tendrá en cuenta las obligaciones previstas en otras normas comunitarias, como la Directiva 2002/96/C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todo caso, la información aportada, por parte del fabricante o su representante autorizado, será proporcionada y teniendo en cuenta la legítima confidencialidad de la información sensible desde el punto de vista comerci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te 3. Requisitos para el fabrica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e requerirá que, teniendo en cuenta los aspectos medioambientales determinados en la medida de ejecución como factores en los que se puede influir de manera sustancial a través del diseño del producto, los fabricantes de PUE realicen una evaluación de un modelo de PUE a lo largo de su ciclo de vida, partiendo de hipótesis realistas sobre las condiciones normales y para los fines previstos. Podrán examinarse otros aspectos medioambientales de forma voluntar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obre la base de esta evaluación, los fabricantes elaborarán el perfil ecológico del PUE. Se basará en las características del producto pertinentes para el medio ambiente y en las entradas/salidas durante el ciclo de vida del producto, expresadas en cantidades físicas que puedan medirs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fabricantes utilizarán esta evaluación para valorar soluciones de diseño alternativas así como el comportamiento medioambiental del producto comparado con índices de referencia basados en la información obtenida durante la preparación de la medida de ejecu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elección de una solución de diseño específica conseguirá un equilibrio razonable entre los diversos aspectos medioambientales y entre los aspectos medioambientales y otras consideraciones pertinentes, como la salud y la seguridad, los requisitos técnicos de funcionalidad, la calidad y el rendimiento, y los aspectos económicos, incluidos los costes de fabricación y de comerciabilidad, respetando a la vez toda la legislación pertin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étodo para establecer requisitos específicos de diseño ecológ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requisitos específicos de diseño ecológico tienen por objeto mejorar un determinado aspecto medioambiental del producto. Pueden adoptar la forma de requisitos para un consumo reducido de una determinada fuente, como los límites de utilización de este recurso en las diversas fases del ciclo de vida del PUE, según proceda (por ejemplo, límites del consumo del agua en las fases de utilización o de las cantidades de un determinado material incorporado al producto o cantidades mínimas requeridas de material recicl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 disponer las medidas de ejecución que establecen los requisitos específicos de diseño ecológico conforme al artículo 15, para los PUE cubiertos por estas medidas, se determinarán los parámetros pertinentes de diseño ecológico entre los que figuran en el anexo I, parte 1, y se establecerán los niveles de dichos requisitos de la siguiente form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Mediante un análisis técnico, medioambiental y económico se seleccionará en el mercado una serie de modelos representativos del PUE de que se trate y se identificarán las opciones técnicas para mejorar el comportamiento medioambiental del producto, teniendo en cuenta la viabilidad económica de las opciones y evitando cualquier pérdida significativa de rendimiento o de utilidad para los consumidor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un análisis técnico, medioambiental y económico determinará, por lo que se refiere a los aspectos medioambientales de que se trate, los productos y la tecnología disponibles en el mercado que proporcionen mejores resultad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berían tomarse también en consideración, durante dicho análisis y al fijar los requisitos, los resultados de los productos disponibles en los mercados internacionales y los criterios de referencia establecidos en la legislación de otros país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obre la base de este análisis y tomando en consideración la viabilidad económica y técnica y el potencial de mejora, se adoptarán medidas concretas con el fin de minimizar el impacto medioambiental del produc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o que se refiere al consumo de energía durante la utilización, se fijará el nivel de eficiencia energética o consumo de energía procurando que los modelos representativos de PUE tengan el mínimo coste del ciclo de vida para los usuarios finales, teniendo en cuenta las consecuencias de otros aspectos medioambientales. El método de análisis del coste del ciclo de vida que utiliza una tasa real de descuento facilitada por el Banco Central Europeo y una vida realista para el PUE, se basa en la suma de las variaciones del precio de compra (derivadas de las variaciones de los costes industriales) y los gastos de explotación, que se derivan de los diferentes niveles de las opciones de mejoras técnicas, actualizados durante la vida útil de los modelos de PUE representativos considerados. Los gastos de explotación incluyen principalmente el consumo de energía y los gastos adicionales en otros recursos (como agua o deterg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llevará a cabo un análisis de sensibilidad que abarque los factores pertinentes (como el precio de la energía u otros recursos, el coste de las materias primas o los costes de producción, los descuentos) y, cuando proceda, los costes ambientales externos, incluidos los relacionados con la reducción de emisiones de gases de efecto invernadero, para comprobar si existen cambios significativos y si las conclusiones generales son fiables. El requisito se adaptará consecuentem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dría aplicarse un método similar a otros recursos como el agu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Para el desarrollo de los análisis técnicos, medioambientales y económicos, podría utilizarse la información disponible en el marco de otras actividades comunitari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 mismo será de aplicación para la información disponible de programas existentes y aplicados en otras partes del mundo para establecer los requisitos específicos de diseño ecológico de PUE comercializados con los socios económicos de la U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fecha de entrada en vigor del requisito tendrá en cuenta el ciclo del nuevo diseño del produc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rcado C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El marcado CE consistirá en las iniciales «CE» con la siguiente forma:</w:t>
      </w:r>
    </w:p>
    <w:p>
      <w:pPr>
        <w:pStyle w:val="Normal"/>
        <w:shd w:fill="FFFFFF" w:val="clear"/>
        <w:rPr>
          <w:color w:val="000000"/>
          <w:sz w:val="22"/>
          <w:szCs w:val="22"/>
          <w:lang w:val="es-ES"/>
        </w:rPr>
      </w:pPr>
      <w:r>
        <w:rPr>
          <w:color w:val="000000"/>
          <w:sz w:val="22"/>
          <w:szCs w:val="22"/>
          <w:lang w:val="es-ES"/>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Web7"/>
        <w:shd w:fill="FFFFFF" w:val="clear"/>
        <w:rPr>
          <w:rFonts w:ascii="Times New Roman" w:hAnsi="Times New Roman" w:cs="Times New Roman"/>
          <w:sz w:val="22"/>
          <w:szCs w:val="22"/>
          <w:lang w:val="es-ES"/>
        </w:rPr>
      </w:pPr>
      <w:r>
        <w:rPr>
          <w:rFonts w:cs="Times New Roman" w:ascii="Times New Roman" w:hAnsi="Times New Roman"/>
          <w:b/>
          <w:bCs/>
          <w:i/>
          <w:iCs/>
          <w:sz w:val="22"/>
          <w:szCs w:val="22"/>
          <w:lang w:val="es-ES"/>
        </w:rPr>
        <w:t>Ver imagen en páginas del documento</w:t>
      </w:r>
    </w:p>
    <w:p>
      <w:pPr>
        <w:pStyle w:val="Normal"/>
        <w:shd w:fill="FFFFFF" w:val="clear"/>
        <w:rPr>
          <w:color w:val="000000"/>
          <w:sz w:val="22"/>
          <w:szCs w:val="22"/>
          <w:lang w:val="es-ES"/>
        </w:rPr>
      </w:pPr>
      <w:r>
        <w:rPr>
          <w:color w:val="000000"/>
          <w:sz w:val="22"/>
          <w:szCs w:val="22"/>
          <w:lang w:val="es-ES"/>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arcado CE deberá tener una altura de al menos 5 mm. En caso de reducirse o aumentarse su tamaño, deberán conservarse las proporciones de este logotip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arcado CE deberá colocarse en el PUE. Si ello no fuera posible, deberá colocarse en el envase y en la documentación complementar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el PUE esté sujeto a otras directivas comunitarias que cubran otros aspectos y que también prevean el marcado CE, este último supondrá que el PUE también es conforme con lo establecido en esas otras directiv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V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trol interno del diseñ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presente anexo describe el procedimiento mediante el cual el fabricante o su representante autorizado que cumpla las obligaciones establecidas en el presente anexo, apartado 2, garantiza y declara que el PUE satisface los requisitos pertinentes de la medida de ejecución aplicable. La declaración de conformidad podrá referirse a uno o más productos y deberá ser conservada por el fabrica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l fabricante elaborará un registro de documentación técnica que permita evaluar la conformidad del PUE con los requisitos de la medida de ejecución aplicab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ocumentación incluirá, en particula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una descripción general del PUE y su uso previs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resultados de los estudios de evaluación medioambiental pertinentes realizados por el fabricante y referencias a la literatura o casos prácticos de evaluación medioambiental que sean utilizados por el fabricante para evaluar, documentar y determinar las soluciones del diseño del produc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l perfil ecológico si así lo requiere la medida de ejecu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elementos de la especificación de diseño del producto relativos a aspectos de diseño medioambiental del produc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una lista de las normas adecuadas a que se refiere el artículo 10, aplicadas en su totalidad o parcialmente, y una descripción de las soluciones adoptadas para cumplir los requisitos de la medida de ejecución aplicable, en caso de que las normas mencionadas en el artículo 10 no hayan sido aplicadas o no cumplan totalmente los requisitos de la medida de ejecución aplicab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una copia de la información relativa a los aspectos de diseño medioambiental del producto, que se facilitará de conformidad con los requisitos especificados en el anexo I, parte 2;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los resultados de las mediciones relativas a los requisitos de diseño ecológico efectuadas, incluidos los detalles de la conformidad de estas mediciones comparadas con los requisitos de diseño ecológico establecidos en la medida de ejecución aplicabl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 fabricante deberá adoptar todas las medidas necesarias para garantizar que el producto se fabrique de acuerdo con las especificaciones de diseño a que se refiere el apartado 2 y los requisitos de la medida aplicabl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V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stema de gestión para la evaluación de la conform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presente anexo describe el procedimiento mediante el cual el fabricante que satisfaga las obligaciones del presente anexo, apartado 2, garantiza y declara que el PUE satisface los requisitos de la medida de ejecución aplicable. La declaración de conformidad podrá referirse a uno o más productos y deberá ser conservada por el fabrica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Podrá utilizarse un sistema de gestión para la evaluación de la conformidad de un PUE siempre que el fabricante aplique los elementos medioambientales que se especifican en el presente anexo, apartado 3.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lementos medioambientales del sistema de gest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apartado especifica los elementos del sistema de gestión y los procedimientos mediante los cuales el fabricante puede demostrar que el PUE cumple los requisitos de la medida de ejecución aplicabl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1 Política relativa al comportamiento medioambiental de los produc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fabricante deberá poder demostrar la conformidad con los requisitos de la medida de ejecución aplicable. El fabricante deberá poder proporcionar un marco para establecer y revisar los objetivos e indicadores de comportamiento medioambiental de los mismos con vistas a mejorar el comportamiento medioambiental general del produc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odas las medidas adoptadas por el fabricante para mejorar el comportamiento medioambiental general del PUE y para establecer su perfil ecológico, si así lo exige la medida de ejecución, mediante el diseño y la fabricación deberán documentarse de forma sistemática y coherente en forma de instrucciones y procedimientos escrit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chas instrucciones y procedimientos deberán contener, en particular, una descripción adecuada d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ista de documentos que deberán prepararse para demostrar la conformidad del PUE y, si fuera preciso, hubiera que tener disponibl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bjetivos e indicadores de comportamiento medioambiental del producto y la estructura organizativa, responsabilidades, competencias de gestión y asignación de recursos respecto a su aplicación y mantenimi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pruebas y ensayos que se realizarán tras la fabricación para verificar el comportamiento del producto en relación con indicadores de comportamiento medioambient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s para controlar la documentación requerida y garantizar su actualiz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étodo de verificar la aplicación y eficacia de los elementos medioambientales del sistema de gest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2 Planif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fabricante elaborará y mantendrá: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rocedimientos para establecer el perfil ecológico del produc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objetivos e indicadores del comportamiento medioambiental del producto, en los que se plantearán las opciones tecnológicas habida cuenta de los requisitos económicos y técnic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un programa para conseguir estos objetiv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3 Ejecución y documen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3.1 La documentación relativa al sistema de gestión deberá cubrir, en particular, lo sigu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Se definirán y documentarán las responsabilidades y competencias con el fin de garantizar un comportamiento medioambiental eficaz del producto e informar de su funcionamiento para su revisión y mejor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documentos se elaborarán indicando las técnicas de verificación y control de diseño aplicadas y los procesos y medidas sistemáticas utilizadas al diseñar el produc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l fabricante establecerá y mantendrá información mediante la cual describa los elementos medioambientales esenciales del sistema de gestión y los procedimientos de control de todos los documentos exigi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3.2 La documentación relativa al PUE especificará, en particula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una descripción general del PUE y del uso al que está destin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resultados de los estudios pertinentes de evaluación ambiental llevados a cabo por el fabricante, o las referencias a documentación o casos de evaluación medioambiental que hayan sido utilizados por el fabricante en la evaluación, documentación y determinación de las soluciones de diseño del produc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l perfil ecológico, si así lo exige la medida de ejecu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en los documentos se describirán los resultados de las mediciones relativas a los requisitos de diseño ecológico efectuadas, incluidos detalles de la conformidad de estas mediciones en comparación con los requisitos de diseño ecológico establecidos en la medida de ejecución aplicab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el fabricante elaborará especificaciones que indiquen, en particular, las normas que se han aplicado; si las normas a que se refiere el artículo 10 no se aplican o si no cumplen totalmente los requisitos de la medida de ejecución aplicable, el medio utilizado para garantizar el cumplimi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una copia de la información relativa a los aspectos medioambientales del diseño del producto, que se facilitará de acuerdo con los requisitos establecidos en el anexo I, parte 2.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4 Verificación y correc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l fabricante adoptará todas las medidas necesarias para garantizar que el PUE sea elaborado con arreglo a las características de diseño y requisitos establecidos por la medida de ejecución aplicab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l fabricante elaborará y mantendrá procedimientos de investigación y tratamiento de los casos de no conformidad, e introducirá los cambios en los procedimientos documentados que se deriven de la acción corrector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l fabricante realizará al menos cada tres años una auditoría completa del sistema de gestión por lo que se refiere a los elementos medioambient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V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claración de conformida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eclaración CE de conformidad, redactada en alguna de las lenguas oficiales de la Unión Europea y preferentemente en castellano para los aparatos comercializados en España, deberá contener, al menos, los siguientes elemen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Nombre y dirección del fabricante o su representante autoriz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Descripción adecuada del modelo para su identificación inequívoc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Si procede, referencias de las normas armonizadas aplic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Si procede, las demás especificaciones y normas técnicas aplic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Si procede, la referencia a otra legislación comunitaria, que prevea la colocación del marcado CE, que se haya aplic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Identificación y firma de la persona autorizada a firmar la declaración vinculante jurídicamente en nombre del fabricante o su representante autoriz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V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tenido de las medidas de ejecu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medida de ejecución incluirá, en particula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definición exacta del tipo o tipos de PUE cubiert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requisitos de diseño ecológico del PUE cubierto, la fecha de aplicación y las medidas o periodos transitorios o provision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aso de requisitos genéricos de diseño ecológico, las fases y aspectos pertinentes entre los mencionados en el anexo I, partes 1.1 y 1.2, acompañados de ejemplos de los parámetros entre los mencionados en el anexo I, parte 1.3, como guía cuando se evalúen las mejoras relativas a los aspectos medioambientales identificad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aso de requisitos específicos de diseño ecológico, su nive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parámetros de diseño ecológico contemplados en el anexo I, parte 1, respecto de los cuales no son necesarios requisitos de diseño ecológic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os requisitos relativos a la instalación del PUE si tienen una pertinencia directa con el comportamiento medioambiental consider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Las normas de medición y métodos de medición que se utilizarán; si están disponibles, se utilizarán normas armonizadas cuyos números de referencia se hayan publicado en el «Diario Oficial de la Unión Europe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Los detalles de la evaluación de conformidad con arreglo a la Decisión 93/465/CE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el módulo o módulos que van a aplicarse son diferentes del módulo A, los factores que han llevado a la selección de ese procedimiento específic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procede, los criterios para la homologación o certificación de tercer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en otros requisitos comunitarios para el mismo PUE se establecen módulos diferentes, el módulo definido en la medida de ejecución prevalecerá para el requisito en cuest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 Requisitos relativos a la información que deberán facilitar los fabricantes y especialmente los elementos de la documentación técnica que se precisan con miras a facilitar el control de la conformidad del PUE con la medida de ejecución aplicabl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 La duración del período transitorio durante el cual los Estados miembros deberán permitir la comercialización o puesta en servicio del PUE que cumpla los reglamentos en vigor en su territorio en la fecha de adopción de la medida de ejecu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9. La fecha para la evaluación y posible revisión de la medida de ejecución, teniendo en cuenta la rapidez con que se producen los avances tecnológic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VI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valuación de los acuerdos voluntarios u otras medidas de autorregul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demás del requisito jurídico fundamental de que las iniciativas de autorregulación respetarán todas las disposiciones del Tratado CE (en particular las relativas al mercado interior y las normas de competencia), así como los compromisos asumidos por la Comunidad a nivel internacional, incluidas las normas comerciales multilaterales, podrá utilizarse la siguiente lista no exhaustiva de criterios indicativos con objeto de evaluar la admisibilidad de las iniciativas de autorregulación como soluciones alternativas a una medida de ejecución en el contexto del presente real decre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ibre participación: Los operadores de terceros países podrán participar en iniciativas de autorregulación, tanto en la fase preparatoria como en la fase de ejecu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Valor añadido: Las iniciativas de autorregulación generarán valor añadido (más que garantizar el mantenimiento de los valores habituales) en términos de mejora del comportamiento medioambiental global del PUE cubier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Representatividad: La industria y las asociaciones de la misma que participen en una acción de autorregulación representarán a una gran parte del sector económico en cuestión, con el menor número posible de excepciones. Se prestará una especial atención al respeto de las normas de competenc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Objetivos cuantificados y escalonados: Los objetivos definidos por las partes interesadas se establecerán claramente y sin ambigüedades, empezando por una línea de fondo bien definida. En caso de que la iniciativa de autorregulación abarque un período prolongado, se incluirán objetivos provisionales. Será posible controlar el cumplimiento mediante objetivos y metas (provisionales) de manera abordable y creíble utilizando indicadores claros y fiables. La información sobre la investigación y los datos sobre los antecedentes científicos y tecnológicos facilitarán la elaboración de dichos indicador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Participación de la sociedad civil: Para garantizar la transparencia, se publicarán las iniciativas de autorregulación, utilizándose incluso Internet y otros medios electrónicos de difusión de la inform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 mismo reza para los informes de control provisionales y definitivos. Las partes interesadas, en particular los Estados miembros, la industria, las ONG que trabajan en el ámbito del medio ambiente y las asociaciones de consumidores, tendrán la posibilidad de formular observaciones sobre una iniciativa de autorregul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Control e información: Las iniciativas de autorregulación contendrán un sistema de control bien definido, con unas responsabilidades claramente identificadas para la industria y los verificadores independient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lan de control e información será pormenorizado, transparente y objetiv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 Relación coste/eficacia de la gestión de una iniciativa de autorregulación: El coste que se deriva de la gestión de las iniciativas de autorregulación, en particular en lo que se refiere al control, no dará lugar a una carga administrativa desproporcionada en comparación con sus objetivos y otros instrumentos políticos disponibl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 Sostenibilidad: Las iniciativas de autorregulación responderán a los objetivos políticos del presente real decreto, incluido el enfoque integrado, y estarán en consonancia con la dimensión económica y social del desarrollo sostenible. Se integrará la protección de los intereses de los consumidores (salud, calidad de vida o intereses económic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9. Compatibilidad de los incentivos: Existe la posibilidad de que las iniciativas de autorregulación no den los resultados esperados en caso de que otros factores e incentivos -presión de mercado, impuestos y legislación nacional- envíen señales contradictorias a los participantes en el compromiso. La coherencia política es fundamental a este respecto y se tendrá en cuenta a la hora de evaluar la eficacia de la iniciativa</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25">
    <w:name w:val="Hyperlink25"/>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1">
    <w:name w:val="documento1"/>
    <w:basedOn w:val="Normal"/>
    <w:qFormat/>
    <w:pPr>
      <w:shd w:fill="F6F6F6" w:val="clear"/>
      <w:spacing w:lineRule="atLeast" w:line="336"/>
      <w:jc w:val="both"/>
    </w:pPr>
    <w:rPr>
      <w:rFonts w:ascii="Verdana" w:hAnsi="Verdana" w:cs="Verdana"/>
      <w:color w:val="000000"/>
    </w:rPr>
  </w:style>
  <w:style w:type="paragraph" w:styleId="Docnormal1">
    <w:name w:val="doc-normal1"/>
    <w:basedOn w:val="Normal"/>
    <w:qFormat/>
    <w:pPr>
      <w:spacing w:lineRule="atLeast" w:line="336" w:before="150" w:after="150"/>
      <w:jc w:val="both"/>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5:09:00Z</dcterms:created>
  <dc:creator>SanchezRoman, Eloy (CONSLEGB)</dc:creator>
  <dc:description/>
  <dc:language>en-US</dc:language>
  <cp:lastModifiedBy>SanchezRoman, Eloy (CONSLEGB)</cp:lastModifiedBy>
  <dcterms:modified xsi:type="dcterms:W3CDTF">2007-10-25T15:23:00Z</dcterms:modified>
  <cp:revision>1</cp:revision>
  <dc:subject/>
  <dc:title>REAL DECRETO 1369/2007, de 19 de octubre, relativo al establecimiento de requisitos de diseño ecológico aplicables a los produ</dc:title>
</cp:coreProperties>
</file>