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RDEN PRE/2893/2007, de 5 de octubre, por la que se modifica el anexo XI del Real Decreto 3454/2000, de 22 de diciembre, por el que se establece y regula el Programa Integral coordinado de vigilancia y control de las encefalopatías espongiformes transmisibles de los animales.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3454/2000, de 22 de diciembre, por el que se establece y regula el Programa Integral coordinado de vigilancia y control de las encefalopatías espongiformes transmisibles de los animales, en su artículo 10.1 establece que todos los animales de la especie bovina, ovina y caprina destinados al matadero deben ir acompañados de un certificado que contenga al menos los datos que figuran en el anexo XI del mism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Una vez que el Derecho comunitario contempla ya de forma específica el contenido de la información de la cadena alimentaria para los animales destinados a matadero, se considera conveniente adecuar el contenido mínimo del anexo XI del Real Decreto 3454/2000, que se exige en España con el exigido en el mencionado ordenamiento comunitario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esta Orden se da cumplimiento a la Proposición no de Ley sobre la eliminación del Certificado Veterinario Específico del anexo XI del Real Decreto 3454/2000 (161/000875) aprobada por el Congreso de los Diputad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sta disposición se dicta al amparo de lo dispuesto en la disposición final segunda del citado Real Decreto 3454/2000, de 22 de diciembre, que faculta a los Ministros de Agricultura, Pesca y Alimentación y de Sanidad y Consumo para modificar, en el ámbito de sus respectivas competencias, el contenido de los anexos de dicha norma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a propuesta de la Ministra de Agricultura, Pesca y Alimentación y del Ministro de Sanidad y Consumo, dispongo: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anexo XI del Real Decreto 3454/2000, de 22 de diciembre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anexo XI del Real Decreto 3454/2000, de 22 de diciembre, por el que se establece y regula el Programa Integral Coordinado de vigilancia y control de las encefalopatías espongiformes transmisibles de los animales, se sustituye por el que figura como anexo a esta Orden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única. Entrada en vigor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día siguiente al de su publicación en el Boletín Oficial del Estado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adrid, 5 de octubre de 2007.-La Vicepresidenta Primera del Gobierno y Ministra de la Presidencia, María Teresa Fernández de la Vega Sanz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25">
    <w:name w:val="Hyperlink25"/>
    <w:basedOn w:val="DefaultParagraphFont"/>
    <w:qFormat/>
    <w:rPr>
      <w:rFonts w:ascii="Verdana" w:hAnsi="Verdana" w:cs="Verdana"/>
      <w:b/>
      <w:bCs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Heading23">
    <w:name w:val="Heading 23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Documento1">
    <w:name w:val="documento1"/>
    <w:basedOn w:val="Normal"/>
    <w:qFormat/>
    <w:pPr>
      <w:shd w:fill="F6F6F6" w:val="clear"/>
      <w:spacing w:lineRule="atLeast" w:line="336"/>
      <w:jc w:val="both"/>
    </w:pPr>
    <w:rPr>
      <w:rFonts w:ascii="Verdana" w:hAnsi="Verdana" w:cs="Verdana"/>
      <w:color w:val="000000"/>
    </w:rPr>
  </w:style>
  <w:style w:type="paragraph" w:styleId="Docnormal1">
    <w:name w:val="doc-normal1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34:00Z</dcterms:created>
  <dc:creator>SanchezRoman, Eloy (CONSLEGB)</dc:creator>
  <dc:description/>
  <dc:language>en-US</dc:language>
  <cp:lastModifiedBy>SanchezRoman, Eloy (CONSLEGB)</cp:lastModifiedBy>
  <dcterms:modified xsi:type="dcterms:W3CDTF">2007-10-09T15:46:00Z</dcterms:modified>
  <cp:revision>1</cp:revision>
  <dc:subject/>
  <dc:title>ORDEN PRE/2893/2007, de 5 de octubre, por la que se modifica el anexo XI del Real Decreto 3454/2000, de 22 de diciembre, por e</dc:title>
</cp:coreProperties>
</file>