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ORDEN APA/2802/2007, de 24 de septiembre, por la que se modifican determinados anexos del Real Decreto 58/2005, de 21 de enero, por el que se adoptan medidas de protección contra la introducción y difusión en el territorio nacional y de la Comunidad Europea de organismos nocivos para los vegetales o productos vegetales, así como para la exportación y tránsito hacia países terceros.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Real Decreto 58/2005, de 21 de enero, por el que se adoptan medidas de protección contra la introducción y difusión en el territorio nacional y de la Comunidad Europea de organismos nocivos para los vegetales o productos vegetales, así como para la exportación y tránsito hacia países terceros, incorporó al ordenamiento jurídico interno la Directiva 2000/29/CE del Consejo, de 8 de mayo de 2000, relativa a las medidas de protección contra la introducción en la Comunidad de organismos nocivos para los vegetales o productos vegetales y contra su propagación en el interior de la Comunidad, y la Directiva 2001/32/CE de la Comisión, de 8 de mayo de 2001, por la que se reconocen determinadas zonas protegidas en la Comunidad expuestas a riesgos fitosanitarios específicos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 Directiva 2007/40/CE de la Comisión, de 28 de junio de 2007, modifica la Directiva 2001/32/CE, por la que se reconocen determinadas zonas protegidas en la Comunidad expuestas a riesgos fitosanitarios específicos, y la Directiva 2007/41/CE de la Comisión, de 28 de junio de 2007, modifica algunos anexos de la Directiva 2000/29/CE del Consejo, relativa a las medidas de protección contra la introducción en la Comunidad de organismos nocivos para los vegetales o productos vegetales y contra su propagación en el interior de la Comunidad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e conformidad con la habilitación establecida en la disposición final segunda del citado Real Decreto, mediante la presente Orden, se incorporan al ordenamiento jurídico interno la Directiva 2007/40/CE de la Comisión de 28 de junio de 2007 y la Directiva 2007/41/CE de la Comisión de 28 de junio de 2007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n la elaboración de la presente disposición han sido consultadas las Comunidades Autónomas y las entidades representativas de los sectores afectados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n su virtud, dispongo: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único. Modificación del Real Decreto 58/2005, de 21 de enero, por el que se adoptan medidas de protección contra la introducción y difusión en el territorio nacional y de la Comunidad Europea de organismos nocivos para los vegetales o productos vegetales, así como para la exportación y tránsito hacia países terceros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Real Decreto 58/2005, de 21 de enero, por el que se adoptan medidas de protección contra la introducción y difusión en el territorio nacional y de la Comunidad Europea de organismos nocivos para los vegetales o productos vegetales, así como para la exportación y tránsito hacia países terceros, queda modificado como sigue: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Uno. En el anexo II, la parte B queda modificada como sigue: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. Se suprime «DK» de la columna de la derecha del punto 0.1 de la letra c). </w:t>
      </w:r>
    </w:p>
    <w:p>
      <w:pPr>
        <w:pStyle w:val="Docnormal1"/>
        <w:shd w:fill="FFFFFF" w:val="clear"/>
        <w:rPr/>
      </w:pPr>
      <w:r>
        <w:rPr/>
        <w:t>2. Se inserta tras el punto 1 de la letra d) el siguiente punto: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2900"/>
        <w:gridCol w:w="3686"/>
      </w:tblGrid>
      <w:tr>
        <w:trPr/>
        <w:tc>
          <w:tcPr>
            <w:tcW w:w="2499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Especies </w:t>
            </w:r>
          </w:p>
        </w:tc>
        <w:tc>
          <w:tcPr>
            <w:tcW w:w="2900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Objeto de contaminación </w:t>
            </w:r>
          </w:p>
        </w:tc>
        <w:tc>
          <w:tcPr>
            <w:tcW w:w="368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Zonas Protegidas </w:t>
            </w:r>
          </w:p>
        </w:tc>
      </w:tr>
      <w:tr>
        <w:trPr/>
        <w:tc>
          <w:tcPr>
            <w:tcW w:w="2499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900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2499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2. Flavescencia dorada de la vid (MLO). </w:t>
            </w:r>
          </w:p>
        </w:tc>
        <w:tc>
          <w:tcPr>
            <w:tcW w:w="2900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Vegetales de Vitis L. excepto frutos y semillas. </w:t>
            </w:r>
          </w:p>
        </w:tc>
        <w:tc>
          <w:tcPr>
            <w:tcW w:w="368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CZ, FR (Alsacia, Champaña-Ardenas y Lorena) e IT (Basilicata). </w:t>
            </w:r>
          </w:p>
        </w:tc>
      </w:tr>
    </w:tbl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os. En el anexo IV, la parte B queda modificada como sigue: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. Se suprime «DK» de la columna derecha del punto 6.3. </w:t>
      </w:r>
    </w:p>
    <w:p>
      <w:pPr>
        <w:pStyle w:val="Docnormal1"/>
        <w:shd w:fill="FFFFFF" w:val="clear"/>
        <w:rPr/>
      </w:pPr>
      <w:r>
        <w:rPr/>
        <w:t>2. Se inserta tras el punto 31 el siguiente punto: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5"/>
        <w:gridCol w:w="5831"/>
        <w:gridCol w:w="1779"/>
      </w:tblGrid>
      <w:tr>
        <w:trPr/>
        <w:tc>
          <w:tcPr>
            <w:tcW w:w="1475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Vegetales, productos vegetales y otros objetos </w:t>
            </w:r>
          </w:p>
        </w:tc>
        <w:tc>
          <w:tcPr>
            <w:tcW w:w="5831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Requisitos especiales </w:t>
            </w:r>
          </w:p>
        </w:tc>
        <w:tc>
          <w:tcPr>
            <w:tcW w:w="1779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Zonas protegidas </w:t>
            </w:r>
          </w:p>
        </w:tc>
      </w:tr>
      <w:tr>
        <w:trPr/>
        <w:tc>
          <w:tcPr>
            <w:tcW w:w="1475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831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79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475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32. Vegetales de Vitis L., excepto frutos y semillas. </w:t>
            </w:r>
          </w:p>
        </w:tc>
        <w:tc>
          <w:tcPr>
            <w:tcW w:w="5831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Sin perjuicio de las disposiciones aplicables a los vegetales contemplados en el anexo III, parte A, punto 15, en el anexo IV, parte A, sección II, punto 17 y en el anexo IV, parte B, punto 21.1, declaración oficial de que: a) los vegetales son originarios y se han cultivado en un lugar de producción de un país en el que no se ha detectado la presencia de la flavescencia dorada de la vid (MLO), o bien b) los vegetales son originarios y se han cultivado en un lugar de producción de una zona indemne de la flavescencia dorada de la vid (MLO), conforme a la institución nacional responsable de la protección vegetal, y de acuerdo con las normas internacionales pertinentes, o bien c) los vegetales son originarios y se han cultivado en la República Checa, Francia (Alsacia, Champaña-Ardenas y Lorena) o Italia (Basilicata), o bien d) los vegetales son originarios y se han cultivado en un lugar de producción en el que: aa) no se han observado síntomas de la flavescencia dorada de la vid (MLO) en las cepas de origen desde el principio de los dos últimos ciclos vegetativos completos, y bb) o bien i) no se han observado síntomas de la flavescencia dorada de la vid (MLO) en los vegetales en el lugar de producción, o bien ii) los vegetales han sido sometidos a un tratamiento de agua caliente a una temperatura de, como mínimo, 50 ºC durante 45 minutos para eliminar la presencia de la flavescencia dorada de la vid (MLO). </w:t>
            </w:r>
          </w:p>
        </w:tc>
        <w:tc>
          <w:tcPr>
            <w:tcW w:w="1779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CZ, FR (Alsacia, Champaña-Ardenas y Lorena) e IT (Basilicata). </w:t>
            </w:r>
          </w:p>
        </w:tc>
      </w:tr>
    </w:tbl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res. En el anexo V, la sección II de la parte A, queda modificada como sigue: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. Se sustituye el punto 1.3 por el texto siguiente: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.3 Vegetales, excepto frutos y semillas, de Amelanchier Med., Chaenomeles Lindl., Cotoneaster Ehrh., Crataegus L., Cydonia Mill., Eriobotrya Lindl., Eucalyptus L'Herit., Malus Mill., Mespilus L., Photinia davidiana (Dcne.) Cardot, Pyracantha Roem., Pyrus L., Sorbus L. y Vitis L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uatro. El anexo IX queda modificado como sigue: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) En la letra c), en el punto 01, se suprime «Dinamarca». </w:t>
      </w:r>
    </w:p>
    <w:p>
      <w:pPr>
        <w:pStyle w:val="Docnormal1"/>
        <w:shd w:fill="FFFFFF" w:val="clear"/>
        <w:rPr/>
      </w:pPr>
      <w:r>
        <w:rPr/>
        <w:t>b) En la letra d), se introduce el punto siguiente después del punto 3: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7"/>
        <w:gridCol w:w="6078"/>
      </w:tblGrid>
      <w:tr>
        <w:trPr/>
        <w:tc>
          <w:tcPr>
            <w:tcW w:w="300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4. Flavescencia dorada de la vid (MLO). </w:t>
            </w:r>
          </w:p>
        </w:tc>
        <w:tc>
          <w:tcPr>
            <w:tcW w:w="607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República Checa, Francia (Alsacia, Champaña-Ardenas y Lorena) e Italia (Basilicata). </w:t>
            </w:r>
          </w:p>
        </w:tc>
      </w:tr>
    </w:tbl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isposición final única. Entrada en vigor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 presente Orden entrará en vigor el uno de noviembre de dos mil siete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Madrid, 24 de septiembre de 2007.-La Ministra de Agricultura, Pesca y Alimentación, Elena Espinosa Mangana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/>
          <w:sz w:val="22"/>
          <w:szCs w:val="22"/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25">
    <w:name w:val="Hyperlink25"/>
    <w:basedOn w:val="DefaultParagraphFont"/>
    <w:qFormat/>
    <w:rPr>
      <w:rFonts w:ascii="Verdana" w:hAnsi="Verdana" w:cs="Verdana"/>
      <w:b/>
      <w:bCs/>
      <w:strike w:val="false"/>
      <w:dstrike w:val="false"/>
      <w:color w:val="003399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7">
    <w:name w:val="Normal (Web)7"/>
    <w:basedOn w:val="Normal"/>
    <w:qFormat/>
    <w:pPr>
      <w:spacing w:lineRule="atLeast" w:line="336" w:before="150" w:after="150"/>
      <w:jc w:val="both"/>
    </w:pPr>
    <w:rPr>
      <w:rFonts w:ascii="Verdana" w:hAnsi="Verdana" w:cs="Verdana"/>
      <w:color w:val="000000"/>
    </w:rPr>
  </w:style>
  <w:style w:type="paragraph" w:styleId="Heading23">
    <w:name w:val="Heading 23"/>
    <w:basedOn w:val="Normal"/>
    <w:qFormat/>
    <w:pPr>
      <w:pBdr>
        <w:top w:val="single" w:sz="6" w:space="3" w:color="888888"/>
      </w:pBdr>
      <w:shd w:fill="F6F6F6" w:val="clear"/>
      <w:spacing w:before="480" w:after="0"/>
      <w:outlineLvl w:val="2"/>
    </w:pPr>
    <w:rPr>
      <w:rFonts w:ascii="Verdana" w:hAnsi="Verdana" w:cs="Verdana"/>
      <w:b/>
      <w:bCs/>
      <w:color w:val="00194C"/>
      <w:sz w:val="26"/>
      <w:szCs w:val="26"/>
    </w:rPr>
  </w:style>
  <w:style w:type="paragraph" w:styleId="Documento1">
    <w:name w:val="documento1"/>
    <w:basedOn w:val="Normal"/>
    <w:qFormat/>
    <w:pPr>
      <w:shd w:fill="F6F6F6" w:val="clear"/>
      <w:spacing w:lineRule="atLeast" w:line="336"/>
      <w:jc w:val="both"/>
    </w:pPr>
    <w:rPr>
      <w:rFonts w:ascii="Verdana" w:hAnsi="Verdana" w:cs="Verdana"/>
      <w:color w:val="000000"/>
    </w:rPr>
  </w:style>
  <w:style w:type="paragraph" w:styleId="Docnormal1">
    <w:name w:val="doc-normal1"/>
    <w:basedOn w:val="Normal"/>
    <w:qFormat/>
    <w:pPr>
      <w:spacing w:lineRule="atLeast" w:line="336" w:before="150" w:after="150"/>
      <w:jc w:val="both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5:18:00Z</dcterms:created>
  <dc:creator>SanchezRoman, Eloy (CONSLEGB)</dc:creator>
  <dc:description/>
  <dc:language>en-US</dc:language>
  <cp:lastModifiedBy>SanchezRoman, Eloy (CONSLEGB)</cp:lastModifiedBy>
  <dcterms:modified xsi:type="dcterms:W3CDTF">2007-10-09T15:34:00Z</dcterms:modified>
  <cp:revision>1</cp:revision>
  <dc:subject/>
  <dc:title>ORDEN APA/2802/2007, de 24 de septiembre, por la que se modifican determinados anexos del Real Decreto 58/2005, de 21 de enero</dc:title>
</cp:coreProperties>
</file>