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RDEN PRE/2772/2007, de 25 de septiembre, por la que se modifica el anexo I del Real Decreto 1406/1989, de 10 de noviembre, por el que se imponen limitaciones a la comercialización y al uso de ciertas sustancias y preparados peligrosos (compuestos de arsénico).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1406/1989, de 10 de noviembre, estableció una serie de limitaciones a la comercialización y al uso de determinadas sustancias y preparados peligrosos, de acuerdo con la normativa de la Unión Europea que regula esta materia, fundamentalmente la Directiva 76/769/CEE del Consejo, de 27 de julio de 1976, relativa a la aproximación de las disposiciones legales, reglamentarias y administrativas de los Estados miembros que limitan la comercialización y el uso de determinadas sustancias y preparados peligros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anexo I del citado real decreto ha experimentado numerosas modificaciones como consecuencia de los cambios y adaptaciones al progreso técnico de la normativa comunitaria en la materia y de la necesidad de aumentar los niveles de protección de la salud humana y del medio ambiente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Una de esas modificaciones se aprobó por Orden de 14 de diciembre de 1990, por la que se actualiza el anexo I del Real Decreto 1406/1989, de 10 de noviembre, que introdujo en el anexo, entre otros, el punto 15 relativo a los compuestos de arsénico. Posteriormente la Orden PRE/2277/2003, de 4 de agosto, modificó este punto 15, ampliando las limitaciones de los componentes del arsénic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ecientemente se ha publicado la Directiva 2006/139/CE de la Comisión, de 20 de diciembre de 2006, por la que se modifica la Directiva 76/769/CEE del Consejo en cuanto a las restricciones de la comercialización y el uso de los compuestos de arsénico con el fin de adaptar su anexo I al progreso técnico. Esta directiva se incorpora al ordenamiento jurídico interno mediante esta disposición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Con la nueva modificación del punto 15 (compuestos de arsénico) se amplían las limitaciones anteriores, estableciendo que los biocidas a base de compuestos de arsénico para tratar la madera han de estar autorizados oficialmente según lo previsto en el Real Decreto 1054/2002, de 11 de octubre, por el que se regula el proceso de evaluación para el registro, autorización y comercialización de biocidas. Asimismo se clarifica la situación de la madera tratada con arsénico, diferenciándose entre las limitaciones de uso para la madera comercializada por primera vez y para la reutilización de tal madera en el mercado de segunda man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la tramitación de esta disposición han sido oídos los sectores afectad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sta orden se dicta al amparo de lo establecido en los artículos 149.1.16.ª y 23.ª de la Constitución y en el artículo 40.5 de la Ley 14/1986, de 25 de abril, General de Sanidad, así como en la disposición final segunda del Real Decreto 1406/1989, de 10 de noviembre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a propuesta de los Ministros de Sanidad y Consumo, de Industria, Turismo y Comercio y de Medio Ambiente, de acuerdo con el Consejo de Estado, dispongo: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anexo I del Real Decreto 1406/1989, de 10 de noviembre, por el que se imponen limitaciones a la comercialización y al uso de ciertas sustancias y preparados peligros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punto 15 (compuestos de arsénico) del anexo I parte 1 del Real Decreto 1406/1989, de 10 de noviembre, por el que se imponen limitaciones a la comercialización y al uso de ciertas sustancias y preparados peligrosos, queda redactado en los términos recogidos en el anexo de esta orden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primera. Incorporación de derecho de la Unión Europe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esta orden se transpone al derecho español la Directiva 2006/139/CE de la Comisión, de 20 de diciembre de 2006, por la que se modifica la Directiva 76/769/CEE del Consejo en cuanto a las restricciones de la comercialización y el uso de los compuestos de arsénico con el fin de adaptar su anexo I al progreso técnic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segunda. Entrada en vigor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30 de septiembre de 2007. </w:t>
      </w:r>
    </w:p>
    <w:p>
      <w:pPr>
        <w:pStyle w:val="NormalWeb7"/>
        <w:shd w:fill="FFFFFF" w:val="clear"/>
        <w:rPr/>
      </w:pPr>
      <w:r>
        <w:rPr/>
        <w:t>Madrid, 25 de septiembre de 2007.-La Vicepresidenta Primera del Gobierno y Ministra de la Presidencia, María Teresa Fernández de la Vega Sanz.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7698"/>
      </w:tblGrid>
      <w:tr>
        <w:trPr/>
        <w:tc>
          <w:tcPr>
            <w:tcW w:w="9085" w:type="dxa"/>
            <w:gridSpan w:val="2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ANEXO Modificación del anexo I del Real Decreto 1406/1989, de 10 de noviembre, por el que se imponen limitaciones a la comercialización y al uso de ciertas sustancias y preparados peligrosos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5. Compuestos de arsénico. </w:t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1. No se admitirá su comercialización ni su uso como sustancias y componentes de preparados destinados a ser utilizados para impedir las incrustaciones de microorganismos, plantas o animales en: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Los cascos de los buque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Las jaulas, flotadores, redes o cualquier otro aparejo o equipo utilizado en piscicultura o conquilicultura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ualquier aparejo o equipo sumergido total o parcialmente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2. No se admitirá su comercialización ni su uso como sustancias y componentes de preparados destinados a ser utilizados en el tratamiento de agua industrial, con independencia de su uso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3. No se admitirá su uso para proteger la madera. La madera tratada con dichas sustancias tampoco podrá ser comercializada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4. No obstante, se admitirán las siguientes excepciones: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a) En relación con las sustancias y preparados para proteger la madera: únicamente podrán utilizarse en las instalaciones industriales que utilicen el vacío o la presión para impregnar la madera, siempre que se trate de soluciones de compuestos inorgánicos de CCA (cobre-cromo-arsénico) del tipo C y que hayan sido autorizadas de conformidad con el artículo 5 del Real Decreto 1054/2002, de 11 de octubre, por el que se regula el proceso de evaluación para el registro, autorización y comercialización de biocidas. La madera tratada de la forma descrita no podrá ser comercializada antes de que haya terminado de fijarse el conservante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b) La madera que haya sido tratada con soluciones de CCA en instalaciones industriales conforme a la letra a) podrá comercializarse para usos profesionales o industriales en los cuales la integridad estructural de la madera sea imprescindible para la seguridad de las personas o del ganado, siempre que resulte improbable que, durante la vida útil de la instalación, alguien entre en contacto con la madera: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omo madera para estructuras en edificios públicos, construcciones agrícolas, edificios de oficinas e instalaciones industriale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En puentes y construcción de puente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omo madera de construcción en aguas dulces y aguas salobres (por ejemplo, embarcaderos y puentes)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Como barreras acústicas,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En la prevención de alude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En las barreras y vallas de protección de las carretera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omo postes redondos de madera de conífera descortezada en las cercas para el ganado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En estructuras de retención de tierra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omo postes de transmisión de electricidad y telecomunicacione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omo traviesas de vías de ferrocarril subterráneo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) Sin perjuicio de la aplicación de otras disposiciones sobre clasificación, envasado y etiquetado de sustancias y preparados peligrosos, la madera tratada que se comercialice deberá etiquetarse de manera individual con la mención «Únicamente para usos e instalaciones profesionales e industriales. Contiene arsénico». Asimismo, la madera que se comercialice empaquetada deberá llevar la mención: «Utilice guantes al manipular esta madera. Utilice una máscara contra el polvo y protección ocular al cortar o trabajar con esta madera. Los residuos de esta madera deberán ser tratados como residuos peligrosos por una empresa autorizada»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d) La madera tratada a la que se hace referencia en la letra a) no se utilizará: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En construcciones residenciales o domésticas, con independencia de su finalidad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Para ninguna aplicación en la cual exista un riesgo de que la piel entre en contacto repetidas veces con la madera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En aguas marinas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Para usos agrícolas, con la excepción de su utilización, como postes en las cercas para el ganado y como madera para estructuras que sean conformes con la letra b)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Para ninguna aplicación en la cual la madera tratada pueda entrar en contacto con productos intermedios o productos terminados destinados al consumo humano o animal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5. La madera tratada con compuestos de arsénico que estuviese en uso en la Comunidad antes del 30 de septiembre de 2007 o se comercializase de conformidad con las normas de la presente Orden podrán conservarse y seguir utilizándose hasta que alcance el fin de su vida útil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6. La madera tratada con CCA del tipo C que estuviese en uso en la Comunidad antes del 30 de septiembre de 2007 o se comercializase de conformidad con las normas de la presente Orden: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Podrá utilizarse o reutilizarse a reserva de las condiciones relativas a su uso enumeradas en el punto 4, letras b), c) y d. </w:t>
            </w:r>
          </w:p>
        </w:tc>
      </w:tr>
      <w:tr>
        <w:trPr/>
        <w:tc>
          <w:tcPr>
            <w:tcW w:w="1387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7698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Podrá comercializarse en el mercado de segunda mano a reserva de las condiciones relativas a su uso enumeradas en el punto 4, letras b), c) y d). </w:t>
            </w:r>
          </w:p>
        </w:tc>
      </w:tr>
    </w:tbl>
    <w:p>
      <w:pPr>
        <w:pStyle w:val="Heading23"/>
        <w:spacing w:lineRule="atLeast" w:line="432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25">
    <w:name w:val="Hyperlink25"/>
    <w:basedOn w:val="DefaultParagraphFont"/>
    <w:qFormat/>
    <w:rPr>
      <w:rFonts w:ascii="Verdana" w:hAnsi="Verdana" w:cs="Verdana"/>
      <w:b/>
      <w:bCs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Heading23">
    <w:name w:val="Heading 23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Documento1">
    <w:name w:val="documento1"/>
    <w:basedOn w:val="Normal"/>
    <w:qFormat/>
    <w:pPr>
      <w:shd w:fill="F6F6F6" w:val="clear"/>
      <w:spacing w:lineRule="atLeast" w:line="336"/>
      <w:jc w:val="both"/>
    </w:pPr>
    <w:rPr>
      <w:rFonts w:ascii="Verdana" w:hAnsi="Verdana" w:cs="Verdana"/>
      <w:color w:val="000000"/>
    </w:rPr>
  </w:style>
  <w:style w:type="paragraph" w:styleId="Docnormal1">
    <w:name w:val="doc-normal1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55:00Z</dcterms:created>
  <dc:creator>SanchezRoman, Eloy (CONSLEGB)</dc:creator>
  <dc:description/>
  <dc:language>en-US</dc:language>
  <cp:lastModifiedBy>SanchezRoman, Eloy (CONSLEGB)</cp:lastModifiedBy>
  <dcterms:modified xsi:type="dcterms:W3CDTF">2007-09-27T16:57:00Z</dcterms:modified>
  <cp:revision>1</cp:revision>
  <dc:subject/>
  <dc:title>ORDEN PRE/2772/2007, de 25 de septiembre, por la que se modifica el anexo I del Real Decreto 1406/1989, de 10 de noviembre, po</dc:title>
</cp:coreProperties>
</file>