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ORDEN APA/2601/2007, de 10 de septiembre, por la que se modifica la Orden APA/2289/2007, de 26 de julio, por la que se establecen medidas específicas de protección en relación con la lengua azul.</w:t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La lengua azul o fiebre catarral ovina es una enfermedad incluida en el Código Zoosanitario Internacional de la Organización Mundial de la Sanidad Animal (OIE) y en la lista de enfermedades de declaración obligatoria de la Unión Europea. Las medidas específicas de lucha contra la enfermedad están reguladas por el Real Decreto 1228/2001, de 8 de noviembre, por el que se establecen medidas específicas de lucha y erradicación de la fiebre catarral ovina o lengua azul. </w:t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Desde el año 2004 el suroeste de la Península Ibérica se ha visto afectada por la circulación viral del serotipo 4 de virus causante de esta enfermedad, y desde julio de 2007 además se ha detectado presencia del serotipo 1 del mismo virus, adoptándose las medidas adecuadas en todo momento para su control y erradicación, incluyendo la existencia de un programa de vacunación frente a la enfermedad. </w:t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Las medidas de protección a nivel comunitario han sido adoptadas mediante la Decisión 2005/393/CE de la Comisión, de 23 de mayo de 2005, relativa a las zonas de protección y vigilancia en relación con la fiebre catarral ovina y las condiciones que se aplican a los traslados de animales desde estas zonas o a través de ellas, cuya última modificación, por lo que respecta a las zonas restringidas en relación con la fiebre catarral ovina en España y Alemania, la constituye la Decisión 2007/28/CE, de la Comisión, de 22 de diciembre de 2006. </w:t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De acuerdo con la Ley 8/2003, de 24 de abril, de sanidad animal, y sin perjuicio de las medidas adoptadas por la Comisión Europea, se han adoptado medidas nacionales específicas, a través de diversas Órdenes, siendo la última la Orden APA/2289/2007, de 26 de julio, por la que se establecen medidas específicas de protección en relación con la lengua azul, modificada mediante Orden APA/2371/2007, de 2 de agosto. </w:t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En función de los datos epidemiológicos existentes, que ponen de manifiesto la circulación viral del serotipo 1 en la comunidad autónoma de Andalucía, es preciso variar la zona restringida S-1-4 añadiendo nuevas comarcas veterinarias de las comunidades autónomas de Andalucía, Extremadura y Castilla-La Mancha, y prever en consecuencia el necesario período transitorio para los espectáculos taurinos. </w:t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En su virtud, y al amparo de lo establecido en el artículo 8 de la Ley 8/2003, de 24 de abril, de Sanidad Animal, y en la disposición final segunda del Real Decreto 1228/2001, de 8 de noviembre, dispongo: </w:t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rtículo único. Modificación de la Orden APA/2289/2007, de 26 de julio, por la que se establecen medidas específicas de protección en relación con la lengua azul.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La Orden APA/2289/2007, de 26 de julio, por la que se establecen medidas específicas de protección en relación con la lengua azul, queda modificada como sigue: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Uno. Se añade una nueva disposición transitoria, con el siguiente contenido: </w:t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«Disposición transitoria tercera.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Régimen temporal de movimientos de reses de lidia desde explotaciones ubicadas en parte de la zona restringida S-1-4 para la celebración de espectáculos taurinos en zona restringida S-4. </w:t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No obstante lo previsto en el artículo 6 no será de aplicación a los espectáculos taurinos que se celebren dentro de los 24 días naturales siguientes a la entrada en vigor de esta orden, la obligación de la comunicación previa a la autoridad competente en materia de sanidad animal de la Comunidad Autónoma de destino, para el desarrollo de un espectáculo taurino en zona restringida S-4, para los organizadores que pretendan recibir una partida de reses de lidia de las siguientes comarcas: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rovincia de Málaga: comarca de Vélez-Málaga. </w:t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rovincia de Córdoba: las comarcas veterinarias de Baena, Hinojosa del Duque, Lucena, Montoro y Pozoblanco. </w:t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rovincia de Jaén: las comarcas veterinarias de Alcalá la Real, Huelma, Úbeda, Linares, Andújar, Jaén y Santiesteban del Puerto. </w:t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rovincia de Badajoz: comarca de Badajoz, Castuera, Don Benito, Herrera del Duque y Mérida. </w:t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rovincia de Ciudad Real: las comarcas veterinarias de Almadén, Almodóvar del Campo, Calzada de Calatrava, Ciudad Real y Piedrabuena.»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Dos. El anexo III se sustituye por el siguiente: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«ANEXO III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Relación de comarcas incluidas en cada una de las zonas definidas en el artículo 2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. Zona Restringida S-1-4: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Las Ciudades de Ceuta y Melilla y las siguientes provincias o comarcas veterinarias: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Las provincias de Cádiz, Sevilla, Huelva, Málaga y Córdoba. </w:t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rovincia de Jaén: las comarcas veterinarias de Alcalá la Real, Huelma, Úbeda, Linares, Andújar, Jaén y Santiesteban del Puerto. </w:t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rovincia de Badajoz. </w:t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rovincia de Ciudad Real: las comarcas veterinarias de Almadén, Almodóvar del Campo, Calzada de Calatrava, Ciudad Real y Piedrabuena.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B. Zona restringida S-4: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Las provincias de Cáceres y Toledo. </w:t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rovincia de Ávila: las comarcas veterinarias de Arenas de San Pedro, Candeleda, Cebreros, El Barco de Ávila, El Barraco, Las Navas del Marqués, Navaluenga y Sotillo de la Adrada. </w:t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rovincia de Salamanca: las comarcas veterinarias de Béjar, Ciudad Rodrigo y Sequeros. </w:t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Comunidad de Madrid: las comarcas veterinarias de Aranjuez, Arganda del Rey, Alcalá de Henares, Colmenar Viejo, El Escorial, Griñón, municipio de Madrid, Navalcarnero, San Martín de Valdeiglesias, Torrelaguna y Villarejo de Salvanés. </w:t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rovincia de Albacete: la comarca veterinaria de Alcaraz. </w:t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rovincia de Ciudad Real: las comarcas veterinarias de Horcajo de los Montes, Malagón, Manzanares, Valdepeñas, Villanueva de los Infantes y Tomelloso.» </w:t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Disposición final única. Entrada en vigor.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La presente orden entrará en vigor el mismo día de su publicación en el «Boletín Oficial del Estado».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Madrid, 10 de septiembre de 2007.-La Ministra de Agricultura, Pesca y Alimentación, Elena Espinosa Mangana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yperlink25">
    <w:name w:val="Hyperlink25"/>
    <w:basedOn w:val="DefaultParagraphFont"/>
    <w:qFormat/>
    <w:rPr>
      <w:rFonts w:ascii="Verdana" w:hAnsi="Verdana" w:cs="Verdana"/>
      <w:b/>
      <w:bCs/>
      <w:strike w:val="false"/>
      <w:dstrike w:val="false"/>
      <w:color w:val="003399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7">
    <w:name w:val="Normal (Web)7"/>
    <w:basedOn w:val="Normal"/>
    <w:qFormat/>
    <w:pPr>
      <w:spacing w:lineRule="atLeast" w:line="336" w:before="150" w:after="150"/>
      <w:jc w:val="both"/>
    </w:pPr>
    <w:rPr>
      <w:rFonts w:ascii="Verdana" w:hAnsi="Verdana" w:cs="Verdana"/>
      <w:color w:val="000000"/>
    </w:rPr>
  </w:style>
  <w:style w:type="paragraph" w:styleId="Heading23">
    <w:name w:val="Heading 23"/>
    <w:basedOn w:val="Normal"/>
    <w:qFormat/>
    <w:pPr>
      <w:pBdr>
        <w:top w:val="single" w:sz="6" w:space="3" w:color="888888"/>
      </w:pBdr>
      <w:shd w:fill="F6F6F6" w:val="clear"/>
      <w:spacing w:before="480" w:after="0"/>
      <w:outlineLvl w:val="2"/>
    </w:pPr>
    <w:rPr>
      <w:rFonts w:ascii="Verdana" w:hAnsi="Verdana" w:cs="Verdana"/>
      <w:b/>
      <w:bCs/>
      <w:color w:val="00194C"/>
      <w:sz w:val="26"/>
      <w:szCs w:val="26"/>
    </w:rPr>
  </w:style>
  <w:style w:type="paragraph" w:styleId="Documento1">
    <w:name w:val="documento1"/>
    <w:basedOn w:val="Normal"/>
    <w:qFormat/>
    <w:pPr>
      <w:shd w:fill="F6F6F6" w:val="clear"/>
      <w:spacing w:lineRule="atLeast" w:line="336"/>
      <w:jc w:val="both"/>
    </w:pPr>
    <w:rPr>
      <w:rFonts w:ascii="Verdana" w:hAnsi="Verdana" w:cs="Verdana"/>
      <w:color w:val="000000"/>
    </w:rPr>
  </w:style>
  <w:style w:type="paragraph" w:styleId="Docnormal1">
    <w:name w:val="doc-normal1"/>
    <w:basedOn w:val="Normal"/>
    <w:qFormat/>
    <w:pPr>
      <w:spacing w:lineRule="atLeast" w:line="336" w:before="150" w:after="150"/>
      <w:jc w:val="both"/>
    </w:pPr>
    <w:rPr>
      <w:rFonts w:ascii="Verdana" w:hAnsi="Verdana" w:cs="Verdana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5:41:00Z</dcterms:created>
  <dc:creator>SanchezRoman, Eloy (CONSLEGB)</dc:creator>
  <dc:description/>
  <dc:language>en-US</dc:language>
  <cp:lastModifiedBy>SanchezRoman, Eloy (CONSLEGB)</cp:lastModifiedBy>
  <dcterms:modified xsi:type="dcterms:W3CDTF">2007-09-13T15:48:00Z</dcterms:modified>
  <cp:revision>1</cp:revision>
  <dc:subject/>
  <dc:title>ORDEN APA/2601/2007, de 10 de septiembre, por la que se modifica la Orden APA/2289/2007, de 26 de julio, por la que se estable</dc:title>
</cp:coreProperties>
</file>