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5"/>
        <w:rPr>
          <w:b/>
          <w:b/>
          <w:sz w:val="22"/>
          <w:szCs w:val="22"/>
          <w:lang w:val="es-ES"/>
        </w:rPr>
      </w:pPr>
      <w:r>
        <w:rPr>
          <w:b/>
          <w:sz w:val="22"/>
          <w:szCs w:val="22"/>
          <w:lang w:val="es-ES"/>
        </w:rPr>
        <w:t>REAL DECRETO 1031/2007, de 20 de julio, por el que se desarrolla el marco de participación en los mecanismos de flexibilidad del Protocolo de Kioto.</w:t>
      </w:r>
    </w:p>
    <w:p>
      <w:pPr>
        <w:pStyle w:val="Heading35"/>
        <w:rPr>
          <w:b/>
          <w:b/>
          <w:bCs/>
          <w:sz w:val="22"/>
          <w:szCs w:val="22"/>
          <w:lang w:val="es-ES"/>
        </w:rPr>
      </w:pPr>
      <w:r>
        <w:rPr>
          <w:b/>
          <w:bCs/>
          <w:sz w:val="22"/>
          <w:szCs w:val="22"/>
          <w:lang w:val="es-ES"/>
        </w:rPr>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e real decreto desarrolla la normativa española que regula la participación en los mecanismos de flexibilidad del Protocolo de Kioto al Convenio Marco de Naciones Unidas sobre el Cambio Climático, hecho en Kioto el 11 de diciembre de 1997, así como los procedimientos y funciones de la Autoridad Nacional Designada por España ante Naciones Unidas. Junto a la normativa internacional y comunitaria vigente en esta materia, las disposiciones más relevantes en el ámbito nacional están recogidas, esencialmente, en la Ley 1/2005, de 9 de marzo, por la que se regula el régimen del comercio de derechos de emisión de gases de efecto invernadero, el Real Decreto 1264/2005, de 21 de octubre, por la que se regula la organización y funcionamiento del Registro Nacional de Derechos de Emisión, así como en los Planes Nacionales de Asignación para los periodos 2005-2007 y 2008-2012, aprobados por los Reales Decretos 1866/2004, de 6 de septiembre, y 1370/2006, de 24 de noviembre, respectivam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Protocolo de Kioto establece tres mecanismos de flexibilidad para facilitar a los países del Anexo I de la Convención Marco de Naciones Unidas para el Cambio Climático la consecución de sus objetivos de reducción y limitación de emisiones de gases de efecto invernadero. Estos mecanismos son instrumentos de carácter complementario a las medidas y políticas internas, que constituyen la base fundamental para el cumplimiento de los compromisos de reducción de emisiones de gases de efecto invernadero asumidos por cada Parte al ratificar el Protocol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tres mecanismos de flexibilidad contemplados en el Protocolo de Kioto son el Comercio Internacional de Emisiones, el Mecanismo de Desarrollo Limpio (MDL) y el Mecanismo de Aplicación Conjunta (AC). Las unidades de reducción de emisiones procedentes de los Mecanismos basados en proyectos se denominan Reducciones Certificadas de Emisión o Unidades de Reducción de Emisiones, por sus siglas, RCEs y UREs, según provengan del MDL o del mecanismo de AC, respectivamente. Los dos últimos, son los denominados mecanismos basados en proyectos, debido a que las unidades de reducción de las emisiones resultan de la inversión en proyectos, adicionales ambientalmente, encaminados a reducir las emisiones de gases de efecto invernadero de origen antropogénico, o a incrementar la absorción de carbono por sumideros forestales. Estos proyectos contribuyen a la consecución del Objetivo número 7 de los Objetivos de Desarrollo del Milenio de la Organización de Naciones Unidas, así como de la «meta 9» de dichos objetivos, que persigue «incorporar los principios del desarrollo sostenible en las políticas y los programas nacionales, e invertir la pérdida de recursos del medio amb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e real decreto regula, en particular, determinados aspectos relacionados con el desarrollo de estos mecanismos basados en proyectos y con las unidades de reducción de dióxido de carbono equivalente que generan. Ha de tenerse en cuenta que la regulación contenida en este real decreto es complementaria, en el ámbito nacional, a la normativa del propio Protocolo de Kioto y decisiones de desarrollo válidamente adoptadas por la Conferencia de las Partes, la Junta Ejecutiva del MDL o el Comité de Supervisión de la AC.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or otra parte, no debe dejar de tomarse en consideración que, de acuerdo con lo previsto en la Ley 1/2005, las RCEs y UREs procedentes de los mecanismos basados en proyectos pueden ser empleados por las instalaciones sujetas al régimen europeo de comercio de derechos de emisión de gases de efecto invernadero para el cumplimiento de sus obligaciones de entrega anual de derechos en cantidad equivalente a las emisiones verificad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obre esta base, el Protocolo de Kioto y el derecho comunitario han creado una realidad económica, en la que los mecanismos basados en proyectos juegan un papel fundamental, que tiene como finalidad interiorizar el coste ambiental que supone generar un daño ambiental a través de las emisiones de gases de efecto invernader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be recordar, asimismo, que los mecanismos de flexibilidad constituyen hoy una de las piezas de la estrategia del Gobierno español para cumplir sus compromisos en el marco del Protocolo de Kioto, de acuerdo con lo previsto en el Plan Nacional de Asignación para el periodo 2008-2012.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l mismo modo, el acceso a reducciones de emisiones procedentes de estos mecanismos resulta también básico para importantes empresas españolas, en orden a hacer frente a sus obligaciones en el seno del sistema europeo de comercio de derechos de emis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relevancia alcanzada por los mecanismos basados en proyectos y las unidades de reducción de CO2eq generadas por los mismos exigen la adopción de una serie de disposiciones que contribuyan a precisar el régimen jurídico que les resulta de aplicación en España, aportando transparencia y seguridad jurídica al sistem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experiencia adquirida a lo largo de los dos últimos años hace aconsejable concretar la regulación de determinados aspectos relacionados con el empleo de los créditos procedentes de mecanismos basados en proyectos, así como precisar cuestiones relativas a los procedimientos que deben seguirse ante la Autoridad Nacional Designada española en esta materia, desarrollando las previsiones de la Ley 1/2005, de 9 de marzo, por la que se regula el régimen del comercio de derechos de emisión de gases de efecto invernader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e real decreto responde a esta necesidad, viniendo a recoger una serie de disposiciones sustantivas relativas a la validez de los créditos procedentes de mecanismos basados en proyectos en el marco del sistema de comercio de derechos de emisión, así como normas de carácter procedimental acerca del funcionamiento de la Autoridad Nacional Designada, órgano colegiado interministerial regulado en la Ley 1/2005 y encargado de aprobar, de conformidad con lo previsto en el Protocolo de Kioto, la participación de España y de empresas españolas en proyectos del Mecanismo de Desarrollo Limpio o de Aplicación Conjunt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concreto, en el Capítulo I, tras concretar el objeto de la norma y diversas definiciones, se regulan las obligaciones de confidencialidad y publicidad respecto de determinada información relacionada con el ejercicio de las funciones de la Autoridad Nacional Designada. A continuación, se regula el empleo de créditos procedentes de los mecanismos basados en proyectos en el cumplimiento de las obligaciones de entrega anual de derechos por parte de empresas con instalaciones sujetas al régimen de comercio de derechos de emisión. Con respecto a dichos límites, se habilita al RENADE para denegar la entrega de un número de unidades mayor al que corresponda a cada instalación atendiendo a lo que determine cada Plan Nacional de Asignación de derechos de emisión de gases de efecto invernadero. Por otro lado, se regula el modo en que empresas y particulares puedan participar en el comercio internacional de emisiones, de conformidad con lo previsto en el artículo 17 del Protocolo de Kio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or su parte, en el Capítulo II se regulan los aspectos formales relativos a la participación en proyectos del Mecanismo de Desarrollo Limpio y de Aplicación Conjunta. A estos efectos, se aborda la regulación de la emisión del informe preceptivo de participación voluntaria que debe aprobar la Autoridad Nacional Designada, de acuerdo con lo previsto en la Ley 1/2005. En concreto, se especifican los requisitos que deben contener las solicitudes de tales informes, el plazo para su emisión, los criterios de evaluación de las solicitudes, el contenido del informe, los supuestos de pérdida de validez del mismo, y algunas normas aplicables a eventuales proyectos de Aplicación Conjunta en territorio español, relativos al seguimiento y verificación de los mismos y a la aplicación de las directrices de doble contabilidad, de acuerdo con la normativa comunitari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simismo, se especifica el sentido negativo del silencio administrativo respecto de las solicitudes de informe preceptivo de participación voluntaria. Dado que se trata de un acto de trámite en un procedimiento de varias fases, algunas nacionales y otras (las principales) internacionales, no parece razonable entender que pueda derivarse un efecto distinto al desestimatorio en el supuesto de que transcurra el plazo sin notificación de resolución expresa. Por ello, de conformidad con lo dispuesto en la normativa internacional y comunitaria en la materia, con arreglo al artículo 43 de la Ley 30/1992, de 26 de noviembre, de Régimen Jurídico de las Administraciones Públicas y del Procedimiento Administrativo Común, el artículo 8.2 establece el sentido desestimatorio del silencio transcurridos dos meses desde la solicitu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e real decreto se dicta al amparo de las competencias estatales en materia de bases y coordinación de la planificación general de la actividad económica, y legislación básica sobre protección del medio ambiente, previstas en el artículo 149.1.13.ª y 23.ª, respectivamente, de la Constitu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a elaboración de este real decreto han sido consultadas las comunidades autónom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su virtud, de acuerdo con lo establecido en la disposición final tercera de la Ley 1/2005, de 9 de marzo, a propuesta de los Ministros de Medio Ambiente, de Economía y Hacienda y de Industria, Turismo y Comercio, con la aprobación previa de la Ministra de Administraciones Públicas, de conformidad con el Consejo de Estado y previa deliberación del Consejo de Ministros en su reunión del día 20 de julio de 200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I S P O N G O :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PÍTULO I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ones general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 Obje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e real decreto tiene por objeto desarrollar el marco de participación en los mecanismos de flexibilidad regulados en los artículos 6, 12 y 17 del Protocolo de Kioto al Convenio Marco de Naciones Unidas sobre el Cambio Climático, hecho en Kioto el 11 de diciembre de 1997, de conformidad con lo establecido en la Ley 1/2005, de 9 de marzo, por la que se regula el régimen del comercio de derechos de emisión de gases de efecto invernader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 Definic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Autoridad Nacional Designada: comisión interministerial creada por la disposición adicional segunda de la Ley 1/2005, con la composición y funciones en ella estableci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Entidad de enlace: comisión interministerial creada por la disposición adicional segunda de la Ley 1/2005 cuando ejerce sus funciones en relación con los proyectos del mecanismo de Aplicación Conjunt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Informe de participación voluntaria: informe preceptivo emitido por la Autoridad Nacional Designada conforme a la disposición adicional segunda de la Ley 1/2005 sobre la participación voluntaria de España y de las personas o entidades participantes en los proyectos del Mecanismo de Desarrollo Limpio o de Aplicación Conjunta, que constituirá la carta de aprobación del Reino de España a los proyectos del mecanismo de Aplicación Conjunta y del Mecanismo de Desarrollo Limpio de acuerdo con lo previsto en los artículos 6 y 12, respectivamente, del Protocolo de Kio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Proyecto del Mecanismo de Desarrollo Limpio (en adelante MDL): un proyecto de inversión que cumpla los requisitos establecidos en el artículo 12 del Protocolo de Kioto a la Convención Marco de Naciones Unidas sobre Cambio Climátic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Proyecto del Mecanismo de Aplicación Conjunta (en adelante MAC): un proyecto de inversión que cumpla los requisitos establecidos en el artículo 6 del Protocolo de Kioto a la Convención Marco de Naciones Unidas sobre Cambio Climátic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 Unidad de reducción de emisiones (en adelante URE): una unidad expedida de conformidad con el artículo 6 del Protocolo de Kioto a la Convención Marco de Naciones Unidas sobre Cambio Climátic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g) Reducción certificada de emisiones (en adelante RCE): una unidad expedida de conformidad con el artículo 12 del Protocolo de Kioto a la Convención Marco de Naciones Unidas sobre Cambio Climátic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h) Unidad de cantidad asignada en adelante (en adelante UCA): una unidad expedida con arreglo al apartado 3 del artículo 7 de la Decisión 280/2004/C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 Unidad de absorción (en adelante UDA): una unidad expedida como consecuencia de la realización de las actividades recogidas en los apartados 3 y 4 del artículo 3 del Protocolo de Kio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 Junta Ejecutiva del Mecanismo de Desarrollo Limpio: órgano de supervisión del Mecanismo de Desarrollo Limpio previsto en el artículo 12 del Protocolo de Kio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k) Comité de Supervisión del artículo 6 del Protocolo de Kioto: órgano de supervisión del Mecanismo de Aplicación Conjunta en el marco del Protocolo de Kio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 Entidad Operacional Designada: entidad designada por la Conferencia de las Partes del Protocolo de Kioto en calidad de reunión de las partes (COP/MOP), basándose en las recomendaciones de la Junta Ejecutiva, facultada para validar propuestas de proyectos MDL así como para verificar y certificar reducciones de emisiones antropogénicas por las fuentes de gases de efecto invernadero asociadas a dichos proyect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 Entidad Independiente Acreditada: entidad acreditada por el Comité de Supervisión del artículo 6 del Protocolo de Kioto que determina si un proyecto y las reducciones de las emisiones antropogénicas por las fuentes o incrementos de la absorción por los sumideros que van asociados a él cumplen los requisitos pertinentes del artículo 6 del Protocolo de Kioto y los acuerdos que lo desarrolla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 Informe de validación del Proyecto: informe realizado por la Entidad Operacional Designada, para proyectos MDL, o la Entidad Independiente Acreditada, para proyectos de AC, en el que se constata que el potencial proyecto se ajusta a los requisitos del MDL y AC respectivam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3. Obligaciones de información y confidencialidad de la Autoridad Nacional Designa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 Autoridad Nacional Designada, en el ejercicio de sus funciones, garantizará la confidencialidad de los datos aportados en relación con los proyectos sometidos a su consideración hasta la emisión del informe de participación voluntaria. Una vez emitido el informe de participación voluntaria, la Autoridad Nacional Designada podrá hacer público dicho informe, junto con una breve ficha descriptiva del proyecto en cuestión, manteniendo la confidencialidad de aquella parte de la información que el promotor o participante en dicho proyecto haya suministrado a la administración, respecto de la cual, le haya indicado previamente su carácter confidenci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 Secretaría de la Autoridad Nacional Designada elaborará una base de datos, accesible al público, que recogerá información relevante sobre los proyectos que hayan obtenido el informe de participación voluntaria y hará pública una nota resumen de los aspectos más relevantes de las reuniones que celebr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a Autoridad Nacional Designada y el Registro Nacional de Derechos de Emisión (RENADE) harán pública y actualizarán periódicamente la información relativa a URE, RCE, UCA y UDA, en los plazos y con las condiciones recogidas en la normativa comunitaria y nacion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4. Validez de los RCE y URE a efectos de cumplimiento de las obligaciones de entrega de derechos de emisión de gases de efecto invernader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s RCE y las URE que cumplan con los requisitos para su reconocimiento establecidos en la letra d) del apartado 6 del artículo 20 de la Ley 1/ 2005, de 9 de marzo, por la que se regula el régimen del comercio de derechos de emisión de gases de efecto invernadero podrán ser válidamente empleados para el cumplimiento de la obligación de entrega prevista en el artículo 4.2 f) de la citada ley.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Cada titular de instalación o administrador fiduciario de una agrupación de instalaciones podrá entregar RCE y URE a efectos de cumplimiento de acuerdo con los límites de utilización de RCE y URE fijados por el Plan Nacional de Asignación de derechos de emisión. A estos efectos, el Registro Nacional de Derechos de Emisión (RENADE) garantizará que el número de RCE y URE entregados no supere el límite establecido por el Plan Nacional de Asignación de derechos de emis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5. Participación en el comercio internacional de emis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odos los titulares de cuenta en el registro nacional de derechos de emisión podrán transferir y adquirir RCE y URE con arreglo al artículo 17 del Protocolo de Kio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ticipación en proyectos del Mecanismo de Desarrollo Limpio y en proyectos del Mecanismo de Aplicación Conjunt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6. Informe de participación voluntari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 participación en un proyecto del mecanismo de Desarrollo Limpio o del Mecanismo de Aplicación Conjunta del Protocolo de Kioto requerirá la emisión, por parte de la Autoridad Nacional Designada de España, del informe preceptivo de participación voluntaria contemplado en la disposición adicional segunda 1.a) de la Ley 1/2005. El informe de participación voluntaria aprobado por la Autoridad Nacional Designada constituye el instrumento mediante el cual el Reino de España da su aprobación a los proyectos del Mecanismo de Aplicación Conjunta y del Mecanismo de Desarrollo Limpio de acuerdo con lo previsto en los artículos 6 y 12, respectivamente, del Protocolo de Kio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 adquisición de créditos de carbono procedentes de los mecanismos basados en proyectos del Protocolo de Kioto en nombre y por cuenta de la Administración General del Estado requerirá en todo caso la emisión de un informe de participación voluntaria con respecto al proyecto de que trae caus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a emisión de un informe de participación voluntaria por parte de la Autoridad Nacional Designada no comportará la asunción por parte de España de ningún tipo de responsabilidad por eventuales daños causados por los proyectos a los que se hubiese dado aprob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7. Solicitu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Podrán solicitar la emisión de un informe de participación voluntaria en relación con los proyectos referidos en el artículo anteri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as personas o entidades que tengan su residencia en territorio de la Unión Europea, cuando participen en proyectos del Mecanismo de Desarrollo Limpio y del Mecanismo de Aplicación Conjunta que generen reducciones de emisiones o aumento de absorciones de gases de efecto invernadero fuera del territorio español. Se entenderá que una entidad tiene su residencia en España siempre que haya sido constituida conforme a la ley de algún Estado miembro de la Unión Europea, o bien tenga su domicilio social o su sede de dirección efectiva en su territori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as personas o entidades que tengan su residencia en territorio español cuando participen en proyectos del mecanismo de Aplicación Conjunta que generen reducciones de emisiones o aumento de absorciones de gases de efecto invernadero en territorio españo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Aquellas organizaciones financieras internacionales que gestionen fondos de carbono en que tenga participación la Administración General del Estado, o empresas o entidades que tengan su residencia en territorio español de acuerdo con lo previsto en el párrafo a) de este apartado, en relación con proyectos incluidos en dichos fon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 solicitud del informe de participación voluntaria debe ir dirigida a la Oficina Española de Cambio Climático, Secretaría de la Autoridad Nacional Designada, y se presentará en papel y en soporte electrónico. El Ministerio de Medio Ambiente facilitará, a través de su página web, un modelo de solicitud que podrá ser voluntariamente empleado por los solicitant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a solicitud deberá ir acompañada de la siguiente document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Acreditación de la identidad del solicitante y de que éste cuenta con poder suficiente para llevar a cabo la solicitu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Una copia del proyecto en el formato oficial de Naciones Unidas en castellan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El documento que acredite la aprobación por parte del país receptor de la inversión para los proyectos desarrollados fuera del territorio españo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Un resumen del proyecto con arreglo al formato aprobado mediante resolución del Presidente de la Autoridad Nacional Designa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El informe de validación emitido por la entidad operacional designada o por la entidad independiente acreditada respectivam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 Las actividades de proyectos de producción de energía hidroeléctrica con una capacidad de producción que supere los 20 MW, deberán ser conformes con las directrices del informe de la Comisión Mundial de Presas: «Presas y Desarrollo: un Nuevo Marco para la Toma de Decisiones», lo cual podrá ser acreditado a través de una de las dos vías siguient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Certificación de la entidad operacional designada en el informe de validación o de la entidad independiente en el informe de verific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Mediante declaración jurada del solicitante en la que se manifieste que el proyecto se ajusta a las referidas directric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g) Una declaración jurada del solicitante indicando, en su caso, a qué autoridades nacionales designadas distintas de la Autoridad Nacional Designada del país receptor de la inversión se ha solicitado la aprobación de la actividad de proyec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8. Emisión del informe de participación voluntari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Una vez recibida la solicitud de informe de participación voluntaria, en el plazo máximo de dos meses, la Autoridad Nacional Designada deberá emitir el informe de participación voluntaria o bien comunicar al solicitante los motivos por los que no se estima procedente su emisión. Tanto el informe de participación voluntaria como la comunicación denegatoria pondrán fin a la vía administrativa y podrán ser objeto del recurso potestativo de reposición, en los términos establecidos en el Título VII de la Ley 30/1992, de 26 de noviembre, del Régimen Jurídico de las Administraciones Públicas y del Procedimiento Administrativo Comú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Transcurrido el plazo de dos meses sin haberse notificado el informe de participación voluntaria, el interesado podrá entender desestimada su solicitud por silencio administrativ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9. Criterios de evaluación de las solicitud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Para la emisión del informe de participación voluntaria en relación con los proyectos regulados en este Capítulo, la Autoridad Nacional Designada se basará en los criterios técnicos y ambientales establecidos en la normativa internacional, en particular las decisiones de aplicación de los artículos 6, 12 y 17 del Protocolo de Kioto, en la normativa comunitaria y en la normativa nacional, especialmente, los criterios adicionales aprobados por la Comisión de Coordinación de Políticas de Cambio Climátic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Con carácter preliminar, para la emisión del informe de participación voluntaria en relación con los proyectos del Mecanismo de Aplicación Conjunta en territorio español, la Autoridad Nacional Designada tendrá en cuenta, en primer lugar, la situación de España en relación con el cumplimiento del objetivo cuantificado de limitación del crecimiento de las emisiones de gases de efecto invernadero fijado para España por el Protocolo de Kioto y la Decisión del Consejo, de 25 de abril de 2002, relativa a la firma por la Comunidad Europea de un Protocolo a la Convención Marco de las Naciones Unidas sobre el Cambio Climático y la ejecución común de los compromisos derivados de la mism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n caso de que se considere, conforme al apartado anterior, que la situación de España respecto al cumplimiento de sus compromisos permite la aceptación de proyectos del Mecanismo de Aplicación Conjunta en territorio español, podrán tenerse en cuenta criterios de evaluación adicionales, que deberán ser precisados mediante orden ministerial. En este supuesto, se recabará informe de la comunidad autónoma en cuyo territorio se prevea desarrollar dicho proyec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0. Contenido del informe de participación voluntari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informe de participación voluntaria emitido por la Autoridad Nacional Designada tendrá el contenido sigu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Confirmación de que España ha ratificado el Protocolo de Kioto y de su participación voluntaria en las actividades de proyecto del Mecanismo de Desarrollo Limpio o de Aplicación Conjunta de que trae caus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Aprobación de la participación de las personas o entidades que se relacionen en las actividades de proyecto del Mecanismo de Desarrollo Limpio o del Mecanismo de Aplicación Conjunta que se especifiquen en el inform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Aquellos otros aspectos que, en su caso, resulte necesario precisar en función de las características del proyec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n caso de que el mismo informe recoja más de una actividad de proyecto cada una de estas actividades de proyecto así como los participantes en cada una de ellas deberán estar perfectamente identifica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aprobación a que se refiere la letra b) del apartado anterior será específica para cada una de las entidades y para cada actividad de proyecto que se recojan en el inform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1. Validez del informe de participación voluntari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informe de participación voluntaria emitido por la Autoridad Nacional Designada será válido para el proyecto o proyectos a que haga referencia, en los términos en los que fueron sometidos a conocimiento de la citada Autoridad. La validez del informe estará condicionada a que el proyecto que fue sometido a la Autoridad Nacional Designada no haya sufrido modificaciones sustanciales con posteriorida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A los efectos del apartado anterior se entenderá que, en todo caso, es una modificación sustancial del proyecto aquella q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Haga incompatible la participación voluntaria en la actividad de proyecto autorizada con la normativa internacional, en particular las decisiones de aplicación de los artículos 6, 12 y 17 del Protocolo de Kioto, la normativa comunitaria y la normativa nacion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Suponga una modificación de aspectos básicos del proyecto que evidencien una falta de identidad entre el mismo y los datos consignados en el informe de participación voluntari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2. Procedimiento para el seguimiento y la verificación en el marco de los proyectos de Aplicación Conjunta en territorio españo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seguimiento y verificación de los proyectos del mecanismo de Aplicación Conjunta que se realicen en territorio español seguirán los procedimientos de seguimiento y verificación establecidos por el Comité de Supervisión del Artículo 6 del Protocolo de Kioto, y se llevarán a cabo por las entidades independientes acreditadas por el mism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3. Aplicación de las Directrices de doble contabilida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contabilización de las URE resultantes de proyectos de Aplicación Conjunta en territorio español se hará de conformidad con lo dispuesto en la Decisión de la Comisión 2006/780/CE, de 13 de noviembre, relativa a la forma de evitar el doble cómputo de las reducciones de emisiones de gases de efecto invernadero en el régimen comunitario de comercio de derechos de emisión en relación a actividades de proyectos derivados del Protocolo de Kioto de conformidad con la Directiva 2003/87/CE, o normativa internacional o comunitaria que la sustituya, desarrolle o comple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única. Validez de los proyectos previamente aproba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informes de participación voluntaria de la Autoridad Nacional Designada española aprobados antes de la entrada en vigor de este real decreto se considerarán válidos en los términos recogidos en el mism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primera. Título competenci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e real decreto se dicta al amparo de las competencias que atribuye al Estado el artículo 149.1.13.ª y 23.ª de la Constitución Española en materia de bases y coordinación de la planificación general de la actividad económica y legislación básica sobre protección del medio amb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segunda. Habilitación para el desarrollo reglamentari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habilita al Ministro de Medio Ambiente para dictar, en el ámbito de sus competencias, cuantas disposiciones sean necesarias para el desarrollo y la aplicación de este real decre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tercera. Entrada en vig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e real decreto entrará en vigor el día siguiente al de su publicación en el «Boletín Oficial del Est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ado en Palma de Mallorca, el 20 de julio de 200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UAN CARLOS 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Vicepresidenta Primera del Gobierno y Ministra de la Presidenci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MARÍA TERESA FERNÁNDEZ DE LA VEGA SANZ</w:t>
      </w:r>
    </w:p>
    <w:p>
      <w:pPr>
        <w:pStyle w:val="Normal"/>
        <w:rPr>
          <w:rFonts w:ascii="Times New Roman" w:hAnsi="Times New Roman" w:cs="Times New Roman"/>
          <w:sz w:val="22"/>
          <w:szCs w:val="22"/>
          <w:lang w:val="es-ES"/>
        </w:rPr>
      </w:pPr>
      <w:r>
        <w:rPr>
          <w:rFonts w:cs="Times New Roman"/>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yperlink23">
    <w:name w:val="Hyperlink23"/>
    <w:basedOn w:val="DefaultParagraphFont"/>
    <w:qFormat/>
    <w:rPr>
      <w:rFonts w:ascii="Verdana" w:hAnsi="Verdana" w:cs="Verdana"/>
      <w:b/>
      <w:bCs/>
      <w:strike w:val="false"/>
      <w:dstrike w:val="false"/>
      <w:color w:val="003399"/>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7">
    <w:name w:val="Normal (Web)7"/>
    <w:basedOn w:val="Normal"/>
    <w:qFormat/>
    <w:pPr>
      <w:spacing w:lineRule="atLeast" w:line="336" w:before="150" w:after="150"/>
      <w:jc w:val="both"/>
    </w:pPr>
    <w:rPr>
      <w:rFonts w:ascii="Verdana" w:hAnsi="Verdana" w:cs="Verdana"/>
      <w:color w:val="000000"/>
    </w:rPr>
  </w:style>
  <w:style w:type="paragraph" w:styleId="Heading23">
    <w:name w:val="Heading 23"/>
    <w:basedOn w:val="Normal"/>
    <w:qFormat/>
    <w:pPr>
      <w:pBdr>
        <w:top w:val="single" w:sz="6" w:space="3" w:color="888888"/>
      </w:pBdr>
      <w:shd w:fill="F6F6F6" w:val="clear"/>
      <w:spacing w:before="240" w:after="0"/>
      <w:outlineLvl w:val="2"/>
    </w:pPr>
    <w:rPr>
      <w:rFonts w:ascii="Verdana" w:hAnsi="Verdana" w:cs="Verdana"/>
      <w:b/>
      <w:bCs/>
      <w:color w:val="A30A1E"/>
      <w:sz w:val="26"/>
      <w:szCs w:val="26"/>
    </w:rPr>
  </w:style>
  <w:style w:type="paragraph" w:styleId="Heading35">
    <w:name w:val="Heading 35"/>
    <w:basedOn w:val="Normal"/>
    <w:qFormat/>
    <w:pPr>
      <w:shd w:fill="F6F6F6" w:val="clear"/>
      <w:spacing w:lineRule="atLeast" w:line="336"/>
      <w:jc w:val="both"/>
      <w:outlineLvl w:val="3"/>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7:53:00Z</dcterms:created>
  <dc:creator>SanchezRoman, Eloy (CONSLEGB)</dc:creator>
  <dc:description/>
  <dc:language>en-US</dc:language>
  <cp:lastModifiedBy>SanchezRoman, Eloy (CONSLEGB)</cp:lastModifiedBy>
  <dcterms:modified xsi:type="dcterms:W3CDTF">2007-07-23T17:54:00Z</dcterms:modified>
  <cp:revision>1</cp:revision>
  <dc:subject/>
  <dc:title>REAL DECRETO 1031/2007, de 20 de julio, por el que se desarrolla el marco de participación en los mecanismos de flexibilidad d</dc:title>
</cp:coreProperties>
</file>