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5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ORDEN PRE/2042/2007, de 4 de julio, por la que se modifica el anexo I del Real Decreto 1977/1999, de 23 de diciembre, por el que se establecen los principios relativos a la organización de los controles veterinarios sobre los productos procedentes de países terceros.</w:t>
      </w:r>
    </w:p>
    <w:p>
      <w:pPr>
        <w:pStyle w:val="Heading35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El Real Decreto 1977/1999, de 23 de diciembre, por el que se establecen los principios relativos a la organización de los controles veterinarios sobre los productos procedentes de países terceros, incorporó a nuestro ordenamiento la Directiva 97/78/CE, del Consejo, de 18 de diciembre de 1997, por la que se establecen los principios relativos a la organización de controles veterinarios de los productos que se introduzcan en la Comunidad procedentes de países terceros, y la Directiva 97/79/CE, del Consejo, de 18 de diciembre de 1997, por la que se modifican las directivas 71/118/CEE, 72/462/CEE, 85/73/CEE, 91/67/CEE, 91/492/CEE, 91/493/CEE, 92/45/CEE y 92/118/CEE por lo que se refiere a la organización de controles veterinarios de los productos que se introduzcan en la Comunidad procedentes de países terceros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 fin de prever las necesarias actualizaciones en la normativa comunitaria, con motivo de la adhesión de Rumanía y Bulgaria a la Unión Europea, la Directiva 2006/104/CE, del Consejo, de 20 de noviembre de 2006, por la que se adaptan determinadas directivas en el ámbito de la agricultura (legislación veterinaria y fitosanitaria) con motivo de la adhesión de Bulgaria y Rumanía, ha modificado diversas Directivas, incluida la Directiva 97/78/CE, del Consejo, de 18 de diciembre de 1997, para incluir en el territorio aduanero comunitario a los dos nuevos Estados Miembros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ediante la presente Orden se incorpora a nuestro ordenamiento el apartado 13.b) de la parte I del anexo de la Directiva 2006/104/CE, del Consejo, de 20 de noviembre de 2006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Esta orden se dicta al amparo de la habilitación contenida en la disposición final segunda del Real Decreto 1977/1999, de 23 de diciembre, que faculta a los Ministros de Agricultura, Pesca y Alimentación, de Sanidad y Consumo y de Economía y Hacienda, para que, en el ámbito de sus respectivas competencias, dicten las disposiciones necesarias para la actualización de sus anexos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En la tramitación de la presente orden han sido consultadas las comunidades autónomas y las entidades representativas de los intereses de los sectores afectados y ha sido informado por la Comisión Interministerial para la Ordenación Alimentaria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En su virtud, a propuesta de las Ministras de Agricultura, Pesca y Alimentación y de Sanidad y Consumo, dispongo: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único. Modificación del anexo I del Real Decreto 1977/1999, de 23 de diciembre, por el que se establecen los principios relativos a la organización de los controles veterinarios sobre los productos procedentes de países terceros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El anexo I del Real Decreto 1977/1999, de 23 de diciembre, por el que se establecen los principios relativos a la organización de los controles veterinarios sobre los productos procedentes de países terceros, se sustituye por el que figura como anexo de la presente Orden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Disposición final única. Entrada en vigor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La presente Orden entrará en vigor el mismo día de su publicación en el «Boletín Oficial del Estado»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adrid, 4 de julio de 2007.-La Vicepresidenta Primera del Gobierno y Ministra de la Presidencia, María Teresa Fernández de la Vega Sanz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NEXO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«ANEXO I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Territorios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1. Reino de Bélgica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2. República de Bulgaria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3. República Checa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4. Reino de España, excepto Ceuta y Melilla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5. República Federal de Alemania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6. República de Estonia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7. República Helénica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8. Reino de Dinamarca, excepto las Islas Feroe y Groenlandia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9. República Francesa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10. Irlanda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11. República Italiana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12. República de Chipre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13. República de Letonia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14. República de Lituania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15. Gran Ducado de Luxemburgo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16. República de Hungría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17. República de Malta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18. Reino de los Países Bajos en Europa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19. República de Austria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20. República de Polonia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21. República Portuguesa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22. Rumanía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23. República de Eslovenia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24. República Eslovaca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25. República de Finlandia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26. Reino de Suecia. </w:t>
      </w:r>
    </w:p>
    <w:p>
      <w:pPr>
        <w:pStyle w:val="NormalWeb7"/>
        <w:shd w:fill="FFFFFF" w:val="clear"/>
        <w:spacing w:before="150" w:after="150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27. Reino Unido de Gran Bretaña e Irlanda del Norte.»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yperlink22">
    <w:name w:val="Hyperlink22"/>
    <w:basedOn w:val="DefaultParagraphFont"/>
    <w:qFormat/>
    <w:rPr>
      <w:rFonts w:ascii="Verdana" w:hAnsi="Verdana" w:cs="Verdana"/>
      <w:b/>
      <w:bCs/>
      <w:strike w:val="false"/>
      <w:dstrike w:val="false"/>
      <w:color w:val="003399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7">
    <w:name w:val="Normal (Web)7"/>
    <w:basedOn w:val="Normal"/>
    <w:qFormat/>
    <w:pPr>
      <w:spacing w:lineRule="atLeast" w:line="336" w:before="150" w:after="150"/>
      <w:jc w:val="both"/>
    </w:pPr>
    <w:rPr>
      <w:rFonts w:ascii="Verdana" w:hAnsi="Verdana" w:cs="Verdana"/>
      <w:color w:val="000000"/>
    </w:rPr>
  </w:style>
  <w:style w:type="paragraph" w:styleId="Heading23">
    <w:name w:val="Heading 23"/>
    <w:basedOn w:val="Normal"/>
    <w:qFormat/>
    <w:pPr>
      <w:pBdr>
        <w:top w:val="single" w:sz="6" w:space="3" w:color="888888"/>
      </w:pBdr>
      <w:shd w:fill="F6F6F6" w:val="clear"/>
      <w:spacing w:before="240" w:after="0"/>
      <w:outlineLvl w:val="2"/>
    </w:pPr>
    <w:rPr>
      <w:rFonts w:ascii="Verdana" w:hAnsi="Verdana" w:cs="Verdana"/>
      <w:b/>
      <w:bCs/>
      <w:color w:val="A30A1E"/>
      <w:sz w:val="26"/>
      <w:szCs w:val="26"/>
    </w:rPr>
  </w:style>
  <w:style w:type="paragraph" w:styleId="Heading35">
    <w:name w:val="Heading 35"/>
    <w:basedOn w:val="Normal"/>
    <w:qFormat/>
    <w:pPr>
      <w:shd w:fill="F6F6F6" w:val="clear"/>
      <w:spacing w:lineRule="atLeast" w:line="336"/>
      <w:jc w:val="both"/>
      <w:outlineLvl w:val="3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6:57:00Z</dcterms:created>
  <dc:creator>SanchezRoman, Eloy (CONSLEGB)</dc:creator>
  <dc:description/>
  <dc:language>en-US</dc:language>
  <cp:lastModifiedBy>SanchezRoman, Eloy (CONSLEGB)</cp:lastModifiedBy>
  <dcterms:modified xsi:type="dcterms:W3CDTF">2007-07-16T17:05:00Z</dcterms:modified>
  <cp:revision>1</cp:revision>
  <dc:subject/>
  <dc:title>ORDEN PRE/2042/2007, de 4 de julio, por la que se modifica el anexo I del Real Decreto 1977/1999, de 23 de diciembre, por el q</dc:title>
</cp:coreProperties>
</file>