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5"/>
        <w:rPr>
          <w:b/>
          <w:b/>
          <w:sz w:val="22"/>
          <w:szCs w:val="22"/>
          <w:lang w:val="es-ES"/>
        </w:rPr>
      </w:pPr>
      <w:r>
        <w:rPr>
          <w:b/>
          <w:sz w:val="22"/>
          <w:szCs w:val="22"/>
          <w:lang w:val="es-ES"/>
        </w:rPr>
        <w:t>ORDEN PRE/1982/2007, de 29 de junio, por la que se modifican los anexos IVA y IVB del Real Decreto 1054/2002, de 11 de octubre, por el que se regula el proceso de evaluación para el registro, autorización y comercialización de biocidas.</w:t>
      </w:r>
    </w:p>
    <w:p>
      <w:pPr>
        <w:pStyle w:val="Heading35"/>
        <w:rPr>
          <w:b/>
          <w:b/>
          <w:bCs/>
          <w:sz w:val="22"/>
          <w:szCs w:val="22"/>
          <w:lang w:val="es-ES"/>
        </w:rPr>
      </w:pPr>
      <w:r>
        <w:rPr>
          <w:b/>
          <w:bCs/>
          <w:sz w:val="22"/>
          <w:szCs w:val="22"/>
          <w:lang w:val="es-ES"/>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054/2002, de 11 de octubre, por el que se regula el proceso de evaluación para el registro, autorización y comercialización de biocidas, incorporó al derecho interno la Directiva 98/8/CE del Parlamento Europeo y del Consejo, de 16 de febrero, relativa a la comercialización de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cientemente se ha publicado la Directiva 2006/50/CE de la Comisión, de 29 de mayo de 2006, por la que se modifican los anexos IVA y IVB de la Directiva 98/8/CE del Parlamento Europeo y del Consejo relativa a la comercialización de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a orden se actualizan al progreso técnico los anexos IVA (sustancias activas) y IVB (biocidas) del Real Decreto 1054/2002, de 11 de octubre, lográndose una mejora en la protección de la salud humana y d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se armonizan los requisitos de los biocidas de tipo biológico con los de los productos fitosanitarios del mismo tipo, simplificando el proceso de registro de amb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a disposición han sido oídos los sectores afect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que se dicta en uso de las facultades atribuidas en la disposición final segunda del Real Decreto 1054/2002, de 11 de octubre, incorpora a nuestro ordenamiento jurídico la Directiva 2006/50/CE de la Comisión, de 29 de mayo de 200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s Ministras de Sanidad y Consumo, de Agricultura, Pesca y Alimentación y de Medio Ambiente, de acuerdo con el Consejo de Estado, dispon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 los anexos IVA y IVB del Real Decreto 1054/2002, de 11 de octubre, por el que se regula el proceso de evaluación para el registro, autorización y comercialización de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nexos IVA y IVB del Real Decreto 1054/2002, de 11 de octubre, por el que se regula el proceso de evaluación para el registro, autorización y comercialización de biocidas, quedan modificados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nexo IVA (Documentación para las sustancias activas) queda redactado según se indica en el anexo I de esta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nexo IVB (Documentación para los biocidas) queda redactado según se indica en el anexo II de esta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Incorporación de derecho de la Un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a orden se incorpora al derecho español la Directiva 2006/50/CE de la Comisión, de 29 de mayo de 2006, por la que se modifican los anexos IVA y IVB de la Directiva 98/8/CE del Parlamento Europeo y del Consejo relativa a la comercialización de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1 de ener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29 de junio de 2007.-La Vicepresidenta Primera del Gobierno y Ministra de la Presidencia, María Teresa Fernández de la Vega Sanz.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ción del anexo IVA del Real Decreto 1054/2002, de 11 de octubre, por el que se regula el proceso de evaluación para el registro, autorización y comercialización de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IVA del Real Decreto 1054/2002, de 11 de octubre, por el que se regula el proceso de evaluación para el registro, autorización y comercialización de biocidas, queda redactado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cumentación sobre las sustancias activ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icroorganismos, incluidos virus y hong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este anexo, se entenderá que el término "microorganismos" incluye también virus y hongos. Los expedientes sobre microorganismos activos deberán tratar al menos todos los puntos mencionados en la lista de "Requisitos de la documentación". En relación con todos los microorganismos objeto de una solicitud de inclusión en el anexo I o IA, deberán aportarse todos los datos pertinentes de que se disponga y la información presente en la bibliografía. La información relativa a la identificación y caracterización de un microorganismo, incluido su modo de acción, es especialmente importante, debe consignarse en los apartados I a IV y constituye la base para evaluar su posible impacto sobre la salud humana y sobre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artículo 8.6 se aplicará cuando no sea necesaria alguna información por la naturaleza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preparará un expediente según se define en el artículo 11.1, a nivel de la cepa del microorganismo, salvo que se presente información adecuada para demostrar que la especie tiene reconocida una homogeneidad suficiente en relación con todas las características, o que el solicitante aporte otros argumentos de acuerdo con el artículo 8.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caso de que el microorganismo haya sido modificado genéticamente según el artículo 2.b) de la Ley 9/2003, de 25 de abril, por la que se establece el régimen jurídico de la utilización confinada, liberación voluntaria y comercialización de organismos modificados genéticamente, se presentará asimismo una copia de la evaluación de los datos en relación con la evaluación del riesgo para el medio ambiente como establece el artículo 23.2.b) del Real Decreto 178/2004, de 30 de enero, por el que se aprueba el Reglamento general para el desarrollo y ejecución de la Ley 9/2003, de 25 de abri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i se sabe que la acción del biocida se debe total o parcialmente al efecto de una toxina/metabolito, o si se prevé la presencia importante de residuos de toxinas/metabolitos no relacionados con el efecto del microorganismo activo, se presentará un expediente sobre la toxina/metabolito de acuerdo con los requisitos del anexo IIA y, cuando se indique, con las partes correspondientes del anexo II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de la docu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Identificación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Propiedades biológicas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Otros datos sobre 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Métodos analí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 Efectos sobre la salud huma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 Residuos en el interior o en la superficie de los materiales tratados, alimentos y piens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 Destino y comportamiento en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I. Efectos en los organismos distinto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X. Clasificación y etique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 Resumen y evaluación de los apartados I a IX, con conclusiones sobre la evaluación del riesgo y recomend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untos anteriores deberán ir apoyados por los dato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Identificación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Solicit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Fabric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Nombre y descripción de la especie, caracterización de la cep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1 Denominación común del microorganismo (incluidos nombres alternativos y obsole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2 Denominación taxonómica y cepa, indicándose si se trata de una variante de estirpe, una cepa mutante o un organismo modificado genéticamente (OMG); en el caso de virus, denominación taxonómica del agente, serotipo, cepa o mut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3 Número de referencia del cultivo y colección donde está depositado el cul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4 Métodos, procedimientos y criterios utilizados para determinar la presencia e identidad del microorganismo (por ejemplo, morfología, bioquímica, serología, etc.).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Especificación del material utilizado en la fabricación de productos formul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1 Contenido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2 Identidad y contenido de impurezas, aditivos y microorganismos contamina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3 Perfil analítico de los lo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Propiedades biológicas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Historia del microorganismo y de su utilización. Presencia natural y distribución geográf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1 Anteced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2 Origen y presencia natu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Información sobre el organismo u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1 Descripción del organismo u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2 Modo de 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 Gama de especificidad de hospedadores y efectos en especies distinta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 Fases del desarrollo/ciclo vital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 Infecciosidad, capacidad de dispersión y de colon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6 Relaciones con patógenos humanos, animales o vegetales conoc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 Estabilidad genética y factores de la mis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8 Información sobre la producción de metabolitos (especialmente toxin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9 Antibióticos y otros agentes antimicrobia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0 Resistencia ante los factores ambient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1 Efectos sobre materiales, sustancias y produc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Otros datos sobre 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 Fun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2 Ámbito de uso previs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3 Tipos de productos y categorías de usuarios respecto a los que el microorganismo debería incluirse en el anexo I, IA o IB.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4 Método de producción y control de ca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5 Información sobre la aparición o posible aparición de resistencia en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6 Métodos para evitar la pérdida de virulencia del inóculo del microorgan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7 Medidas y precauciones recomendadas para la manipulación, almacenamiento, transporte o en caso de incend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8 Procedimientos de destrucción o descontamin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9 Medidas en caso de accid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0 Procedimientos de gestión de residu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1 Plan de seguimiento aplicable al microorganismo activo, incluyendo su manipulación, almacenamiento, transporte y uti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Métodos analí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 Métodos de análisis del microorganismo como se produzca final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 Métodos para detectar y cuantificar los residuos (viables e invia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 Efectos sobre la salud huma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tapa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1 Información bás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1.1 Datos méd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1.2 Control médico del personal de las instalaciones de prod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1.3 Observaciones sobre sensibilización/alergenic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1.4 Observación directa, por ejemplo casos clín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 Estudios bás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1 Sensibi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2 Toxicidad, patogenicidad e infecciosidad agu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2.1 Toxicidad, patogenicidad e infecciosidad agudas por vía o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2.2 Toxicidad, patogenicidad e infecciosidad agudas por inha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2.3 Administración única intraperitoneal o subcután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3 Ensayo de genotoxicidad in vit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4 Estudio de cultivos celula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5 Información sobre la toxicidad y patogenicidad a corto plaz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5.1 Efectos sobre la salud tras una exposición repetida por inha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6 Tratamiento propuesto: medidas de primeros auxilios y tratamiento méd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7 Cualquier tipo de patogenicidad e infecciosidad para el ser humano y otros mamíferos en condiciones de inmunosupre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in de la etapa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tapa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3 Estudios específicos de toxicidad, patogenicidad e infeccios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4 Genotoxicidad: estudios in vivo con células somá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5 Genotoxicidad: estudios in vivo con células reproducto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in de la etapa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6 Resumen de la toxicidad, patogenicidad e infecciosidad en mamíferos y evaluación glob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 Residuos en el interior o en la superficie de los materiales tratados, alimentos y piens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1 Persistencia y probabilidad de multiplicación en la superficie o en el interior de materiales tratados, piensos o alimen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2 Otra información requer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2.1 Residuos invia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2.2 Residuos via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3 Resumen y evaluación de la presencia de residuos en el interior o en la superficie de los materiales tratados, alimentos y piens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 Destino y comportamiento en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 Persistencia y multi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1 Sue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2 Agu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3 Ai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2 Movi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3 Resumen y evaluación del destino y del comportamiento en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I. Efectos en los organismos distinto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1 Efectos en las av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2 Efectos en los organismos acuá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2.1 Efectos en los pec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2.2 Efectos en los invertebrados de agua dulc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2.3 Efectos en el crecimiento de las alg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2.4 Efectos en las plantas distintas de las alg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3 Efectos en las abej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4 Efectos en los artrópodos distintos de las abej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5 Efectos en las lombrices de tier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6 Efectos en los microorganismos del sue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7 Otros estudios so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7.1 Plantas terrest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7.2 Mamífe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7.3 Otras especies y procesos pertin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8 Resumen y evaluación de los efectos en los organismos distinto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X. Clasificación y etique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xpediente irá acompañado por una propuesta razonada para asignar una sustancia activa constituida por un microorganismo a uno de los grupos de riesgo especificados en el artículo 3 del Real Decreto 664/1997, de 12 de mayo, sobre la protección de los trabajadores contra los riesgos relacionados con la exposición a agentes biológicos durante el trabajo, junto con indicaciones sobre la necesidad de que los productos lleven la señal de peligro biológico especificada en el anexo III de dicho real decr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 Resumen y evaluación de los apartados I a IX, incluyendo Conclusiones sobre la evaluación del riesgo y recomend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ción del anexo IVB del Real Decreto 1054/2002, de 11 de octubre, por el que se regula el proceso de evaluación para el registro, autorización y comercialización de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IVB del Real Decreto 1054/2002, de 11 de octubre, por el que se regula el proceso de evaluación para el registro, autorización y comercialización de biocidas, queda redactado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VB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cumentación sobre los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icroorganismos, incluidos virus y hong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este anexo, se entenderá que el término "microorganismos" incluye también virus y hongos. El presente anexo establece requisitos de datos para la autorización de un biocida a base de preparados de microorganismos. Deben presentarse todos los datos pertinentes disponibles así como la información bibliográfica, respecto a todos los biocidas a base de preparados de microorganismos que sean objeto de una solicitud. La información relativa a la identificación y caracterización de todos los componentes de un biocida es especialmente importante, debe consignarse en los apartados I a IV y constituye la base para evaluar su posible impacto sobre la salud humana y sobre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artículo 8.6 se aplicará cuando no sea necesaria alguna información por la naturaleza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información podrá obtenerse a partir de datos existentes cuando se presente a la autoridad competente una justificación aceptable. En particular, para reducir los ensayos con animales siempre que sea posible se aplicarán las disposiciones del Reglamento sobre notificación de sustancias nuevas y clasificación, envasado y etiquetado de sustancias peligrosas, aprobado por el Real Decreto 363/1995, de 10 de marzo, y del Reglamento sobre clasificación, envasado y etiquetado de preparados peligrosos, aprobado por el Real Decreto 255/2003, de 28 de febr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caso de realización de ensayos, deberá presentarse una descripción detallada (especificación) del material utilizado y sus impurezas, según se dispone en la sección II. En caso necesario, se exigirá la presentación de datos según se establece en los anexos IIB y IIIB en relación con todos los componentes químicos del biocida que sean pertinentes toxicológica o ecotoxicológicamente, en particular si los componentes son sustancias de posible riesgo como se definen en el artículo 2.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Cuando se trate de un nuevo preparado, podría aceptarse la extrapolación del anexo IVA, siempre que se evalúen todos los posibles efectos de los componentes, especialmente en lo relativo a la patogenicidad e infeccios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de la docu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Identificación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Propiedades físicas, químicas y técnicas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Datos sobre la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Otros datos sobre 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 Métodos analí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 Datos sobre la efica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 Efectos sobre la salud huma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I. Residuos en el interior o en la superficie de los materiales tratados, alimentos y piens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X. Destino y comportamiento en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 Efectos en los organismos distinto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I. Clasificación, envasado y etiquetado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II. Resumen y evaluación de los apartados I a XI, con conclusiones sobre la evaluación del riesgo y recomend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untos anteriores deberán ir apoyados por los dato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Identificación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Solicit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Fabricante del biocida y de los microorganism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Denominación comercial o denominación comercial propuesta, así como número de código de experimentación del biocida, dado por el fabric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Información cualitativa y cuantitativa detallada sobre la composición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5 Estado físico y naturaleza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6 Fun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Propiedades físicas, químicas y técnicas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Aspecto (color y ol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Estabilidad en el almacenamiento y plazo de conserv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1 Efectos de la luz, temperatura y humedad sobre las características técnicas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2 Otros factores que afectan a la estabi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 Explosividad y propiedades oxida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 Punto de destello y otros datos sobre la inflamabilidad o combustión espontán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 Acidez, alcalinidad y valor de pH.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6 Viscosidad y tensión superfi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 Características técnicas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1 Mojabi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2 Formación de espuma persist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3 Suspensibilidad y estabilidad de la suspen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4 Prueba de tamiz seco y prueba de tamiz húme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5 Granulometría (polvos espolvoreables y mojables, gránulos), contenido de polvos o finos (gránulos), resistencia al desgaste y friabilidad (gránul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6 Emulsionabilidad, reemulsionabilidad y estabilidad de la emul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7 Propiedades de flujo, vertido (enjuagado) y pulver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8 Compatibilidad física, química y biológica con otros productos, incluidos otros biocidas con los que vaya a autorizarse o registrarse su u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8.1 Compatibilidad fís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8.2 Compatibilidad quím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8.3 Compatibilidad biológ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9 Resumen y evaluación de las propiedades físicas, químicas y técnicas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Datos sobre la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 Ámbito de uso previs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2 Modo de 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3 Datos sobre el uso previs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4 Tasa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5 Contenido del microorganismo en el material utilizado (por ejemplo, en el dispositivo de aplicación o en el ceb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6 Métod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7 Número y distribución temporal de las aplicaciones y duración de la prote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8 Plazos de espera necesarios u otras precauciones a fin de evitar que se produzcan efectos adversos para la salud humana y animal y para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9 Instrucciones de uso propues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0 Categoría de usua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1 Información sobre el posible desarrollo de resistenc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2 Efectos sobre los materiales o productos tratados con 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Otros datos sobre 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1 Envasado y compatibilidad del biocida con los materiales propuestos de envas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2 Procedimientos de limpieza del equip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3 Plazos para volver a acceder a las zonas tratadas, plazos de espera necesarios u otras precauciones para la protección de las personas, del ganado y d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4 Métodos recomendados y precauciones en relación con la manipulación, el almacenamiento, el transporte o en caso de incend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5 Medidas en caso de accid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6 Procedimientos de destrucción o descontaminación del biocida y de sus envas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6.1 Incineración control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6.2 Ot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7 Plan de seguimiento aplicable al microorganismo activo y a otros microorganismos contenidos en el biocida, incluyendo su manipulación, almacenamiento, transporte y uti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 Métodos analí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1 Métodos para el análisis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2 Métodos para determinar y cuantificar los residu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 Datos sobre la efica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 Efectos sobre la salud huma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 Estudios básicos de toxicidad agu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1 Toxicidad aguda or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2 Toxicidad aguda por inha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1.3 Toxicidad aguda por vía cután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2 Estudios complementarios de toxicidad agu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2.1 Irritación cután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2.2 Irritación ocul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2.3 Sensibilización cután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3 Datos sobre la expos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4 Datos toxicológicos disponibles relativos a las sustancias no activ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5 Estudios complementarios sobre combinaciones de bioc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6 Resumen y evaluación de los efectos sobre la salud huma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I. Residuos en el interior o en la superficie de los materiales tratados, alimentos y piens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X. Destino y comportamiento en 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 Efectos en los organismos distinto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1 Efectos en las av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2 Efectos en los organismos acuát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3 Efectos en las abej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4 Efectos en los artrópodos distintos de las abej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5 Efectos en las lombrices de tier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6 Efectos en los microorganismos del sue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7 Estudios complementarios sobre otras especies o estudios de etapas superiores, como estudios sobre organismos seleccionados distinto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7.1 Plantas terrest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7.2 Mamífe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7.3 Otras especies y procesos pertin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8 Resumen y evaluación de los efectos en organismos distintos de los organismos obje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I. Clasificación, envasado y etiquetado del bio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o se establece en el artículo 19, deben presentarse propuestas con su justificación para la clasificación y el etiquetado del biocida de acuerdo con lo dispuesto en el Reglamento sobre notificación de sustancias nuevas y clasificación, envasado y etiquetado de sustancias peligrosas, aprobado por el Real Decreto 363/1995, de 10 de marzo, y en el Reglamento sobre clasificación, envasado y etiquetado de preparados peligrosos, aprobado por el Real Decreto 255/2003, de 28 de febrero. La clasificación incluye la descripción de la categoría o categorías de peligro y frases sobre la naturaleza de los riesgos relativas a todas las propiedades peligrosas. A partir de la clasificación, debe formularse una propuesta de etiquetado con inclusión de los símbolos de peligro y las indicaciones de peligro, así como las frases sobre la naturaleza de los riesgos y las medidas de seguridad. La clasificación y el etiquetado tendrán en cuenta las sustancias químicas que contenga el biocida. En caso necesario, se presentarán a la autoridad competente de un Estado miembro muestras del envase propues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xpediente irá acompañado por una propuesta razonada para asignar el biocida a uno de los grupos de riesgo especificados en el artículo 3 del Real Decreto 664/1997, de 12 de mayo, junto con indicaciones sobre la necesidad de que los productos lleven la señal de peligro biológico especificada en el anexo III de dicho real decreto. </w:t>
      </w:r>
    </w:p>
    <w:p>
      <w:pPr>
        <w:pStyle w:val="NormalWeb7"/>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XII. Resumen y evaluación de los apartados I a XI, incluyendo conclusiones sobre la evaluación del riesgo y recomenda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yperlink16">
    <w:name w:val="Hyperlink16"/>
    <w:basedOn w:val="DefaultParagraphFont"/>
    <w:qFormat/>
    <w:rPr>
      <w:b/>
      <w:bCs/>
      <w:strike w:val="false"/>
      <w:dstrike w:val="false"/>
      <w:color w:val="003399"/>
      <w:sz w:val="24"/>
      <w:szCs w:val="24"/>
      <w:u w:val="none"/>
    </w:rPr>
  </w:style>
  <w:style w:type="character" w:styleId="Hyperlink22">
    <w:name w:val="Hyperlink22"/>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24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7:44:00Z</dcterms:created>
  <dc:creator>SanchezRoman, Eloy (CONSLEGB)</dc:creator>
  <dc:description/>
  <dc:language>en-US</dc:language>
  <cp:lastModifiedBy>SanchezRoman, Eloy (CONSLEGB)</cp:lastModifiedBy>
  <dcterms:modified xsi:type="dcterms:W3CDTF">2007-07-10T17:45:00Z</dcterms:modified>
  <cp:revision>1</cp:revision>
  <dc:subject/>
  <dc:title>ORDEN PRE/1982/2007, de 29 de junio, por la que se modifican los anexos IVA y IVB del Real Decreto 1054/2002, de 11 de octubre</dc:title>
</cp:coreProperties>
</file>