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5"/>
        <w:rPr>
          <w:sz w:val="22"/>
          <w:szCs w:val="22"/>
          <w:lang w:val="es-ES"/>
        </w:rPr>
      </w:pPr>
      <w:r>
        <w:rPr>
          <w:sz w:val="22"/>
          <w:szCs w:val="22"/>
          <w:lang w:val="es-ES"/>
        </w:rPr>
        <w:t>LEY 17/2007, de 4 de julio, por la que se modifica la Ley 54/1997, de 27 de noviembre, del Sector Eléctrico, para adaptarla a lo dispuesto en la Directiva 2003/54/CE, del Parlamento Europeo y del Consejo, de 26 de junio de 2003, sobre normas comunes para el mercado interior de la electricidad.</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JUAN CARLOS I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REY DE ESPAÑ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todos los que la presente vieren y entendiere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abed: Que las Cortes Generales han aprobado y Yo vengo en sancionar la siguiente Ley.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REÁMBUL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Directiva 96/92/CE, del Parlamento Europeo y del Consejo, de 19 de diciembre de 1996, relativa a normas comunes para el mercado interior de la electricidad, estableció las bases para la creación del mercado interior de la electricidad en la Unión Europea. La experiencia adquirida con la aplicación de esta Directiva ha permitido identificar los obstáculos que pueden impedir el funcionamiento competitivo de este mercado, así como identificar las necesidades de mejora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or ello, la Directiva 2003/54/CE, del Parlamento Europeo y del Consejo, de 26 de junio de 2003, estableció nuevas normas comunes para completar el Mercado Interior de la electricidad y derogó la Directiva 96/92/CE, introduciendo modificaciones significativa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concreto, introduce nuevas medidas para garantizar unas condiciones equitativas en el ámbito de la generación y para reducir el riesgo de que aparezcan posiciones dominantes y comportamiento abusivo, garantizando así tarifas de transporte y distribución no discriminatorias mediante un acceso a la red basado en tarifas publicadas antes de su entrada en vigor, y velando por la protección de los derechos de los pequeños clientes y de los clientes vulnerables y la publicación de información sobre las fuentes de energía para producción de electricidad, así como referencia a las fuentes, cuando estén disponibles, que faciliten información sobre su impacto medioambiental.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ara completar el mercado interior de la electricidad, introduce un adelanto en el calendario de apertura de los mercados y establece la organización y funciones de los gestores de redes de transporte o distribución para asegurar que los consumidores puedan acceder a la red en condiciones no discriminatoria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demás para garantizar la no discriminación, una auténtica competencia y un funcionamiento eficaz del mercado, la Directiva establece un mismo conjunto mínimo de competencias que deben asumir las autoridades de todos los Estados Miembr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Ley 54/1997, de 27 de noviembre, del Sector Eléctrico, y sus disposiciones normativas de desarrollo, establecieron el régimen jurídico de las actividades destinadas al suministro de energía eléctrica, consistentes en su generación, transporte, distribución, comercialización e intercambios intracomunitarios e internacionales, así como la gestión económica y técnica del sistema eléctrico, de acuerdo con las previsiones contenidas en la Directiva 96/92/CE, del Parlamento Europeo y del Consejo, de 19 de diciembre, sobre normas comunes para el mercado interior de la electricidad.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i bien la Directiva 2003/54/CE, del Parlamento Europeo y del Consejo, de 26 de junio de 2003, introduce novedades para completar el Mercado Interior de la electricidad, hay que señalar que la mayor parte de las disposiciones establecidas en la misma ya se encuentran incorporadas en la legislación española por lo que su adecuación solo afecta a la necesidad de modificar aspectos puntual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 trata de una directiva que permite la coexistencia de distintas formas de organización del sistema eléctrico, en las que introduce aquellas exigencias que son indispensables para garantizar la convergencia paulatina hacia un mercado europeo de electricidad.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presente Ley incorpora a nuestro ordenamiento aquellas previsiones contenidas en la Directiva 2003/54/CE, de 26 de junio, del Parlamento Europeo y del Consejo sobre normas comunes para el mercado interior de la electricidad y por la que se deroga la Directiva 96/92/CE, que requieren una modificación de la Ley del Sector Eléctric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or lo que se refiere a la obligación contenida en la citada Directiva consistente en que cada Estado Miembro designe formalmente a las autoridades reguladoras de su país, se da cumplimiento a la exigencia de designación explícita de las autoridades reguladoras, modificando el artículo 3 de la Ley del Sector Eléctric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on objeto de asegurar, entre otros, un acceso eficaz y no discriminatorio a las redes de los distribuidores, se reforma la configuración actual de la actividad de distribución en la Ley del Sector Eléctrico. La actividad de suministro a tarifa deja de formar parte de la actividad de distribución el 1 de enero de 2009.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ara evitar imponer una carga administrativa y financiera desproporcionada a las pequeñas empresas de distribución, tal como contempla la directiva, se exime a los pequeños distribuidores, de menos de 100.000 clientes, de los requisitos de separación legal y funcional de actividad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partir del 1 de enero de 2009 el suministro pasa a ser ejercido en su totalidad por los comercializadores en libre competencia, y son los consumidores de electricidad quienes eligen libremente a su suministrador.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 adaptan todos los derechos y obligaciones de los comercializadores y distribuidores al nuevo orden establecido, teniendo en cuenta que el distribuidor deja de suministrar a tarifa y considerando, además, el nuevo concepto de suministrador de último recurso. En esta línea destacar que se refuerzan las obligaciones en relación con la formalización de contratos de los consumidores y el mantenimiento de las bases de datos de puntos de suministro, que garantizan el acceso en igualdad de condicion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 adopta un enfoque progresivo a fin de que las empresas puedan adaptarse y garantizar que se establezcan las medidas y regímenes adecuados para proteger los intereses de los consumidores y asegurar que éstos tengan un derecho real y efectivo de elección de su suministrador.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sí, se mantiene el suministro a tarifa hasta el 1 de enero de 2009 y es a partir de esta fecha cuando se crean las tarifas de último recurso, que son precios máximos establecidos por la Administración para determinados consumidores, para quienes se concibe el suministro eléctrico como servicio universal, tal como contempla la Directiva. Esta actividad se realizará por las empresas comercializadoras a las que se imponga tal obligación, quienes deberán llevar a cabo la actividad con separación de cuentas, diferenciada de la actividad de suministro libr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ara dar cumplimiento a la exigencia de la separación que, en relación con los gestores de las redes de transporte y operadores del sistema, contempla la Directiva respecto a actividades de compraventa de energía eléctrica, se incluye el mandato de dar solución a los contratos suscritos por Red Eléctrica de España, S. A. en el plazo de cuatro meses desde la entrada en vigor de la Ley del Sector Eléctrico, de tal forma que dicha sociedad deje de ser responsable de su gest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 incluyen expresamente las obligaciones de información y publicidad de cuentas de las empresas con el detalle que establece la Directiva en su artículo 19 y se contemplan las medidas de separación funcional y de gestión entre las diferentes actividad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 adaptan los plazos de resolución de las reclamaciones administrativas contra un gestor de red de transporte o de distribución, de acuerdo con el artículo 23.5 de la Directiva, reduciéndolos a dos meses. Se contempla a su vez que este plazo pueda prorrogarse por dos meses si el organismo responsable solicita información adicional y por más tiempo con el consentimiento del reclamant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 faculta al Ministerio de Industria, Turismo y Comercio para aprobar los precios de las tarifas y los peajes de acceso, y al Gobierno para que establezca una metodología de cálculo de las tarifas y peajes de acceso, añadiendo el detalle de los costes que deben incluir, de tal forma que cada servicio cubra los costes que provoc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demás se introducen determinadas modificaciones, que si bien no vienen estrictamente derivadas de las exigencias que establece la normativa, redundan en una mejora del funcionamiento eficaz del mercado, contribuyendo a mejorar la eficacia en la instalación de infraestructuras eléctricas y a desarrollar las diferentes modalidades de contrata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 realiza una diferenciación en la red de transporte, en la que se introduce una separación entre transporte primario y secundario, y se redistribuyen y clarifican las competencias administrativas para la autorización de estas instalaciones, estableciendo la competencia de la Administración General del Estado para la autorización de estas instalaciones. Además el régimen económico de las acometidas eléctricas se asigna a las Comunidades Autónomas dentro de los límites básicos que establezca el Gobiern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omo actividad regulada que es el transporte, con carácter de monopolio natural, se asigna en régimen de exclusividad esta figura de transportista a una única sociedad.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ara diferenciar las funciones destinadas a asegurar el suministro de energía eléctrica, se crea una unidad orgánica específica encargada de desarrollar las funciones de operador del sistema y gestor de las redes de transporte dentro de Red Eléctrica de España, S. A. Esta medida adicional garantiza la independencia funcional y de gestión de esta actividad, de la actividad que Red Eléctrica de España, S. A. ejerce como transportist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omo complemento al objetivo que persigue la Directiva del acceso eficaz y no discriminatorio a las redes de los distribuidores, se crea la Oficina de Cambios de Suministrador, una sociedad independiente responsable de la supervisión y, en su caso, gestión centralizada de las comunicaciones y registro formal de los cambios de suministrador de energía eléctric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citada Oficina, para el ejercicio de sus funciones tendrá acceso a las bases de datos de puntos de suministro de las empresa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 introducen cambios en la Ley que permiten mejorar la competencia y el funcionamiento eficaz del mercado, teniendo en cuenta la creación del Mercado Ibérico de la Electricidad, y las reformas efectuadas en el Real Decreto-ley 5/2005, de 11 de marzo, de reformas para el impulso de la productividad y para la mejora de la contratación pública y en el Real Decreto 1454/2005, de 2 de diciembre, por el que se modifican determinadas disposiciones relativas al sector eléctric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tre otros, se adaptan las posibilidades de contratación y de actuación de los agentes en el mercado. Se elimina la figura de agente externo, que pasa a ser incluida en la figura de comercializador. Se flexibilizan los requisitos para realizar intercambios intracomunitarios en línea con los avances del mercado interior de la electricidad y se refuerzan las obligaciones del Operador de Sistema en su función de gestor de transporte y de garantía de seguridad de suministro. Asimismo, se reestructura en la Ley la financiación del operador del mercado y se modifica el régimen sancionador de la Ley con objeto de adaptarlo a las nuevas obligaciones establecida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or último, se introducen mejoras de carácter puramente técnico, que se refieren fundamentalmente a la adecuación de la terminología utilizada en la Ley.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único. Modificaciones de la Ley 54/1997, de 27 de noviembre, del Sector Eléctric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Ley 54/1997, de 27 de noviembre, del Sector Eléctrico, se modifica en los siguientes términ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Uno. Se modifica el apartado 2 del artículo 2, que queda redactado como sigu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Estas actividades se ejercerán garantizando el acceso y conexión a las redes de transporte y distribución de energía eléctrica a todos los consumidores demandantes del servicio dentro del territorio nacional y tendrán la consideración de servicio esencial.»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os. El título del artículo 3 pasa a tener la siguiente redac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3. Competencias de las autoridades reguladora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Tres. Se añade un párrafo al principio del artículo 3 con la siguiente redac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s competencias en el sector eléctrico que corresponden a las diferentes autoridades reguladoras son las siguient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uatro. El subapartado c), del apartado 1, del artícu-lo 3, queda redactado como sigu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 Regular la estructura de precios y, mediante peaje, el correspondiente al uso de redes de transporte y distribución, así como establecer los criterios para el otorgamiento de garantías por los sujetos que corresponda y determinar, en su caso, mediante tarifa de último recurso, el precio máximo del suministro de energía eléctrica a los consumidores que reglamentariamente se determin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inco. El subapartado e), del apartado 1, del artícu-lo 3, queda redactado como sigu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 Regular la organización y funcionamiento del mercado de producción de energía eléctric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is. Se añade el subapartado j), al apartado 1 del artículo 3, con la siguiente redac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j) Determinar los derechos y obligaciones de los sujetos relacionados con el suministro de energía eléctrica de último recurs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iete. Se añade un subapartado k) al apartado 1 del artículo 3, con la siguiente redac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k) Aprobar por medio de Resolución del Secretario General de Energía las reglas de mercado y los procedimientos de operación de carácter instrumental y técnico necesarios para la gestión económica y técnica del sistem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Ocho. El subapartado a), del apartado 2, del artícu-lo 3, queda redactado como sigu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Sin perjuicio de las especificidades establecidas en la reglamentación singular a que se refiere el artículo 12, autorizar las instalaciones eléctricas de generación de potencia eléctrica instalada superior a 50 MW eléctricos, las de transporte secundario y distribución que excedan del ámbito territorial de una Comunidad Autónoma, y todas las instalaciones de transporte primari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Nueve. El subapartado c), del apartado 3, del artículo 3, queda redactado como sigu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 Autorizar las instalaciones eléctricas no contempladas en el punto a) del apartado 2, así como ejercer las competencias de inspección y sanción que afecten a dichas instalacion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todo caso, se entenderán incluidas las autorizaciones de las instalaciones a que hacen referencia los artículos 12 y 28.3.»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ez. El subapartado d), del apartado 3, del artícu-lo 3, queda redactado como sigu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 Impartir instrucciones relativas a la ampliación, mejora y adaptación de las redes e instalaciones eléctricas de transporte o distribución de su competencia, y supervisar el cumplimiento de las mismas. Asimismo, determinar en qué casos la extensión de las redes se considera una extensión natural de la red de distribución o se trata de una línea directa o una acometida en aplicación de los criterios que establezca el Gobiern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Once. Se añade un nuevo subapartado g) al apartado 3 del artículo 3, con la siguiente redac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g) Supervisar el cumplimiento de las funciones de los gestores de las redes de distribución en su respectivo territori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oce. Se añade un punto h) al apartado 3 del artícu-lo 3.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h) Con independencia de las competencias de la Administración General del Estado, el fomento de las energías renovables de régimen especial y de la eficiencia energética en el territorio de su Comunidad.»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Trece. Se añade el apartado 5 del artículo 3, con la siguiente redac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5. Sin perjuicio de las competencias atribuidas a los diferentes órganos de Defensa de la Competencia, la Comisión Nacional de Energía, además de las funciones que se le atribuyen en el apartado 3 de la disposición adicional undécima de la Ley 34/1998, de 7 de octubre, del Sector de Hidrocarburos, y con objeto de garantizar la ausencia de discriminación, una auténtica competencia y un funcionamiento eficaz del mercado, supervisará: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La gestión y asignación de capacidad de interconex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Los mecanismos destinados a solventar la congestión de la capacidad en las red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 El tiempo utilizado por el transportista y las empresas de distribución en efectuar conexiones y reparacion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 La publicación de información adecuada por parte de los gestores de red de transporte y distribución sobre las interconexiones, la utilización de la red y la asignación de capacidades a las partes interesada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 La separación efectiva de cuentas con objeto de evitar subvenciones cruzadas entre actividades de generación, transporte, distribución y suministr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f) Las condiciones y tarifas de conexión aplicables a los nuevos productores de electricidad.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g) La medida en que los gestores de redes de transporte y distribución están cumpliendo sus funcion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h) El nivel de transparencia y de competenci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i) El cumplimiento de la normativa y procedimientos relacionados con los cambios de suministrador que se realicen, así como la actividad de la Oficina de Cambios de Suministrador.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j) El cumplimiento de las obligaciones de información que sea proporcionada a los consumidores acerca del origen de la energía que consumen, así como de los impactos ambientales de las distintas fuentes de energía utilizada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tal efecto, la Comisión Nacional de Energía podrá dictar circulares, que deberán ser publicadas en el Boletín Oficial del Estado, para recabar de los sujetos que actúan en el mercado de producción de energía eléctrica cuanta información requiera para efectuar la supervis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atorce. Se modifica el punto g) del apartado 3 del artículo 4, que queda redactado como sigu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g) Los criterios de protección medioambiental que deben condicionar las actividades de suministro de energía eléctrica, con el fin de minimizar el impacto ambiental producido por dichas actividad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Quince. Se modifica la totalidad del artículo 9 que queda redactado de la forma siguient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9. Sujet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s actividades destinadas al suministro de energía eléctrica a que se refiere el artículo 1.1 de la presente Ley serán desarrolladas por los siguientes sujet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Los productores de energía eléctrica, que son aquellas personas físicas o jurídicas que tienen la función de generar energía eléctrica, ya sea para su consumo propio o para terceros, así como las de construir, operar y mantener las centrales de produc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El operador del mercado, sociedad mercantil que tiene las funciones que le atribuye el artícu-lo 33 de la presente Ley.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 El operador del sistema, sociedad mercantil que tiene las funciones que le atribuye el artículo 34 de la presente Ley.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 El transportista, que es aquella sociedad mercantil que tiene la función de transportar energía eléctrica, así como construir, mantener y maniobrar las instalaciones de transport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 Los distribuidores, que son aquellas sociedades mercantiles que tienen la función de distribuir energía eléctrica, así como construir, mantener y operar las instalaciones de distribución destinadas a situar la energía en los puntos de consum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f) Los comercializadores, que son aquellas sociedades mercantiles que, accediendo a las redes de transporte o distribución, adquieren energía para su venta a los consumidores, a otros sujetos del sistema o para realizar operaciones de intercambio internacional en los términos establecidos en la presente Ley.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Gobierno, previa consulta a las Comunidades Autónomas, determinará los comercializadores que asumirán la obligación de suministro de último recurs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g) Los consumidores que son las personas físicas o jurídicas que compran la energía para su propio consum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quellos consumidores que adquieran energía directamente en el mercado de producción se denominarán Consumidores Directos en Mercad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h) (suprimid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eciséis. Se modifica el apartado 1 del artículo 10, que queda redactado como sigu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Todos los consumidores tendrán derecho al acceso y conexión a las redes de transporte y distribución de energía eléctrica, en el territorio nacional, en las condiciones que reglamentariamente se establezcan por el Gobierno, con la colaboración de las Comunidades Autónoma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os consumidores que se determine tendrán derecho al suministro de energía eléctrica a precios máximos que podrán ser fijados por el Gobierno y tendrán la consideración de tarifas de último recurs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ecisiete. Los apartados 1, 2 y 3 del artículo 11, pasan a tener la siguiente redac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La producción de energía eléctrica se desarrolla en un régimen de libre competencia en el mercado de producción de energía eléctric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mercado de producción de energía eléctrica es el integrado por el conjunto de transacciones comerciales de compra y venta de energía y de otros servicios relacionados con el suministro de energía eléctric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mercado de producción de energía eléctrica se estructura en mercados a plazo, mercado diario, mercado intradiario, la resolución de restricciones técnicas del sistema, los servicios complementarios, la gestión de desvíos y mercados no organizad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os sujetos definidos en el artículo 9 que actúen en el mercado de producción a que se refiere el párrafo anterior podrán pactar libremente los términos de los contratos de compraventa de energía eléctrica que suscriban, respetando las modalidades y contenidos mínimos previstos en la presente Ley y en sus Reglamentos de desarroll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La operación del sistema, el transporte y la distribución tienen carácter de actividades reguladas, cuyo régimen económico y de funcionamiento se ajustará a lo previsto en la presente Ley.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 garantiza el acceso de terceros a las redes de transporte y distribución en las condiciones técnicas y económicas establecidas en esta Ley.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Sin perjuicio de lo establecido para el suministro de último recurso, la comercialización se ejercerá libremente en los términos previstos en la presente Ley y su régimen económico vendrá determinado por las condiciones que se pacten entre las part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eciocho. Se añade un párrafo al final del artículo 11 con el siguiente text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Gobierno podrá determinar el funcionamiento del mercado diario e intradiario en base a ofertas de unidades de producción ya sean físicas o en carter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ecinueve. Se modifican los apartados 2 y 3, del artículo 13, que quedan redactados de la forma siguient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Las adquisiciones de energía a través de las interconexiones con otros países podrán ser realizadas por los productores, comercializadores y consumidores directos en mercad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cha energía podrá adquirirse mediante cualesquiera de las modalidades de contratación que se autoricen en el desarrollo de esta Ley.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Las ventas de energía a través de las interconexiones con otros países podrán ser realizadas por los productores, comercializadores y consumidores directos en mercado. Estas operaciones deberán ser comunicadas al operador del sistema, que podrá denegarlas cuando impliquen un riesgo cierto para el suministr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Veinte. Se modifican los apartados 5 y 6 del artículo 13, en los siguientes términ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5. Los intercambios de energía eléctrica a través de las interconexiones con países no pertenecientes a la Unión Europea estarán, en todo caso, sometidos a autorización administrativa del Ministerio de Industria, Turismo y Comerci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6. El régimen jurídico y económico al que se someterán los intercambios intracomunitarios e internacionales se regulará reglamentariamente respetando los principios de competencia y transparencia que han de regir el mercado de producción. En todo caso, los sujetos que realicen operaciones de exportación de energía eléctrica habrán de abonar los costes del sistema que proporcionalmente les corresponda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Veintiuno. El artículo 14, queda redactado como sigu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14. Separación de actividad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Las sociedades mercantiles que desarrollen alguna o algunas de las actividades reguladas a que se refiere el apartado 2 del artículo 11 deben tener como objeto social exclusivo el desarrollo de las mismas sin que puedan, por tanto, realizar actividades de producción o de comercialización ni tomar participaciones en empresas que realicen estas actividad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No obstante, un grupo de sociedades podrá desarrollar actividades incompatibles de acuerdo con la Ley, siempre que sean ejercitadas por sociedades diferentes, y se cumplan los siguientes criterios de independenci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Las personas responsables de la gestión de sociedades que realicen actividades reguladas no podrán participar en estructuras organizativas del grupo empresarial que sean responsables, directa o indirectamente, de la gestión cotidiana de actividades de generación o comercializa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Los grupos de sociedades garantizarán la independencia de las personas responsables de la gestión de sociedades que realicen actividades reguladas mediante la protección de sus intereses profesionales. En particular establecerán garantías en lo que concierne a su retribución y su ces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s sociedades que realicen actividades reguladas y las personas responsables de su gestión que se determine no podrán poseer acciones de sociedades que realicen actividades de producción o comercializa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demás, las sociedades que realicen actividades reguladas, así como sus trabajadores, no podrán compartir información comercialmente sensible con las empresas del grupo de sociedades al que pertenezcan, en el caso de que éstas realicen actividades liberalizada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 Las sociedades que realicen actividades reguladas tendrán capacidad de decisión efectiva, independiente del grupo de sociedades, con respecto a activos necesarios para explotar, mantener, o desarrollar la red de transporte o distribución de energía eléctric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No obstante, el grupo de sociedades tendrá derecho a la supervisión económica y de la gestión de las referidas sociedades, y podrán someter a aprobación el plan financiero anual, o instrumento equivalente, así como establecer límites globales a su nivel de endeudamient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ningún caso podrá el grupo empresarial dar instrucciones a las sociedades que realicen actividades reguladas respecto de la gestión cotidiana, ni respecto de decisiones particulares referentes a la construcción o mejora de activos de transporte o distribución, siempre que no se sobrepase lo establecido en el plan financiero anual o instrumento equivalent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 Las sociedades que realicen actividades reguladas establecerán un código de conducta en el que se expongan las medidas adoptadas para garantizar el cumplimiento de lo estipulado en los apartados a), b) y c) anterior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cho código de conducta establecerá obligaciones específicas de los empleados, y su cumplimiento será objeto de la adecuada supervisión y evaluación por la sociedad.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nualmente, se presentará un informe al Ministerio de Industria, Turismo y Comercio y a la Comisión Nacional de Energía, que será publicado, indicando las medidas adoptadas para lograr el cumplimiento de lo estipulado en los apartados a), b) y c) anterior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Sin perjuicio de lo establecido en el apartado 1, cualquier adquisición de participaciones accionariales por parte de aquellas sociedades mercantiles que desarrollen actividades reguladas exigirá la obtención de la autorización previa a que se refiere la función decimocuarta del apartado 1 del punto tercero de la disposición adicional undécima de la Ley 34/1998, de 7 octubre, del Sector de Hidrocarbur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4. El conjunto de obligaciones establecidas en los apartados 1 y 2 del presente artículo no serán aplicables a las empresas distribuidoras con menos de 100.000 clientes conectados a sus redes a quienes les hubiera sido de aplicación la disposición transitoria undécima de la presente Ley.»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Veintidós. Se modifica el artículo 15 y su título, que quedan redactados como sigu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15. Retribución de las actividad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Las actividades destinadas al suministro de energía eléctrica serán retribuidas económicamente en la forma dispuesta en la presente Ley con cargo a los peajes y los precios satisfech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Para la determinación de los peajes y precios que deberán satisfacer los consumidores se establecerá reglamentariamente la retribución de las actividades con criterios objetivos, transparentes y no discriminatorios que incentiven la mejora de la eficacia de la gestión, la eficiencia económica y técnica de dichas actividades y la calidad del suministro eléctric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Veintitrés. El apartado 1 del artículo 16 queda redactado como sigu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La energía eléctrica negociada a través de los mercados diario e intradiario que se retribuirá sobre la base del precio resultante del equilibrio entre la oferta y la demanda de energía eléctrica ofertada en los mism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energía eléctrica negociada a través de los mercados de contratación bilateral o física o a plazo que se retribuirá sobre la base del precio de las operaciones contratadas en firme en los mencionados mercad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ste concepto retributivo se definirá considerando las pérdidas incurridas en la red de transporte y los costes derivados de las alteraciones del régimen normal de funcionamiento del sistema de oferta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Los servicios de ajuste del sistema necesarios para garantizar un suministro adecuado al consumidor.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Reglamentariamente se determinará qué servicios se consideran de ajuste del sistema, así como su régimen retributivo, diferenciándose aquellos que tengan carácter obligatorio de aquellos potestativ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 Adicionalmente el Ministerio de Industria, Turismo y Comercio podrá establecer una retribución en concepto de pago por capacidad en función de las necesidades de capacidad del sistem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Veinticuatro. Los apartados 2, 4 y 5 del artículo 16, quedan redactados como sigu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La retribución de la actividad de transporte se establecerá reglamentariamente atendiendo a los costes de inversión y operación y mantenimiento de las instalacion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ara el reconocimiento de la retribución de las nuevas instalaciones de transporte será requisito indispensable que hayan sido incluidas en la planificación a la que se refiere el artículo 4 de esta Ley.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dicionalmente, se incluirán los destinados a reducir el impacto socio ambiental derivado de la construcción de infraestructuras de transporte, cuyo importe, forma de recaudación, destino específico y gestión serán fijados por el Gobierno hasta una cuantía máxima del 3 % de la retribución de dicha actividad.»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4. Sin perjuicio de lo establecido en relación con el suministro de último recurso, la retribución a la actividad de comercialización será la que libremente se pacte por las part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5. Tendrán la consideración de costes permanentes de funcionamiento del sistema los siguientes concept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os costes que, por el desarrollo de actividades de suministro de energía eléctrica en territorios insulares y extrapeninsulares, puedan integrarse en el sistema de acuerdo con el apartado 3 del artícu-lo 12.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os costes reconocidos al operador del sistem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os costes de funcionamiento de la Comisión Nacional de Energí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Veinticinco. Se modifica el apartado 8 del artículo 16, que queda redactado como sigu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8. Reglamentariamente se establecerá el régimen económico de los derechos por acometidas y demás actuaciones necesarias para atender los requerimientos de suministro de los usuarios. Los derechos a pagar por acometidas serán fijados por las Comunidades Autónomas dentro de un margen del ± 5% de los derechos que el Gobierno establezca en función de la potencia que se solicite y de la ubicación del suministro, de forma que se asegure la recuperación de las inversiones en que incurran las empresas distribuidoras. Los ingresos por este concepto se considerarán, a todos los efectos, retribución de la actividad de distribu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aquellas Comunidades Autónomas en las que no se haya desarrollado el régimen económico de los derechos de acometida, se aplicará el régimen económico establecido reglamentariament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Veintiséis. Se añade el apartado 9 al artículo 16 con la siguiente redac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9. El operador del mercado se financiará en base a los precios que éste cobre a los agentes que participen en el mismo por los servicios que prest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Veintisiete. Se modifican los artículos 17, 18 y 19 y sus títulos, que quedan redactados de la forma siguient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17. Peajes de acceso a las red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El Ministro de Industria, Turismo y Comercio, previo Acuerdo de la Comisión Delegada del Gobierno para Asuntos Económicos, dictará las disposiciones necesarias para el establecimiento de los peajes de acceso a las redes, que se establecerán en base a los costes de las actividades reguladas del sistema que correspondan, incluyendo entre ellos los costes permanentes y los costes de diversificación y seguridad de abastecimient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os peajes así calculados serán únicos en todo el territorio nacional y no incluirán ningún tipo de impuest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Los peajes tendrán en cuenta las especialidades por niveles de tensión y las características de los consumos por horario y potenci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El Gobierno establecerá la metodología de cálculo de los peaj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4. En caso de que las actividades eléctricas fueran gravadas con tributos de carácter autonómico o local, cuya cuota se obtuviera mediante reglas no uniformes para el conjunto del territorio nacional, al peaje de acceso se le podrá incluir un suplemento territorial, que podrá ser diferente en cada Comunidad Autónoma o entidad local.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18. Tarifas de último recurs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Las tarifas de último recurso, que serán únicas en todo el territorio nacional, serán los precios máximos que podrán cobrar los comercializadores que, de acuerdo con lo previsto en el apartado f) del artículo 9, asuman las obligaciones de suministro de último recurso, a los consumidores que, de acuerdo con la normativa vigente para estas tarifas, se acojan a las misma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stas tarifas de último recurso se fijarán de forma que en su cálculo se respete el principio de suficiencia de ingresos y no ocasionen distorsiones de la competencia en el mercad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Las tarifas de último recurso tendrán en cuenta las especialidades que correspondan. Para su cálculo, se incluirán de forma aditiva en su estructura los siguientes concept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El coste de producción de energía eléctrica, que se determinará atendiendo al precio medio previsto del kilovatio hora en el mercado de producción durante el período que reglamentariamente se determine y que será revisable de forma independient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Los peajes de acceso que corresponda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 Los costes de comercialización que corresponda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El Gobierno establecerá la metodología de cálculo de las tarifas de último recurso. El Ministro de Industria, Turismo y Comercio, mediante Orden ministerial, previo Acuerdo de la Comisión Delegada del Gobierno para Asuntos Económicos, dictará las disposiciones necesarias para el establecimiento de estas tarifas de último recurs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4. Las tarifas de último recurso para cada categoría de consumo no incluirán ningún tipo de impuestos que sean de aplica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5. En caso de que las actividades eléctricas fueran gravadas con tributos de carácter autonómico o local, cuya cuota se obtuviera mediante reglas no uniformes para el conjunto del territorio nacional, a la tarifa de último recurso se le podrá incluir un suplemento territorial, que podrá ser diferente en cada Comunidad Autónoma o entidad local.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6. Con el fin de que exista la mayor transparencia en los precios del suministro de energía eléctrica, se desglosarán en la facturación al usuario, en la forma que reglamentariamente se determine, al menos los importes correspondientes a la imputación de los costes de diversificación y seguridad de garantía de abastecimiento y permanentes del sistema y los tributos que graven el consumo de electricidad, así como los suplementos territoriales cuando corresponda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19. Cobro y liquidación de los peajes y preci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Los peajes de acceso a las redes de transporte y distribución y los precios por otros servicios regulados destinados al suministro de energía eléctrica serán cobrados por las empresas distribuidoras, debiendo dar a las cantidades ingresadas la aplicación que proceda de acuerdo con lo previsto en la presente Ley.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El Gobierno establecerá reglamentariamente el procedimiento de reparto de los fondos ingresados por los distribuidores entre quienes realicen las actividades incluidas en el sistema, atendiendo a la retribución que les corresponda de conformidad con la presente Ley.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Los sujetos a los que se refiere el artículo 9 se adherirán a las condiciones que establezcan el operador del mercado y el operador del sistema para la realización de las operaciones de liquidación y pago de la energía que correspondan, que serán públicas, transparentes y objetiva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Veintiocho. Se modifican los apartados 1, 2, 3 y 4 del artículo 20, que quedan redactados como sigu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Las entidades que desarrollen alguna o algunas de las actividades a que se refiere el artículo 1.1 de la presente Ley llevarán su contabilidad de acuerdo con el capítulo VII de la Ley de Sociedades Anónimas, aun cuando no tuvieran tal carácter.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Gobierno regulará las adaptaciones que fueran necesarias para el supuesto de que el titular de la actividad no sea una sociedad anónim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cualquier caso, las empresas habrán de tener en su sede central a disposición del público una copia de sus cuentas anual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Sin perjuicio de la aplicación de las normas generales de contabilidad a las empresas que realicen actividades a que se refiere el artículo 1.1 de la presente Ley o a las sociedades que ejerzan control sobre las mismas, el Gobierno podrá establecer para las mismas las especialidades contables y de publicación de cuentas que se consideren adecuadas, de tal forma que se reflejen con nitidez los ingresos y gastos de las actividades eléctricas y las transacciones realizadas entre sociedades de un mismo grup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tre las especialidades contables a establecer por el Gobierno para las empresas que realicen actividades eléctricas se concederá especial atención a la inclusión en las cuentas anuales de la información relativa a las actuaciones empresariales con incidencia sobre el medio ambiente, con el objetivo de integrar progresivamente los criterios de preservación del entorno en los procesos de decisión económica de las empresa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el caso de las sociedades que tengan por objeto la realización de las actividades reguladas, de acuerdo con lo dispuesto en el artículo 11.2 de la presente Ley, llevarán en su contabilidad cuentas separadas que diferencien entre los ingresos y costes imputables estrictamente a cada una de dichas actividades, a fin de evitar discriminaciones, subvenciones entre actividades distintas y distorsiones de la competenci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os comercializadores que se designen de último recurso llevarán en su contabilidad interna cuentas separadas de las actividades de suministro de último recurso del resto de actividad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s sociedades que desarrollen actividades eléctricas no reguladas llevarán cuentas separadas de la actividad de producción, de comercialización, de aquellas otras no eléctricas que realicen en el territorio nacional y de todas aquellas otras que realicen en el exterior.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os productores en régimen especial llevarán en su contabilidad interna cuentas separadas de las actividades eléctricas y de aquellas que no lo sea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Las entidades deberán explicar en la memoria de las cuentas anuales los criterios aplicados en el reparto de costes respecto a las otras entidades del grupo que realicen actividades eléctricas diferentes. Además, deberán informar en la memoria sobre los criterios de asignación e imputación de los activos, pasivos, gastos e ingresos, así como de las reglas de amortización aplicada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stos criterios deberán mantenerse y no se modificarán, salvo circunstancias excepcionales. Las modificaciones y su justificación deberán ser explicadas en la memoria anual al correspondiente ejercici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 incluirá también en la memoria de las cuentas anuales, información sobre las operaciones realizadas con las empresas de su mismo grupo empresarial en las condiciones que reglamentariamente se establezca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4. Las empresas deberán proporcionar a la Administración la información que les sea requerida, en especial en relación con sus estados financieros, que deberá ser verificada mediante auditorías externas a la propia empresa que habrán de realizarse de conformidad con lo dispuesto en la Ley de Auditoría de Cuenta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uando estas entidades formen parte de un mismo grupo empresarial, la obligación de información se extenderá, asimismo, a la sociedad que ejerza el control de la que realiza actividades eléctricas siempre que actúe en algún sector energético y a aquellas otras sociedades del grupo que lleven a cabo operaciones con la que realiza actividades en el sistema eléctric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Reglamentariamente se podrán establecer excepciones a la obligación de auditar las cuentas para las empresas de pequeño o mediano tamañ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Veintinueve. Se añade un párrafo al final del apartado 1 del artículo 21 con la siguiente redac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stas autorizaciones no podrán ser otorgadas si su titular no ha obtenido previamente la autorización del punto de conexión a las redes de transporte o distribución correspondientes. A estos efectos, el Procedimiento de Operación podrá incluir límites a la capacidad de conexión por zonas o por nud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Treinta. El apartado 5 del artículo 21, pasa a tener la siguiente redac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5. La inscripción en el Registro Administrativo de Instalaciones de Producción de Energía Eléctrica será condición necesaria para poder participar en el mercado de producción de energía eléctrica en cualquiera de las modalidades de contratación con entrega física. Las Comunidades Autónomas tendrán acceso a la información contenida en este Registr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Treinta y uno. El título del artículo 23 y su apartado 1, quedan redactados como sigu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23. Mercado de producción. Sistema de ofertas en el mercado diario de producción de energía eléctric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Los productores de energía eléctrica efectuarán ofertas económicas de venta de energía, a través del operador del mercado, por cada una de las unidades de producción de las que sean titulares, bien físicas o en cartera, cuando no se hayan acogido a sistemas de contratación bilateral o a plazo que por sus características queden excluidos del sistema de oferta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quellas unidades de producción de energía eléctrica cuya potencia instalada sea superior a 50 MW, o que a la entrada en vigor de la presente Ley estén sometidas al régimen previsto en el Real Decre- to 1538/1987, de 11 de diciembre, sobre la determinación de la tarifa de las empresas gestoras del servicio público, estarán obligadas a realizar ofertas económicas al operador del mercado para cada período de programación, salvo en los supuestos previstos en el artículo 25 de la presente Ley.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s unidades de producción de energía eléctrica no incluidas en el apartado anterior, podrán realizar ofertas económicas al operador del mercado para aquellos períodos de programación que estimen oportun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os comercializadores de último recurso estarán obligados a realizar ofertas económicas de adquisición de energía eléctrica al operador del mercado en cada período de programación por la parte de energía necesaria para el suministro de sus clientes de último recurso no cubierta mediante otros sistemas de contratación con entrega físic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Treinta y dos. Se modifican los apartados 2 y 3 y se añade un nuevo apartado 4 del artículo 24, que quedan redactados como sigu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Las ofertas de adquisición de energía eléctrica que presenten los sujetos al operador del mercado, una vez aceptadas, se constituirán en un compromiso en firme de suministro por el sistem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Reglamentariamente se determinarán los sujetos y las condiciones en las que se hayan de realizar las citadas ofertas de adquisición y los casos en que proceda la petición por el operador del mercado de garantías suficientes del pago. Asimismo, se podrán regular los procedimientos necesarios para incorporar la demanda en el mecanismo de oferta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s ofertas de adquisición realizadas a través del operador del mercado habrán de expresar el período temporal para el que se solicita dicho suministro, y la aceptación de la liquidación que se realic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contrato se entenderá formalizado en el momento de la casación y se perfeccionará cuando se haya producido el suministro de energía eléctric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Los sujetos que participen en el mercado de producción de energía eléctrica podrán formalizar contratos bilaterales con entrega física que contemplarán al menos el precio de adquisición de la energía y el período temporal del suministro. Reglamentariamente se determinará qué elementos de estos contratos deberán ser puestos en conocimiento del operador del sistem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4. El operador del mercado cuidará de establecer los mecanismos necesarios para que el pago de las transacciones bilaterales o a plazo esté garantizad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Treinta y tres. Se introduce, como párrafo segundo en el apartado 3 del artículo 28, lo siguient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stas autorizaciones no podrán ser otorgadas si su titular no ha obtenido previamente la autorización del punto de conexión a las redes de transporte o distribución correspondientes. A estos efectos, el gestor de la red de transporte, atendiendo a criterios de seguridad de suministro, podrá establecer límites por zonas territoriales a la capacidad de conexión, previa comunicación a la Secretaría General de Energía del Ministerio de Industria, Turismo y Comerci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Treinta y cuatro. Se modifica el subapartado a) del apartado 4 del artículo 30, quedando con la siguiente redac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Las instalaciones a que se refiere la letra a) del apartado 1 del artículo 27.»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Treinta y cinco. Se modifica el primer párrafo del apartado 5 del artículo 30, que queda redactado como sigu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5. El Gobierno, previa consulta con las Comunidades Autónomas, podrá determinar el derecho a la percepción de una prima que complemente el régimen retributivo de aquellas instalaciones de producción de energía eléctrica de cogeneración o que utilicen como energía primaria, energías renovables no consumibles y no hidráulicas, biomasa, biocarburantes o residuos agrícolas, ganaderos o de servicios, aun cuando las instalaciones de producción de energía eléctrica tengan una potencia instalada superior a 50 MW.»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Treinta y seis. El párrafo segundo del apartado 1 del artículo 33, queda redactado como sigu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operador del mercado ejercerá sus funciones respetando los principios de transparencia, objetividad e independenci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Treinta y siete. Se modifica el apartado 3 y se suprime el apartado 4 del artículo 33, quedando redactado el primero de ellos como sigu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El operador del mercado tendrá acceso directo al Registro Administrativo de Instalaciones de Producción de Energía Eléctrica a que se refiere el apartado 4 del artículo 21, así como al Registro Administrativo de Distribuidores, Comercializadores y Consumidores Directos en Mercado al que se refiere el apartado 4 del artículo 45, así como a los Registros que para esos mismos fines puedan crearse en las Comunidades Autónomas, y coordinará sus actuaciones con el operador del sistem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Treinta y ocho. Los dos primeros párrafos del apartado 1 del artículo 34, se sustituyen por la siguiente redac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El operador del sistema tendrá como función principal garantizar la continuidad y seguridad del suministro eléctrico y la correcta coordinación del sistema de producción y transporte, ejerciendo sus funciones en coordinación con los operadores y sujetos del Mercado Ibérico de la Energía Eléctrica bajo los principios de transparencia, objetividad e independenci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operador del sistema será el gestor de la red de transport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Treinta y nueve. El subapartado ñ), del apartado 2, del artículo 34, queda redactado como sigu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ñ) Colaborar con todos los operadores y sujetos del Mercado Ibérico de la Electricidad que resulten necesarios para el ejercicio de sus funcion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uarenta. Se añaden los subapartados p), q), r), s), t), u), v) w) y x) al apartado 2 del artículo 34, con la siguiente redac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 Colaborar con el Ministerio de Industria, Turismo y Comercio en la evaluación y seguimiento de los planes de inversión anuales y plurianuales presentados por el titular de las instalaciones de transporte de energía eléctrica a que se refiere el punto 6 del artículo 35.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q) Garantizar el desarrollo y ampliación de la red de transporte definida en el Título VI, de tal manera que se asegure el mantenimiento y mejora de una red configurada bajo criterios homogéneos y coherent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r) Garantizar que la red de transporte pueda satisfacer a largo plazo la demanda de transporte de electricidad, así como la fiabilidad de la mism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 Gestionar el tránsito de electricidad entre sistemas exteriores que se realicen utilizando las redes del sistema eléctrico español.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t) Proporcionar al gestor de cualquier otra red con la que esté interconectado información suficiente para garantizar el funcionamiento seguro y eficiente, el desarrollo coordinado y la interoperabilidad de la red interconectad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u) Garantizar la no discriminación entre usuarios o categorías de usuarios de la red de transport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v) Proporcionar a los usuarios la información que necesiten para acceder eficientemente a la red.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w) La liquidación y comunicación de los pagos y cobros relacionados con los sistemas insulares y extrapeninsulares así como la recepción de las garantías que en su caso procedan. El régimen de cobros, pagos y garantías estará sujeto a las mismas condiciones que el mercado de producción peninsular.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x) Realizar cualesquiera otras funciones que reglamentariamente se le asigne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uarenta y uno. Se modifica el apartado 1 del artícu-lo 35, que queda redactado como sigu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La red de transporte de energía eléctrica está constituida por la red de transporte primario y la red de transporte secundari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red de transporte primario está constituida por las líneas, parques, transformadores y otros elementos eléctricos con tensiones nominales iguales o superiores a 380 kV y aquellas otras instalaciones de interconexión internacional y, en su caso, las interconexiones con los sistemas eléctricos españoles insulares y extrapeninsular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red de transporte secundario está constituida por las líneas, parques, transformadores y otros elementos eléctricos con tensiones nominales iguales o superiores a 220 kV no incluidas en el párrafo anterior y por aquellas otras instalaciones de tensiones nominales inferiores a 220 kV, que cumplan funciones de transport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simismo, se consideran elementos constitutivos de la red de transporte todos aquellos activos de comunicaciones, protecciones, control, servicios auxiliares, terrenos, edificaciones y demás elementos auxiliares, eléctricos o no, necesarios para el adecuado funcionamiento de las instalaciones específicas de la red de transporte antes definid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uarenta y dos. Se modifica el párrafo 2 del apartado 2 del artículo 35, que queda redactado como sigu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todo caso el gestor de la red de transporte actuará como transportista único desarrollando la actividad en régimen de exclusividad en los términos establecidos en la presente Ley.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No obstante lo anterior, se habilita al Ministerio de Industria, Turismo y Comercio para autorizar expresa e individualizadamente, previa consulta con la Comisión Nacional de Energía y la Comunidad Autónoma en la que radique la instalación, que determinadas instalaciones de hasta 220 kV de tensión, por sus características y funciones, sean titularidad del distribuidor de la zona que se determin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los casos a los que se refiere el apartado anterior los distribuidores deberán asumir las obligaciones del transportista único relativas a la construcción, operación y mantenimiento de tales instalaciones de transport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uarenta y tres. El apartado 3 del artículo 35 pasa a ser el apartado 4, y se incluye un apartado 3 con la siguiente redac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El titular de la red de transporte cumplirá en todo momento las instrucciones impartidas por el operador del sistema como gestor de la red de transport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uarenta y cuatro. Se añaden dos nuevos apartados 5 y 6 al artículo 35 con la siguiente redac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5. El titular de la red de transporte de energía eléctrica, antes del 15 de octubre de cada año, deberá someter sus planes de inversión anuales y plurianuales a la aprobación de la Secretaría General de Energía del Ministerio de Industria, Turismo y Comerci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i en el plazo de un mes desde la presentación de los planes de inversión no hay pronunciamiento expreso de la Secretaría General de Energía, se considerarán aprobad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el plan de inversión anual figurarán como mínimo los datos de los proyectos, sus principales características técnicas, presupuesto y calendario de ejecu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6. Sin perjuicio de los requisitos establecidos en la legislación general de las telecomunicaciones, las redes de transporte se podrán utilizar para desarrollar servicios de telecomunicaciones, siempre que se respete el principio de separación jurídica de actividad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uarenta y cinco. Se modifican los apartados 2, 3 y 4 del artículo 36 que quedan redactados de la siguiente form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Para la autorización de instalaciones de transporte de energía eléctrica se requerirá acreditar suficientemente los siguientes extrem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Las condiciones técnicas y de seguridad de las instalaciones y del equipo asociad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El adecuado cumplimiento de las condiciones de protección del medio ambient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 Las características del emplazamiento de la instala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 Su capacidad legal, técnica y económico-financiera para la realización del proyect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Las autorizaciones a que se refiere el apartado 1 serán otorgadas por la Administración competente, sin perjuicio de las concesiones y autorizaciones que sean necesarias, de acuerdo con otras disposiciones que resulten aplicables y en especial las relativas a la ordenación del territorio y al medio ambient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falta de resolución expresa de las solicitudes de autorización a que se refiere el presente artículo tendrá efectos desestimatorios. En todo caso, podrá interponerse recurso ordinario ante la autoridad administrativa correspondient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el caso de instalaciones de transporte cuya autorización deba ser otorgada por las Comunidades Autónomas, éstas solicitarán informe previo a la Administración General del Estado, en el que ésta consignará las posibles afecciones de la proyectada instalación a los planes de desarrollo de la red, a la gestión técnica del sistema y al régimen económico regulados en esta Ley, que la Administración autorizante deberá tener en cuenta en el otorgamiento de la autoriza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4. El titular de autorizaciones de instalaciones de transporte deberá revestir la forma de sociedad mercantil de nacionalidad española o, en su caso, de otro Estado miembro de la Unión Europea con establecimiento permanente en Españ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uarenta y seis. Se modifica el apartado 1 del ar-tículo 37 que queda redactado de la siguiente form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Las autorizaciones de instalaciones de transporte contendrán todos los requisitos que deban ser observados en su construcción y explota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titular de las instalaciones de transporte de energía eléctrica tendrá los siguientes derechos y obligacion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Realizar sus actividades en la forma autorizada y conforme a las disposiciones aplicables, prestando el servicio de transporte de forma regular y continua con los niveles de calidad que se determinen y manteniendo las instalaciones en las adecuadas condiciones de conservación e idoneidad técnic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Facilitar el uso de sus instalaciones para los movimientos de energía resultantes de lo dispuesto en la presente Ley, y admitir la utilización de sus redes de transporte por todos los sujetos autorizados, en condiciones no discriminatorias, de acuerdo con las normas técnicas de transport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 Maniobrar y mantener las instalaciones de su propiedad de acuerdo con las instrucciones y directrices a las que hace referencia el apartado l) del artículo 34.2.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 El reconocimiento por parte de la Administración de una retribución por el ejercicio de su actividad dentro del sistema eléctrico en los términos establecidos en el Título III de esta Ley.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 Exigir que las instalaciones conectadas a las de su propiedad reúnan las condiciones técnicas establecidas y sean usadas en forma adecuad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uarenta y siete. Se modifica el apartado 2 del artícu- lo 38, que queda redactado como sigu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El operador del sistema como gestor de la red de transporte sólo podrá denegar el acceso a la red en caso de que no disponga de la capacidad necesari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denegación deberá ser motivada, atendiendo a las exigencias que a estos efectos se establezcan reglamentariament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uarenta y ocho. Los apartados 1, 2 y 3 del artícu-lo 39 pasan a ser los apartados 2, 3 y 4 respectivamente, y se incluye un apartado 1 con la siguiente redac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La actividad de distribución de energía eléctrica consiste en el transporte de electricidad por las redes de distribución con el fin de suministrarla a los client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os distribuidores serán los gestores de las redes de distribución que operen. Como gestores de las redes serán responsables de la explotación, el mantenimiento y, en caso necesario, el desarrollo de su red de distribución, así como, en su caso, de sus interconexiones con otras redes, y de garantizar que su red tenga capacidad para asumir, a largo plazo, una demanda razonable de distribución de electricidad.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aquellas Comunidades Autónomas donde exista más de un gestor de la red de distribución, la Comunidad Autónoma, en el ámbito de sus competencias, podrá realizar funciones de coordinación de la actividad que desarrollen los diferentes gestor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uarenta y nueve. Se añaden dos nuevos apartados, el 5 y 6, al artículo 39, con la siguiente redac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5. Los distribuidores de energía eléctrica habrán de estar inscritos en el Registro Administrativo de Distribuidores, Comercializadores y Consumidores Directos en Mercado a que se refiere el apartado 4 del artículo 45 de la presente Ley.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6. Sin perjuicio de los requisitos establecidos en la legislación general de las telecomunicaciones, los distribuidores podrán utilizar sus redes para desarrollar servicios de telecomunicaciones. En este caso, llevarán en su contabilidad además cuentas separadas que diferencien ingresos y costes imputables estrictamente a estos servici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incuenta. Los subapartados b) y c) del apartado 1 del artículo 41 pasan a ser los subapartados a) y b) respectivamente y se modifican los subapartados d) y e) que pasan a ser c) y d) respectivamente con la siguiente redac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 Comunicar al Ministerio de Industria, Turismo y Comercio las autorizaciones de instalación que les concedan otras Administraciones, así como las modificaciones relevantes de su actividad, a efectos del reconocimiento de sus costes en la determinación de la tarifa y la fijación de su régimen de retribu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 Comunicar al Ministerio de Industria, Turismo y Comercio y a la Administración competente la información que se determine sobre peajes de acceso, así como cualquier información relacionada con la actividad que desarrollen dentro del sector eléctric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incuenta y uno. Se suprime el subapartado f) del apartado 1 del artículo 41 y se añaden los subapartados e), f), g), h), i), j), k), l), m), n), ñ) y o) al apartado 1 del ar-tículo 41, con la siguiente redac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 Atender en condiciones de igualdad las solicitudes de acceso y conexión a sus redes y formalizar los contratos de acceso de acuerdo con lo establecido por la Administra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Reglamentariamente, previa audiencia a las Comunidades Autónomas, se regularán las condiciones y procedimientos para el establecimiento de acometidas eléctricas y el enganche de nuevos usuarios a las redes de distribu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f) Proceder a la medición de los suministros en la forma que reglamentariamente se determine, preservándose, en todo caso, la exactitud de la misma y la accesibilidad a los correspondientes aparatos, facilitando el control de las Administraciones competent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g) Aplicar a los usuarios los peajes de acceso que, conforme a lo dispuesto reglamentariamente, les corresponda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h) Desglosar en la facturación al usuario, en la forma que reglamentariamente se determine, al menos los importes correspondientes a la imputación de los costes de diversificación y seguridad de abastecimiento y permanentes del sistema y los tributos que graven el consumo de electricidad, así como los suplementos territoriales cuando corresponda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i) Poner en práctica los programas de gestión de la demanda aprobados por la Administra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j) Procurar un uso racional de la energí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k) Asegurar el nivel de calidad del servicio que, de acuerdo con los criterios de diferenciación por áreas y tipología del consumo a que se refiere el siguiente capítulo, se establezca reglamentariament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 Aplicar las medidas adecuadas de protección del consumidor de acuerdo con lo establecido reglamentariament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m) Mantener actualizada su base de datos de puntos de suministro, y facilitar a la Oficina de Cambios de Suministrador la información que se determine reglamentariament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n) Preservar el carácter confidencial de la información de la que tenga conocimiento en el desempeño de su actividad, cuando de su divulgación puedan derivarse problemas de índole comercial, sin perjuicio de la obligación de información a las Administraciones pública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ñ) Proporcionar al gestor de la red de transporte información suficiente para garantizar el funcionamiento seguro y eficiente, el desarrollo coordinado y la interoperabilidad de la red interconectad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o) Los titulares de redes de distribución de energía eléctrica, antes del 15 de octubre de cada año, deberán presentar sus planes de inversión anuales y plurianuales a las Comunidades Autónomas en las que dichas inversiones vayan a realizarse. En los planes de inversión anuales figurarán como mínimo los datos de los proyectos, sus principales características técnicas, presupuesto y calendario de ejecu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incuenta y dos. Se modifica el apartado 2 del artícu-lo 41, que queda redactado como sigu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Serán derechos de las empresas distribuidora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El reconocimiento por parte de la Administración de una retribución por el ejercicio de su actividad dentro del sistema eléctrico en los términos establecidos en el Título III de esta Ley y la percepción de la retribución que les corresponda por el ejercicio de la actividad de distribu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Contratar, facturar y cobrar los peajes de acceso de los clientes conectados a sus red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 Exigir garantías a los sujetos que contraten el acceso a sus redes de distribución en los términos que se establezcan reglamentariament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 Exigir que las instalaciones y aparatos receptores de los usuarios que se conecten a sus redes reúnan las condiciones técnicas y de construcción que se determinen, así como el buen uso de las mismas y el cumplimiento de las condiciones establecidas para que el suministro se produzca sin deterioro o degradación de su calidad para otros usuari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 Recibir la información de la Oficina de Cambios de Suministrador que se determine reglamentariamente relativa a los cambios de suministrador.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f) Determinar, en el ejercicio de la función de gestor de su red de distribución, los criterios de la explotación y mantenimiento de las redes garantizando la seguridad, la fiabilidad y la eficacia de las mismas, de acuerdo con la normativa medioambiental que les sea aplicabl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incuenta y tres. Se suprime el apartado 3 del artícu-lo 41.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incuenta y cuatro. Se modifica el artículo 42, en los siguientes términ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42. Acceso a las redes de distribu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Las instalaciones de distribución podrán ser utilizadas por los sujetos regulados en el artículo 9 de la presente Ley. El precio por el uso de redes de distribución vendrá determinado por el peaje de acceso a las redes aprobado por el Gobiern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Para poder solicitar el acceso a las redes de distribución se habrá de disponer previamente de punto de conexión en las condiciones técnicas establecidas reglamentariament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aquellos casos en que se susciten discrepancias en relación con las condiciones de conexión a las redes de distribución resolverá el Órgano competente de la Comunidad Autónoma correspondient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El gestor de la red de distribución sólo podrá denegar el acceso a la red en caso de que no disponga de la capacidad necesari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denegación deberá ser motivada. La falta de capacidad necesaria sólo podrá justificarse por criterios de seguridad, regularidad o calidad de los suministros, atendiendo a las exigencias que a estos efectos se establezcan reglamentariament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4. En aquellos casos en que se susciten conflictos en relación con el procedimiento de acceso a la red, dichos conflictos se someterán a la resolución de la Comisión Nacional de Energía, de acuerdo con lo previsto en la Disposición adicional undécima de la Ley 34/1998, de 7 de octubre, del Sector de Hidrocarbur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incuenta y cinco. Se modifica el punto 4 del artícu-lo 43, que queda redactado de la siguiente form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4. Las líneas directas sólo podrán ser utilizadas por los sujetos titulares de la autorización administrativa y por sus instalaciones o filiales en las que cuenten con una participación significativa, no pudiéndose conceder acceso a tercer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apertura a terceros del uso de la red exigirá su venta, cesión o aportación a la empresa transportista o la empresa distribuidora de la zona de forma que dicha red quede integrada en el sistema general.»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incuenta y seis. Los artículos 44 y 45, quedan redactados como sigu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44. Suministr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El suministro de energía eléctrica se define como la entrega de energía a través de las redes de transporte y distribución mediante contraprestación económica en las condiciones de regularidad y calidad que resulten exigibl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suministro de energía eléctrica a los usuarios será realizado por las correspondientes empresas autorizada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Los consumidores finales de electricidad tendrán derecho a elegir suministrador pudiendo contratar el suministr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Con las correspondientes empresas de comercialización. En este caso podrán contratar la energía y el peaje de acceso a través del comercializador.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os consumidores de último recurso definidos en el artículo 10.1 tendrán derecho además a contratar el suministro con empresas comercializadoras de último recurso al precio máximo que se determin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Con otros sujetos autorizados en el mercado de producción. Estos consumidores directos en mercado contratarán la energía con el sujeto autorizado y el correspondiente contrato de peaje a las redes directamente con el distribuidor al que estén conectadas sus instalacion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Aquellas sociedades mercantiles que quieran actuar como comercializadoras, habrán de contar con autorización administrativa previa, que tendrá carácter reglado y será otorgada por la Administración competente, atendiendo al cumplimiento de los requisitos que se establezcan reglamentariamente, entre los que se incluirán, en todo caso, la suficiente capacidad legal, técnica y económica del solicitante. La solicitud de autorización administrativa para actuar como comercializador, especificará el ámbito territorial en el cual se pretenda desarrollar la actividad.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ningún caso la autorización se entenderá concedida en el régimen de monopolio, ni concederá derechos exclusiv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ara poder adquirir energía eléctrica con el fin de suministrar a sus clientes, las empresas comercializadoras a que se refiere este apartado deberán estar inscritas en el Registro a que se refiere el ar-tículo 45.4 de la presente Ley y presentar al operador del sistema y, en su caso, al operador del mercado garantías suficientes de acuerdo con lo que se establezca reglamentariament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4. Reglamentariamente se establecerán, por las administraciones competentes, medidas de protección al consumidor que deberán recogerse en las condiciones contractuales para los contratos de suministro de los comercializadores con aquellos consumidores que por sus características de consumo o condiciones de suministro requieran un tratamiento contractual específic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simismo, reglamentariamente se establecerán los mecanismos de contratación y las condiciones de facturación de los suministros, incluyendo los procedimientos de cambio de suministrador y de resolución de reclamacion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5. Sin perjuicio de las competencias que correspondan a las Comunidades Autónomas y sin perjuicio del establecimiento por los prestadores de sistemas propios de tramitación de reclamaciones que se ajusten a lo dispuesto en la Recomendación 98/257/CE, de la Comisión, de 30 de marzo de 1998, relativa a los principios aplicables a los órganos responsables de la solución extrajudicial de los litigios en materia de consumo, se preverá reglamentariamente la posibilidad de acudir al Sistema Arbitral de Consumo para la resolución de tales reclamacion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45. Obligaciones y derechos de las empresas comercializadoras en relación al suministr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Serán obligaciones de las empresas comercializadoras en relación al suministro de energía eléctric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Adquirir la energía necesaria para el desarrollo de sus actividades, realizando el pago de sus adquisicion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Contratar y abonar el peaje de acceso correspondiente a la empresa distribuidor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 Desglosar en las facturaciones a sus clientes al menos los importes correspondientes a la imputación de los peajes, los costes de diversificación y seguridad de abastecimiento y permanentes del sistema y los tributos que graven el consumo de electricidad, así como los suplementos territoriales cuando corresponda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 Poner en práctica los programas de gestión de la demanda aprobados por la Administra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 Procurar un uso racional de la energí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f) Tomar las medidas adecuadas de protección del consumidor de acuerdo con lo establecido reglamentariament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g) Suministrar a la Oficina de Cambios de Suministrador la información que reglamentariamente se determin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h) Prestar, en su caso, las garantías que reglamentariamente correspondan por el peaje de acceso de sus client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i) Preservar el carácter confidencial de la información de la que tenga conocimiento en el desempeño de su actividad, cuando de su divulgación puedan derivarse problemas de índole comercial, sin perjuicio de la obligación de información a las Administraciones pública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j) Informar a sus clientes acerca del origen de la energía suministrada, así como de los impactos ambientales de las distintas fuentes de energía y de la proporción utilizada entre ella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Las empresas comercializadoras tendrán derecho 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Exigir que los equipos de medida de los usuarios reúnan las condiciones técnicas y de construcción que se determinen, así como el buen uso de los mism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Facturar y cobrar el suministro realizad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 Contratar la adquisición o venta de energía eléctrica en los términos previstos en la ley y sus disposiciones de desarroll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 Obtener la información relativa a cambios de suministrador de la Oficina de Cambios de Suministrador y los datos de los consumidores que reglamentariamente se determin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 Solicitar la verificación del buen funcionamiento de los equipos de medición de suministros y en su caso, reclamar las cuantías que proceda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f) Acceder a las redes de transporte y distribución en la forma que reglamentariamente se determin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Los consumidores directos en mercado tendrán las obligaciones y los derechos regulados en los apartados 1 y 2 anteriores para los comercializadores, que les sean de aplicación en relación con el suministr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4. Se crea, en el Ministerio de Industria, Turismo y Comercio, el Registro Administrativo de Distribuidores, Comercializadores y Consumidores Directos en Mercado. Reglamentariamente, previo informe de las Comunidades Autónomas, se establecerá su organización, así como los procedimientos de inscripción y comunicación de datos a este Registr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inscripción en el Registro Administrativo de Distribuidores, Comercializadores y Consumidores Directos en Mercado será condición necesaria para participar en el mercado de producción de energía eléctrica con entrega físic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No se inscribirán en el Registro Administrativo de Distribuidores, Comercializadores y Consumidores Directos en Mercado los consumidores que adquieran su energía a través de una empresa comercializador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s Comunidades Autónomas con competencias en la materia podrán crear y gestionar los correspondientes registros territoriales en los que deberán estar inscritas todas las instalaciones ubicadas en el ámbito territorial de aquélla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incuenta y siete. El primer párrafo, del apartado 1, del artículo 46, queda redactado como sigu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Las empresas distribuidoras, comercializadoras y el operador del sistema en coordinación con los diversos agentes que actúan sobre la demanda, podrán desarrollar programas de actuación que, mediante una adecuada gestión de la demanda eléctrica, mejoren el servicio prestado a los usuarios y la eficiencia y ahorro energétic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incuenta y ocho. Se añade un nuevo artículo 47 bis con la siguiente redac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47 bis. Oficina de Cambios de Suministrador.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La Oficina de Cambios de Suministrador será responsable de la supervisión de los cambios de suministrador conforme a los principios de transparencia, objetividad e independencia, en los términos que reglamentariamente se establezca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Gobierno podrá encomendar a la Oficina de Cambios de Suministrador funciones de gestión directa de los cambios de suministrador en las condiciones que reglamentariamente se determine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La Oficina de Cambios de Suministrador será una sociedad mercantil con objeto social exclusivo, realizando sus funciones simultáneamente en los sectores del gas natural y de la electricidad.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su capital deberán participar los distribuidores y comercializadores de gas natural y de electricidad con los siguientes porcentajes de participa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tribuidores de energía eléctrica: 15%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tribuidores de gas natural: 15%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omercializadores de energía eléctrica: 35%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omercializadores de gas natural: 35%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entro de la cuota de cada grupo de sujetos, la participación correspondiente a cada empresa se realizará en función de la energía circulada a través de sus instalaciones, en el caso de los distribuidores, y de la energía vendida en el caso de los comercializadores, no pudiendo resultar una participación superior al 20% por grupo de sociedades y adecuándose la participación de las empresas al menos cada dos añ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el caso de que según la energía circulada y vendida de un grupo de sociedades la participación superase una cuota del 20%, el exceso se repartirá entre los restantes sujetos proporcionalmente a las cuotas previa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Gobierno asegurará el derecho a una representación mínima a nuevos entrant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La Oficina de Cambios de Suministrador se financiará sobre la base de las cuotas de sus soci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4. Para el ejercicio de su actividad la Oficina de Cambios de Suministrador tendrá acceso a las Bases de Datos de Consumidores y Puntos de Suministro de gas y de electricidad.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Reglamentariamente se establecerá la información que los diferentes sujetos deben suministrar a la Oficina de Cambios de Suministrador. En cualquier caso, deberá constar la información relativa a los impagos en que los consumidores hayan incurrido y que, por tanto, tengan pendientes en el momento de solicitar un cambio de suministrador.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5. La Oficina de Cambios de Suministrador remitirá con carácter anual una memoria de actividades al Ministerio de Industria, Turismo y Comercio y a la Comisión Nacional de Energí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incuenta y nueve. Se modifica el tercer párrafo del apartado 1, del artículo 48, que queda redactado de la forma siguient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s empresas eléctricas y, en particular, las distribuidoras promoverán la incorporación de tecnologías avanzadas en la medición y para el control de la calidad del suministro eléctric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senta. Se modifican los apartados 1 y 2 y los dos primeros párrafos del apartado 3 del artículo 50, quedando redactados de la forma siguient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El suministro de energía eléctrica a los consumidores podrá suspenderse cuando conste dicha posibilidad en el contrato de suministro o de acceso que nunca podrá invocar problemas de orden técnico o económico que lo dificulten, o por causa de fuerza mayor o situaciones de las que se pueda derivar amenaza cierta para la seguridad de las personas o las cosas, salvo lo dispuesto en los apartados siguient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También podrá suspenderse temporalmente cuando ello sea imprescindible para el mantenimiento, seguridad del suministro, reparación de instalaciones o mejora del servicio. En todos estos supuestos, la suspensión requerirá autorización administrativa previa y comunicación a los usuarios en la forma que reglamentariamente se determine. Quedarán exceptuadas de esta autorización aquellas actuaciones del operador del sistema tendentes a garantizar la seguridad del suministro. Este tipo de actuaciones deberán ser justificadas con posterioridad en la forma que reglamentariamente se determin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En las condiciones que reglamentariamente se determinen podrá ser suspendido el suministro de energía eléctrica a los consumidores privados acogidos a tarifa de último recurso cuando hayan transcurrido al menos dos meses desde que les hubiera sido requerido fehacientemente el pago, sin que el mismo se hubiera hecho efectivo. A estos efectos, el requerimiento se practicará por cualquier medio que permita tener constancia de la recepción por el interesado o su representante, así como de la fecha, la identidad y el contenido del mism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el caso de las Administraciones públicas acogidas a tarifa de último recurso, transcurridos dos meses desde que les hubiera sido requerido fehacientemente el pago sin que el mismo se hubiera efectuado, comenzarán a devengarse intereses que serán equivalentes al interés legal del dinero incrementado en 1,5 puntos. Si transcurridos cuatro meses desde el primer requerimiento, el pago no se hubiera hecho efectivo, podrá interrumpirse el suministr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senta y uno. Se añade un nuevo apartado 5 al ar-tículo 50, con la siguiente redac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5. Las empresas distribuidoras podrán proceder a la desconexión de determinadas instalaciones de forma inmediata en los casos que se determinen reglamentariament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senta y dos. El artículo 60 de la Ley 54/1997, de 27 de noviembre, del Sector Eléctrico, queda redactado de la siguiente form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Son infracciones muy grav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La realización de actividades incompatibles de acuerdo con lo dispuesto en la presente Ley y el incumplimiento por los sujetos obligados a ello de los criterios de separación establecidos en el artícu-lo 14.2 y su normativa de desarroll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El incumplimiento de las obligaciones de contabilidad exigibles de acuerdo con la presente Ley. Se entenderá comprendido en dicha infracción el incumplimiento, por parte de los sujetos obligados a ello, de la obligación de llevar cuentas separadas conforme a lo dispuesto en el artículo 20 de la presente Ley y en sus normas de desarroll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La aplicación irregular de precios, tarifas o peajes de los regulados en la presente Ley o en las disposiciones de desarrollo de la misma, de manera que se produzca una alteración en el precio superior al 15% y siempre que la misma suponga una alteración superior a 300.000 eur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4. La aplicación de peajes o de tarifas no autorizadas por la Administra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5. El incumplimiento de las obligaciones resultantes del sistema de precios, tarifas, tarifas de último recurso y peajes, o de los criterios de recaudación cuando suponga un perjuicio grave para el sistema eléctrico. En todo caso se entenderá como incumplimiento de las obligaciones del sistema tarifario la falta o retraso en el pago de las cantidades a que den lugar las liquidaciones de las actividades reguladas o en el ingreso de las cuotas con destinos específicos, la declaración indebida de ingresos y costes y las declaraciones efectuadas fuera del plazo establecido, todo ello cuando suponga un perjuicio grave para el sistema eléctric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6. La toma de participaciones en sociedades en los términos previstos en la función decimocuarta de la disposición adicional undécima, tercero.1 de la Ley 34/1998, de 7 de octubre, sin la previa autorización de la Comisión Nacional de Energía, o con incumplimiento de las condiciones establecidas en la resolución autorizatoria de la Comisión Nacional de Energía, así como el incumplimiento de las restricciones impuestas en el número 1 del artículo 34 del Real Decreto Ley 6/2000, de 23 de junio y el incumplimiento de las limitaciones que se establezcan en cuanto a la participación en el accionariado de Red Eléctrica de España, S. A., del Operador del Mercado Ibérico de la Energía-Polo Español u Oficina de Cambios de Suministrador. En estos casos responderán las personas físicas o jurídicas que adquieran participaciones, designen miembros en los órganos de administración o quienes asuman el exceso de participación en el capital o en los derechos de vot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7. La denegación o alteración injustificadas del acceso de terceros a instalaciones de red en los supuestos que la presente Ley y sus normas de desarrollo regula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8. El incumplimiento de las instrucciones impartidas por la Administración competente, incluida la Comisión Nacional de Energía, o por el Operador del Sistema en el ámbito de sus funciones, cuando resulte perjuicio relevante para el funcionamiento del sistem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9. El incumplimiento reiterado de las obligaciones de información establecidas en el párrafo primero apartado 5 del artículo 61.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0. La negativa a admitir inspecciones o verificaciones reglamentarias o acordadas en cada caso por la Administración competente, incluida la Comisión Nacional de Energía, o la obstrucción a su práctic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1. El incumplimiento reiterado de los índices objetivos de calidad del servicio y la no elaboración de los planes de mejora de la calidad del servicio que se establecen en el artículo 48.2 de la presente Ley.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2. La interrupción o suspensión del suministro sin que medien los requisitos legal o reglamentariamente establecidos o fuera de los supuestos previstos legal o reglamentariament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3. Las acciones u omisiones que supongan incumplimiento de las medidas establecidas por el Gobierno en aplicación de lo previsto en el artículo 10 de la presente Ley por quienes realizan actividades establecidas en la mism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4. La negativa a suministrar energía eléctrica a nuevos usuarios, sin que existan razones que lo justifique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5. Cualquier manipulación fraudulenta tendente a alterar el precio de la energía eléctrica o la medición de las cantidades suministrada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6. El incumplimiento, por parte del titular de las instalaciones, de su obligación de mantener las instalaciones en adecuadas condiciones de conservación e idoneidad técnica, siguiendo, en su caso, las instrucciones impartidas por la Administración competente y por el operador del sistema y gestor de la red de transporte o por los gestores de las redes de distribución, según corresponda, y los procedimientos de operación del sistema, cuando dicho incumplimiento ponga en riesgo la garantía de suministro o en peligro manifiesto a las personas, los bienes o al medio ambient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7. El incumplimiento continuado, por parte de los obligados a ello de conformidad con la normativa vigente, de su obligación de gestionar las verificaciones de los equipos de medid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8. El incumplimiento por parte de las empresas distribuidoras o transportistas de su obligación de realizar las acometidas y la conexión de nuevos suministros o ampliación de los existentes que se les planteen en las zonas en que operan, cuando así resulte exigible de conformidad con la normativa de aplica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9. La realización de actividades incluidas en el ámbito de aplicación de la presente Ley o la construcción, ampliación, explotación, modificación, transmisión o cierre de instalaciones afectas a las mismas sin la necesaria concesión o autorización administrativa o el incumplimiento de prescripciones y condiciones de las mismas cuando se ponga en riesgo la garantía de suministro o peligro manifiesto a las personas, los bienes o el medio ambient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0. La reducción, sin autorización, de la capacidad de producción o de suministro de energía eléctric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1. La no presentación de ofertas de compra o venta, no meramente ocasional o aislada, por los sujetos obligados a ello en el mercado de produc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2. El incumplimiento por parte del Operador del Sistema de las obligaciones que le corresponden según el art. 34.2 de la presente Ley, a menos que expresamente se hubieran tipificado como grav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3. El incumplimiento por parte de los gestores de la red de distribución de las obligaciones reglamentariamente establecidas en el ejercicio de su función, a menos que expresamente se hubiera tipificado como grav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4. El incumplimiento por parte de los distribuidores o de los comercializadores de su obligación de poner en práctica los programas de gestión de la demanda aprobados por la Administra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5. El incumplimiento por parte de los operadores dominantes de las restricciones impuestas en la normativa vigent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6. El incumplimiento por parte de los agentes que actúen como representantes de la prohibición de actuar simultáneamente por cuenta propia y por cuenta ajen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7. La utilización de instrumentos, aparatos o elementos que pongan en riesgo la seguridad sin cumplir las normas y las obligaciones técnicas que deban reunir los aparatos e instalaciones afectos a las actividades objeto de la presente Ley cuando comporten peligro o daño grave para personas, bienes o para el medio ambient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8. Cualquier otra actuación en el suministro o consumo de energía eléctrica que suponga una alteración porcentual de la realidad de lo suministrado o consumido superior al 15 por 100 y siempre que la misma suponga una alteración superior a 300.000 eur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Igualmente, serán infracciones muy graves las infracciones graves del artículo siguiente cuando durante los tres años anteriores a su comisión hubiera sido impuesta al infractor sanción firme por el mismo tipo de infrac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senta y tres. El artículo 61 de la Ley 54/1997, de 27 de noviembre, del Sector Eléctrico, queda redactado de la siguiente form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Son infracciones graves las conductas tipificadas en el artículo anterior cuando, por las circunstancias concurrentes, no puedan calificarse de muy graves y, en particular: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El incumplimiento por parte de los sujetos obligados de conformidad con lo dispuesto en esta Ley en sus normas de desarrollo de su obligación de realizar auditorías externas en los supuestos en que así venga exigid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La aplicación irregular de precios, tarifas o peajes, de manera que se produzca una alteración en el precio superior al 10% y siempre que la misma suponga una alteración superior a 30.000 euros, las alteraciones inferiores serán consideradas infracción lev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Cualquier otra actuación en el suministro o consumo de energía eléctrica, que suponga una alteración porcentual de la realidad de lo suministrado o consumido superior al 10 por 100 y siempre que la misma suponga una alteración superior a 30.000 eur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4. El incumplimiento de las instrucciones impartidas por la Administración competente o por el Operador del Sistema en el ámbito de sus funciones, cuando no resulte perjuicio relevante para el funcionamiento del sistem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5. El incumplimiento de cuantas obligaciones de remisión de información se deriven de la aplicación de la normativa vigente o resulten del previo requerimiento por parte de la Administración, incluida la Comisión Nacional de Energía, o del Operador del Sistema o del Operador del mercado, en el ámbito de sus funciones. Asimismo, se considerará infracción grave el incumplimiento por parte de los sujetos del sistema de sus obligaciones de información o comunicación a otros sujetos del sistema. También se considerará infracción grave la no remisión de la información en la forma y plazo que resulte exigibl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Igualmente, será infracción grave el incumplimiento reiterado de la remisión de información a que se refiere el artículo 28 del Real Decreto-Ley 6/2000, de 23 de juni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6. El incumplimiento por parte de los sujetos obligados a ello de conformidad con la normativa vigente, de los índices de calidad del servicio a que se refiere el artículo 48.2 de la presente Ley o de las condiciones de calidad y continuidad del servici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7. El incumplimiento reiterado por parte de la empresa suministradora de aplicar los descuentos correspondientes a los consumidores afectados por interrupciones en las condiciones previstas en la normativa de aplica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8. El retraso injustificado en el comienzo de la prestación del servicio a nuevos usuari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9. Los incumplimientos tipificados en los número 16 y 19 del artículo anterior cuando no concurran las circunstancias de riesgo de garantía del suministro o peligro o daño grave para las personas, bienes o medio ambient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0. La no presentación de ofertas de compra o venta por los sujetos obligados a ello en el mercado de produc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1. El incumplimiento por parte del Operador del Mercado de las obligaciones que le corresponden según el artículo 33 de la presente Ley, a menos que expresamente se hubieran tipificado como muy grav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2. El incumplimiento por parte del Operador del Sistema y el Gestor de la Red de Transporte de las obligaciones reglamentariamente establecidas en el desarrollo, ampliación, mantenimiento y mejora de la red de transporte de energía eléctrica, a menos que expresamente se hubiera tipificado como muy grav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3. El incumplimiento por parte de los titulares de instalaciones de régimen especial obligados a ello de su obligación de poner a disposición del operador del sistema, en tiempo real y en lo que se refiere a los desgloses de los programas de las unidades físicas, la misma información requerida en los procedimientos de operación para los grupos hidráulicos de produc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4. El incumplimiento, por parte de los distribuidores o comercializadores, de la obligación de permitir el acceso, de mantener una base de datos de todos los puntos de suministro conectados a sus redes y a las redes de transporte de su zona, así como de dotarse de los sistemas informáticos necesarios que permitan la consulta de los datos del registro de puntos de suministro y la recepción y validación informática de solicitudes y comunicaciones con los consumidores y comercializadores de energí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5. El incumplimiento reiterado e injustificado de los plazos establecidos para las comunicaciones con los comercializadores y clientes y para llevar a cabo el cambio de suministrador.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6. El incumplimiento reiterado por parte de los comercializadores de los requisitos de contratación y apoderamiento con los client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7. El incumplimiento por parte de los responsables del punto de medida de disponer de los equipos de medida y control necesarios, así como impedir el acceso para la lectura y verificación de las instalaciones a los encargados de la lectur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8. El incumplimiento por parte de los obligados a ello por la normativa vigente de la instalación de los equipos de medidas y concentradores necesarios para el correcto funcionamiento del sistema, así como de la remisión de la información o, en su caso, su puesta a disposición a los destinatarios a los que están obligados a remitírsel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9. El incumplimiento de las obligaciones de disponibilidad de unidades de producción en cada período de programa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0. El incumplimiento de las obligaciones resultantes de la aplicación del sistema de precios, tarifas, tarifas de último recurso y peajes, o de los criterios de recaudación cuando no tenga la consideración de muy grave conforme al artículo anterior. En todo caso se entenderá como incumplimiento de las obligaciones del sistema tarifario la falta o retraso en el pago de las cantidades a que den lugar las liquidaciones o en el ingreso de las cuotas, la declaración indebida de ingresos y costes y las declaraciones efectuadas fuera de plazo establecido, cuando no tenga la consideración de muy grave conforme al artículo anterior.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1. El incumplimiento de las medidas de seguridad, aún cuando no supongan peligro manifiesto para los bien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Igualmente, serán infracciones graves las infracciones leves del artículo siguiente cuando durante el año anterior a su comisión hubiera sido impuesta al infractor sanción firme por el mismo tipo de infrac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senta y cuatro. El artículo 62 de la Ley 54/1997, de 27 de noviembre, del Sector Eléctrico, queda redactado de la siguiente form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on infracciones lev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El incumplimiento por parte de los sujetos obligados a ello de sus obligaciones en relación con la formalización de los contratos de suministr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El incumplimiento de las obligaciones derivadas de las Reglas del Mercado o de los Procedimientos de Operación, que no tengan la consideración de infracción de conformidad con los artículos 60 o 61 de la presente Ley, cuando de dicho incumplimiento derive perjuicio para el funcionamiento del mercado o del sistema eléctric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El incumplimiento injustificado de los plazos establecidos para las comunicaciones con los comercializadores y clientes y para llevar a cabo el cambio de suministrador.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4. El incumplimiento por parte de los comercializadores de los requisitos de contratación y apoderamiento con los client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5. El incumplimiento por parte de los comercializadores y distribuidores de cualquier requisito de información exigible en sus factura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6. El incumplimiento de las obligaciones de información a que se refiere el artículo 28 del Real Decreto-ley 6/2000, de 23 de junio, cuando no tenga la consideración de grave conforme al artículo anterior.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onstituyen infracciones leves aquellas infracciones de preceptos de obligada observancia comprendidas en la presente Ley y en sus normas de desarrollo que no constituyan infracción grave o muy grave, conforme a lo dispuesto en los dos artículos anterior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senta y cinco. Se modifica el apartado 1 del artícu-lo 64, que queda redactado como sigu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Las infracciones tipificadas en los artículos anteriores serán sancionada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s infracciones muy graves, con multa de hasta 30.000.000 de eur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s infracciones graves, con multa de hasta 6.000.000 de eur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s infracciones leves, con multa de hasta 600.000 eur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senta y seis. Se añade un nuevo párrafo al final del artículo 65, con la siguiente redac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plazo máximo para resolver y notificar los expedientes sancionadores tramitados conforme al procedimiento previsto será de un añ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estos efectos, en los casos en que la competencia sea de la Administración General del Estado, la Comisión Nacional de Energía deberá remitir el expediente instruido y la propuesta de sanción al órgano competente para su resolución con un plazo de antelación mínimo de dos meses antes de la finalización del plazo máximo para resolver y notificar los expedientes previstos en el párrafo anterior.»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senta y siete. Se modifica el primer párrafo del apartado 5 de la disposición adicional séptima, que queda redactado como sigu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5. El porcentaje de facturación por venta de energía eléctrica afecto a la compensación, que a los efectos del artículo 16.6 de la presente Ley, tendrá el carácter de coste por diversificación y seguridad de abastecimiento, se determinará por el Gobierno y será, como máximo, el 3,54 por 100 o el porcentaje que corresponda en los peajes de acceso a las red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senta y ocho. La disposición adicional decimosexta será como sigu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adicional decimosexta. Mecanismos de mercado que fomenten la contratación a plaz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Gobierno podrá establecer por vía reglamentaria mecanismos de mercado que fomenten la contratación a plazo de energía eléctrica. Dichos mecanismos tomarán la forma de una emisión primaria de cierta cantidad de energía eléctrica, equivalente a una potencia determinada, en las condiciones y durante el período de tiempo que se especifiquen en la emis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sta emisión primaria de energía será realizada por aquellos productores de energía eléctrica que tengan la condición de operadores dominantes en el Sector Eléctric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Gobierno fijará reglamentariamente las condiciones y el procedimiento de funcionamiento y participación en esta emisión primaria de energía eléctrica, que deberá ser pública, transparente y no discriminatori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senta y nueve. Las disposiciones adicionales decimoséptima, decimoctava y decimonovena se redactan de la siguiente form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adicional decimoséptima. Devengo de intereses en el supuesto de falta de ingreso por los agentes del sistema eléctrico de las cuotas con destinos específic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el supuesto de que los agentes del sistema eléctrico a los que corresponda efectuar el ingreso de las cuotas con destinos específicos de conformidad con lo dispuesto en el artículo 6.5 del Real Decreto 2017/1997, de 26 de diciembre, por el que se organiza y regula el procedimiento de liquidación de los costes de transporte, distribución y comercialización a tarifa, de los costes permanentes del sistema y de los costes de diversificación y seguridad de abastecimiento o norma que lo sustituya, no cumplieran con su obligación de ingresar las cantidades que les correspondan, comenzarán a devengarse automáticamente intereses de demora que serán equivalentes al interés legal del dinero incrementado en 1,5 punt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estos efectos, la Comisión Nacional de Energía les requerirá, inmediatamente después de transcurrido el plazo para efectuar el pago, para que procedan al ingreso de los importes correspondientes, sin perjuicio del devengo automático de los intereses a partir del día siguiente al de la finalización del período establecido para el pag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Queda exceptuada de lo dispuesto en los apartados anteriores la tasa aplicable a la prestación de servicios y realización de actividades por la Comisión Nacional de Energía en relación con el sector eléctrico que se regirá por su normativa específic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 autoriza al Ministro de Industria, Turismo y Comercio para dictar cuantas disposiciones sean necesarias en desarrollo y cumplimiento de lo dispuesto en la presente disposición adicional.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adicional decimoctava. Devengo de intereses en el supuesto de falta de pago por los agentes del sistema eléctrico de las liquidacion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el supuesto de que los agentes del sistema eléctrico a los que corresponda efectuar pagos por liquidaciones de conformidad con lo dispuesto en el artículo 8 del Real Decreto 2017/1997, de 26 de diciembre, por el que se organiza y regula el procedimiento de liquidación de los costes de transporte, distribución y comercialización a tarifa, de los costes permanentes del sistema y de los costes de diversificación y seguridad de abastecimiento o norma que lo sustituya, no cumplieran con su obligación de ingresar en plazo las cantidades que les correspondan, comenzarán a devengarse, sin necesidad de requerimiento previo, intereses de demora que serán equivalentes al interés legal del dinero incrementado en 1,5 punt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 autoriza al Ministro de Industria, Turismo y Comercio para dictar cuantas disposiciones sean necesarias en desarrollo y cumplimiento de lo dispuesto en la presente disposición adicional.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adicional decimonovena. Capacidad jurídica de los sujetos del Mercado Ibérico de la Electricidad.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Desde la fecha en que entre en vigor el Convenio Internacional relativo a la constitución de un Mercado Ibérico de la Energía Eléctrica entre el Reino de España y la República Portuguesa, de 1 de octubre de 2004, se reconocerá capacidad a los sujetos del sector eléctrico portugués para actuar en los mercados de energía eléctrica previstos en el citado convenio, siempre que se encuentren comprendidos dentro de su artículo 3, y de acuerdo con la normativa vigente en Españ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Se habilita al Gobierno para que, mediante real decreto, y una vez que haya entrado en vigor el Convenio Internacional relativo a la constitución de un Mercado Ibérico de la Energía Eléctrica entre el Reino de España y la República Portuguesa, firmado el 1 de octubre de 2004, pueda establecer el régimen jurídico al que deba sujetarse la actuación de los distintos sujetos, para la realización de operaciones de compraventa en los mercados de energía eléctrica previstos en el citado conveni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Los agentes que actúen por cuenta de otros sujetos del Mercado Ibérico de la Energía Eléctrica, de acuerdo con la normativa que les resulte de aplicación, tendrán la consideración de representantes a los efectos de su actuación en los mercados de energía eléctrica que integran el citado mercado ibérico, y, en consecuencia, tendrán la condición de sujetos a los efectos del artículo 9.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acreditación de la condición de representante se realizará mediante la presentación del correspondiente poder notarial.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os agentes que actúen como representantes no podrán actuar simultáneamente por cuenta propia y por cuenta ajen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 entiende que un representante actúa por cuenta propia cuando participe de forma directa o indirecta en más de un 50 por ciento del capital de la sociedad que represent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tenta. Se modifica el apartado 1 de la disposición adicional vigésima en los siguientes términ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El Gobierno, previo informe de la Comisión Delegada para Asuntos Económicos, con carácter excepcional, podrá aprobar planes de viabilidad extraordinarios para aquellas sociedades titulares de instalaciones de producción de energía eléctrica que demuestren especiales dificultades financieras hasta el punto de poder poner en peligro el desarrollo normal de las actividades de la empres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stos planes de viabilidad extraordinarios se considerarán costes permanentes de funcionamiento del sistema a efectos de lo previsto en el artículo 16.5 de la Ley 54/1997, de 27 de noviembre, del Sector Eléctrico, y se incluirán como tales para el cálculo de la tarifa eléctrica media o de referencia establecida en el Real Decreto 1432/2002, de 27 de diciembr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tenta y uno. Se añaden las disposiciones adicionales vigésimo segunda, vigésimo tercera, vigésimo cuarta y vigésimo quinta, con la siguiente redac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adicional vigésimo segunda. Plazos de resolución de conflictos en relación con la gestión de las red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s reclamaciones administrativas contra un gestor de red de transporte o de distribución podrán presentarse ante el organismo responsable de la resolución de las mismas, quien, emitirá una decisión en el plazo de los dos meses siguientes a la recepción de la reclamación. Este plazo podrá prorrogarse por dos meses si el organismo responsable solicita información adicional. Podrá prorrogarse por más tiempo con el consentimiento del reclamant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adicional vigésimo tercera. Creación de una unidad orgánica específica en la sociedad "Red Eléctrica de España, S. 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ara el ejercicio de las funciones correspondientes al operador del sistema y gestor de la red de transporte, definidas en el apartado 2 del artículo 34, la empresa "Red Eléctrica de España, S. A." procederá a la creación, dentro de su estructura, de una unidad orgánica específica que ejercerá en exclusiva las funciones de operador del sistema eléctrico y gestor de la red de transporte con la adecuada separación contable y funcional, dando cumplimiento a los criterios establecidos en el artículo 14 de la presente Ley, respecto del resto de actividades de la empres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director ejecutivo de la unidad orgánica específica a que se refiere el párrafo anterior será nombrado y cesado por el Consejo de Administración de la sociedad "Red Eléctrica de España, S. A.", con el visto bueno del Ministro de Industria, Turismo y Comerci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personal de la Unidad que ejerza las funciones como Gestor Técnico del Sistema suscribirá el código de conducta al que hace referencia el artículo 14 de la presente Ley garantizando su independencia respecto al resto de actividades desarrolladas por el grupo empresarial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adicional vigésimo cuarta. Suministro de último recurs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partir del 1 de enero de 2009, queda suprimido el sistema tarifario integral, estableciéndose las tarifas de último recurs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partir del 1 de enero de 2010, sólo podrán permanecer acogidos a tarifa de último recurso aquellos consumidores con suministros en baja tens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partir del año 2011 podrán acogerse a tarifas de último recurso los consumidores de energía eléctrica cuya potencia contratada sea inferior a 50 kW.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 autoriza al Ministerio de Industria, Turismo y Comercio a modificar el límite de potencia establecido en el párrafo anterior si así lo recomiendan las condiciones del mercado en relación con los consumidores de baja tens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simismo el Gobierno podrá determinar los precios que deberán pagar aquellos consumidores que transitoriamente no dispongan de un contrato de suministro en vigor con un comercializador.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 habilita al Gobierno a adelantar los plazos establecidos en la presente disposición adicional.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adicional vigésimo quinta. Plan de Fomento de las Energías Renovabl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Gobierno, modificará el Plan de Fomento de las Energías Renovables, para adecuarlo a los objetivos que ha establecido a este respecto la Unión Europea del 20% para 2020, manteniendo el compromiso que este plan establecía del 12% para 2010. Estos objetivos serán tenidos en cuenta en la fijación de las primas a este tipo de instalacion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tenta y dos. Se modifica el apartado 3 de la disposición transitoria novena, que queda redactada como sigu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Sin perjuicio de lo previsto en el artículo 13.4 de la presente Ley, los contratos que, teniendo por objeto intercambios intracomunitarios e internacionales de energía eléctrica a largo plazo hubieran sido suscritos por «Red Eléctrica de España, S. A.» con anterioridad a la entrada en vigor de la presente Ley, mantendrán su vigencia hasta que se produzca su extin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energía que tenga su origen en los mencionados contratos, se retribuirá al precio y en las condiciones previstas en los mismos y se integrará en el mercado de producción de energía eléctrica en las condiciones que se establezcan reglamentariament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tenta y tres. Se suprimen las disposiciones transitorias duodécima y decimotercer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tenta y cuatro. Se añade una nueva disposición transitoria decimonovena con la siguiente redac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transitoria decimonovena. Retribución del operador del mercad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función de la conformación del mercado ibérico de la electricidad y hasta la culminación del proceso de integración del OMEL-OMIP, sin perjuicio de lo establecido en el artículo 16, apartado 9, una parte de la retribución del operador del mercado podrá tener la consideración de coste permanente de funcionamiento del sistem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u cuantía será establecida por el Gobierno con carácter anual.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simismo, los precios a los que se refiere el artícu-lo 16.9 podrán ser fijados transitoriamente por el Gobiern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adicional primera. Modificación del artícu-lo 57 de la Ley 25/1964, de 29 de abril, de Energía Nuclear.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 modifica el primer párrafo del artículo 57 de la Ley 25/1964, de 29 de abril, de Energía Nuclear, quedando el mencionado párrafo con la siguiente redac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el caso de instalaciones nucleares, la cobertura exigible, de acuerdo con el artículo 55 de la presente Ley, será de 700 millones de euros. No obstante, el Ministerio de Industria, Turismo y Comercio podrá imponer otro límite, no inferior a 30 millones de euros, cuando se trate de transportes de sustancias nucleares o de cualquier otra actividad, cuyo riesgo, a juicio del Consejo de Seguridad Nuclear, no requiera una cobertura superior. Estas cifras podrán ser modificadas por el Gobierno, a propuesta del Ministerio de Industria, Turismo y Comercio, para tener en cuenta la evolución de los convenios internacionales suscritos por el Estado español y el transcurso del tiempo o la variación del índice de precios al consumo para mantener el mismo nivel de cobertur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adicional segunda. Modificación de la Ley 25/1964, de 29 de abril, de Energía Nuclear.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 introduce una disposición adicional (nueva) a la ley 25/1964, de 29 de abril, de Energía Nuclear, que queda redactada en la siguiente form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adicional (nueva). Responsabilidad civil nuclear por daños medio ambiental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Sin perjuicio de lo dispuesto en la presente Ley en relación con la responsabilidad civil derivada de daños nucleares, los titulares de instalaciones nucleares y de transportes de sustancias nucleares serán responsables de los daños medioambientales nucleares producidos en el territorio nacional que sean consecuencia de una liberación accidental de radiaciones ionizantes al medio ambiente con origen en dichas instalaciones o transportes, entendidos estos daños como los definidos en el apartado tercero de esta Disposición adicional. A tal efecto, dichos titulares deberán disponer de una cobertura de riesgo de 700 millones de euros, si bien, el Ministerio de Industria, Turismo y Comercio podrá imponer otro límite, no inferior a 30 millones de euros, cuando se trate de transportes de sustancias nucleares o de cualquier otra actividad, cuyo riesgo, a juicio del Consejo de Seguridad Nuclear, no requiera una cobertura superior.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Para hacer frente a esta responsabilidad, dichos titulares deberán ingresar en la cuenta específica de la Comisión Nacional de Energía a la que hace referencia el punto 1.9 del anexo I del Real Decreto 2017/1997, de 26 de diciembre, una prima de responsabilidad medioambiental con el fin de que la tarifa eléctrica garantice la cobertura indicada en el apartado anterior, que será independiente de la cobertura establecida en el primer párrafo del artícu-lo 57 de esta Ley. El importe de esta prima será fijado por el Gobierno, a propuesta del Ministerio de Industria, Turismo y Comerci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Los daños establecidos en el apartado primero de esta disposición adicional comprenden las siguientes categoría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El coste de las medidas de restauración del medioambiente degradado, excepto si dicha degradación es insignificante, si tales medidas han sido efectivamente adoptadas o deban serl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El lucro cesante directamente relacionado con un uso o disfrute del medio ambiente que resulte de una degradación significativa del mism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 El coste de las medidas preventivas y cualquier pérdida o daño causado por tales medida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estos efectos se entenderá por: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Medidas de restauración": Todas las medidas razonables aprobadas por el Ministerio de Medio Ambiente, previo informe del Consejo de Seguridad Nuclear, y que tiendan a restaurar o restablecer los elementos dañados o destruidos del medioambiente o a introducir, cuando esto sea razonable, el equivalente de estos elementos en el medio ambient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Medidas preventivas": Todas las medidas razonables adoptadas por cualquier persona, después de que haya ocurrido un accidente nuclear o un suceso que cree una amenaza grave e inminente de daño nuclear, para prevenir o reducir al mínimo los daños nucleares mencionados anteriormente, sujetas a la aprobación del Ministerio de Medio Ambiente, previo informe del Consejo de Seguridad Nuclear.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4. La reclamación a los titulares de las instalaciones y de los transportes de la compensación por los daños establecidas en el apartado 3 se ejercitará ante la Jurisdicción civil, debiéndose dirigirse la acción conjuntamente contra la Comisión Nacional de Energí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5. El derecho a reclamar los daños medioambientales nucleares se extinguirá si no se entabla la correspondiente acción dentro del plazo de diez años a contar desde la fecha en la que se produjo la emis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6. El Gobierno, en el ámbito de sus competencias, dictará cuantas disposiciones sean necesarias para la ejecución y desarrollo de lo establecido en la presente disposición adicional.»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adicional tercera. Constitución de las sociedades filiales de Red Eléctrica de España, S. 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Red Eléctrica de España, S. A. constituirá una sociedad filial en la que ostente la totalidad del capital social y a la que correspondan las funciones de operador del sistema, gestor de la red de transporte y de transportista, que se realizará con la aportación de todos los activos materiales y personales que se encuentren actualmente dedicados al ejercicio de tales actividades. Red Eléctrica de España, S. A. podrá transmitir su denominación social a dicha sociedad filial.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A la sociedad filial de Red Eléctrica de España, S. A. constituida con arreglo al apartado 1 anterior se le aplicarán todas las disposiciones de la Ley del Sector Eléctrico y concordantes relativas al operador del sistema y gestor de la red de transporte y le corresponderá el derecho de adquisición preferente establecido en el artículo 91 de la Ley 53/2002, de 30 de diciembre. Podrá participar en el accionariado de la sociedad matriz cualquier persona física o jurídica, siempre que la suma de su participación directa o indirecta en el capital de esta sociedad no supere el cinco por ciento del capital social ni ejerza derechos políticos por encima del tres por ciento. Estas acciones no podrán sindicarse a ningún efecto. En el caso de sujetos que realicen actividades en el Sector Eléctrico y aquellas personas físicas o jurídicas que, directa o indirectamente, participen en el capital de éstos con una cuota superior al cinco por ciento, no podrán ejercer derechos políticos en la sociedad responsable de la operación del sistema por encima del uno por cient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Red Eléctrica de España, S. A., no podrá transmitir a terceros las acciones de esta filial que realiza actividades regulada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adicional cuarta. Modificación del Real Decreto Ley 6/2000, de 23 de junio, de medidas urgentes de intensificación de la competencia en mercados de bienes y servici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El párrafo a) del apartado 2 del artículo 34 queda redactado en los siguientes términ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Generación y suministro de energía eléctric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El último párrafo de la disposición adicional tercera queda redactado en los siguientes términ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Comisión Nacional de Energía, previo acuerdo del Consejo de Reguladores del MIBEL, hará público por medios telemáticos el listado de operadores dominantes a los que se refiere esta disposición adicional.»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adicional quinta. Supervisión del mercado eléctric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Comisión Nacional de Energía, en el ejercicio de las funciones de supervisión que tiene encomendadas, remitirá anualmente un informe al Ministerio de Industria, Turismo y Comercio analizando el grado de desarrollo de la competencia en el mercado eléctrico incluyendo, en su caso, propuestas de reforma regulatoria destinadas a reforzar el grado de competencia efectiva en el sector.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transitoria primera. Creación de la Oficina de Cambios de Suministrador.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el plazo máximo de dos meses desde la entrada en vigor de la presente disposición las empresas distribuidoras y comercializadoras a que hace referencia el artícu-lo 47 bis deberán constituir la sociedad mercantil «Oficina de Cambios de Suministrador».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cha sociedad, previa autorización de la Secretaria General de Energía del Ministerio de Industria, Turismo y Comercio, iniciará su actividad antes de que transcurran seis meses desde la publicación de la presente disposi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transitoria segunda. Suministro a tarifa de los distribuidor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Hasta el momento de entrada en vigor del mecanismo de suministro de último recurso, continuará en vigor el suministro a tarifa que será realizado por los distribuidores en las condiciones que se establecen en la presente disposición transitori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s tarifas de aplicación a los suministros tendrán en cuenta las especialidades que corresponda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Gobierno establecerá una metodología para su cálculo, que incluirá, entre otros, el coste de producción de energía eléctrica, los costes de transporte y distribución de energía eléctrica, los costes de comercialización, los costes permanentes del sistema y los costes de diversificación y seguridad de abastecimient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El Ministro de Industria, Turismo y Comercio, previo Acuerdo de la Comisión Delegada del Gobierno para Asuntos Económicos, dictará las disposiciones necesarias para el establecimiento de las tarifas. Las tarifas aprobadas no incluirán los impuestos que sean de aplica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El Ministerio de Industria, Turismo y Comercio establecerá el mecanismo de traspaso de clientes del sistema a tarifa al sistema de tarifa de último recurso que les correspond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4. Las empresas distribuidoras, en tanto sean responsables de realizar el suministro a tarifa regulado en la presente disposición transitoria, estarán obligadas a presentar ofertas económicas de adquisición de energía por la parte de energía necesaria para el suministro de sus clientes a tarifa no cubierta mediante sistemas de contratación bilateral con entrega físic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Ministerio de Industria, Turismo y Comercio regulará la participación de los distribuidores en los sistemas de contratación bilateral con entrega físic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s empresas distribuidoras, como responsables de realizar el suministro a tarifa regulado en la presente disposición transitoria, tendrán derecho al reconocimiento por parte de la Administración de una retribución regulada por el ejercicio de su actividad dentro del sistema eléctrico. Dicha retribución se calculará atendiendo a los costes que se consideren necesarios para realizar la actividad.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estos efectos, la facturación de sus clientes a tarifa será cobrada por las empresas que realicen la actividad de comercialización a tarifa debiendo someter las cantidades ingresadas al proceso de liquidaciones de actividades reguladas de la Comisión Nacional de Energí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coste de adquisición de energía eléctrica en el mercado de producción de electricidad en que incurran estas empresas se considera como coste liquidable y se calculará para cada periodo de liquidación tomando como referencia la energía adquirida en los mercados organizados en que se autorice su participación y el precio medio ponderado de las adquisiciones correspondientes al conjunto de comercializadoras a tarifa que resulte en cada period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5. Serán obligaciones de las empresas distribuidoras en relación al suministro de energía eléctrica a tarif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Atender en condiciones de igualdad las demandas de nuevos suministros eléctricos a tarifa en las zonas en que opere la empresa distribuidora de su grupo empresarial y formalizar los contratos de acuerdo con lo establecido por la Administra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Adquirir la energía necesaria para el desarrollo de sus actividad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 Facturar y cobrar el suministro realizad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 Aplicar a sus consumidores la tarifa que, conforme a lo dispuesto por la Administración General del Estado, les correspond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 Informar, en su caso, a sus consumidores de la tarifa eléctrica más conveniente para ell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f) Poner en práctica los programas de gestión de la demanda aprobados por la Administra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g) Procurar un uso racional de la energí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h) Aplicar las medidas adecuadas de protección del consumidor de acuerdo con lo establecido reglamentariament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i) Suministrar a la Oficina de Cambios de Suministrador definida en el artículo 47 bis de la Ley 54/1997, de 27 de noviembre, del Sector Eléctrico, la información que reglamentariamente se determin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j) Preservar el carácter confidencial de la información de la que tenga conocimiento en el desempeño de su actividad, cuando de su divulgación puedan derivarse problemas de índole comercial, sin perjuicio de la obligación de información a las Administraciones pública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6. Las empresas distribuidoras en relación al suministro de energía eléctrica a tarifa tendrán derecho 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Exigir que los equipos de medida de los usuarios reúnan las condiciones técnicas y de construcción que se determinen, así como el buen uso de los mism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Contratar la adquisición o venta de energía eléctrica en los términos previstos en la Ley 54/1997, de 27 de noviembre, del Sector Eléctrico, y sus disposiciones de desarroll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 Recibir la información de la Oficina de Cambios de Suministrador y los datos de los consumidores que reglamentariamente se determine relativa a los cambios de suministrador.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 Solicitar la verificación del buen funcionamiento de los equipos de medición de suministros y en su caso, reclamar las cuantías que proceda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 Acceder a las redes de transporte y distribución en la forma que reglamentariamente se determin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transitoria tercera. Adaptación de los estatutos y estructura orgánica de la sociedad Red Eléctrica de España, S. 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Antes de que transcurra un año desde la entrada en vigor de la presente Ley, Red Eléctrica de España, Sociedad Anónima, constituirá las sociedades filiales a que se refiere la disposición adicional quinta de esta ley y procederá a la adaptación de sus estatutos y estructura orgánica a lo dispuesto en la disposición adicional vigésimo tercera, sobre creación de una unidad orgánica específica, de la Ley 54/1997, de 27 de noviembre, del Sector Eléctric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os aranceles de Notarios, Registradores Mercantiles y de la Propiedad correspondientes a los actos necesarios de adaptación de la estructura orgánica a la exigencia de separación de actividades así como los necesarios para la constitución de las filiales quedarán reducidos al 10 por 100.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Asimismo antes de que transcurran seis meses desde la entrada en vigor de la presente Ley, «Red Eléctrica de España, Sociedad Anónima» dará una solución a los contratos que hubieran sido suscritos con anterioridad a la entrada en vigor de la presente Ley, que exima a dicha sociedad de la responsabilidad de su gestión. Para ello se habilita a «Red Eléctrica de España, Sociedad Anónima», a ceder los derechos de estos contratos a terceros previa autorización de la Secretaría General de Energía del Ministerio de Industria, Turismo y Comerci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transitoria cuarta. Régimen transitorio de los agentes externos autorizad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os agentes externos que con anterioridad a la entrada en vigor de la presente Ley hubieran obtenido la autorización administrativa y estuvieran inscritos en el correspondiente registro administrativo, dispondrán de un plazo de seis meses para adaptar su autorización e inscripción a la figura del comercializador. Durante este periodo los derechos y obligaciones de estos sujetos serán los establecidos en la Ley 54/1997, de 27 de noviembre, del Sector Eléctrico, y sus disposiciones de desarrollo para los comercializador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transitoria quinta. Adaptación de las obligaciones de separación de actividad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s empresas y grupos empresariales que, a la entrada en vigor de la presente Ley desarrollen actividades en el sector eléctrico, dispondrán de un plazo de seis meses para adaptarse a lo dispuesto en el artículo 14 de la Ley 54/1997, de 27 de noviembre, del Sector Eléctric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transitoria sexta. Nuevas funciones de Red Eléctrica de España, S. A. en los sistemas eléctricos insulares y extrapeninsular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el plazo de cuatro meses desde la publicación de la presente Ley, Red Eléctrica de España, S. A. pasará a realizar todas las funciones asignadas al operador del mercado en relación con la liquidación y comunicación de los pagos y cobros correspondientes a los sistemas eléctricos insulares y extrapeninsulares, así como la recepción de las garantías que en su caso proceda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transitoria séptim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Operador del Sistema remitirá al Ministerio de Industria, Turismo y Comercio una nueva versión del Procedimiento de Operación al que hace referencia el apartado 1 del artículo 21, en el plazo máximo de tres meses a contar desde la entrada en vigor de esta Ley, sin perjuicio de ulteriores revisiones y actualizacion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transitoria octav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el plazo de un año, desde la entrada en vigor de la presente Ley, el Ministerio de Industria, Turismo y Comercio elaborará, sobre la propuesta de norma realizada por la Comisión Nacional de Energía según el mandato de la Disposición adicional duodécima del Real Decreto 1634/2006, de 29 de diciembre, y previa consulta a las Comunidades Autónomas, el mecanismo previsto en el subapartado d) del apartado 1 del artículo 16 de la presente Ley.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transitoria novena. Transmisión de instalaciones de transport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fin de dar cumplimiento a lo establecido en los artícu- los 9 y 35.2 de la Ley 54/1997, de 27 de noviembre, del Sector Eléctrico, las empresas que a la entrada en vigor de la presente Ley sean titulares de instalaciones de transporte, deberán transmitir dichas instalaciones a Red Eléctrica de España, S. A., como gestor de la red de transporte y transportista único, en el plazo máximo de tres años desde la entrada en vigor de la presente Ley.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precio de cada compraventa será acordado entre las partes y estará basado en precios de mercado. En caso de discrepancias en el establecimiento del mismo, las partes deberán solicitar a la Comisión Nacional de Energía el nombramiento de un árbitro independiente, que será el encargado de la determinación del precio, que será vinculante para ambas part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os aranceles de Notarios, Registradores Mercantiles y de la Propiedad correspondientes a los actos necesarios para la formalización de las compraventas anteriores quedarán reducidos al 10%.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tanto no se materialice la transmisión de las instalaciones de transporte, las empresas titulares de dichas instalaciones podrán seguir ejerciendo dicha actividad, respecto a las instalaciones de su propiedad puestas en servicio o que hayan iniciado la tramitación de la autorización administrativa previa con anterioridad a 1 de enero de 2007, siéndoles de aplicación a estos efectos lo dispuesto en la citada Ley 54/1997 para el transportista únic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las transmisiones de elementos patrimoniales derivadas de la aplicación de esta norma les será aplicable el régimen fiscal de las transmisiones de activos realizadas en cumplimiento de disposiciones de rango de Ley de la normativa de defensa de la competenci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No obstante de lo anterior, quedarán excluidas de la mencionada transmisión aquellas instalaciones que sean autorizadas por el Ministerio de Industria, Turismo y Comercio, conforme a lo dispuesto en el artículo 35.2.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derogatoria única. Derogación Normativ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Quedan derogadas cuantas disposiciones de igual o inferior rango se opongan a lo dispuesto en la presente Ley.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final primera. Carácter de la Ley.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presente Ley tiene carácter básico, de acuerdo con lo establecido en el artículo 149.1.13 y 25 de la Constitu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final segunda. Entrada en vigor.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presente Ley entrará en vigor el día siguiente al de su publicación en el Boletín Oficial del Estad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or tant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Mando a todos los españoles, particulares y autoridades, que guarden y hagan guardar esta ley.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Madrid, 4 de julio de 2007.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JUAN CARLOS R.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Presidente del Gobierno, </w:t>
      </w:r>
    </w:p>
    <w:p>
      <w:pPr>
        <w:pStyle w:val="NormalWeb7"/>
        <w:shd w:fill="FFFFFF" w:val="clear"/>
        <w:spacing w:before="150" w:after="150"/>
        <w:rPr>
          <w:rFonts w:ascii="Times New Roman" w:hAnsi="Times New Roman" w:cs="Times New Roman"/>
          <w:sz w:val="22"/>
          <w:szCs w:val="22"/>
          <w:lang w:val="es-ES"/>
        </w:rPr>
      </w:pPr>
      <w:r>
        <w:rPr>
          <w:rFonts w:cs="Times New Roman" w:ascii="Times New Roman" w:hAnsi="Times New Roman"/>
          <w:sz w:val="22"/>
          <w:szCs w:val="22"/>
          <w:lang w:val="es-ES"/>
        </w:rPr>
        <w:t>JOSÉ LUIS RODRÍGUEZ ZAPATERO</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yperlink2">
    <w:name w:val="Hyperlink2"/>
    <w:basedOn w:val="DefaultParagraphFont"/>
    <w:qFormat/>
    <w:rPr>
      <w:strike w:val="false"/>
      <w:dstrike w:val="false"/>
      <w:color w:val="FFFFFF"/>
      <w:sz w:val="24"/>
      <w:szCs w:val="24"/>
      <w:u w:val="none"/>
    </w:rPr>
  </w:style>
  <w:style w:type="character" w:styleId="FollowedHyperlink3">
    <w:name w:val="FollowedHyperlink3"/>
    <w:basedOn w:val="DefaultParagraphFont"/>
    <w:qFormat/>
    <w:rPr>
      <w:b/>
      <w:bCs/>
      <w:strike w:val="false"/>
      <w:dstrike w:val="false"/>
      <w:color w:val="333333"/>
      <w:sz w:val="24"/>
      <w:szCs w:val="24"/>
      <w:u w:val="none"/>
    </w:rPr>
  </w:style>
  <w:style w:type="character" w:styleId="Hyperlink4">
    <w:name w:val="Hyperlink4"/>
    <w:basedOn w:val="DefaultParagraphFont"/>
    <w:qFormat/>
    <w:rPr>
      <w:strike w:val="false"/>
      <w:dstrike w:val="false"/>
      <w:color w:val="000000"/>
      <w:sz w:val="24"/>
      <w:szCs w:val="24"/>
      <w:u w:val="none"/>
    </w:rPr>
  </w:style>
  <w:style w:type="character" w:styleId="Hyperlink7">
    <w:name w:val="Hyperlink7"/>
    <w:basedOn w:val="DefaultParagraphFont"/>
    <w:qFormat/>
    <w:rPr>
      <w:strike w:val="false"/>
      <w:dstrike w:val="false"/>
      <w:color w:val="000000"/>
      <w:sz w:val="24"/>
      <w:szCs w:val="24"/>
      <w:u w:val="none"/>
    </w:rPr>
  </w:style>
  <w:style w:type="character" w:styleId="Hyperlink8">
    <w:name w:val="Hyperlink8"/>
    <w:basedOn w:val="DefaultParagraphFont"/>
    <w:qFormat/>
    <w:rPr>
      <w:strike w:val="false"/>
      <w:dstrike w:val="false"/>
      <w:color w:val="CCCCCC"/>
      <w:sz w:val="24"/>
      <w:szCs w:val="24"/>
      <w:u w:val="none"/>
    </w:rPr>
  </w:style>
  <w:style w:type="character" w:styleId="Hyperlink16">
    <w:name w:val="Hyperlink16"/>
    <w:basedOn w:val="DefaultParagraphFont"/>
    <w:qFormat/>
    <w:rPr>
      <w:b/>
      <w:bCs/>
      <w:strike w:val="false"/>
      <w:dstrike w:val="false"/>
      <w:color w:val="003399"/>
      <w:sz w:val="24"/>
      <w:szCs w:val="24"/>
      <w:u w:val="none"/>
    </w:rPr>
  </w:style>
  <w:style w:type="character" w:styleId="Hyperlink22">
    <w:name w:val="Hyperlink22"/>
    <w:basedOn w:val="DefaultParagraphFont"/>
    <w:qFormat/>
    <w:rPr>
      <w:b/>
      <w:bCs/>
      <w:strike w:val="false"/>
      <w:dstrike w:val="false"/>
      <w:color w:val="333333"/>
      <w:sz w:val="24"/>
      <w:szCs w:val="24"/>
      <w:u w:val="none"/>
    </w:rPr>
  </w:style>
  <w:style w:type="character" w:styleId="Hyperlink23">
    <w:name w:val="Hyperlink23"/>
    <w:basedOn w:val="DefaultParagraphFont"/>
    <w:qFormat/>
    <w:rPr>
      <w:rFonts w:ascii="Verdana" w:hAnsi="Verdana" w:cs="Verdana"/>
      <w:b/>
      <w:bCs/>
      <w:strike w:val="false"/>
      <w:dstrike w:val="false"/>
      <w:color w:val="003399"/>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2">
    <w:name w:val="Normal (Web)2"/>
    <w:basedOn w:val="Normal"/>
    <w:qFormat/>
    <w:pPr>
      <w:shd w:fill="000000" w:val="clear"/>
      <w:spacing w:lineRule="atLeast" w:line="480"/>
      <w:jc w:val="center"/>
    </w:pPr>
    <w:rPr>
      <w:b/>
      <w:bCs/>
      <w:color w:val="FFFFFF"/>
    </w:rPr>
  </w:style>
  <w:style w:type="paragraph" w:styleId="Heading52">
    <w:name w:val="Heading 52"/>
    <w:basedOn w:val="Normal"/>
    <w:qFormat/>
    <w:pPr>
      <w:spacing w:before="0" w:after="150"/>
      <w:ind w:left="375" w:hanging="0"/>
      <w:outlineLvl w:val="5"/>
    </w:pPr>
    <w:rPr>
      <w:rFonts w:ascii="Verdana" w:hAnsi="Verdana" w:cs="Verdana"/>
      <w:b/>
      <w:bCs/>
      <w:color w:val="336699"/>
    </w:rPr>
  </w:style>
  <w:style w:type="paragraph" w:styleId="NormalWeb7">
    <w:name w:val="Normal (Web)7"/>
    <w:basedOn w:val="Normal"/>
    <w:qFormat/>
    <w:pPr>
      <w:spacing w:lineRule="atLeast" w:line="336" w:before="150" w:after="150"/>
      <w:jc w:val="both"/>
    </w:pPr>
    <w:rPr>
      <w:rFonts w:ascii="Verdana" w:hAnsi="Verdana" w:cs="Verdana"/>
      <w:color w:val="000000"/>
    </w:rPr>
  </w:style>
  <w:style w:type="paragraph" w:styleId="NormalWeb8">
    <w:name w:val="Normal (Web)8"/>
    <w:basedOn w:val="Normal"/>
    <w:qFormat/>
    <w:pPr>
      <w:spacing w:before="280" w:after="280"/>
    </w:pPr>
    <w:rPr/>
  </w:style>
  <w:style w:type="paragraph" w:styleId="Heading16">
    <w:name w:val="Heading 16"/>
    <w:basedOn w:val="Normal"/>
    <w:qFormat/>
    <w:pPr>
      <w:pBdr>
        <w:bottom w:val="single" w:sz="2" w:space="2" w:color="000000"/>
      </w:pBdr>
      <w:spacing w:before="75" w:after="150"/>
      <w:ind w:left="45" w:right="30" w:hanging="0"/>
      <w:outlineLvl w:val="1"/>
    </w:pPr>
    <w:rPr>
      <w:rFonts w:ascii="Arial" w:hAnsi="Arial" w:cs="Arial"/>
      <w:b/>
      <w:bCs/>
      <w:color w:val="333333"/>
      <w:kern w:val="2"/>
      <w:sz w:val="29"/>
      <w:szCs w:val="29"/>
    </w:rPr>
  </w:style>
  <w:style w:type="paragraph" w:styleId="Heading23">
    <w:name w:val="Heading 23"/>
    <w:basedOn w:val="Normal"/>
    <w:qFormat/>
    <w:pPr>
      <w:pBdr>
        <w:top w:val="single" w:sz="6" w:space="3" w:color="888888"/>
      </w:pBdr>
      <w:shd w:fill="F6F6F6" w:val="clear"/>
      <w:spacing w:before="240" w:after="0"/>
      <w:outlineLvl w:val="2"/>
    </w:pPr>
    <w:rPr>
      <w:rFonts w:ascii="Verdana" w:hAnsi="Verdana" w:cs="Verdana"/>
      <w:b/>
      <w:bCs/>
      <w:color w:val="A30A1E"/>
      <w:sz w:val="26"/>
      <w:szCs w:val="26"/>
    </w:rPr>
  </w:style>
  <w:style w:type="paragraph" w:styleId="Heading35">
    <w:name w:val="Heading 35"/>
    <w:basedOn w:val="Normal"/>
    <w:qFormat/>
    <w:pPr>
      <w:shd w:fill="F6F6F6" w:val="clear"/>
      <w:spacing w:lineRule="atLeast" w:line="336"/>
      <w:jc w:val="both"/>
      <w:outlineLvl w:val="3"/>
    </w:pPr>
    <w:rPr>
      <w:color w:val="000000"/>
    </w:rPr>
  </w:style>
  <w:style w:type="paragraph" w:styleId="Heading39">
    <w:name w:val="Heading 39"/>
    <w:basedOn w:val="Normal"/>
    <w:qFormat/>
    <w:pPr>
      <w:pBdr>
        <w:top w:val="single" w:sz="2" w:space="12" w:color="000000"/>
        <w:bottom w:val="single" w:sz="6" w:space="12" w:color="888888"/>
      </w:pBdr>
      <w:shd w:fill="EEEEEE" w:val="clear"/>
      <w:jc w:val="both"/>
      <w:outlineLvl w:val="3"/>
    </w:pPr>
    <w:rPr>
      <w:b/>
      <w:bCs/>
      <w:color w:val="000000"/>
      <w:sz w:val="29"/>
      <w:szCs w:val="29"/>
    </w:rPr>
  </w:style>
  <w:style w:type="paragraph" w:styleId="Heading29">
    <w:name w:val="Heading 29"/>
    <w:basedOn w:val="Normal"/>
    <w:qFormat/>
    <w:pPr>
      <w:spacing w:before="280" w:after="280"/>
      <w:outlineLvl w:val="2"/>
    </w:pPr>
    <w:rPr>
      <w:b/>
      <w:bCs/>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17:05:00Z</dcterms:created>
  <dc:creator>SanchezRoman, Eloy (CONSLEGB)</dc:creator>
  <dc:description/>
  <dc:language>en-US</dc:language>
  <cp:lastModifiedBy>SanchezRoman, Eloy (CONSLEGB)</cp:lastModifiedBy>
  <dcterms:modified xsi:type="dcterms:W3CDTF">2007-07-16T17:13:00Z</dcterms:modified>
  <cp:revision>1</cp:revision>
  <dc:subject/>
  <dc:title>LEY 17/2007, de 4 de julio, por la que se modifica la Ley 54/1997, de 27 de noviembre, del Sector Eléctrico, para adaptarla a </dc:title>
</cp:coreProperties>
</file>