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5"/>
        <w:rPr>
          <w:b/>
          <w:b/>
          <w:sz w:val="22"/>
          <w:szCs w:val="22"/>
          <w:lang w:val="es-ES"/>
        </w:rPr>
      </w:pPr>
      <w:r>
        <w:rPr>
          <w:b/>
          <w:sz w:val="22"/>
          <w:szCs w:val="22"/>
          <w:lang w:val="es-ES"/>
        </w:rPr>
        <w:t>REAL DECRETO 729/2007, de 8 de junio, por el que se complementa el Catálogo Nacional de Cualificaciones Profesionales, mediante el establecimiento de seis cualificaciones profesionales correspondientes a la familia profesional industrias alimentarias.</w:t>
      </w:r>
    </w:p>
    <w:p>
      <w:pPr>
        <w:pStyle w:val="Heading35"/>
        <w:rPr>
          <w:b/>
          <w:b/>
          <w:bCs/>
          <w:sz w:val="22"/>
          <w:szCs w:val="22"/>
          <w:lang w:val="es-ES"/>
        </w:rPr>
      </w:pPr>
      <w:r>
        <w:rPr>
          <w:b/>
          <w:bCs/>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Orgánica 5/2002, de 19 de junio, de las Cualificaciones y de la Formación Profesional, tiene por objeto la ordenación de un sistema integral de formación profesional, cualificaciones y acreditación, que responda con eficacia y transparencia a las demandas sociales y económicas a través de las diversas modalidades formativas. Para ello, crea el Sistema Nacional de Cualificaciones y Formación Profesional, definiéndolo en el artículo 2.1 como el conjunto de instrumentos y acciones necesarios para promover y desarrollar la integración de las ofertas de la formación profesional, a través del Catálogo Nacional de Cualificaciones Profesionales, así como la evaluación y acreditación de las correspondientes competencias profesionales, de forma que se favorezca el desarrollo profesional y social de las personas y se cubran las necesidades del sistema produc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atálogo Nacional de Cualificaciones Profesionales, tal como indica el artículo 7.1 de la citada ley orgánica, se crea con la finalidad de facilitar el carácter integrado y la adecuación entre la formación profesional y el mercado laboral, así como la formación a lo largo de la vida, la movilidad de los trabajadores y la unidad del mercado laboral. Dicho catálogo está constituido por las cualificaciones identificadas en el sistema productivo y por la formación asociada a las mismas, que se organiza en módulos formativos, articulados en un Catálogo Modular de Formación Profes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desarrollo del artículo 7 de la citada ley orgánica, se establecieron la estructura y el contenido del Catálogo Nacional de Cualificaciones Profesionales, mediante el Real Decreto 1128/2003, de 5 de septiembre, modificado por el Real Decreto 1416/2005, de 25 de noviembre. Con arreglo al artículo 3.2, según la redacción dada por este último real decreto, el Catálogo Nacional de Cualificaciones Profesionales permitirá identificar, definir y ordenar las cualificaciones profesionales y establecer las especificaciones de la formación asociada a cada unidad de competencia; así como establecer el referente para evaluar y acreditar las competencias profesionales adquiridas a través de la experiencia laboral o de vías no formales de for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robación de las primeras cualificaciones profesionales tuvo lugar mediante el Real Decreto 295/2004, de 20 de febrero, al que han seguido otros por medio de los cuales se ha ido complementando y enriqueciendo el actual Catálogo Nacional de Cualificaciones Profesionales, así como sus correspondientes módulos formativos que están incorporados al Catálogo Modular de Formación Profesional. Estas cualificaciones podrán ser acreditadas de acuerdo al desarrollo normativo de lo dispuesto en el artículo 8.1 de la Ley Orgánica 5/2002, de 19 de junio, de las Cualificaciones y de la Formación Profesional, así como a lo establecido en la Ley Orgánica 2/2006, de 3 de mayo, de Educación, y en la Ley 56/2003, de 16 de diciembre, de Empleo, desarrollada por el Real Decreto 395/2007, de 23 de marzo, por el que se regula el subsistema de formación profesional para el emple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el presente real decreto se establecen seis nuevas cualificaciones profesionales con su formación asociada, correspondientes a la Familia profesional Industrias Alimentarias, que se definen en los Anexos CCXXXV a CCXL del presente real decreto, avanzando así en la construcción del Catálogo Nacional de Cualificaciones Profesionales. Estas cualificaciones profesionales han sido elaboradas por el Instituto Nacional de las Cualificaciones mediante la metodología aprobada por el Consejo General de Formación Profesional, en cuya aplicación se ha contado con la participación y colaboración de los agentes sociales y económicos vinculados al sector, así como con las Comunidades Autónomas y demás Administraciones públicas compet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ún establece el artículo 5.1 de la Ley Orgánica 5/2002, de 19 de junio, de las Cualificaciones y de la Formación Profesional, corresponde a la Administración General del Estado, en el ámbito de la competencia exclusiva atribuida al Estado por el artículo 149.1.1.ª y 30.ª, la regulación y la coordinación del Sistema Nacional de Cualificaciones y Formación Profesional, sin perjuicio de las competencias que corresponden a las Comunidades Autónomas y de la participación de los agentes soci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forme al artículo 7.2 de la misma ley orgánica, se encomienda al Gobierno, previa consulta al Consejo General de la Formación Profesional, determinar la estructura y el contenido del Catálogo Nacional de Cualificaciones Profesionales y aprobar las cualificaciones que proceda incluir en el mismo, así como garantizar la actualización permanente del mismo. El presente real decreto ha sido informado por el Consejo General de Formación Profesional y por el Consejo Escolar del Estado, de acuerdo a lo dispuesto en el artículo 9.1 del Real Decreto 1128/2003, de 5 de sept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os Ministros de Educación y Ciencia y de Trabajo y Asuntos Sociales, y previa deliberación del Consejo de Ministros en su reunión del día 8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determinadas cualificaciones profesionales que se incluyen en el Catálogo Nacional de Cualificaciones Profesionales y sus correspondientes módulos formativos, que se incorporan al Catálogo Modular de Formación Profesional, regulado por el Real Decreto 1128/2003, de 5 de septiembre, modificado por el Real Decreto 1416/2005, de 25 de noviembre. Dichas cualificaciones y su formación asociada correspondiente tienen validez y son de aplicación en todo el territorio nacional y no constituyen una regulación del ejercicio profesio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Cualificaciones profesionales que se establecen. </w:t>
      </w:r>
    </w:p>
    <w:p>
      <w:pPr>
        <w:pStyle w:val="NormalWeb7"/>
        <w:shd w:fill="FFFFFF" w:val="clear"/>
        <w:rPr/>
      </w:pPr>
      <w:r>
        <w:rPr/>
        <w:t>Las Cualificaciones profesionales que se establecen corresponden a la Familia Profesional Industrias Alimentarias y son las que a continuación se relacionan, ordenadas por Niveles de cualificación, cuyas especificaciones se describen en los anexos que se indican, con numeración correlativa a las de los últimos reales decretos publicados:</w:t>
      </w:r>
    </w:p>
    <w:tbl>
      <w:tblPr>
        <w:tblW w:w="8669" w:type="dxa"/>
        <w:jc w:val="left"/>
        <w:tblInd w:w="-134" w:type="dxa"/>
        <w:tblLayout w:type="fixed"/>
        <w:tblCellMar>
          <w:top w:w="0" w:type="dxa"/>
          <w:left w:w="0" w:type="dxa"/>
          <w:bottom w:w="0" w:type="dxa"/>
          <w:right w:w="0" w:type="dxa"/>
        </w:tblCellMar>
      </w:tblPr>
      <w:tblGrid>
        <w:gridCol w:w="6662"/>
        <w:gridCol w:w="2007"/>
      </w:tblGrid>
      <w:tr>
        <w:trPr/>
        <w:tc>
          <w:tcPr>
            <w:tcW w:w="6662" w:type="dxa"/>
            <w:tcBorders>
              <w:bottom w:val="single" w:sz="6" w:space="0" w:color="333333"/>
              <w:right w:val="single" w:sz="6" w:space="0" w:color="333333"/>
            </w:tcBorders>
            <w:vAlign w:val="center"/>
          </w:tcPr>
          <w:p>
            <w:pPr>
              <w:pStyle w:val="Normal"/>
              <w:rPr/>
            </w:pPr>
            <w:r>
              <w:rPr>
                <w:color w:val="333333"/>
                <w:sz w:val="22"/>
                <w:szCs w:val="22"/>
                <w:lang w:val="es-ES"/>
              </w:rPr>
              <w:t xml:space="preserve">Elaboración de productos para la alimentación animal. </w:t>
            </w:r>
            <w:r>
              <w:rPr>
                <w:color w:val="333333"/>
                <w:sz w:val="22"/>
                <w:szCs w:val="22"/>
              </w:rPr>
              <w:t xml:space="preserve">Nivel 2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XXV </w:t>
            </w:r>
          </w:p>
        </w:tc>
      </w:tr>
      <w:tr>
        <w:trPr/>
        <w:tc>
          <w:tcPr>
            <w:tcW w:w="6662" w:type="dxa"/>
            <w:tcBorders>
              <w:bottom w:val="single" w:sz="6" w:space="0" w:color="333333"/>
              <w:right w:val="single" w:sz="6" w:space="0" w:color="333333"/>
            </w:tcBorders>
            <w:vAlign w:val="center"/>
          </w:tcPr>
          <w:p>
            <w:pPr>
              <w:pStyle w:val="Normal"/>
              <w:rPr/>
            </w:pPr>
            <w:r>
              <w:rPr>
                <w:color w:val="333333"/>
                <w:sz w:val="22"/>
                <w:szCs w:val="22"/>
                <w:lang w:val="es-ES"/>
              </w:rPr>
              <w:t xml:space="preserve">Elaboración de refrescos y aguas de bebida envasadas. </w:t>
            </w:r>
            <w:r>
              <w:rPr>
                <w:color w:val="333333"/>
                <w:sz w:val="22"/>
                <w:szCs w:val="22"/>
              </w:rPr>
              <w:t xml:space="preserve">Nivel 2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XXVI </w:t>
            </w:r>
          </w:p>
        </w:tc>
      </w:tr>
      <w:tr>
        <w:trPr/>
        <w:tc>
          <w:tcPr>
            <w:tcW w:w="6662" w:type="dxa"/>
            <w:tcBorders>
              <w:bottom w:val="single" w:sz="6" w:space="0" w:color="333333"/>
              <w:right w:val="single" w:sz="6" w:space="0" w:color="333333"/>
            </w:tcBorders>
            <w:vAlign w:val="center"/>
          </w:tcPr>
          <w:p>
            <w:pPr>
              <w:pStyle w:val="Normal"/>
              <w:rPr/>
            </w:pPr>
            <w:r>
              <w:rPr>
                <w:color w:val="333333"/>
                <w:sz w:val="22"/>
                <w:szCs w:val="22"/>
                <w:lang w:val="es-ES"/>
              </w:rPr>
              <w:t xml:space="preserve">Fabricación de productos de tueste y de aperitivos extrusionados. </w:t>
            </w:r>
            <w:r>
              <w:rPr>
                <w:color w:val="333333"/>
                <w:sz w:val="22"/>
                <w:szCs w:val="22"/>
              </w:rPr>
              <w:t xml:space="preserve">Nivel 2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XXVII </w:t>
            </w:r>
          </w:p>
        </w:tc>
      </w:tr>
      <w:tr>
        <w:trPr/>
        <w:tc>
          <w:tcPr>
            <w:tcW w:w="6662" w:type="dxa"/>
            <w:tcBorders>
              <w:bottom w:val="single" w:sz="6" w:space="0" w:color="333333"/>
              <w:right w:val="single" w:sz="6" w:space="0" w:color="333333"/>
            </w:tcBorders>
            <w:vAlign w:val="center"/>
          </w:tcPr>
          <w:p>
            <w:pPr>
              <w:pStyle w:val="Normal"/>
              <w:rPr/>
            </w:pPr>
            <w:r>
              <w:rPr>
                <w:color w:val="333333"/>
                <w:sz w:val="22"/>
                <w:szCs w:val="22"/>
                <w:lang w:val="es-ES"/>
              </w:rPr>
              <w:t xml:space="preserve">Fabricación de productos de cafés y sucedáneos de café. </w:t>
            </w:r>
            <w:r>
              <w:rPr>
                <w:color w:val="333333"/>
                <w:sz w:val="22"/>
                <w:szCs w:val="22"/>
              </w:rPr>
              <w:t xml:space="preserve">Nivel 2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XXVIII </w:t>
            </w:r>
          </w:p>
        </w:tc>
      </w:tr>
      <w:tr>
        <w:trPr/>
        <w:tc>
          <w:tcPr>
            <w:tcW w:w="6662"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Industrias cárnicas. Nivel 3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XXIX </w:t>
            </w:r>
          </w:p>
        </w:tc>
      </w:tr>
      <w:tr>
        <w:trPr/>
        <w:tc>
          <w:tcPr>
            <w:tcW w:w="6662" w:type="dxa"/>
            <w:tcBorders>
              <w:bottom w:val="single" w:sz="6" w:space="0" w:color="333333"/>
              <w:right w:val="single" w:sz="6" w:space="0" w:color="333333"/>
            </w:tcBorders>
            <w:vAlign w:val="center"/>
          </w:tcPr>
          <w:p>
            <w:pPr>
              <w:pStyle w:val="Normal"/>
              <w:rPr/>
            </w:pPr>
            <w:r>
              <w:rPr>
                <w:color w:val="333333"/>
                <w:sz w:val="22"/>
                <w:szCs w:val="22"/>
                <w:lang w:val="es-ES"/>
              </w:rPr>
              <w:t xml:space="preserve">Industrias derivadas de la uva y del vino. </w:t>
            </w:r>
            <w:r>
              <w:rPr>
                <w:color w:val="333333"/>
                <w:sz w:val="22"/>
                <w:szCs w:val="22"/>
              </w:rPr>
              <w:t xml:space="preserve">Nivel 3 </w:t>
            </w:r>
          </w:p>
        </w:tc>
        <w:tc>
          <w:tcPr>
            <w:tcW w:w="2007"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Anexo CCXL </w:t>
            </w:r>
          </w:p>
        </w:tc>
      </w:tr>
    </w:tbl>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Actu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tendiendo a la evolución de las necesidades del sistema productivo alimentario y a las posibles demandas sociales, en lo que respecta a las cualificaciones establecidas en el presente real decreto, se procederá a una actualización del contenido de los anexos cuando sea necesario, siendo en todo caso antes de transcurrido el plazo de cinco años desde su pub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en virtud de las competencias que atribuye al Estado el artículo 149.1.1.ª y 30.ª de la Constitución y al amparo del apartado 2 de la disposición final primera de la Ley Orgánica 5/2002, de 19 de junio, de las Cualificaciones y de la Formación Profesional y de la habilitación que confieren al Gobierno el artículo 7.2 y la disposición final tercera de la citada ley orgánica, así como el artículo 9.1 del Real Decreto 1128/2003, de 5 de sept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8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spacing w:before="150" w:after="150"/>
        <w:rPr>
          <w:rFonts w:ascii="Times New Roman" w:hAnsi="Times New Roman" w:cs="Times New Roman"/>
          <w:lang w:val="es-ES"/>
        </w:rPr>
      </w:pPr>
      <w:r>
        <w:rPr>
          <w:rFonts w:cs="Times New Roman" w:ascii="Times New Roman" w:hAnsi="Times New Roman"/>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2">
    <w:name w:val="Hyperlink22"/>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52:00Z</dcterms:created>
  <dc:creator>SanchezRoman, Eloy (CONSLEGB)</dc:creator>
  <dc:description/>
  <dc:language>en-US</dc:language>
  <cp:lastModifiedBy>SanchezRoman, Eloy (CONSLEGB)</cp:lastModifiedBy>
  <dcterms:modified xsi:type="dcterms:W3CDTF">2007-07-03T15:09:00Z</dcterms:modified>
  <cp:revision>1</cp:revision>
  <dc:subject/>
  <dc:title>REAL DECRETO 729/2007, de 8 de junio, por el que se complementa el Catálogo Nacional de Cualificaciones Profesionales, mediant</dc:title>
</cp:coreProperties>
</file>