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6"/>
        <w:shd w:fill="FFFFFF" w:val="clea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ORDEN APA/1819/2007, de 13 de junio, por la que se modifica el anexo V, sobre la clasificación de las variedades de vid, del Real Decreto 1472/2000, de 4 de agosto, por el que se regula el potencial de producción vitícola.</w:t>
      </w:r>
    </w:p>
    <w:p>
      <w:pPr>
        <w:pStyle w:val="Heading36"/>
        <w:shd w:fill="FFFFFF" w:val="clear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l Reglamento (CE) 1493/1999 del Consejo, de 17 de mayo de 1999, por el que se establece la organización común del mercado vitivinícola, dispone, en su artícu-lo 19, que los estados miembros clasificarán las variedades de vid destinadas a la producción de vino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l Reglamento (CE) n.º 1227/2000 de la Comisión, de 31 de mayo de 2000, por el que se fijan las disposiciones de aplicación del Reglamento (CE) n.º 1493/1999 en lo relativo al potencial de producción, especifica en su artículo 20 que junto al nombre de una variedad se añadirán sinónimos, si los hubiere, y el color de la uva. Igualmente, los nombres y sinónimos de las variedades clasificadas se ajustarán a los previstos en la Organización internacional de la viña y el vino (OIV) y a las condiciones fijadas en el Reglamento (CE) n.º 930/2000 de la Comisión, de 4 de mayo, por el que se establecen disposiciones de aplicación referentes a la adecuación de las denominaciones de las variedades de las especies de plantas agrícolas y especies hortícolas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l Real Decreto 1472/2000, de 4 de agosto, por el que se regula el potencial de producción vitícola, establece en sus artículos 27 y 28 definiciones y categorías de clasificación relativas a las variedades de vid y recoge en su anexo V, tras la modificación operada por el Real Decreto 373/2003, de 28 de marzo, de medidas urgentes en el sector vitivinícola, la clasificación de las referidas variedades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Las comunidades autónomas, en virtud de la competencia que les atribuye el artículo 31 del citado Real Decreto 1472/2000, de 4 de agosto, han efectuado clasificaciones de variedades de vid, en el ámbito de sus respectivos territorios, de acuerdo con las necesidades de su viticultura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Resulta necesario, por tanto, modificar el anexo V del Real Decreto 1472/2000, de 4 de agosto, para recoger las variaciones experimentadas como consecuencia de las modificaciones realizadas por las comunidades autónomas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Las variedades que se recogen en la presente orden incluyen tanto las contenidas en la Orden APA/748/2002, de 21 de marzo, por la que se dispone la inscripción de variedades y portainjertos de vid en la lista de variedades comerciales de plantas, como las posteriormente incorporadas mediante las órdenes siguientes: Orden APA/4441/2004, de 15 de diciembre, por la que se dispone la inclusión de diversas variedades en el Registro de Variedades Comerciales, Orden APA/1231/2006, de 7 de abril, por la que se dispone la inclusión de diversas variedades de distintas especies en el Registro de Variedades Comerciales, y Orden APA/2740/2006, de 24 de agosto, por la que se dispone la inclusión de diversas variedades de distintas especies en el Registro de Variedades Comerciales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La disposición final primera del Real Decreto 1472/2000, de 4 de agosto, habilita al Ministerio de Agricultura, Pesca y Alimentación para modificar sus anexos, a fin de adaptarlos a las variaciones que se produzcan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Las comunidades autónomas y los sectores afectados han sido consultados para la elaboración de la presente orden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n su virtud, dispongo: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único. Modificación del anexo V del Real Decreto 1472/2000, de 4 de agosto, por el que se regula el potencial de producción vitícola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l anexo V del Real Decreto 1472/2000, de 4 de agosto, por el que se regula el potencial de producción vitícola, queda sustituido por el anexo de la presente orden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Disposición final. Entrada en vigor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La presente disposición entrará en vigor el día siguiente al de su publicación en el «Boletín Oficial del Estado»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adrid, 13 de junio de 2007.-La Ministra de Agricultura, Pesca y Alimentación, Elena Espinosa Mangana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«ANEXO ( )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Clasificación de las variedades de vid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ariedades de uva de vinificación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1. Comunidad Autónoma de Andalucía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rovincias: Almería, Cádiz, Córdoba, Granada, Huelva, Jaén, Málaga, Sevilla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ariedades recomendadas: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Baladí Verdej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arrido Fin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Listán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scatel de Alejandrí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alomino Fin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alomin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edro Ximénez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ariedades autorizadas: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irén, Lairén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abernet Franc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abernet Sauvignon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ardonnay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Calagraño, Jaén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Colombard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Doradill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arnacha Tint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ewürztraminer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racian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Jaén Tint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acabeo, Viur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erlot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liner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llar Can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nastrell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ntúa, Chelv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scatel de Grano Menudo, Moscatel Morisc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errun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etit Verdot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inot Noir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ieto Picud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iesling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ome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auvignon Blanc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Syrah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Tempranill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Tintilla de Rot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Torrontés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erdej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ijiriego, Vijarieg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iognier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Zalem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2. Comunidad Autónoma de Aragón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rovincias: Huesca, Teruel, Zaragoza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ariedades recomendadas: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abernet Sauvignon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ardonnay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arnacha Blanc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arnacha Pelud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arnacha Tint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ewurztraminer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acabeo, Viur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azuel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erlot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ristel, Juan Ibáñez, Concejón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scatel de Alejandrí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inot Noir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Riesling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Tempranillo, Cencibel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ariedades autorizadas: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lcañón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Bobal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abernet Franc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nin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Derecher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arnacha Tintorer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racian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alvasía, Rojal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iguel del Arc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nastrell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scatel de Grano Menud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arellad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arralet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Robal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auvignon Blanc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yrah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Xarell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3. Comunidad Autónoma del Principado de Asturias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ariedades recomendadas: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lbarín Blanc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lbill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arnacha Tintorer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encí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icapoll Blanco, Extr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erdejo Negr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ariedades autorizadas: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lbarín Negr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Carrasquin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odell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ewürztraminer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erlot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scatel de Grano Menud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inot Noir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yrah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4. Comunidad Autónoma de Baleares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ariedades recomendadas: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Callet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anto Negr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ll, Pensal Blanca, Prensal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ariedades autorizadas: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Cabernet Sauvignon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Chardonnay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Fogoneu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arnacha Tint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acabeo, Viur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alvasi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erlot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nastrell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scatel de Alejandri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scatel de Grano Menud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arellad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inot Noir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iesling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auvignon Blanc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Syrah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Tempranill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iognier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5. Comunidad Autónoma de Canarias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rovincias: Las Palmas, Santa Cruz de Tenerife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ariedades recomendadas: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lbill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Bermejuela, Marmajuel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Castellana Negr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Forastera Blanca, Doradill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ual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Listán Negro, Almuñec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alvasí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alvasía Rosad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scatel de Alejandrí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Negramoll, Mulat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Sabr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Tintill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erdell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ijariego, Dieg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ariedades autorizadas: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Bastardo Blanco, Baboso Blanc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Bastardo Negro, Baboso Negr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Breval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Burrablanc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Cabernet Sauvignon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Listán Blanc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Listán Priet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erlot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oscatel Negr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edro Ximénez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inot Noir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uby Cabernet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yrah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Tempranill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Torrontés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ijariego Negr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6. Comunidad Autónoma de Cantabria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ariedades recomendadas: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Ninguna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ariedades autorizadas: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lbarín Blanc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lbarín Negr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lbariñ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lbill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Cabernet Sauvignon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Chardonnay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arnacha Tint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odell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racian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alvasía, Rojal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encí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erlot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ndarrabi Beltz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Ondarrabi Zuri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alomin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icapoll Blanc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inot Noir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Riesling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Syrah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Tempranillo, Tinto de Tor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erdej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erdejo Negr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7. Comunidad Autónoma de Castilla-La Mancha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rovincias: Albacete, Ciudad Real, Cuenca, Guadalajara, Toledo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ariedades recomendadas: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irén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lbill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Coloraill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arnacha Tint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arnacha Tintorer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acabeo, Viur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alvar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erseguer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nastrell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scatel de Grano Menud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edro Ximénez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Tempranillo, Cencibel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Tinto Velasco, Frasc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Torrontés, Aris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ariedades autorizadas: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Bobal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Cabernet Franc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abernet Sauvignon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ardonnay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Forcallat Tint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arnacha Pelud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ewurztraminer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racian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Jaén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albec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alvasí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azuel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encí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erlot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ntúa, Chelv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scatel de Alejandri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ravia Agri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ravia Dulce, Crujider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ardillo, Marisanch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arellad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etit Verdot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inot Noir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Riesling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Rojal Tint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Sauvignon Blanc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Syrah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Tinto de la Pámpana Blanc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erdej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erdonch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iognier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7. Comunidad Autónoma de Castilla y León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rovincias: Ávila, Burgos, León, Palencia, Salamanca, Segovia, Soria, Valladolid, Zamora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ariedades recomendadas: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lbill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arnacha Tint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acabeo, Viur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alvasía, Rojal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encí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scatel de Grano Menud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rieto Picud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Tempranillo, Tinto Fino, Tinto del País, Tinta de Tor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erdej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ariedades autorizadas: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lbarín Blanc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lbariñ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Cabernet Sauvignon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Chardonnay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Doña Blanc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arnacha Roja, Garnacha Gris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arnacha Tintorer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ewürztraminer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odell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racian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Juan García, Mouratón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lbec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erlot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ontúa, Chelv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scatel de Alejandrí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Ondarrabi Beltz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Ondarrabi Zuri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alomin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etit Verdot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inot Noir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iesling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ufete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auvignon Blanc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Syrah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9. Comunidad Autónoma de Cataluña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rovincias: Barcelona, Girona, Lleida, Tarragona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ariedades recomendadas: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Cabernet Franc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abernet Sauvignon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ardonnay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arnacha Blanca, Garnatxa Blanca, Lladoner Blanc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arnacha Pelud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arnacha Tinta, Garnatxa Tinta, Lladoner Tint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acabeo, Viur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azuela, Samsó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erlot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nastrell, Morastrell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scatel de Alejandrí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arellada, Montonec, Montoneg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icapoll Blanc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inot Noir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iesling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auvignon Blanc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yrah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Tempranillo, Ull de Llebre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Trepat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Xarello, Cartoixa, Pansal, Pansa Blanc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ariedades autorizadas: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lbariñ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Chenin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ewürztraminer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arnacha Roja, Garnacha Gris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arnacha Tintorer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alvasía, Subirat Parent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alvasía de Sitges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scatel de Grano Menud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edro Ximénez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icapoll Negr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Sumoll Blanc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Sumoll Tint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inyater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10. Comunidad Autónoma de Extremadura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rovincias: Badajoz, Cáceres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ariedades recomendadas: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larije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Borb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Cabernet Sauvignon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Chardonnay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Cigüente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Cayetana Blanc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arnacha Tint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acabeo, Viur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erlot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ardina, Hoja Vuelta, Jaén Blanc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edro Ximénez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inot Noir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auvignon Blanc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yrah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Tempranillo, Cencibel, Tinto Fin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erdej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ariedades autorizadas: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Bobal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va, Beba de los Santos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arnacha Tintorer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ewürztraminer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racian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Jaén Tint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alvar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azuel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nastrell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ntúa, Chelv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risc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scatel de Alejandrí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scatel de Grano Menud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arellad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errun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etit Verdot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Riesling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Tinto de la Pámpana Blanc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Torrontés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Xarell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11. Comunidad Autónoma de Galicia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rovincias: La Coruña, Lugo, Orense y Pontevedra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ariedades recomendadas: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lbariñ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Blanca de Monterrei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Brancellao, Brancell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Caíño Blanc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Caíño Tinto, Caíño Bravo, Cachón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spadeiro, Torneir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Ferrón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odell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Juan García, Mouratón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Lad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Loureira, Loureiro Blanco, Márqués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Loureiro Tint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encí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erenzao, María Ordoñ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za Fresca, Dona Blanc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edral, Dozal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Sousón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Torrontés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Treixadur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ariedades autorizadas: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lbill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arnacha Tintorer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ran Negr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acabeo, Viur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alomin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Tempranill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12. Comunidad Autónoma de Madrid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ariedades recomendadas: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lbill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arnacha Tint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alvar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Tempranillo, Cencibel, Tinto Fin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ariedades autorizadas: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irén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Cabernet Sauvignon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Jaén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acabeo, Viur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erlot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nastrell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scatel de Grano Menud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arellad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Torrontés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Syrah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iur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13. Comunidad Autónoma de la Región de Murcia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ariedades recomendadas: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irén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arnacha Tint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acabeo, Viur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erseguer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nastrell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scatel de Alejandrí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edro Ximénez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Tempranillo, Cencibel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erdil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ariedades autorizadas: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Bonicaire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abernet Sauvignon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ardonnay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Forcallat Blanc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Forcallat Tint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arnacha Tintorer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alvasí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erlot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ravia Dulce, Crujider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scatel de Grano Menud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etit Verdot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auvignon Blanc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Syrah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iognier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14. Comunidad Foral de Navarra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ariedades recomendadas: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Cabernet Sauvignon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Chardonnay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arnacha Tint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racian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erlot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scatel de Grano Menud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Tempranill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ariedades autorizadas: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Bobal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arnacha Blanc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ewürztraminer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acabeo, Viur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alvasí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aturana Blanc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azuel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nastrell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arellad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inot Noir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iesling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auvignon Blanc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Syrah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Tempranillo Blanc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erdej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Xarell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15. Comunidad Autónoma del País Vasco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rovincias: Álava, Guipúzcoa, Vizcaya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ariedades recomendadas: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arnacha Tint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racian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acabeo, Viur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azuel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ndarrabi Beltz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ndarrabi Zuri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Tempranill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ariedades autorizadas: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Cabernet Sauvignon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ardonnay, B,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lle Blanche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arnacha Blanc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alvasí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aturana Blanc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nastrell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scatel de Alejandrí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scatel de Grano Menud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arellad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inot Noir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iesling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auvignon Blanc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Tempranillo Blanc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erdej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Xarell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16. Comunidad Autónoma de la Rioja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ariedades recomendadas: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Chardonnay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raciano,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acabeo, Viur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azuel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scatel de Alejandrí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scatel de Grano Menud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inot Noir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Tempranill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ariedades autorizadas: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arnacha Blanc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arnacha Tint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ewürztraminer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alvasí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aturana Blanc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nastrell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arellad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Riesling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Sauvignon Blanc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Tempranillo Blanc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erdej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Xarell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17. Comunidad Valenciana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rovincias: Alicante, Castellón, Valencia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ariedades recomendadas: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obal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abernet Sauvignon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ardonnay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arnacha Tinta, Gironet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arnacha Tintorer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acabeo, Viur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alvasía, Subirat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erlot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erseguera, Exquitsagos, Verdosill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nastrell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scatel de Alejandrí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edro Ximénez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lanta Fina de Pedralba, Planta Angort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Tempranillo, Cencibel, Tinto Fin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inot Noir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auvignon Blanc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Syrah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ariedades autorizadas: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irén, Forcallat Blanc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Bonicaire, Embolicaire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ewürztraminer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Gracian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lanta Nova, Tardan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etit Verdot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Tortosí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erdil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ariedades de uva de mesa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Todas las comunidades autónomas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ariedades recomendadas: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led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lfonso Lavallée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Cardinal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Calop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Corazón de Cabrito, Teta de Vac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Chasselas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Doming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Don Mariano, Imperial, Napoleón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va, Beba de los Santos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Itali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Leopoldo III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liner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ntúa, Chelv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scatel de Alejandría, Moscatel de Málag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Napar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Ohanes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lanta Mula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lanta Nova, Tardana, Tortozón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Quiebratinajas, Pizzutell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Ragol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Reina de las Viñas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Roseti, Rosaki, Regina, Dattier de Beyrouth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Sultanin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alenci Blanco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alenci Tinto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ariedades autorizadas: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utum Black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utum Seedless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lack Rose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lush Seedless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almeri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entenial Seedless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ristmas Rose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rimson Seedless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bouki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wn Seedless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ña María, Donna Mari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arly Muscat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merald Seedless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xotic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antasy Seedless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lame Seedless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old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tilde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erlette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Queen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alli Seedles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d Globe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uby Seedless, T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ugra Five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ugra One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ariedades de destino particular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Todas las comunidades autónomas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roducción de pasas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ariedades recomendadas: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oscatel de Alejandrí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Sultanina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ariedades autorizadas: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Sugra Five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Sugra One, B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Variedades de portainjertos </w:t>
      </w:r>
    </w:p>
    <w:p>
      <w:pPr>
        <w:pStyle w:val="NormalWeb8"/>
        <w:shd w:fill="FFFFFF" w:val="clear"/>
        <w:rPr/>
      </w:pPr>
      <w:r>
        <w:rPr/>
        <w:t>Todas las comunidades autónomas.</w:t>
      </w:r>
    </w:p>
    <w:tbl>
      <w:tblPr>
        <w:tblW w:w="8600" w:type="dxa"/>
        <w:jc w:val="left"/>
        <w:tblInd w:w="-14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54"/>
        <w:gridCol w:w="1346"/>
      </w:tblGrid>
      <w:tr>
        <w:trPr/>
        <w:tc>
          <w:tcPr>
            <w:tcW w:w="7254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Variedades recomendadas </w:t>
            </w:r>
          </w:p>
        </w:tc>
        <w:tc>
          <w:tcPr>
            <w:tcW w:w="1346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Abreviatura </w:t>
            </w:r>
          </w:p>
        </w:tc>
      </w:tr>
      <w:tr>
        <w:trPr/>
        <w:tc>
          <w:tcPr>
            <w:tcW w:w="7254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346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7254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1 Blanchard = Berlandieri x Colombard </w:t>
            </w:r>
          </w:p>
        </w:tc>
        <w:tc>
          <w:tcPr>
            <w:tcW w:w="1346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BCI. </w:t>
            </w:r>
          </w:p>
        </w:tc>
      </w:tr>
      <w:tr>
        <w:trPr/>
        <w:tc>
          <w:tcPr>
            <w:tcW w:w="7254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196-17Castel=1203 Couderc (Mourviedro × Rupestris Martin) × Riparia Gloria </w:t>
            </w:r>
          </w:p>
        </w:tc>
        <w:tc>
          <w:tcPr>
            <w:tcW w:w="1346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196-17 CL. </w:t>
            </w:r>
          </w:p>
        </w:tc>
      </w:tr>
      <w:tr>
        <w:trPr/>
        <w:tc>
          <w:tcPr>
            <w:tcW w:w="7254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6736 Castel = Riparia × Rupestris de Lot </w:t>
            </w:r>
          </w:p>
        </w:tc>
        <w:tc>
          <w:tcPr>
            <w:tcW w:w="1346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6 736 CL. </w:t>
            </w:r>
          </w:p>
        </w:tc>
      </w:tr>
      <w:tr>
        <w:trPr/>
        <w:tc>
          <w:tcPr>
            <w:tcW w:w="7254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161-49 Couderc = Riparia × Berlandieri </w:t>
            </w:r>
          </w:p>
        </w:tc>
        <w:tc>
          <w:tcPr>
            <w:tcW w:w="1346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161-49 C. </w:t>
            </w:r>
          </w:p>
        </w:tc>
      </w:tr>
      <w:tr>
        <w:trPr/>
        <w:tc>
          <w:tcPr>
            <w:tcW w:w="7254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1616 Couderc = Solonis x Riparia </w:t>
            </w:r>
          </w:p>
        </w:tc>
        <w:tc>
          <w:tcPr>
            <w:tcW w:w="1346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1616 C. </w:t>
            </w:r>
          </w:p>
        </w:tc>
      </w:tr>
      <w:tr>
        <w:trPr/>
        <w:tc>
          <w:tcPr>
            <w:tcW w:w="7254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3 309 Couderc = Riparia Tomentosa × Rupestris Martín </w:t>
            </w:r>
          </w:p>
        </w:tc>
        <w:tc>
          <w:tcPr>
            <w:tcW w:w="1346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3 309 C. </w:t>
            </w:r>
          </w:p>
        </w:tc>
      </w:tr>
      <w:tr>
        <w:trPr/>
        <w:tc>
          <w:tcPr>
            <w:tcW w:w="7254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333 Escuela Montpellier = Cabernet Sauvignon × Berlandieri </w:t>
            </w:r>
          </w:p>
        </w:tc>
        <w:tc>
          <w:tcPr>
            <w:tcW w:w="1346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333 EM. </w:t>
            </w:r>
          </w:p>
        </w:tc>
      </w:tr>
      <w:tr>
        <w:trPr/>
        <w:tc>
          <w:tcPr>
            <w:tcW w:w="7254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13-5 E.V.E. Jerez = descendencia de Berlandieri Resseguier n.º 2 </w:t>
            </w:r>
          </w:p>
        </w:tc>
        <w:tc>
          <w:tcPr>
            <w:tcW w:w="1346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13-5 EVEX. </w:t>
            </w:r>
          </w:p>
        </w:tc>
      </w:tr>
      <w:tr>
        <w:trPr/>
        <w:tc>
          <w:tcPr>
            <w:tcW w:w="7254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Fercal </w:t>
            </w:r>
          </w:p>
        </w:tc>
        <w:tc>
          <w:tcPr>
            <w:tcW w:w="1346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7254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5 A Martínez Zaporta = autofecundación de 41-B </w:t>
            </w:r>
          </w:p>
        </w:tc>
        <w:tc>
          <w:tcPr>
            <w:tcW w:w="1346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5A MZ. </w:t>
            </w:r>
          </w:p>
        </w:tc>
      </w:tr>
      <w:tr>
        <w:trPr/>
        <w:tc>
          <w:tcPr>
            <w:tcW w:w="7254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41 B Millardet-Grasset = Chasselas Fercal × Berlandieri </w:t>
            </w:r>
          </w:p>
        </w:tc>
        <w:tc>
          <w:tcPr>
            <w:tcW w:w="1346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41B M. </w:t>
            </w:r>
          </w:p>
        </w:tc>
      </w:tr>
      <w:tr>
        <w:trPr/>
        <w:tc>
          <w:tcPr>
            <w:tcW w:w="7254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420 A Millardet-Grasset = Berlandieri Grasset × Riparia </w:t>
            </w:r>
          </w:p>
        </w:tc>
        <w:tc>
          <w:tcPr>
            <w:tcW w:w="1346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420A M. </w:t>
            </w:r>
          </w:p>
        </w:tc>
      </w:tr>
      <w:tr>
        <w:trPr/>
        <w:tc>
          <w:tcPr>
            <w:tcW w:w="7254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19-62 Millardet-Grasset = Malbec × Berlandieri </w:t>
            </w:r>
          </w:p>
        </w:tc>
        <w:tc>
          <w:tcPr>
            <w:tcW w:w="1346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19-62 M. </w:t>
            </w:r>
          </w:p>
        </w:tc>
      </w:tr>
      <w:tr>
        <w:trPr/>
        <w:tc>
          <w:tcPr>
            <w:tcW w:w="7254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101-14 Millardet-Grasset, (6) </w:t>
            </w:r>
          </w:p>
        </w:tc>
        <w:tc>
          <w:tcPr>
            <w:tcW w:w="1346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101-14M </w:t>
            </w:r>
          </w:p>
        </w:tc>
      </w:tr>
      <w:tr>
        <w:trPr/>
        <w:tc>
          <w:tcPr>
            <w:tcW w:w="7254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1 103 Paulsen = Berlandieri Resseguier n.º 2 × Rupestris de Lot </w:t>
            </w:r>
          </w:p>
        </w:tc>
        <w:tc>
          <w:tcPr>
            <w:tcW w:w="1346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1 103 P. </w:t>
            </w:r>
          </w:p>
        </w:tc>
      </w:tr>
      <w:tr>
        <w:trPr/>
        <w:tc>
          <w:tcPr>
            <w:tcW w:w="7254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31 Richter = Berlandieri Resseguier n.º 2 × Novo Mexicana </w:t>
            </w:r>
          </w:p>
        </w:tc>
        <w:tc>
          <w:tcPr>
            <w:tcW w:w="1346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31 R. </w:t>
            </w:r>
          </w:p>
        </w:tc>
      </w:tr>
      <w:tr>
        <w:trPr/>
        <w:tc>
          <w:tcPr>
            <w:tcW w:w="7254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99 Richter = Berlandieri Las Sorres × Rupestres de Lot </w:t>
            </w:r>
          </w:p>
        </w:tc>
        <w:tc>
          <w:tcPr>
            <w:tcW w:w="1346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99 R. </w:t>
            </w:r>
          </w:p>
        </w:tc>
      </w:tr>
      <w:tr>
        <w:trPr/>
        <w:tc>
          <w:tcPr>
            <w:tcW w:w="7254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110 Richter = Berlandieri Resseguier n.º 2 × Rupestres Martín </w:t>
            </w:r>
          </w:p>
        </w:tc>
        <w:tc>
          <w:tcPr>
            <w:tcW w:w="1346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110 R. </w:t>
            </w:r>
          </w:p>
        </w:tc>
      </w:tr>
      <w:tr>
        <w:trPr/>
        <w:tc>
          <w:tcPr>
            <w:tcW w:w="7254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140 Ruggeri = Berlandieri Resseguier n.º 2 × Rupestris de Lot </w:t>
            </w:r>
          </w:p>
        </w:tc>
        <w:tc>
          <w:tcPr>
            <w:tcW w:w="1346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140 Ru. </w:t>
            </w:r>
          </w:p>
        </w:tc>
      </w:tr>
      <w:tr>
        <w:trPr/>
        <w:tc>
          <w:tcPr>
            <w:tcW w:w="7254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5 BB Teleki-Kober = Berlandieri × Riparia </w:t>
            </w:r>
          </w:p>
        </w:tc>
        <w:tc>
          <w:tcPr>
            <w:tcW w:w="1346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55 BB T. </w:t>
            </w:r>
          </w:p>
        </w:tc>
      </w:tr>
      <w:tr>
        <w:trPr/>
        <w:tc>
          <w:tcPr>
            <w:tcW w:w="7254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SO4 Selección Oppenheim del Teleki n.º 4 = Berlandieri × Riparia </w:t>
            </w:r>
          </w:p>
        </w:tc>
        <w:tc>
          <w:tcPr>
            <w:tcW w:w="1346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SO4. </w:t>
            </w:r>
          </w:p>
        </w:tc>
      </w:tr>
      <w:tr>
        <w:trPr/>
        <w:tc>
          <w:tcPr>
            <w:tcW w:w="7254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Rupestris du Lot </w:t>
            </w:r>
          </w:p>
        </w:tc>
        <w:tc>
          <w:tcPr>
            <w:tcW w:w="1346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R de Lot.»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yperlink23">
    <w:name w:val="Hyperlink23"/>
    <w:basedOn w:val="DefaultParagraphFont"/>
    <w:qFormat/>
    <w:rPr>
      <w:rFonts w:ascii="Verdana" w:hAnsi="Verdana" w:cs="Verdana"/>
      <w:b/>
      <w:bCs/>
      <w:strike w:val="false"/>
      <w:dstrike w:val="false"/>
      <w:color w:val="000000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8">
    <w:name w:val="Normal (Web)8"/>
    <w:basedOn w:val="Normal"/>
    <w:qFormat/>
    <w:pPr>
      <w:spacing w:before="150" w:after="150"/>
    </w:pPr>
    <w:rPr>
      <w:rFonts w:ascii="Verdana" w:hAnsi="Verdana" w:cs="Verdana"/>
      <w:color w:val="000000"/>
      <w:sz w:val="18"/>
      <w:szCs w:val="18"/>
    </w:rPr>
  </w:style>
  <w:style w:type="paragraph" w:styleId="Heading24">
    <w:name w:val="Heading 24"/>
    <w:basedOn w:val="Normal"/>
    <w:qFormat/>
    <w:pPr>
      <w:pBdr>
        <w:top w:val="single" w:sz="6" w:space="3" w:color="000000"/>
      </w:pBdr>
      <w:spacing w:before="240" w:after="75"/>
      <w:outlineLvl w:val="2"/>
    </w:pPr>
    <w:rPr>
      <w:rFonts w:ascii="Verdana" w:hAnsi="Verdana" w:cs="Verdana"/>
      <w:b/>
      <w:bCs/>
      <w:color w:val="CC0000"/>
      <w:sz w:val="20"/>
      <w:szCs w:val="20"/>
    </w:rPr>
  </w:style>
  <w:style w:type="paragraph" w:styleId="Heading36">
    <w:name w:val="Heading 36"/>
    <w:basedOn w:val="Normal"/>
    <w:qFormat/>
    <w:pPr>
      <w:jc w:val="both"/>
      <w:outlineLvl w:val="3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6:33:00Z</dcterms:created>
  <dc:creator>SanchezRoman, Eloy (CONSLEGB)</dc:creator>
  <dc:description/>
  <dc:language>en-US</dc:language>
  <cp:lastModifiedBy>SanchezRoman, Eloy (CONSLEGB)</cp:lastModifiedBy>
  <dcterms:modified xsi:type="dcterms:W3CDTF">2007-06-21T16:37:00Z</dcterms:modified>
  <cp:revision>1</cp:revision>
  <dc:subject/>
  <dc:title>ORDEN APA/1819/2007, de 13 de junio, por la que se modifica el anexo V, sobre la clasificación de las variedades de vid, del R</dc:title>
</cp:coreProperties>
</file>