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REAL DECRETO 731/2007, de 8 de junio, por el que se modifican determinadas disposiciones para su adaptación a la normativa comunitaria sobre piensos, alimentos y sanidad de los animales.</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 se han modificado la Directiva 96/23/CE del Consejo, de 29 de abril de 1996, relativa a las medidas de control aplicables respecto de determinadas sustancias y sus residuos en los animales vivos y sus productos y por la que se derogan las Directivas 85/358/CEE y 86/469/CEE y las Decisiones 89/187/CEE y 91/664/CEE, y la Directiva 97/78/CE del Consejo, de 18 de diciembre de 1997, por la que se establecen los principios relativos a la organización de controles veterinarios de los productos que se introduzcan en la comunidad procedentes de paíse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a eficacia y aplicabilidad directa de dicho Reglamento, en aras de la necesaria seguridad jurídica es preciso modificar de forma consecuente, el Real Decreto 1749/1998, de 31 de julio, por el que se establecen las medidas de control aplicables a determinadas sustancias y sus residuos en los animales vivos y sus productos, y el Real Decreto 1977/1999, de 23 de diciembre, por el que se establecen los principios relativos a la organización de los controles veterinarios sobre los productos procedentes de países terceros, mediante los cuales se han incorporado a nuestro ordenamiento, respectivamente, las Directivas 96/23/CE del Consejo, de 29 de abril, y 97/78/CE del Consejo, de 18 de diciembre de 199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CE) n.º 882/2004 del Parlamento Europeo y del Consejo, de 29 de abril de 2004, deroga también, entre otras, la Directiva 70/373/CE del Consejo, de 20 de julio de 1970, relativa a la introducción de métodos para la toma de muestras y de métodos de análisis comunitarios para el control oficial de la alimentación animal, y sucesivas Directivas de desarrollo de la misma, así como la Directiva 95/53/CE del Consejo, de 25 de octubre de 1995, por la que se establecen los principios relativos a la organización de los controles oficiales en el ámbito de la alimentación animal. Por ello, e igualmente, procede la derogación del Real Decreto 2257/1994, de 25 de noviembre, por el que se aprueba los métodos oficiales de análisis de piensos o alimentos para animales y sus primeras materias, del Real Decreto 214/2003, de 21 de febrero, por el que se establecen los requisitos para la determinación de los niveles de dioxinas y de policlorobifenilos (PCB) similares a las dioxinas en los piensos, de la Orden del Ministerio de Relaciones con las Cortes y de la Secretaría del Gobierno, de 12 de mayo de 1989, por la que se aprueban los métodos oficiales de toma de muestras de alimentos para animales (piensos), y del Real Decreto 354/2002, de 12 de abril, por el que se establecen los principios relativos a la organización de los controles oficiales en el ámbito de la alimentación animal, normas que han traspuesto dichas Directivas, y siempre contando con el período transitorio preciso hasta tanto se aprueben por la Unión Europea las normas de desarrollo del citado Reglamento (CE) n.º 882/2004 del Parlamento Europeo y del Consejo, de 29 de abril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mediante el Reglamento (CE) n.º 1/2005, del Consejo, de 22 de diciembre de 2004, relativo a la protección de los animales durante el transporte y las operaciones conexas, se han modificado las Directivas 64/432/CEE y 93/119/CE y el Reglamento CE) n.º 1255/9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onsecuencia, deben efectuarse idénticas modificaciones en el Real Decreto 1716/2000, de 13 de octubre, sobre normas sanitarias para el intercambio intracomunitario de animales de las especies bovina y porcina, y en el Real Decreto 54/1995, de 20 de enero, sobre protección de los animales en el momento de su sacrificio o matanza, que incorporan ambas Directiv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en virtud de la habilitación contenida en la disposición final quinta de la Ley 8/2003, de 24 de abril, de sanidad animal, y al amparo del artículo 149.1.16.ª de la Constitución, que atribuye al Estado la competencia exclusiva en materia de bases y coordinación general de la sanidad, y sanidad ex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disposición ha sido sometida a consulta de las comunidades autónomas y de las entidades representativas de los intereses de los sectores afectados, y ha emitido informe sobre ella la Comisión Interministerial de Ordenación Alimen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s Ministras de Agricultura, Pesca y Alimentación, de Sanidad y Consumo y de Fomento, de acuerdo con el Consejo de Estado y previa deliberación del Consejo de Ministros en su reunión del día 8 de juni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primero. Modificación del Real Decreto 54/1995, de 20 de enero, sobre protección de los animales en el momento de su sacrificio o matanz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partado 3 de la parte II del anexo A del Real Decreto 54/1995, de 20 de enero, sobre protección de los animales en el momento de su sacrificio o matanza,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conducirá a los animales con cuidado. Los corredores estarán diseñados de tal modo que se reduzca al mínimo el riesgo de que los animales puedan herirse y su disposición permita aprovechar la naturaleza gregaria de éstos. Los instrumentos destinados a guiar a los animales sólo podrán emplearse con este fin y únicamente durante breves momentos. Deberá evitarse, en la medida de lo posible, la utilización de aparatos que administren descargas eléctricas. En cualquier caso, tales aparatos únicamente se aplicarán a los bovinos o porcinos adultos que rehúsen moverse y sólo cuando tengan espacio delante para avanzar. Las descargas no durarán más de un segundo, deberán espaciarse convenientemente y se aplicarán únicamente a los músculos de los cuartos traseros. Las descargas no deberán aplicarse de forma repetida si el animal no reaccio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segundo. Modificación del Real Decreto 1749/1998, de 31 de julio, por el que se establecen las medidas de control aplicables a determinadas sustancias y sus residuos en los animales vivos y sus produ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749/1998, de 31 de julio, por el que se establecen las medidas de control aplicables a determinadas sustancias y sus residuos en los animales vivos y sus productos, queda modific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partado 2 del artículo 12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laboratorios comunitarios de referencia serán los designados en la parte correspondiente del anexo VII de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párrafo b) del artículo 26.1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ntensificará los controles sobre todos los lotes de animales o de productos del mismo origen. En particular, los diez lotes sucesivos procedentes del mismo origen serán consignados, con depósito de una provisión para gastos de control en el puesto de inspección fronterizo para ser sometidos a un control de detección de residuos mediante la toma de una muestra representativa de dicho lote o parte del lo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os controles demuestren la presencia de sustancias o productos no autorizados, o se sobrepasen los límites máximos, se aplicará lo dispuesto en los artículos 19 a 22 del Reglamento (CE) n.º 882/2004 del Parlamento Europeo y del Consejo, de 29 de abril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Capítulo I del anexo VI queda redact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designados como Laboratorios Nacionales de Referencia para la detección de residuos de determinadas sustancias los laboratori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entro Nacional de Alimentación (Agencia Española de Seguridad Alimen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retera Pozuelo-Majadahonda km 6,2, Majadahonda, Madri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rupos de residuos: A1, A3, A4, A5, A6 (cloranfenicol y nitrofuranos), B1, B2f (corticosteroides), B3c (sólo acuicultura), B3d, B3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boratorio Central de Sanidad Animal del Ministerio de Agricultura, Pesca y Alimentación, sito en Santa F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mino del Jau, s/n, 18,18320 Santa Fe, Gran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rupos de residuos: A2, A6 (nitromidazoles), B2a, B2b, B2c, B2d, B2e, B2f (excepto corticosteroid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boratorio Arbitral Agroalimentario del Ministerio de Agricultura, Pesca y Alimen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retera de La Coruña, km 10,700, 28023 Madri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rupos de residuos: B3a, B3b, B3c (excepto acuicultu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boratorios anteriormente mencionados según la acción farmacológica. Grupo de residuos: B3f.»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tercero. Modificación del Real Decreto 1977/1999, de 23 de diciembre, por el que se establecen los principios relativos a la organización de los controles veterinarios sobre los productos procedentes de paíse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977/1999, de 23 de diciembre, por el que se establecen los principios relativos a la organización de los controles veterinarios sobre los productos procedentes de países terceros, queda modific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rtículo 1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Ámbito de aplic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controles veterinarios de los productos procedentes de países terceros que se introduzcan en el territorio español contemplado en el apartado 4 del anexo I, se efectuarán de acuerdo con lo establecido en el presente real decreto y con e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 sin perjuicio de las obligaciones que resulten de la normativa aduan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párrafo b) del artículo 10.1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Que, en la medida que esta obligación esté prevista por la normativa comunitaria, procedan de establecimientos autorizados que figuren en la lista establecida de conformidad con dicha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n el artículo 16 se añade un nuevo apartado, con el siguiente conten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simismo, serán de aplicación las normas detalladas relativas a la introducción de productos de origen animal destinados a la tripulación y a los pasajeros de medios de transporte internacionales, y las relativas a productos de origen animal que sean objeto de un pedido a distancia, incluido por correo, teléfono o a través de Internet, y se envíen al consumidor, establecidas conforme al artículo 25 del Reglamento (CE) n.º 882/2004 del Parlamento Europeo y del Consejo, de 29 de abril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párrafo b) del artículo 22.1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Intensificará los controles sobre todas las partidas de productos del mismo origen. En particular, las 10 partidas siguientes procedentes del mismo origen deberán ser detenidas en el PIF para ser sometidas a un control físico, que incluirá toma de muestras y determinaciones analíticas, según establece el anexo IV. Se establecerá una provisión de fondos en depósito o fianza para cubrir los gastos previstos por este control reforzado. Cuando estos controles permitan confirmar el incumplimiento de la legislación comunitaria o en su defecto, nacional, deberá disponerse de las partidas o de las partes de partidas en entredicho, con arreglo a lo dispuesto en el artículo 1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El anexo II se sustituye por el sigu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du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arnes frescas, carne picada y preparados de carne, carne fresca de aves de corral, carne de conejo y carne de caza de granja, carne de caza silvestre, productos cárnicos, productos pesqueros y productos de la acuicultura, moluscos bivalvos vivos, equinodermos, tunicados y gasterópodos marinos, leche cruda, leche tratada térmicamente, leche destinada a la elaboración de productos lácteos y productos lácteos, y ovoproductos: Productos todos regulados por el Reglamento (CE) n.º 854/2004 del Parlamento Europeo y del Consejo, de 29 de abril de 2004, por el que se establecen normas específicas para la organización de controles oficiales de los productos de origen animal destinados al consumo hum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Helados y mezclas envasadas para congelar, elaborados con leche o productos lácteos, regulados por el Real Decreto 618/1998, de 17 de abril, por el que se aprueba la Reglamentación técnico sanitaria para la elaboración, circulación y comercio de helados y mezclas envasadas para congel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Otros productos de origen animal, a los que se refiere el Real Decreto 2551/1994, de 29 de diciembre, por el que se establecen las condiciones de sanidad animal y sanitarias aplicables a los intercambios e importaciones de productos no sometidos, con respecto a estas condiciones, a las normas específicas establecidas en el capítulo 1 del anexo A del Real Decreto 49/1993, de 15 de enero y, por lo que se refiere a los patógenos, en el Real Decreto 1316/1992, de 30 de octu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ubproductos de origen animal no destinados a consumo humano, a que se refiere el Reglamento (CE) n.º 1774/2002 del Parlamento Europeo y del Consejo, de 3 de octubre de 2002, por el que se establecen las normas sanitarias aplicables a los subproductos animales no destinados al consumo humano, y el Real Decreto 1429/2003, de 21 de noviembre, por el que se regulan las condiciones de aplicación de la normativa comunitaria en materia de subproductos de origen animal no destinados al consumo hum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sperma bovino, contemplado en el Real Decreto 2256/1994, de 25 de noviembre, que establece las exigencias de policía sanitaria aplicables a los intercambios intracomunitarios y a las importaciones de esperma de animales de la especie bov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mbriones bovinos, a los que se refiere el Real Decreto 855/1992, de 10 de julio, que establece las condiciones de policía sanitaria aplicables a los intercambios intracomunitarios y a las importaciones procedentes de países terceros de embriones de animales domésticos de la especie bov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Esperma porcino, regulado por el Real Decreto 1148/1992, de 25 de septiembre, que establece las exigencias de sanidad animal aplicables a los intercambios intracomunitarios y a las importaciones de esperma de animales de la especie porc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Esperma, óvulos y embriones de otras especies animales, regulados en el Real Decreto 1881/1994, de 16 de septiembre, sobre condiciones de policía sanitaria aplicables a los intercambios intracomunitarios y a las importaciones de países terceros de animales, esperma, óvulos y embriones no sometidos, con respecto a estas condiciones, a las disposiciones contenidas en la sección 1 del anexo A del Real Decreto 1316/1992, de 30 de octub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Productos de origen animal a que se refieren el Real Decreto 1976/2004, de 1 de octubre, por el que se establecen las normas zoosanitarias aplicables a la producción, transformación, distribución e introducción de los productos de origen animal destinados al consumo humano, y el Reglamento (CE) n.º 854/2004 del Parlamento Europeo y del Consejo, de 29 de abril de 2004, por el que establecen normas específicas para la organización de controles oficiales de los productos de origen animal destinados al consumo hum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Productos de origen vegetal, a los que se refiere el artículo 18.1 de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cuarto. Modificación del Real Decreto 1716/2000, de 13 de octubre, sobre normas sanitarias para el intercambio intracomunitario de animales de las especies bovina y porci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716/2000, de 13 de octubre, sobre normas sanitarias para el intercambio intracomunitario de animales de las especies bovina y porcina, queda modificado como sig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rtículo 14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Condiciones del transporte para los intercambios intracomunitari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nimales de las especies bovina y porcina contemplados en este real decreto deberán ser transportados en medios de transporte que reúnan los requisitos establecidos en el Reglamento (CE) n.º 1/2005, del Consejo, de 22 de diciembre de 2004, relativo a la protección de los animales durante el transporte y las operaciones conexas y por el que se modifican las Directivas 64/432/CEE y 93/119/CE y el Reglamento (CE) n.º 1255/97. Asimismo, los transportistas deberán cumplir las siguientes condiciones adi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tilizar medios de transporte 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Se hayan construido de tal forma que las heces, la yacija o el forraje no puedan derramarse o caer fuera del vehículo; y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Se hayan limpiado y desinfectado inmediatamente después de cada transporte de animales o de cada transporte de cualquier producto que pueda afectar a la salud animal y, en caso necesario, antes de cualquier otro cargamento de animales, con biocidas autorizados a tal efecto de conformidad con el Real Decreto 1054/2002, de 11 de octubre, por el que se regula el proceso de evaluación para el registro, autorización y comercialización de bioci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isponer de instalaciones de limpieza y desinfección adecuadas, autorizadas de conformidad con el Real Decreto 1559/2005, de 23 de diciembre, sobre condiciones básicas que deben cumplir los centros de limpieza y desinfección de los vehículos dedicados al transporte por carretera en el sector ganadero, incluidas instalaciones para el almacenamiento de la yacija y el estiércol, o bien acreditar documentalmente que estas operaciones son realizadas por otros centros autorizados conforme a dicho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transportista, para cada vehículo que efectúe el transporte de animales, llevará y mantendrá a disposición de las autoridades competentes, durante un período mínimo de tres años, un registro que incluirá, al menos, la siguiente inform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lugares, las fechas y las horas de recogida, así como la denominación o la razón social o comercial y la dirección, de la explotación o del centro de concentración en el que se recogieron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lugares, las fechas y las horas de entrega, así como la denominación o la razón social o comercial y la dirección, del destinatario o destinatarios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especie y el número de animales transpor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a fecha y el lugar de desinfección del vehículo, previo a la carga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Los pormenores de la documentación de acompañamiento de los animales, con indicación del núm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a duración prevista de cada viaj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transportistas serán responsables de que el lote de animales no entre en contacto en ningún momento con animales de una calificación sanitaria inferior, desde su salida de la explotación o del centro de concentración de origen hasta su llegada al lugar de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autoridades competentes realizarán los oportunos controles o inspecciones para verificar que los transportistas respetan las disposiciones del presente artículo, así como las que se refieren a la documentación pertinente que debe acompañar a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 dispuesto en este artículo no será aplicable al transporte de animales hasta una distancia máxima de 65 km entre el lugar de salida y el lugar de dest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En caso de incumplimiento del presente artículo se aplicarán las medidas previstas en el artículo 26 del Reglamento (CE) n.º 1/2005 del Consejo, de 22 de diciembre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n el apartado 2 del artículo 19 se añade un nuevo párrafo con el siguiente conteni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Cumplir las disposiciones que les sean aplicables del Real Decreto 348/2000, de 10 de marzo, por el que se incorpora al ordenamiento jurídico la Directiva 98/58/CE, relativa a la protección de los animales en las explotaciones ganaderas, y del Reglamento (CE) n.º 1/2005 del Consejo, de 22 de diciembre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apartado 2 del artículo 21 queda redactado del siguiente mo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omunidades autónomas o las ciudades de Ceuta y Melilla podrán suspender o retirar la autorización en caso de incumplimiento de las obligaciones establecidas en este real decreto, o en otras disposiciones pertinentes de la normativa en materia de sanidad animal enumerada en la parte I del anexo A del Real Decreto 1316/1992, de 30 de octubre, por el que se establecen los controles veterinarios y zootécnicos aplicables en los intercambios intracomunitarios de determinados animales vivos y productos con vistas a la realización del mercado interior. En el caso de los centros de concentración también podrá suspenderse o retirarse la autorización si se incumplen las disposiciones pertinentes del Reglamento (CE) n.º 1/2005 del Consejo, de 22 de diciembre de 200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uspensión de la autorización podrá levantarse cuando se constate que el centro de concentración o el comerciante u operador comercial, cumple todas las disposiciones pertinentes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Referencias a la normativa derog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referencias que se contengan, en la normativa aplicable, a las disposiciones incluidas en la disposición derogatoria única se entenderán referidas al Reglamento (CE) n.º 882/2004 del Parlamento Europeo y del Consejo, de 29 de abril de 2004, sobre los controles oficiales efectuados para garantizar la verificación del cumplimiento de la legislación en materia de piensos y alimentos y la normativa sobre salud animal y bienestar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Aplicación transitoria de la normativa derogada en materia de alimentación anim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asta tanto se apruebe normativa comunitaria específica, mantendrán su aplicación, siempre que no resulten contrarias a las normas del Derecho Comunitario, la Orden del Ministerio de Relaciones con las Cortes y de la Secretaría del Gobierno, de 12 de mayo de 1989, por la que se aprueban los métodos oficiales de toma de muestras de alimentos para animales (piensos), el Real Decreto 354/2002, de 12 de abril, por el que se establecen los principios relativos a la organización de los controles oficiales en el ámbito de la alimentación animal, el Real Decreto 2257/1994, de 25 de noviembre, por el que se aprueba los métodos oficiales de análisis de piensos o alimentos para animales y sus primeras materias y el Real Decreto 214/2003, de 21 de febrero, por el que se establecen los requisitos para la determinación de los niveles de dioxinas y de policlorobifenilos (PCB) similares a las dioxinas en los pien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establecido en la disposición transitoria única, quedan derogadas las siguientes dispos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rtículos 12.9, 15.5 y 21 del Real Decreto 1977/1999, de 23 de diciembre, por el que se establecen los principios relativos a la organización de los controles veterinarios sobre los productos procedentes de paíse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anexo V del Real Decreto 1749/1998, de 31 de julio, por el que se establecen las medidas de control aplicables a determinadas sustancias y sus residuos en los animales vivos y sus produc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Orden del Ministerio de Relaciones con las Cortes y de la Secretaría del Gobierno, de 12 de mayo de 1989, por la que se aprueban los métodos oficiales de toma de muestras de alimentos para animales (pien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 Real Decreto 354/2002, de 12 de abril, por el que se establecen los principios relativos a la organización de los controles oficiales en el ámbito de la alimentación animal, a excepción de sus disposiciones finales segunda y terce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l Real Decreto 2257/1994, de 25 de noviembre, por el que se aprueba los métodos oficiales de análisis de piensos o alimentos para animales y sus primeras mater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l Real Decreto 214/2003, de 21 de febrero, por el que se establecen los requisitos para la determinación de los niveles de dioxinas y de policlorobifenilos (PCB) similares a las dioxinas en los pien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carácter básico y se dicta al amparo del artículo 149.1.16.ª de la Constitución, que atribuye al Estado la competencia exclusiva en materia de bases y coordinación general de la san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exceptúa de dicho carácter de normativa básica la regulación contenida en el artículo tercero, que se dicta al amparo de lo dispuesto en el artículo 149.1.16.ª, primer inciso, de la Constitución, que atribuye al Estado la competencia exclusiva en materia de sanidad ex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8 de juni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5:56:00Z</dcterms:created>
  <dc:creator>SanchezRoman, Eloy (CONSLEGB)</dc:creator>
  <dc:description/>
  <dc:language>en-US</dc:language>
  <cp:lastModifiedBy>SanchezRoman, Eloy (CONSLEGB)</cp:lastModifiedBy>
  <dcterms:modified xsi:type="dcterms:W3CDTF">2007-06-22T09:26:00Z</dcterms:modified>
  <cp:revision>2</cp:revision>
  <dc:subject/>
  <dc:title>REAL DECRETO 731/2007, de 8 de junio, por el que se modifican determinadas disposiciones para su adaptación a la normativa com</dc:title>
</cp:coreProperties>
</file>