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6"/>
        <w:shd w:fill="FFFFFF" w:val="clea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AL DECRETO 698/2007, de 1 de junio, por el que se modifica el Real Decreto 142/2002, de 1 de febrero, por el que se aprueba la lista positiva de aditivos distintos de colorantes y edulcorantes para su uso en la elaboración de productos alimenticios, así como sus condiciones de utilización.</w:t>
      </w:r>
    </w:p>
    <w:p>
      <w:pPr>
        <w:pStyle w:val="Heading36"/>
        <w:shd w:fill="FFFFFF" w:val="clea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Directiva 95/2/CE del Parlamento Europeo y del Consejo, de 20 de febrero de 1995, relativa a los aditivos alimentarios distintos de los colorantes y edulcorantes, y sus sucesivas modificaciones, se incorporaron al ordenamiento jurídico español mediante varios reales decretos que, posteriormente, fueron refundidos en el Real Decreto 142/2002, de 1 de febrero, por el que se aprueba la lista positiva de aditivos distintos de colorantes y edulcorantes para su uso en la elaboración de productos alimenticios, así como sus condiciones de utilización, cuya última modificación se realizó por el Real Decreto 2196/2004, de 25 de noviembre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diante este real decreto se recoge una petición del sector de turrones y mazapanes, razonable y justificada, que tiene por objeto un incremento en las dosis máximas permitidas de ácido sórbico y sorbatos, benzoatos y PHB para permitir que todos los turrones y mazapanes, incluidos aquellos con una actividad de agua superior a 0,65, se encuentren en consonancia con el nivel máximo permitido en la Directiva 95/2/CE para los productos de confitería, lo que conlleva la modificación del anexo III del Real Decreto 142/2002, de 1 de febrero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tramitación han sido oídos los sectores afectados y ha emitido informe preceptivo la Comisión Interministerial para la Ordenación Alimentari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a propuesta de la Ministra de Sanidad y Consumo, de acuerdo con el Consejo de Estado y previa deliberación del Consejo de Ministros en su reunión del día 1 de junio,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 I S P O N G O 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l Real Decreto 142/2002, de 1 de febrero, por el que se aprueba la lista positiva de aditivos distintos de colorantes y edulcorantes para su uso en la elaboración de productos alimenticios, así como sus condiciones de utilización. </w:t>
      </w:r>
    </w:p>
    <w:p>
      <w:pPr>
        <w:pStyle w:val="NormalWeb8"/>
        <w:shd w:fill="FFFFFF" w:val="clear"/>
        <w:rPr/>
      </w:pPr>
      <w:r>
        <w:rPr/>
        <w:t>La sección correspondiente a «turrones y mazapanes» del anexo III del Real Decreto 142/2002, de 1 de febrero, por el que se aprueba la lista positiva de aditivos distintos de colorantes y edulcorantes para uso en la elaboración de productos alimenticios, así como sus condiciones de utilización, queda redactada del siguiente modo:</w:t>
      </w:r>
    </w:p>
    <w:tbl>
      <w:tblPr>
        <w:tblW w:w="9383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2024"/>
        <w:gridCol w:w="1760"/>
        <w:gridCol w:w="5333"/>
      </w:tblGrid>
      <w:tr>
        <w:trPr/>
        <w:tc>
          <w:tcPr>
            <w:tcW w:w="26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202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«Productos alimenticios </w:t>
            </w:r>
          </w:p>
        </w:tc>
        <w:tc>
          <w:tcPr>
            <w:tcW w:w="176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Aditivos </w:t>
            </w:r>
          </w:p>
        </w:tc>
        <w:tc>
          <w:tcPr>
            <w:tcW w:w="5333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Dósis máxima mg/kg </w:t>
            </w:r>
          </w:p>
        </w:tc>
      </w:tr>
      <w:tr>
        <w:trPr/>
        <w:tc>
          <w:tcPr>
            <w:tcW w:w="26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2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Turrones y mazapanes </w:t>
            </w:r>
          </w:p>
        </w:tc>
        <w:tc>
          <w:tcPr>
            <w:tcW w:w="176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333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26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2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Turrones y mazapanes </w:t>
            </w:r>
          </w:p>
        </w:tc>
        <w:tc>
          <w:tcPr>
            <w:tcW w:w="176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Sa + Ba + PHB </w:t>
            </w:r>
          </w:p>
        </w:tc>
        <w:tc>
          <w:tcPr>
            <w:tcW w:w="5333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1500 (máx. 300 PHB) </w:t>
            </w:r>
          </w:p>
        </w:tc>
      </w:tr>
      <w:tr>
        <w:trPr/>
        <w:tc>
          <w:tcPr>
            <w:tcW w:w="266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024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E-310 a E-312 E-320 </w:t>
            </w:r>
          </w:p>
        </w:tc>
        <w:tc>
          <w:tcPr>
            <w:tcW w:w="5333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200 (Galatos y BHA, solos o en combinación) expresados sobre la grasa» </w:t>
            </w:r>
          </w:p>
        </w:tc>
      </w:tr>
    </w:tbl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única. Entrada en vigor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presente real decreto entrará en vigor el día siguiente al de su publicación en el «Boletín Oficial del Estado»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ado en Madrid, el 1 de junio de 2007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JUAN CARLOS R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Ministra de Sanidad y Consumo, </w:t>
      </w:r>
    </w:p>
    <w:p>
      <w:pPr>
        <w:pStyle w:val="NormalWeb8"/>
        <w:shd w:fill="FFFFFF" w:val="clear"/>
        <w:spacing w:before="150" w:after="15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ENA SALGADO MÉNDE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yperlink23">
    <w:name w:val="Hyperlink23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cs="Verdana"/>
      <w:color w:val="000000"/>
      <w:sz w:val="18"/>
      <w:szCs w:val="18"/>
    </w:rPr>
  </w:style>
  <w:style w:type="paragraph" w:styleId="Heading24">
    <w:name w:val="Heading 24"/>
    <w:basedOn w:val="Normal"/>
    <w:qFormat/>
    <w:pPr>
      <w:pBdr>
        <w:top w:val="single" w:sz="6" w:space="3" w:color="000000"/>
      </w:pBdr>
      <w:spacing w:before="240" w:after="75"/>
      <w:outlineLvl w:val="2"/>
    </w:pPr>
    <w:rPr>
      <w:rFonts w:ascii="Verdana" w:hAnsi="Verdana" w:cs="Verdana"/>
      <w:b/>
      <w:bCs/>
      <w:color w:val="CC0000"/>
      <w:sz w:val="20"/>
      <w:szCs w:val="20"/>
    </w:rPr>
  </w:style>
  <w:style w:type="paragraph" w:styleId="Heading36">
    <w:name w:val="Heading 36"/>
    <w:basedOn w:val="Normal"/>
    <w:qFormat/>
    <w:pPr>
      <w:jc w:val="both"/>
      <w:outlineLvl w:val="3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46:00Z</dcterms:created>
  <dc:creator>SanchezRoman, Eloy (CONSLEGB)</dc:creator>
  <dc:description/>
  <dc:language>en-US</dc:language>
  <cp:lastModifiedBy>SanchezRoman, Eloy (CONSLEGB)</cp:lastModifiedBy>
  <dcterms:modified xsi:type="dcterms:W3CDTF">2007-06-14T15:49:00Z</dcterms:modified>
  <cp:revision>3</cp:revision>
  <dc:subject/>
  <dc:title/>
</cp:coreProperties>
</file>