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6"/>
        <w:shd w:fill="FFFFFF" w:val="clear"/>
        <w:rPr>
          <w:b/>
          <w:b/>
          <w:sz w:val="22"/>
          <w:szCs w:val="22"/>
          <w:lang w:val="es-ES"/>
        </w:rPr>
      </w:pPr>
      <w:r>
        <w:rPr>
          <w:b/>
          <w:sz w:val="22"/>
          <w:szCs w:val="22"/>
          <w:lang w:val="es-ES"/>
        </w:rPr>
        <w:t>ORDEN PRE/1648/2007, de 7 de junio, por la que se modifica el anexo VI del Reglamento sobre clasificación, envasado y etiquetado de preparados peligrosos, aprobado por el Real Decreto 255/2003, de 28 de febrero.</w:t>
      </w:r>
    </w:p>
    <w:p>
      <w:pPr>
        <w:pStyle w:val="Heading36"/>
        <w:shd w:fill="FFFFFF" w:val="clear"/>
        <w:rPr>
          <w:b/>
          <w:b/>
          <w:bCs/>
          <w:sz w:val="22"/>
          <w:szCs w:val="22"/>
          <w:lang w:val="es-ES"/>
        </w:rPr>
      </w:pPr>
      <w:r>
        <w:rPr>
          <w:b/>
          <w:bCs/>
          <w:sz w:val="22"/>
          <w:szCs w:val="22"/>
          <w:lang w:val="es-ES"/>
        </w:rPr>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al Decreto 255/2003, de 28 de febrero, por el que se aprueba el Reglamento sobre clasificación, envasado y etiquetado de preparados peligrosos, incorporó a nuestro ordenamiento jurídico la Directiva 1999/45/CE del Parlamento Europeo y del Consejo, de 31 de mayo de 1999, sobre la aproximación de las disposiciones legales, reglamentarias y administrativas de los Estados miembros de la Unión Europea relativas a la clasificación, el envasado y el etiquetado de preparados peligros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anexo VI de dicho Real Decreto, que coincide con el del mismo número de la Directiva, figura una lista de Estados miembros. La Orden PRE/3/2006, de 12 de enero, por la que se modifica el anexo VI del Reglamento sobre clasificación, envasado y etiquetado de preparados peligrosos, aprobado por el Real Decreto 255/2003, de 28 de febrero, modificó dicha lista con motivo de la incorporación a la Unión Europea de diez nuevos Estados miembr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ecientemente y con arreglo a lo dispuesto en el Acta de adhesión de Bulgaria y Rumanía a la Unión Europea, se ha modificado nuevamente dicha lista para incluir en la misma a estos dos nuevos Estados miembros, lo que se lleva a cabo mediante lo dispuesto en el apartado G del anexo de la Directiva 2006/96/CE del Consejo, de 20 de noviembre de 2006, por la que se adaptan determinadas directivas en el ámbito de la libre circulación de mercancías, con motivo de la adhesión de Bulgaria y Rumaní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consecuencia, se hace preciso sustituir la lista de Estados que figura en el anexo VI del Reglamento sobre clasificación, envasado y etiquetado de preparados peligrosos, aprobado por el Real Decreto 255/2003, de 28 de febrero, por la lista del anexo de esta orde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 elaboración de esta disposición han sido oídos los sectores afect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a orden, que se dicta en uso de las facultades atribuidas por la disposición final segunda del Real Decreto 255/2003, de 28 de febrero, incorpora parcialmente a nuestro ordenamiento jurídico la Directiva 2006/96/CE del Consejo, de 20 de noviembre de 2006, en concreto, aquellas de sus disposiciones que afectan a la Directiva 1999/45/CE del Parlamento Europeo y del Consejo, de 31 de mayo de 1999.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a propuesta de los Ministros de Sanidad y Consumo, de Industria, Turismo y Comercio y de Medio Ambiente, dispong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único. Modificación del anexo VI del Reglamento sobre clasificación, envasado y etiquetado de preparados peligrosos, aprobado por el Real Decreto 255/2003, de 28 de febrer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punto 5 de la parte A del anexo VI del Reglamento sobre clasificación, envasado y etiquetado de preparados peligrosos, aprobado por el Real Decreto 255/2003, de 28 de febrero, se sustituye la lista de Estados que figura en el mismo por la recogida en el anexo de esta orde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Incorporación de derecho de la Unión Europe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ediante esta orden se incorpora al derecho español el apartado G del anexo de la Directiva 2006/96/CE del Consejo, de 20 de noviembre de 2006, por la que se adaptan determinadas directivas en el ámbito de la libre circulación de mercancías, con motivo de la adhesión de Bulgaria y Rumaní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Entrada en vig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resente orden entrará en vigor el día siguiente al de su publicación en el «Boletín Oficial del Est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adrid, 7 de junio de 2007.-La Vicepresidenta Primera del Gobierno y Ministra de la Presidencia, M.ª Teresa Fernández de la Vega Sanz.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élg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ulgar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epública Che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namar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leman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on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Grec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pañ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ranc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rlan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tal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hipr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eton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ituan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uxemburg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Hungrí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alt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íses Baj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ustr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lon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rtug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umaní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loven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lovaqu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inland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uecia. </w:t>
      </w:r>
    </w:p>
    <w:p>
      <w:pPr>
        <w:pStyle w:val="NormalWeb8"/>
        <w:shd w:fill="FFFFFF" w:val="clear"/>
        <w:spacing w:before="150" w:after="150"/>
        <w:rPr>
          <w:rFonts w:ascii="Times New Roman" w:hAnsi="Times New Roman" w:cs="Times New Roman"/>
          <w:sz w:val="22"/>
          <w:szCs w:val="22"/>
          <w:lang w:val="es-ES"/>
        </w:rPr>
      </w:pPr>
      <w:r>
        <w:rPr>
          <w:rFonts w:cs="Times New Roman" w:ascii="Times New Roman" w:hAnsi="Times New Roman"/>
          <w:sz w:val="22"/>
          <w:szCs w:val="22"/>
          <w:lang w:val="es-ES"/>
        </w:rPr>
        <w:t>Reino Unid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yperlink23">
    <w:name w:val="Hyperlink23"/>
    <w:basedOn w:val="DefaultParagraphFont"/>
    <w:qFormat/>
    <w:rPr>
      <w:rFonts w:ascii="Verdana" w:hAnsi="Verdana" w:cs="Verdana"/>
      <w:b/>
      <w:bCs/>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8">
    <w:name w:val="Normal (Web)8"/>
    <w:basedOn w:val="Normal"/>
    <w:qFormat/>
    <w:pPr>
      <w:spacing w:before="150" w:after="150"/>
    </w:pPr>
    <w:rPr>
      <w:rFonts w:ascii="Verdana" w:hAnsi="Verdana" w:cs="Verdana"/>
      <w:color w:val="000000"/>
      <w:sz w:val="18"/>
      <w:szCs w:val="18"/>
    </w:rPr>
  </w:style>
  <w:style w:type="paragraph" w:styleId="Heading24">
    <w:name w:val="Heading 24"/>
    <w:basedOn w:val="Normal"/>
    <w:qFormat/>
    <w:pPr>
      <w:pBdr>
        <w:top w:val="single" w:sz="6" w:space="3" w:color="000000"/>
      </w:pBdr>
      <w:spacing w:before="240" w:after="75"/>
      <w:outlineLvl w:val="2"/>
    </w:pPr>
    <w:rPr>
      <w:rFonts w:ascii="Verdana" w:hAnsi="Verdana" w:cs="Verdana"/>
      <w:b/>
      <w:bCs/>
      <w:color w:val="CC0000"/>
      <w:sz w:val="20"/>
      <w:szCs w:val="20"/>
    </w:rPr>
  </w:style>
  <w:style w:type="paragraph" w:styleId="Heading36">
    <w:name w:val="Heading 36"/>
    <w:basedOn w:val="Normal"/>
    <w:qFormat/>
    <w:pPr>
      <w:jc w:val="both"/>
      <w:outlineLvl w:val="3"/>
    </w:pPr>
    <w:rPr>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5:19:00Z</dcterms:created>
  <dc:creator>SanchezRoman, Eloy (CONSLEGB)</dc:creator>
  <dc:description/>
  <dc:language>en-US</dc:language>
  <cp:lastModifiedBy>SanchezRoman, Eloy (CONSLEGB)</cp:lastModifiedBy>
  <dcterms:modified xsi:type="dcterms:W3CDTF">2007-06-14T15:21:00Z</dcterms:modified>
  <cp:revision>1</cp:revision>
  <dc:subject/>
  <dc:title>ORDEN PRE/1648/2007, de 7 de junio, por la que se modifica el anexo VI del Reglamento sobre clasificación, envasado y etiqueta</dc:title>
</cp:coreProperties>
</file>