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LEY 8/2007, de 28 de mayo, de suelo.</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Y DE ESPAÑ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todos los que la presente vieren y entendier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abed: Que las Cortes Generales han aprobado y Yo vengo en sancionar la siguiente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XPOSICIÓN DE MOTIV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historia del Derecho urbanístico español contemporáneo se forjó en la segunda mitad del siglo XIX, en un contexto socio-económico de industrialización y urbanización, en torno a dos grandes tipos de operaciones urbanísticas: el ensanche y la reforma interior, la creación de nueva ciudad y el saneamiento y la reforma de la existente. Dicha historia cristalizó a mediados del siglo XX con la primera ley completa en la materia, de la que sigue siendo tributaria nuestra tradición posterior. En efecto, las grandes instituciones urbanísticas actuales conservan una fuerte inercia respecto de las concebidas entonces: la clasificación del suelo como técnica por excelencia de la que se valen tanto la ordenación como la ejecución urbanísticas, donde la clase de urbanizable es la verdadera protagonista y la del suelo rústico o no urbanizable no merece apenas atención por jugar un papel exclusivamente negativo o residual; la instrumentación de la ordenación mediante un sistema rígido de desagregación sucesiva de planes; la ejecución de dichos planes prácticamente identificada con la urbanización sistemática, que puede ser acometida mediante formas de gestión pública o privada, a través de un conjunto de sistemas de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sde entonces, sin embargo, se ha producido una evolución capital sobre la que debe fundamentarse esta Ley, en varios senti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primer lugar, la Constitución de 1978 establece un nuevo marco de referencia para la materia, tanto en lo dogmático como en lo organizativo. La Constitución se ocupa de la regulación de los usos del suelo en su artículo 47, a propósito de la efectividad del derecho a la vivienda y dentro del bloque normativo ambiental formado por sus artículos 45 a 47, de donde cabe inferir que las diversas competencias concurrentes en la materia deben contribuir de manera leal a la política de utilización racional de los recursos naturales y culturales, en particular el territorio, el suelo y el patrimonio urbano y arquitectónico, que son el soporte, objeto y escenario necesario de aquéllas al servicio de la calidad de vida. Pero además, del nuevo orden competencial instaurado por el bloque de la constitucionalidad, según ha sido interpretado por la doctrina del Tribunal Constitucional, resulta que a las Comunidades Autónomas les corresponde diseñar y desarrollar sus propias políticas en materia urbanística. Al Estado le corresponde a su vez ejercer ciertas competencias que inciden sobre la materia, pero debiendo evitar condicionarla en lo posi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unque el legislador estatal se ha adaptado a este orden, no puede decirse todavía que lo haya asumido o interiorizado plenamente. En los últimos años, el Estado ha legislado de una manera un tanto accidentada, en parte forzado por las circunstancias, pues lo ha hecho a caballo de sucesivos fallos constitucionales. Así, desde que en 1992 se promulgara el último Texto Refundido Estatal de la Ley sobre Régimen de Suelo y Ordenación Urbana, se han sucedido seis reformas o innovaciones de diverso calado, además de las dos operaciones de «legislación negativa» en sendas Sentencias Constitucionales, las número 61/1997 y 164/2001. No puede decirse que tan atropellada evolución -ocho innovaciones en doce años- constituya el marco idóneo en el que las Comunidades Autónomas han de ejercer sus propias competencias legislativas sobre ordenación del territorio, urbanismo y vivien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situación no puede superarse añadiendo nuevos retoques y correcciones, sino mediante una renovación más profunda plenamente inspirada en los valores y principios constitucionales antes aludidos, sobre los que siente unas bases comunes en las que la autonomía pueda coexistir con la igualdad. Para ello, se prescinde por primera vez de regular técnicas específicamente urbanísticas, tales como los tipos de planes o las clases de suelo, y se evita el uso de los tecnicismos propios de ellas para no prefigurar, siquiera sea indirectamente, un concreto modelo urbanístico y para facilitar a los ciudadanos la comprensión de este marco común. No es ésta una Ley urbanística, sino una Ley referida al régimen del suelo y la igualdad en el ejercicio de los derechos constitucionales a él asociados en lo que atañe a los intereses cuya gestión está constitucionalmente encomendada al Estado. Una Ley, por tanto, concebida a partir del deslinde competencial establecido en estas materias por el bloque de la constitucionalidad y que podrá y deberá aplicarse respetando las competencias exclusivas atribuidas a las Comunidades Autónomas en materia de ordenación del territorio, urbanismo y vivienda y, en particular, sobre patrimonios públicos de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independencia de las ventajas que pueda tener la técnica de la clasificación y categorización del suelo por el planeamiento, lo cierto es que es una técnica urbanística, por lo que no le corresponde a este legislador juzgar su oportunidad. Además, no es necesaria para fijar los criterios legales de valoración del suelo. Más aún, desde esta concreta perspectiva, que compete plenamente al legislador estatal, la clasificación ha contribuido históricamente a la inflación de los valores del suelo, incorporando expectativas de revalorización mucho antes de que se realizaran las operaciones necesarias para materializar las determinaciones urbanísticas de los poderes públicos y, por ende, ha fomentado también las prácticas especulativas, contra las que debemos luchar por imperativo constitu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egundo lugar, esta Ley abandona el sesgo con el que, hasta ahora, el legislador estatal venía abordando el estatuto de los derechos subjetivos afectados por el urbanismo. Este reduccionismo es otra de las peculiaridades históricas del urbanismo español que, por razones que no es preciso aquí desarrollar, reservó a la propiedad del suelo el derecho exclusivo de iniciativa privada en la actividad de urbanización. Una tradición que ha pesado sin duda, desde que el bloque de constitucionalidad reserva al Estado el importante título competencial para regular las condiciones básicas de la igualdad en el ejercicio de los derechos y el cumplimiento de los deberes constitucionales, pues ha provocado la simplista identificación de tales derechos y deberes con los de la propiedad. Pero los derechos constitucionales afectados son también otros, como el de participación ciudadana en los asuntos públicos, el de libre empresa, el derecho a un medio ambiente adecuado y, sobre todo, el derecho a una vivienda digna y asimismo adecuada, al que la propia Constitución vincula directamente con la regulación de los usos del suelo en su artículo 47. Luego, más allá de regular las condiciones básicas de la igualdad de la propiedad de los terrenos, hay que tener presente que la ciudad es el medio en el que se desenvuelve la vida cívica, y por ende que deben reconocerse asimismo los derechos mínimos de libertad, de participación y de prestación de los ciudadanos en relación con el urbanismo y con su medio tanto rural como urbano. En suma, la Ley se propone garantizar en estas materias las condiciones básicas de igualdad en el ejercicio de los derechos y el cumplimiento de los deberes constitucionales de los ciudada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ercer y último lugar, la del urbanismo español contemporáneo es una historia desarrollista, volcada sobre todo en la creación de nueva ciudad. Sin duda, el crecimiento urbano sigue siendo necesario, pero hoy parece asimismo claro que el urbanismo debe responder a los requerimientos de un desarrollo sostenible, minimizando el impacto de aquel crecimiento y apostando por la regeneración de la ciudad existente. La Unión Europea insiste claramente en ello, por ejemplo en la Estrategia Territorial Europea o en la más reciente Comunicación de la Comisión sobre una Estrategia Temática para el Medio Ambiente Urbano, para lo que propone un modelo de ciudad compacta y advierte de los graves inconvenientes de la urbanización dispersa o desordenada: impacto ambiental, segregación social e ineficiencia económica por los elevados costes energéticos, de construcción y mantenimiento de infraestructuras y de prestación de los servicios públicos. El suelo, además de un recurso económico, es también un recurso natural, escaso y no renovable. Desde esta perspectiva, todo el suelo rural tiene un valor ambiental digno de ser ponderado y la liberalización del suelo no puede fundarse en una clasificación indiscriminada, sino, supuesta una clasificación responsable del suelo urbanizable necesario para atender las necesidades económicas y sociales, en la apertura a la libre competencia de la iniciativa privada para su urbanización y en el arbitrio de medidas efectivas contra las prácticas especulativas, obstructivas y retenedoras de suelo, de manera que el suelo con destino urbano se ponga en uso ágil y efectivamente. Y el suelo urbano -la ciudad ya hecha-tiene asimismo un valor ambiental, como creación cultural colectiva que es objeto de una permanente recreación, por lo que sus características deben ser expresión de su naturaleza y su ordenación debe favorecer su rehabilitación y fomentar su us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Título preliminar de la Ley se dedica a aspectos generales, tales como la definición de su objeto y la enunciación de algunos principios que la vertebran, de acuerdo con la filosofía expuesta en el apartado an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razones tanto conceptuales como competenciales, la primera materia específica de que se ocupa la Ley es la del estatuto de derechos y deberes de los sujetos afectados, a los que dedica su Título primero, y que inspiran directa o indirectamente todo el resto del articulado. Con este objeto, se definen tres estatutos subjetivos básicos que cabe percibir como tres círculos concéntr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imero, el de la ciudadanía en general en relación con el suelo y la vivienda, que incluye derechos y deberes de orden socio-económico y medioambiental de toda persona con independencia de cuáles sean su actividad o su patrimonio, es decir, en el entendimiento de la ciudadanía como un estatuto de la persona que asegure su disfrute en libertad del medio en el que vive, su participación en la organización de dicho medio y su acceso igualitario a las dotaciones, servicios y espacios colectivos que demandan la calidad y cohesión del mis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gundo, el régimen de la iniciativa privada para la actividad urbanística, que -en los términos en que la configure la legislación urbanística en el marco de esta Ley- es una actividad económica de interés general que afecta tanto al derecho de la propiedad como a la libertad de empresa. En este sentido, si bien la edificación tiene lugar sobre una finca y accede a su propiedad -de acuerdo con nuestra concepción histórica de este instituto-, por lo que puede asimismo ser considerada como una facultad del correspondiente derecho, la urbanización es un servicio público, cuya gestión puede reservarse la Administración o encomendar a privados, y que suele afectar a una pluralidad de fincas, por lo que excede tanto lógica como físicamente de los límites propios de la propiedad. Luego, allí donde se confíe su ejecución a la iniciativa privada, ha de poder ser abierta a la competencia de terceros, lo que está llamado además a redundar en la agilidad y eficiencia de la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ercero, el estatuto de la propiedad del suelo, definido -como es tradicional entre nosotros- como una combinación de facultades y deberes, entre los que ya no se cuenta el de urbanizar por las razones expuestas en el párrafo anterior, aunque sí el de participar en la actuación urbanizadora de iniciativa privada en un régimen de distribución equitativa de beneficios y cargas, con las debidas garantías de que su participación se basa en el consentimiento informado, sin que se le puedan imponer más cargas que las legales, y sin perjuicio de que el legislador urbanístico opte por seguir reservando a la propiedad la iniciativa de la urbanización en determinados casos de acuerdo con esta Ley, que persigue el progreso pero no la ruptu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V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rrelativos de los derechos de las personas son los deberes básicos de las Administraciones con que la Ley abre su Título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rocedimientos de aprobación de instrumentos de ordenación y de ejecución urbanísticas tienen una trascendencia capital, que desborda con mucho el plano estrictamente sectorial, por su incidencia en el crecimiento económico, en la protección del medio ambiente y en la calidad de vida. Por ello, la Ley asegura unos estándares mínimos de transparencia, de participación ciudadana real y no meramente formal, y de evaluación y seguimiento de los efectos que tienen los planes sobre la economía y el medio ambiente. La efectividad de estos estándares exige que las actuaciones urbanizadoras de mayor envergadura e impacto, que producen una mutación radical del modelo territorial, se sometan a un nuevo ejercicio pleno de potestad de ordenación. Además, la Ley hace un tratamiento innovador de este proceso de evaluación y seguimiento, con el objeto de integrar en él la consideración de los recursos e infraestructuras más importantes. Esta integración favorecerá, a un tiempo, la utilidad de los procesos de que se trata y la celeridad de los procedimientos en los que se inserta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nción aparte merece la reserva de suelo residencial para la vivienda protegida porque, como ya se ha recordado, es la propia Constitución la que vincula la ordenación de los usos del suelo con la efectividad del derecho a la vivienda. A la vista de la senda extraordinariamente prolongada e intensa de expansión de nuestros mercados inmobiliarios, y en particular del residencial, parece hoy razonable encajar en el concepto material de las bases de la ordenación de la economía la garantía de una oferta mínima de suelo para vivienda asequible, por su incidencia directa sobre dichos mercados y su relevancia para las políticas de suelo y vivienda, sin que ello obste para que pueda ser adaptada por la legislación de las Comunidades Autónomas a su modelo urbanístico y sus diversas necesidad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o que se refiere al régimen urbanístico del suelo, la Ley opta por diferenciar situación y actividad, estado y proceso. En cuanto a lo primero, define los dos estados básicos en que puede encontrarse el suelo según sea su situación actual -rural o urbana-, estados que agotan el objeto de la ordenación del uso asimismo actual del suelo y son por ello los determinantes para el contenido del derecho de propiedad, otorgando así carácter estatutario al régimen de éste. En cuanto a lo segundo, sienta el régimen de las actuaciones urbanísticas de transformación del suelo, que son las que generan las plusvalías en las que debe participar la comunidad por exigencia de la Constitución. La Ley establece, conforme a la doctrina constitucional, la horquilla en la que puede moverse la fijación de dicha participación. Lo hace posibilitando una mayor y más flexible adecuación a la realidad y, en particular, al rendimiento neto de la actuación de que se trate o del ámbito de referencia en que se inserte, aspecto éste que hasta ahora no era tenido en cuent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Título III aborda los criterios de valoración del suelo y las construcciones y edificaciones, a efectos reparcelatorios, expropiatorios y de responsabilidad patrimonial de las Administraciones Públicas. Desde la Ley de 1956, la legislación del suelo ha establecido ininterrumpidamente un régimen de valoraciones especial que desplaza la aplicación de los criterios generales de la Ley de Expropiación Forzosa de 1954. Lo ha hecho recurriendo a criterios que han tenido sin excepción un denominador común: el de valorar el suelo a partir de cuál fuera su clasificación y categorización urbanísticas, esto es, partiendo de cuál fuera su destino y no su situación real. Unas veces se ha pretendido con ello aproximar las valoraciones al mercado, presumiendo que en el mercado del suelo no se producen fallos ni tensiones especulativas, contra las que los poderes públicos deben luchar por imperativo constitucional. Se llegaba así a la paradoja de pretender que el valor real no consistía en tasar la realidad, sino también las meras expectativas generadas por la acción de los poderes públicos. Y aun en las ocasiones en que con los criterios mencionados se pretendía contener los justiprecios, se contribuyó más bien a todo lo contrario y, lo que es más importante, a enterrar el viejo principio de justicia y de sentido común contenido en el artículo 36 de la vieja pero todavía vigente Ley de Expropiación Forzosa: que las tasaciones expropiatorias no han de tener en cuenta las plusvalías que sean consecuencia directa del plano o proyecto de obras que dan lugar a la expropiación ni las previsibles para el futu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facilitar su aplicación y garantizar la necesaria seguridad del tráfico, la recomposición de este panorama debe buscar la sencillez y la claridad, además por supuesto de la justicia. Y es la propia Constitución la que extrae expresamente -en esta concreta materia y no en otras- del valor de la justicia un mandato dirigido a los poderes públicos para impedir la especulación. Ello es perfectamente posible desvinculando clasificación y valoración. Debe valorarse lo que hay, no lo que el plan dice que puede llegar a haber en un futuro incierto. En consecuencia, y con independencia de las clases y categorías urbanísticas de suelo, se parte en la Ley de las dos situaciones básicas ya mencionadas: hay un suelo rural, esto es, aquél que no está funcionalmente integrado en la trama urbana, y otro urbanizado, entendiendo por tal el que ha sido efectiva y adecuadamente transformado por la urbanización. Ambos se valoran conforme a su naturaleza, siendo así que sólo en el segundo dicha naturaleza integra su destino urbanístico, porque dicho destino ya se ha hecho realidad. Desde esta perspectiva, los criterios de valoración establecidos persiguen determinar con la necesaria objetividad y seguridad jurídica el valor de sustitución del inmueble en el mercado por otro similar en su misma si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suelo rural, se abandona el método de comparación porque muy pocas veces concurren los requisitos necesarios para asegurar su objetividad y la eliminación de elementos especulativos, para lo que se adopta el método asimismo habitual de la capitalización de rentas pero sin olvidar que, sin considerar las expectativas urbanísticas, la localización influye en el valor de este suelo, siendo la renta de posición un factor relevante en la formación tradicional del precio de la tierra. En el suelo urbanizado, los criterios de valoración que se establecen dan lugar a tasaciones siempre actualizadas de los inmuebles, lo que no aseguraba el régimen anterior. En todo caso y con independencia del valor del suelo, cuando éste está sometido a una transformación urbanizadora o edificatoria, se indemnizan los gastos e inversiones acometidos junto con una prima razonable que retribuya el riesgo asumido y se evitan saltos valorativos difícilmente entendibles en el curso del proceso de ordenación y ejecución urbanísticas. En los casos en los que una decisión administrativa impide participar en la ejecución de una actuación de urbanización, o altera las condiciones de ésta, sin que medie incumplimiento por parte de los propietarios, se valora la privación de dicha facultad en sí misma, lo que contribuye a un tratamiento más ponderado de la situación en la que se encuentran aquéllos. En definitiva, un régimen que, sin valorar expectativas generadas exclusivamente por la actividad administrativa de ordenación de los usos del suelo, retribuye e incentiva la actividad urbanizadora o edificatoria emprendida en cumplimiento de aquélla y de la función social de la propie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Título IV se ocupa de las instituciones de garantía de la integridad patrimonial de la propiedad: la expropiación forzosa y la responsabilidad patrimonial. En materia de expropiación forzosa, se recogen sustancialmente las mismas reglas que ya contenía la Ley sobre Régimen del Suelo y Valoraciones, traídas aquí por razones de técnica legislativa, para evitar la dispersión de las normas y el fraccionamiento de las disposiciones que las recogen. En materia de reversión y de responsabilidad patrimonial, los supuestos de una y otra se adaptan a la concepción de esta Ley sobre los patrimonios públicos de suelo y las actuaciones urbanizadoras, respectivamente, manteniéndose en lo demás también los criterios de la Ley anterior. Se introduce, además, un derecho a la retasación cuando una modificación de la ordenación aumente el valor de los terrenos expropiados para ejecutar una actuación urbanizadora, de forma que se salvaguarde la integridad de la garantía indemnizatoria sin empeñar la eficacia de la gestión pública urbanizad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último Título de la Ley contiene diversas medidas de garantía del cumplimiento de la función social de la propiedad inmobiliaria. Son muchas y autorizadas las voces que, desde la sociedad, el sector, las Administraciones y la comunidad académica denuncian la existencia de prácticas de retención y gestión especulativas de suelos que obstruyen el cumplimiento de su función y, en particular, el acceso de los ciudadanos a la vivienda. Los avances en la capacidad de obrar de los diversos agentes por los que apuesta esta Ley (apertura de la iniciativa privada, mayor proporcionalidad en la participación de la Administración en las plusvalías) deben ir acompañados de la garantía de que esa capacidad se ejercerá efectivamente para cumplir con la función social de la propiedad y con el destino urbanístico del suelo que aquélla tiene por objeto, ya sea público o privado su titula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oda capacidad conlleva una responsabilidad, que esta Ley se ocupa de articular al servicio del interés general a lo largo de todo su cuerpo: desde la responsabilidad patrimonial por el incumplimiento de los plazos máximos en los procedimientos de ordenación urbanística, a la posibilidad de sustituir forzosamente al propietario incumplidor de los plazos de ejecución, el mayor rigor en la determinación de los destinos de los patrimonios públicos de suelo o las medidas arbitradas para asegurar que se cumple ese destino aun cuando se enajenen los bienes integrantes de los patrimonios públicos de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ontenido del Título se cierra con una regulación del régimen del derecho de superficie dirigida a superar la deficiente situación normativa actual de este derecho y favorecer su operatividad para facilitar el acceso de los ciudadanos a la vivienda y, con carácter general, diversificar y dinamizar las ofertas en el mercado inmobil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ÍTULO PRELIMINA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de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Ley regula las condiciones básicas que garantizan la igualdad en el ejercicio de los derechos y en el cumplimiento de los deberes constitucionales relacionados con el suelo en todo el territorio estatal. Asimismo, establece las bases económicas y medioambientales de su régimen jurídico, su valoración y la responsabilidad patrimonial de las Administraciones Públicas en la mate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Principio de desarrollo territorial y urbano sosteni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políticas públicas relativas a la regulación, ordenación, ocupación, transformación y uso del suelo tienen como fin común la utilización de este recurso conforme al interés general y según el principio de desarrollo sostenible, sin perjuicio de los fines específicos que les atribuyan las Ley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virtud del principio de desarrollo sostenible, las políticas a que se refiere el apartado anterior deben propiciar el uso racional de los recursos naturales armonizando los requerimientos de la economía, el empleo, la cohesión social, la igualdad de trato y de oportunidades entre mujeres y hombres, la salud y la seguridad de las personas y la protección del medio ambiente, contribuyendo a la prevención y reducción de la contaminación, y procurando en particula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eficacia de las medidas de conservación y mejora de la naturaleza, la flora y la fauna y de la protección del patrimonio cultural y del paisaj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protección, adecuada a su carácter, del medio rural y la preservación de los valores del suelo innecesario o inidóneo para atender las necesidades de transformación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Un medio urbano en el que la ocupación del suelo sea eficiente, que esté suficientemente dotado por las infraestructuras y los servicios que le son propios y en el que los usos se combinen de forma funcional y se implanten efectivamente, cuando cumplan una función so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ersecución de estos fines se adaptará a las peculiaridades que resulten del modelo territorial adoptado en cada caso por los poderes públicos competentes en materia de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poderes públicos promoverán las condiciones para que los derechos y deberes de los ciudadanos establecidos en los artículos siguientes sean reales y efectivos, adoptando las medidas de ordenación territorial y urbanística que procedan para asegurar un resultado equilibrado, favoreciendo o conteniendo, según proceda, los procesos de ocupación y transformación d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suelo vinculado a un uso residencial por la ordenación territorial y urbanística está al servicio de la efectividad del derecho a disfrutar de una vivienda digna y adecuada, en los términos que disponga la legislación en la mate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Ordenación del territorio y ordenación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ordenación territorial y la urbanística son funciones públicas no susceptibles de transacción que organizan y definen el uso del territorio y del suelo de acuerdo con el interés general, determinando las facultades y deberes del derecho de propiedad del suelo conforme al destino de éste. Esta determinación no confiere derecho a exigir indemnización, salvo en los casos expresamente establecidos en las ley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ejercicio de la potestad de ordenación territorial y urbanística deberá ser motivado, con expresión de los intereses generales a que sirv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legislación sobre la ordenación territorial y urbanística garantizará: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dirección y el control por las Administraciones Públicas competentes del proceso urbanístico en sus fases de ocupación, urbanización, construcción o edificación y utilización del suelo por cualesquiera sujetos, públicos y priv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participación de la comunidad en las plusvalías generadas por la acción de los entes públicos en los términos previstos por esta Ley y las demás que sean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derecho a la información de los ciudadanos y de las entidades representativas de los intereses afectados por los procesos urbanísticos, así como la participación ciudadana en la ordenación y gestión urbaníst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gestión pública urbanística y de las políticas de suelo fomentará la participación priv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ÍTULO 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básicas de la igualdad en los derechos y deberes constitucionales de los ciudada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Derechos del ciudada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odos los ciudadanos tienen derecho 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Disfrutar de una vivienda digna, adecuada y accesible, concebida con arreglo al principio de diseño para todas las personas, que constituya su domicilio libre de ruido u otras inmisiones contaminantes de cualquier tipo que superen los límites máximos admitidos por la legislación aplicable y en un medio ambiente y un paisaje adecu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Acceder, en condiciones no discriminatorias y de accesibilidad universal, a la utilización de las dotaciones públicas y los equipamientos colectivos abiertos al uso público, de acuerdo con la legislación reguladora de la actividad de que se tra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Acceder a la información de que dispongan las Administraciones Públicas sobre la ordenación del territorio, la ordenación urbanística y su evaluación ambiental, así como obtener copia o certificación de las disposiciones o actos administrativos adoptados, en los términos dispuestos por su legislación regulad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Ser informados por la Administración competente, de forma completa, por escrito y en plazo razonable, del régimen y las condiciones urbanísticas aplicables a una finca determinada, en los términos dispuestos por su legislación regulad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articipar efectivamente en los procedimientos de elaboración y aprobación de cualesquiera instrumentos de ordenación del territorio o de ordenación y ejecución urbanísticas y de su evaluación ambiental mediante la formulación de alegaciones, observaciones, propuestas, reclamaciones y quejas y a obtener de la Administración una respuesta motivada, conforme a la legislación reguladora del régimen jurídico de dicha Administración y del procedimiento de que se tra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Ejercer la acción pública para hacer respetar las determinaciones de la ordenación territorial y urbanística, así como las decisiones resultantes de los procedimientos de evaluación ambiental de los instrumentos que las contienen y de los proyectos para su ejecución, en los términos dispuestos por su legislación regulad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Deberes del ciudada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odos los ciudadanos tienen el deber d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Respetar y contribuir a preservar el medio ambiente, el patrimonio histórico y el paisaje natural y urbano, absteniéndose en todo caso de realizar cualquier acto o desarrollar cualquier actividad no permitidos por la legislación en la mate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Respetar y hacer un uso racional y adecuado, acorde en todo caso con sus características, función y capacidad de servicio, de los bienes de dominio público y de las infraestructuras y los servicios urba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Abstenerse de realizar cualquier acto o de desarrollar cualquier actividad que comporte riesgo de perturbación o lesión de los bienes públicos o de terceros con infracción de la legislación aplica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Cumplir los requisitos y condiciones a que la legislación sujete las actividades molestas, insalubres, nocivas y peligrosas, así como emplear en ellas en cada momento las mejores técnicas disponibles conforme a la normativa aplica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Iniciativa privada en la urbanización y la construcción o edif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gislación sobre ordenación territorial y urbanística regulará: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derecho de iniciativa de los particulares, sean o no propietarios de los terrenos, en ejercicio de la libre empresa, para la actividad de ejecución de la urbanización cuando ésta no deba o no vaya a realizarse por la propia Administración competente. La habilitación a particulares, para el desarrollo de esta actividad deberá atribuirse mediante procedimiento con publicidad y concurrencia y con criterios de adjudicación que salvaguarden una adecuada participación de la comunidad en las plusvalías derivadas de las actuaciones urbanísticas, en las condiciones dispuestas por la legislación aplicable, sin perjuicio de las peculiaridades o excepciones que ésta prevea a favor de la iniciativa de los propietarios d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derecho de consulta a las Administraciones competentes, por parte de quienes sean titulares del derecho de iniciativa a que se refiere la letra anterior, sobre los criterios y previsiones de la ordenación urbanística, de los planes y proyectos sectoriales, y de las obras que habrán de realizar para asegurar la conexión de la urbanización con las redes generales de servicios y, en su caso, las de ampliación y reforzamiento de las existentes fuera de la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gislación sobre ordenación territorial y urbanística fijará el plazo máximo de contestación de la consulta, que no podrá exceder de tres meses, salvo que una norma con rango de ley establezca uno mayor, así como los efectos que se sigan de ella. En todo caso, la alteración de los criterios y las previsiones facilitados en la contestación, dentro del plazo en el que ésta surta efectos, podrá dar derecho a la indemnización de los gastos en que se haya incurrido por la elaboración de proyectos necesarios que resulten inútiles, en los términos del régimen general de la responsabilidad patrimonial de las Administraciones Públ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derecho del propietario a realizar en sus terrenos, por sí o a través de terceros, la instalación, construcción o edificación permitidas, siempre que los terrenos integren una unidad apta para ello por reunir las condiciones físicas y jurídicas requeridas legalmente y aquéllas se lleven a cabo en el tiempo y las condiciones previstas por la ordenación territorial y urbanística y de conformidad con la legislación aplica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Régimen urbanístico del derecho de propiedad d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régimen urbanístico de la propiedad del suelo es estatutario y resulta de su vinculación a concretos destinos, en los términos dispuestos por la legislación sobre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previsión de edificabilidad por la ordenación territorial y urbanística, por sí misma, no la integra en el contenido del derecho de propiedad del suelo. La patrimonialización de la edificabilidad se produce únicamente con su realización efectiva y está condicionada en todo caso al cumplimiento de los deberes y el levantamiento de las cargas propias del régimen que corresponda, en los términos dispuestos por la legislación sobre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Contenido del derecho de propiedad del suelo: facultad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derecho de propiedad del suelo comprende las facultades de uso, disfrute y explotación del mismo conforme al estado, clasificación, características objetivas y destino que tenga en cada momento, de acuerdo con la legislación aplicable por razón de las características y situación del bien. Comprende asimismo la facultad de disposición, siempre que su ejercicio no infrinja el régimen de formación de fincas y parcelas y de relación entre ellas establecido en el artículo 1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facultades a que se refiere el párrafo anterior incluy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de realizar las instalaciones y construcciones necesarias para el uso y disfrute del suelo conforme a su naturaleza que, estando expresamente permitidas, no tengan el carácter legal de edif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de edificar sobre unidad apta para ello en los términos dispuestos en la letra c) del artículo 6, cuando la ordenación territorial y urbanística atribuya a aquélla edificabilidad para uso o usos determinados y se cumplan los demás requisitos y condiciones establecidos para edifica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de participar en la ejecución de las actuaciones de urbanización a que se refiere la letra a) del apartado 1 del artículo 14, en un régimen de equitativa distribución de beneficios y cargas entre todos los propietarios afectados en proporción a su aport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ejercer esta facultad, o para ratificarse en ella, si la hubiera ejercido antes, el propietario dispondrá del plazo que fije la legislación sobre ordenación territorial y urbanística, que no podrá ser inferior a un mes ni contarse desde un momento anterior a aquél en que pueda conocer el alcance de las cargas de la actuación y los criterios de su distribución entre los afect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facultades del apartado anterior alcanzarán al vuelo y al subsuelo sólo hasta donde determinen los instrumentos de ordenación urbanística, de conformidad con las leyes aplicables y con las limitaciones y servidumbres que requiera la protección del dominio públ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Contenido del derecho de propiedad del suelo: deberes y carg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derecho de propiedad del suelo comprende, cualquiera que sea la situación en que éste se encuentre y sin perjuicio del régimen al que esté sometido por razón de su clasificación, los deberes de dedicarlo a usos que no sean incompatibles con la ordenación territorial y urbanística; conservarlo en las condiciones legales para servir de soporte a dicho uso y, en todo caso, en las de seguridad, salubridad, accesibilidad y ornato legalmente exigibles; así como realizar los trabajos de mejora y rehabilitación hasta donde alcance el deber legal de conserv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suelo urbanizado a los efectos de esta Ley que tenga atribuida edificabilidad, el deber de uso supone el de edificar en los plazos establecidos en la normativa aplica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suelo que sea rural a los efectos de esta Ley, o esté vacante de edificación, el deber de conservarlo supone mantener los terrenos y su masa vegetal en condiciones de evitar riesgos de erosión, incendio, inundación, para la seguridad o salud públicas, daño o perjuicio a terceros o al interés general, incluido el ambiental; prevenir la contaminación del suelo, el agua o el aire y las inmisiones contaminantes indebidas en otros bienes y, en su caso, recuperarlos de ellas; y mantener el establecimiento y funcionamiento de los servicios derivados de los usos y las actividades que se desarrollen en 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ejercicio de las facultades previstas en las letras a) y b) del apartado primero del artículo anterior, en terrenos que se encuentren en el suelo rural a los efectos de esta Ley y no estén sometidos al régimen de una actuación de urbanización, comporta para el propietario, en la forma que determine la legislación sobre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ostear y ejecutar las obras y los trabajos necesarios para conservar el suelo y su masa vegetal en el estado legalmente exigible o para restaurar dicho estado, en los términos previstos en la normativa que sea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Satisfacer las prestaciones patrimoniales que se establezcan, en su caso, para legitimar usos privados del suelo no vinculados a su explotación prim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Costear y, en su caso, ejecutar las infraestructuras de conexión de la instalación, la construcción o la edificación con las redes generales de servicios y entregarlas a la Administración competente para su incorporación al dominio público cuando deban formar parte del mis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ejercicio de la facultad prevista en la letra c) del apartado primero del artículo anterior, conlleva asumir como carga real la participación en los deberes legales de la promoción de la actuación, en régimen de equitativa distribución de beneficios y cargas y en los términos de la legislación sobre ordenación territorial y urbanística, así como permitir ocupar los bienes necesarios para la realización de las obras al responsable de ejecutar la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ÍTULO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ases del régimen d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Criterios básicos de utilización d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hacer efectivos los principios y los derechos y deberes enunciados en el Título I, las Administraciones Públicas, y en particular las competentes en materia de ordenación territorial y urbanística, deberá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Atribuir en la ordenación territorial y urbanística un destino que comporte o posibilite el paso de la situación de suelo rural a la de suelo urbanizado, mediante la urbanización, al suelo preciso para satisfacer las necesidades que lo justifiquen, impedir la especulación con él y preservar de la urbanización al resto del suelo ru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Destinar suelo adecuado y suficiente para usos productivos y para uso residencial, con reserva en todo caso de una parte proporcionada a vivienda sujeta a un régimen de protección pública que, al menos, permita establecer su precio máximo en venta, alquiler u otras formas de acceso a la vivienda, como el derecho de superficie o la concesión administra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reserva será determinada por la legislación sobre ordenación territorial y urbanística o, de conformidad con ella, por los instrumentos de ordenación y, como mínimo, comprenderá los terrenos necesarios para realizar el 30 por ciento de la edificabilidad residencial prevista por la ordenación urbanística en el suelo que vaya a ser incluido en actuaciones de urbaniz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dicha legislación podrá también fijar o permitir excepcionalmente una reserva inferior para determinados Municipios o actuaciones, siempre que, cuando se trate de actuaciones de nueva urbanización, se garantice en el instrumento de ordenación el cumplimiento íntegro de la reserva dentro de su ámbito territorial de aplicación y una distribución de su localización respetuosa con el principio de cohesión so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Atender, en la ordenación que hagan de los usos del suelo, a los principios de accesibilidad universal, de igualdad de trato y de oportunidades entre mujeres y hombres, de movilidad, de eficiencia energética, de garantía de suministro de agua, de prevención de riesgos naturales y de accidentes graves, de prevención y protección contra la contaminación y limitación de sus consecuencias para la salud o el medio amb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Publicidad y eficacia en la gestión pública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odos los instrumentos de ordenación territorial y de ordenación y ejecución urbanísticas, incluidos los de distribución de beneficios y cargas, así como los convenios que con dicho objeto vayan a ser suscritos por la Administración competente, deben ser sometidos al trámite de información pública en los términos y por el plazo que establezca la legislación en la materia, que nunca podrá ser inferior al mínimo exigido en la legislación sobre procedimiento administrativo común, y deben publicarse en la forma y con el contenido que determinen las ley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los procedimientos de aprobación o de alteración de instrumentos de ordenación urbanística, la documentación expuesta al público deberá incluir un resumen ejecutivo expresivo de los siguientes extre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Delimitación de los ámbitos en los que la ordenación proyectada altera la vigente, con un plano de su situación, y alcance de dicha alte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n su caso, los ámbitos en los que se suspendan la ordenación o los procedimientos de ejecución o de intervención urbanística y la duración de dicha suspens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Administraciones Públicas competentes impulsarán la publicidad telemática del contenido de los instrumentos de ordenación territorial y urbanística en vigor, así como del anuncio de su sometimiento a información públ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Cuando la legislación urbanística abra a los particulares la iniciativa de los procedimientos de aprobación de instrumentos de ordenación o de ejecución urbanística, el incumplimiento del deber de resolver dentro del plazo máximo establecido dará lugar a indemnización a los interesados por el importe de los gastos en que hayan incurrido para la presentación de sus solicitudes, salvo en los casos en que deban entenderse aprobados o resueltos favorablemente por silencio administrativo de conformidad con la legislación aplica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s instrumentos de ordenación urbanística cuyo procedimiento de aprobación se inicie de oficio por la Administración competente para su instrucción, pero cuya aprobación definitiva competa a un órgano de otra Administración, se entenderán definitivamente aprobados en el plazo que señale la legislación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Situaciones básicas d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odo el suelo se encuentra, a los efectos de esta Ley, en una de las situaciones básicas de suelo rural o de suelo urbaniz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stá en la situación de suelo ru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n todo caso, el suelo preservado por la ordenación territorial y urbanística de su transformación mediante la urbanización, que deberá incluir, como mínimo, los terrenos excluidos de dicha transformación por la legislación de protección o policía del dominio público, de la naturaleza o del patrimonio cultural, los que deban quedar sujetos a tal protección conforme a la ordenación territorial y urbanística por los valores en ellos concurrentes, incluso los ecológicos, agrícolas, ganaderos, forestales y paisajísticos, así como aquéllos con riesgos naturales o tecnológicos, incluidos los de inundación o de otros accidentes graves, y cuantos otros prevea la legislación de ordenación territorial o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suelo para el que los instrumentos de ordenación territorial y urbanística prevean o permitan su paso a la situación de suelo urbanizado, hasta que termine la correspondiente actuación de urbanización, y cualquier otro que no reúna los requisitos a que se refiere el apartado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e encuentra en la situación de suelo urbanizado el integrado de forma legal y efectiva en la red de dotaciones y servicios propios de los núcleos de población. Se entenderá que así ocurre cuando las parcelas, estén o no edificadas, cuenten con las dotaciones y los servicios requeridos por la legislación urbanística o puedan llegar a contar con ellos sin otras obras que las de conexión de las parcelas a las instalaciones ya en funcionami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 establecer las dotaciones y los servicios a que se refiere el párrafo anterior, la legislación urbanística podrá considerar las peculiaridades de los núcleos tradicionales legalmente asentados en el medio ru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Utilización del suelo ru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terrenos que se encuentren en el suelo rural se utilizarán de conformidad con su naturaleza, debiendo dedicarse, dentro de los límites que dispongan las leyes y la ordenación territorial y urbanística, al uso agrícola, ganadero, forestal, cinegético o cualquier otro vinculado a la utilización racional de los recursos natur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carácter excepcional y por el procedimiento y con las condiciones previstas en la legislación de ordenación territorial y urbanística, podrán legitimarse actos y usos específicos que sean de interés público o social por su contribución a la ordenación y el desarrollo rurales o porque hayan de emplazarse en el medio ru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stán prohibidas las parcelaciones urbanísticas de los terrenos en el suelo rural, salvo los que hayan sido incluidos en el ámbito de una actuación de urbanización en la forma que determine la legislación de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Desde que los terrenos queden incluidos en el ámbito de una actuación de urbanización, únicamente podrán realizarse en ell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on carácter excepcional, usos y obras de carácter provisional que se autoricen por no estar expresamente prohibidos por la legislación territorial y urbanística o la sectorial. Estos usos y obras deberán cesar y, en todo caso, ser demolidas las obras, sin derecho a indemnización alguna, cuando así lo acuerde la Administración urbanística. La eficacia de las autorizaciones correspondientes, bajo las indicadas condiciones expresamente aceptadas por sus destinatarios, quedará supeditada a su constancia en el Registro de la Propiedad de conformidad con la legislación hipotec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Obras de urbanización cuando concurran los requisitos para ello exigidos en la legislación sobre ordenación territorial y urbanística, así como las de construcción o edificación que ésta permita realizar simultáneamente a la urbaniz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No obstante lo dispuesto en los apartados anteriores, la utilización de los terrenos con valores ambientales, culturales, históricos, arqueológicos, científicos y paisajísticos que sean objeto de protección por la legislación aplicable, quedará siempre sometida a la preservación de dichos valores, y comprenderá únicamente los actos de alteración del estado natural de los terrenos que aquella legislación expresamente autoric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ólo podrá alterarse la delimitación de los espacios naturales protegidos o de los espacios incluidos en la Red Natura 2000, reduciendo su superficie total o excluyendo terrenos de los mismos, cuando así lo justifiquen los cambios provocados en ellos por su evolución natural, científicamente demostrada. La alteración deberá someterse a información pública, que en el caso de la Red Natura 2000 se hará de forma previa a la remisión de la propuesta de descatalogación a la Comisión Europea y la aceptación por ésta de tal descatalog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umplimiento de lo previsto en los párrafos anteriores no eximirá de las normas adicionales de protección que establezca la legislación aplica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Actuaciones de transformación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 efectos de esta Ley, se entiende por actuaciones de transformación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s actuaciones de urbanización, que incluy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de nueva urbanización, que suponen el paso de un ámbito de suelo de la situación de suelo rural a la de urbanizado para crear, junto con las correspondientes infraestructuras y dotaciones públicas, una o más parcelas aptas para la edificación o uso independiente y conectadas funcionalmente con la red de los servicios exigidos por la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que tengan por objeto reformar o renovar la urbanización de un ámbito de suelo urbaniz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s actuaciones de dotación, considerando como tales las que tengan por objeto incrementar las dotaciones públicas de un ámbito de suelo urbanizado para reajustar su proporción con la mayor edificabilidad o densidad o con los nuevos usos asignados en la ordenación urbanística a una o más parcelas del ámbito y no requieran la reforma o renovación integral de la urbanización de és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 los solos efectos de lo dispuesto en esta Ley, las actuaciones de urbanización se entienden iniciadas en el momento en que, una vez aprobados y eficaces todos los instrumentos de ordenación y ejecución que requiera la legislación sobre ordenación territorial y urbanística para legitimar las obras de urbanización, empiece la ejecución material de éstas. La iniciación se presumirá cuando exista acta administrativa o notarial que dé fe del comienzo de las obras. La caducidad de cualquiera de los instrumentos mencionados restituye, a los efectos de esta Ley, el suelo a la situación en que se hallaba al inicio de la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terminación de las actuaciones de urbanización se producirá cuando concluyan las obras urbanizadoras de conformidad con los instrumentos que las legitiman, habiéndose cumplido los deberes y levantado las cargas correspondientes. La terminación se presumirá a la recepción de las obras por la Administración o, en su defecto, al término del plazo en que debiera haberse producido la recepción desde su solicitud acompañada de certificación expedida por la dirección técnica de las ob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Evaluación y seguimiento de la sostenibilidad del desarrollo urba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instrumentos de ordenación territorial y urbanística están sometidos a evaluación ambiental de conformidad con lo previsto en la legislación de evaluación de los efectos de determinados planes y programas en el medio ambiente y en este artículo, sin perjuicio de la evaluación de impacto ambiental de los proyectos que se requieran para su ejecución, en su cas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informe de sostenibilidad ambiental de los instrumentos de ordenación de actuaciones de urbanización deberá incluir un mapa de riesgos naturales del ámbito objeto de orden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a fase de consultas sobre los instrumentos de ordenación de actuaciones de urbanización, deberán recabarse al menos los siguientes informes, cuando sean preceptivos y no hubieran sido ya emitidos e incorporados al expediente ni deban emitirse en una fase posterior del procedimiento de conformidad con su legislación regulad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de la Administración Hidrológica sobre la existencia de recursos hídricos necesarios para satisfacer las nuevas demandas y sobre la protección del dominio público hidrául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de la Administración de costas sobre el deslinde y la protección del dominio público marítimo-terrestre, en su cas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os de las Administraciones competentes en materia de carreteras y demás infraestructuras afectadas, acerca de dicha afección y del impacto de la actuación sobre la capacidad de servicio de tales infraestructu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informes a que se refiere este apartado serán determinantes para el contenido de la memoria ambiental, que solo podrá disentir de ellos de forma expresamente motiv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 documentación de los instrumentos de ordenación de las actuaciones de urbanización debe incluir un informe o memoria de sostenibilidad económica, en el que se ponderará en particular el impacto de la actuación en las Haciendas Públicas afectadas por la implantación y el mantenimiento de las infraestructuras necesarias o la puesta en marcha y la prestación de los servicios resultantes, así como la suficiencia y adecuación del suelo destinado a usos productiv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as Administraciones competentes en materia de ordenación y ejecución urbanísticas deberán elevar al órgano que corresponda de entre sus órganos colegiados de gobierno, con la periodicidad mínima que fije la legislación en la materia, un informe de seguimiento de la actividad de ejecución urbanística de su competencia, que deberá considerar al menos la sostenibilidad ambiental y económica a que se refiere este artícu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Municipios estarán obligados al informe a que se refiere el párrafo anterior cuando lo disponga la legislación en la materia y, al menos, cuando deban tener una Junta de Gobierno Loc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informe a que se refieren los párrafos anteriores podrá surtir los efectos propios del seguimiento a que se refiere la legislación de evaluación de los efectos de determinados planes y programas en el medio ambiente, cuando cumpla todos los requisitos en ella exigi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La legislación sobre ordenación territorial y urbanística establecerá en qué casos el impacto de una actuación de urbanización obliga a ejercer de forma plena la potestad de ordenación del municipio o del ámbito territorial superior en que se integre, por trascender del concreto ámbito de la actuación los efectos significativos que genera la misma en el medio amb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Deberes de la promoción de las actuaciones de transformación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actuaciones de transformación urbanística comportan, según su naturaleza y alcance, los siguientes deberes leg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ntregar a la Administración competente el suelo reservado para viales, espacios libres, zonas verdes y restantes dotaciones públicas incluidas en la propia actuación o adscritas a ella para su obten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s actuaciones de dotación, la entrega del suelo podrá ser sustituida por otras formas de cumplimiento del deber en los casos y condiciones en que así lo prevea la legislación sobre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ntregar a la Administración competente, y con destino a patrimonio público de suelo, el suelo libre de cargas de urbanización correspondiente al porcentaje de la edificabilidad media ponderada de la actuación, o del ámbito superior de referencia en que ésta se incluya, que fije la legislación reguladora de la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s actuaciones de dotación, este porcentaje se entenderá referido al incremento de la edificabilidad media ponderada atribuida a los terrenos incluidos en la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carácter general, el porcentaje a que se refieren los párrafos anteriores no podrá ser inferior al cinco por ciento ni superior al quince por ci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gislación sobre ordenación territorial y urbanística podrá permitir excepcionalmente reducir o incrementar este porcentaje de forma proporcionada y motivada, hasta alcanzar un máximo del veinte por ciento en el caso de su incremento, para las actuaciones o los ámbitos en los que el valor de las parcelas resultantes sea sensiblemente inferior o superior, respectivamente, al medio en los restantes de su misma categoría de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gislación sobre ordenación territorial y urbanística podrá determinar los casos y condiciones en que quepa sustituir la entrega del suelo por otras formas de cumplimiento del deber, excepto cuando pueda cumplirse con suelo destinado a vivienda sometida a algún régimen de protección pública en virtud de la reserva a que se refiere la letra b) del artículo 10.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Costear y, en su caso, ejecutar todas las obras de urbanización previstas en la actuación correspondiente, así como las infraestructuras de conexión con las redes generales de servicios y las de ampliación y reforzamiento de las existentes fuera de la actuación que ésta demande por su dimensión y características específicas, sin perjuicio del derecho a reintegrarse de los gastos de instalación de las redes de servicios con cargo a sus empresas prestadoras, en los términos establecidos en la legislación aplica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tre las obras e infraestructuras a que se refiere el párrafo anterior, se entenderán incluidas las de potabilización, suministro y depuración de agua que se requieran conforme a su legislación reguladora y la legislación sobre ordenación territorial y urbanística podrá incluir asimismo las infraestructuras de transporte público que se requieran para una movilidad sosteni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ntregar a la Administración competente, junto con el suelo correspondiente, las obras e infraestructuras a que se refiere la letra anterior que deban formar parte del dominio público como soporte inmueble de las instalaciones propias de cualesquiera redes de dotaciones y servicios, así como también dichas instalaciones cuando estén destinadas a la prestación de servicios de titularidad públ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Garantizar el realojamiento de los ocupantes legales que se precise desalojar de inmuebles situados dentro del área de la actuación y que constituyan su residencia habitual, así como el retorno cuando tengan derecho a él, en los términos establecidos en la legislación vig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Indemnizar a los titulares de derechos sobre las construcciones y edificaciones que deban ser demolidas y las obras, instalaciones, plantaciones y sembrados que no puedan conservars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terrenos incluidos en el ámbito de las actuaciones y los adscritos a ellas están afectados, con carácter de garantía real, al cumplimiento de los deberes del apartado anterior. Estos deberes se presumen cumplidos con la recepción por la Administración competente de las obras de urbanización o, en su defecto, al término del plazo en que debiera haberse producido la recepción desde su solicitud acompañada de certificación expedida por la dirección técnica de las obras, sin perjuicio de las obligaciones que puedan derivarse de la liquidación de las cuentas definitivas de la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convenios o negocios jurídicos que el promotor de la actuación celebre con la Administración correspondiente, no podrán establecer obligaciones o prestaciones adicionales ni más gravosas que las que procedan legalmente en perjuicio de los propietarios afectados. La cláusula que contravenga estas reglas será nula de pleno Derech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Formación de fincas y parcelas y relación entre ell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onstituy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Finca: la unidad de suelo o de edificación atribuida exclusiva y excluyentemente a un propietario o varios en proindiviso, que puede situarse en la rasante, en el vuelo o en el subsuelo. Cuando, conforme a la legislación hipotecaria, pueda abrir folio en el Registro de la Propiedad, tiene la consideración de finca regist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Parcela: la unidad de suelo, tanto en la rasante como en el vuelo o el subsuelo, que tenga atribuida edificabilidad y uso o sólo uso urbanístico indepe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división o segregación de una finca para dar lugar a dos o más diferentes sólo es posible si cada una de las resultantes reúne las características exigidas por la legislación aplicable y la ordenación territorial y urbanística. Esta regla es también aplicable a la enajenación, sin división ni segregación, de participaciones indivisas a las que se atribuya el derecho de utilización exclusiva de porción o porciones concretas de la finca, así como a la constitución de asociaciones o sociedades en las que la cualidad de socio incorpore dicho derecho de utilización exclus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autorización de escrituras de segregación o división de fincas, los notarios exigirán, para su testimonio, la acreditación documental de la conformidad, aprobación o autorización administrativa a que esté sujeta, en su caso, la división o segregación conforme a la legislación que le sea aplicable. El cumplimiento de este requisito será exigido por los registradores para practicar la correspondiente inscrip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constitución de finca o fincas en régimen de propiedad horizontal o de complejo inmobiliario autoriza para considerar su superficie total como una sola parcela, siempre que dentro del perímetro de ésta no quede superficie alguna que, conforme a la ordenación territorial y urbanística aplicable, deba tener la condición de dominio público, ser de uso público o servir de soporte a las obras de urbanización o pueda computarse a los efectos del cumplimiento del deber legal a que se refiere la letra a) del apartado 1 del artículo an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Cuando, de conformidad con lo previsto en su legislación reguladora, los instrumentos de ordenación urbanística destinen superficies superpuestas, en la rasante y el subsuelo o el vuelo, a la edificación o uso privado y al dominio público, podrá constituirse complejo inmobiliario en el que aquéllas y ésta tengan el carácter de fincas especiales de atribución privativa, previa la desafectación y con las limitaciones y servidumbres que procedan para la protección del dominio públ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s instrumentos de distribución de beneficios y cargas producen el efecto de la subrogación de las fincas de origen por las de resultado y el reparto de su titularidad entre los propietarios, el promotor de la actuación, cuando sea retribuido mediante la adjudicación de parcelas incluidas en ella, y la Administración, a quien corresponde el pleno dominio libre de cargas de los terrenos a que se refieren las letras a) y b) del apartado 1 del artículo an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supuesto previsto en el apartado anterior, si procede la distribución de beneficios y cargas entre los propietarios afectados por una actuación, se entenderá que el titular del suelo de que se trata aporta tanto la superficie de su rasante como la del subsuelo o vuelo que de él se segreg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8. Transmisión de fincas y deberes urbaníst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transmisión de fincas no modifica la situación del titular respecto de los deberes del propietario conforme a esta Ley y los establecidos por la legislación de la ordenación territorial y urbanística aplicable o exigibles por los actos de ejecución de la misma. El nuevo titular queda subrogado en los derechos y deberes del anterior propietario, así como en las obligaciones por éste asumidas frente a la Administración competente y que hayan sido objeto de inscripción registral, siempre que tales obligaciones se refieran a un posible efecto de mutación jurídico-re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las enajenaciones de terrenos, debe hacerse constar en el correspondiente títu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situación urbanística de los terrenos, cuando no sean susceptibles de uso privado o edificación, cuenten con edificaciones fuera de ordenación o estén destinados a la construcción de viviendas sujetas a algún régimen de protección pública que permita tasar su precio máximo de venta, alquiler u otras formas de acceso a la vivien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deberes legales y las obligaciones pendientes de cumplir, cuando los terrenos estén sujetos a una de las actuaciones a que se refiere el apartado 1 del artículo 1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infracción de cualquiera de las disposiciones del apartado anterior faculta al adquirente para rescindir el contrato en el plazo de cuatro años y exigir la indemnización que proceda conforme a la legislación civi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Con ocasión de la autorización de escrituras públicas que afecten a la propiedad de fincas o parcelas, los notarios podrán solicitar de la Administración Pública competente información telemática o, en su defecto, cédula o informe escrito expresivo de su situación urbanística y los deberes y obligaciones a cuyo cumplimiento estén afectas. Los notarios remitirán a la Administración competente, para su debido conocimiento, copia simple en papel o en soporte digital de las escrituras para las que hubieran solicitado y obtenido información urbanística, dentro de los diez días siguientes a su otorgamiento. Esta copia no devengará arance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n los títulos por los que se transmitan terrenos a la Administración deberá especificarse, a efectos de su inscripción en el Registro de la Propiedad, el carácter demanial o patrimonial de los bienes y, en su caso, su incorporación al patrimonio público de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9. Declaración de obra nue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Para autorizar escrituras de declaración de obra nueva en construcción, los notarios exigirán, para su testimonio, la aportación del acto de conformidad, aprobación o autorización administrativa que requiera la obra según la legislación de ordenación territorial y urbanística, así como certificación expedida por técnico competente y acreditativa del ajuste de la descripción de la obra al proyecto que haya sido objeto de dicho acto administrativ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atándose de escrituras de declaración de obra nueva terminada, exigirán, además de la certificación expedida por técnico competente acreditativa de la finalización de ésta conforme a la descripción del proyecto, la acreditación documental del cumplimiento de todos los requisitos impuestos por la legislación reguladora de la edificación para la entrega de ésta a sus usuarios y el otorgamiento, expreso o por silencio administrativo, de las autorizaciones administrativas que prevea la legislación de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ara practicar las correspondientes inscripciones de las escrituras de declaración de obra nueva, los registradores exigirán el cumplimiento de los requisitos establecidos en el apartado an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ÍTULO I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alor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0. Ámbito del régimen de valor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valoraciones del suelo, las instalaciones, construcciones y edificaciones, y los derechos constituidos sobre o en relación con ellos, se rigen por lo dispuesto en esta Ley cuando tengan por obj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verificación de las operaciones de reparto de beneficios y cargas u otras precisas para la ejecución de la ordenación territorial y urbanística en las que la valoración determine el contenido patrimonial de facultades o deberes propios del derecho de propiedad, en defecto de acuerdo entre todos los sujetos afect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fijación del justiprecio en la expropiación, cualquiera que sea la finalidad de ésta y la legislación que la motiv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fijación del precio a pagar al propietario en la venta o sustitución forzos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 determinación de la responsabilidad patrimonial de la Administración Públ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valoraciones se entienden referi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uando se trate de las operaciones contempladas en la letra a) del apartado anterior, a la fecha de iniciación del procedimiento de aprobación del instrumento que las motiv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uando se aplique la expropiación forzosa, al momento de iniciación del expediente de justiprecio individualizado o de exposición al público del proyecto de expropiación si se sigue el procedimiento de tasación conjunt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Cuando se trate de la venta o sustitución forzosas, al momento de la iniciación del procedimiento de declaración del incumplimiento del deber que la motiv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Cuando la valoración sea necesaria a los efectos de determinar la indemnización por responsabilidad patrimonial de la Administración Pública, al momento de la entrada en vigor de la disposición o del comienzo de la eficacia del acto causante de la les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1. Criterios generales para la valoración de inmueb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valor del suelo corresponde a su pleno dominio, libre de toda carga, gravamen o derecho limitativo de la propie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suelo se tasará en la forma establecida en los artículos siguientes, según su situación y con independencia de la causa de la valoración y el instrumento legal que la motiv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criterio será también de aplicación a los suelos destinados a infraestructuras y servicios públicos de interés general supramunicipal, tanto si estuvieran previstos por la ordenación territorial y urbanística como si fueran de nueva creación, cuya valoración se determinará según la situación básica de los terrenos en que se sitúan o por los que discurren de conformidad con lo dispuesto en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edificaciones, construcciones e instalaciones, los sembrados y las plantaciones en el suelo rural, se tasarán con independencia de los terrenos siempre que se ajusten a la legalidad al tiempo de la valoración, sean compatibles con el uso o rendimiento considerado en la valoración del suelo y no hayan sido tenidos en cuenta en dicha valoración por su carácter de mejoras perman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suelo urbanizado, las edificaciones, construcciones e instalaciones que se ajusten a la legalidad se tasarán conjuntamente con el suelo en la forma prevista en el apartado 2 del artículo 23.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entiende que las edificaciones, construcciones e instalaciones se ajustan a la legalidad al tiempo de su valoración cuando se realizaron de conformidad con la ordenación urbanística y el acto administrativo legítimante que requiriesen, o han sido posteriormente legalizadas de conformidad con lo dispuesto en la legislación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valoración de las edificaciones o construcciones tendrá en cuenta su antigüedad y su estado de conservación. Si han quedado incursas en la situación de fuera de ordenación, su valor se reducirá en proporción al tiempo transcurrido de su vida úti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 valoración de las concesiones administrativas y de los derechos reales sobre inmuebles, a los efectos de su constitución, modificación o extinción, se efectuará con arreglo a las disposiciones sobre expropiación que específicamente determinen el justiprecio de los mismos; y subsidiariamente, según las normas del derecho administrativo, civil o fiscal que resulten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 expropiar una finca gravada con cargas, la Administración que la efectúe podrá elegir entre fijar el justiprecio de cada uno de los derechos que concurren con el dominio, para distribuirlo entre los titulares de cada uno de ellos, o bien valorar el inmueble en su conjunto y consignar su importe en poder del órgano judicial, para que éste fije y distribuya, por el trámite de los incidentes, la proporción que corresponda a los respectivos interes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2. Valoración en el suelo ru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uando el suelo sea rural a los efectos de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terrenos se tasarán mediante la capitalización de la renta anual real o potencial, la que sea superior, de la explotación según su estado en el momento al que deba entenderse referida la valo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nta potencial se calculará atendiendo al rendimiento del uso, disfrute o explotación de que sean susceptibles los terrenos conforme a la legislación que les sea aplicable, utilizando los medios técnicos normales para su producción. Incluirá, en su caso, como ingresos las subvenciones que, con carácter estable, se otorguen a los cultivos y aprovechamientos considerados para su cálculo y se descontarán los costes necesarios para la explotación consider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valor del suelo rural así obtenido podrá ser corregido al alza hasta un máximo del doble en función de factores objetivos de localización, como la accesibilidad a núcleos de población o a centros de actividad económica o la ubicación en entornos de singular valor ambiental o paisajístico, cuya aplicación y ponderación habrá de ser justificada en el correspondiente expediente de valoración, todo ello en los términos que reglamentariamente se establezca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s edificaciones, construcciones e instalaciones, cuando deban valorarse con independencia del suelo, se tasarán por el método de coste de reposición según su estado y antigüedad en el momento al que deba entenderse referida la valo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s plantaciones y los sembrados preexistentes, así como las indemnizaciones por razón de arrendamientos rústicos u otros derechos, se tasarán con arreglo a los criterios de las Leyes de Expropiación Forzosa y de Arrendamientos Rúst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ninguno de los casos previstos en el apartado anterior podrán considerarse expectativas derivadas de la asignación de edificabilidades y usos por la ordenación territorial o urbanística que no hayan sido aún plenamente realiz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3. Valoración en el suelo urbaniz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Para la valoración del suelo urbanizado que no está edificado, o en que la edificación existente o en curso de ejecución es ilegal o se encuentra en situación de ruina fís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Se considerarán como uso y edificabilidad de referencia los atribuidos a la parcela por la ordenación urbanística, incluido en su caso el de vivienda sujeta a algún régimen de protección que permita tasar su precio máximo en venta o alquile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los terrenos no tienen asignada edificabilidad o uso privado por la ordenación urbanística, se les atribuirá la edificabilidad media y el uso mayoritario en el ámbito espacial homogéneo en que por usos y tipologías la ordenación urbanística los haya inclui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Se aplicará a dicha edificabilidad el valor de repercusión del suelo según el uso correspondiente, determinado por el método residual estát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De la cantidad resultante de la letra anterior se descontará, en su caso, el valor de los deberes y cargas pendientes para poder realizar la edificabilidad previst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uando se trate de suelo edificado o en curso de edificación, el valor de la tasación será el superior de lo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determinado por la tasación conjunta del suelo y de la edificación existente que se ajuste a la legalidad, por el método de comparación, aplicado exclusivamente a los usos de la edificación existente o la construcción ya realiz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determinado por el método residual del apartado 1 de este artículo, aplicado exclusivamente al suelo, sin consideración de la edificación existente o la construcción ya realiz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uando se trate de suelo urbanizado sometido a actuaciones de reforma o renovación de la urbanización, el método residual a que se refieren los apartados anteriores considerará los usos y edificabilidades atribuidos por la ordenación en su situación de orig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4. Indemnización de la facultad de participar en actuaciones de nueva urbaniz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Procederá valorar la facultad de participar en la ejecución de una actuación de nueva urbanización cuando concurran los siguientes requisi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Que los terrenos hayan sido incluidos en la delimitación del ámbito de la actuación y se den los requisitos exigidos para iniciarla o para expropiar el suelo correspondiente, de conformidad con la legislación en la mate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Que la disposición, el acto o el hecho que motiva la valoración impida el ejercicio de dicha facultad o altere las condiciones de su ejercicio modificando los usos del suelo o reduciendo su edificabil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Que la disposición, el acto o el hecho a que se refiere la letra anterior surtan efectos antes del inicio de la actuación y del vencimiento de los plazos establecidos para dicho ejercicio, o después si la ejecución no se hubiera llevado a cabo por causas imputables a la Administ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Que la valoración no traiga causa del incumplimiento de los deberes inherentes al ejercicio de la facult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indemnización por impedir el ejercicio de la facultad de participar en la actuación o alterar sus condiciones será el resultado de aplicar el mismo porcentaje que determine la legislación sobre ordenación territorial y urbanística para la participación de la comunidad en las plusvalías de conformidad con lo previsto en la letra b) del apartado primero del artículo 16 de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A la diferencia entre el valor del suelo en su situación de origen y el valor que le correspondería si estuviera terminada la actuación, cuando se impida el ejercicio de esta facult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A la merma provocada en el valor que correspondería al suelo si estuviera terminada la actuación, cuando se alteren las condiciones de ejercicio de la facult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5. Indemnización de la iniciativa y la promoción de actuaciones de urbanización o de edif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uando devengan inútiles para quien haya incurrido en ellos por efecto de la disposición, del acto o del hecho que motive la valoración, los siguientes gastos y costes se tasarán por su importe incrementado por la tasa libre de riesgo y la prima de ries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Aquéllos en que se haya incurrido para la elaboración del proyecto o proyectos técnicos de los instrumentos de ordenación y ejecución que, conforme a la legislación de la ordenación territorial y urbanística, sean necesarios para legitimar una actuación de urbanización, de edificación, o de conservación o rehabilitación de la edif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de las obras acometidas y los de financiación, gestión y promoción precisos para la ejecución de la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s indemnizaciones pag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Una vez iniciadas, las actuaciones de urbanización se valorarán en la forma prevista en el apartado anterior o en proporción al grado alcanzado en su ejecución, lo que sea superior, siempre que dicha ejecución se desarrolle de conformidad con los instrumentos que la legitimen y no se hayan incumplido los plazos en ellos establecidos. Para ello, al grado de ejecución se le asignará un valor entre 0 y 1, que se multiplicará: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or la diferencia entre el valor del suelo en su situación de origen y el valor que le correspondería si estuviera terminada la actuación, cuando la disposición, el acto o hecho que motiva la valoración impida su termin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Por la merma provocada en el valor que correspondería al suelo si estuviera terminada la actuación, cuando sólo se alteren las condiciones de su ejecución, sin impedir su termin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indemnización obtenida por el método establecido en este apartado nunca será inferior a la establecida en el artículo anterior y se distribuirá proporcionalmente entre los adjudicatarios de parcelas resultantes de la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uando el promotor de la actuación no sea retribuido mediante adjudicación de parcelas resultantes, su indemnización se descontará de la de los propietarios y se calculará aplicando la tasa libre de riesgo y la prima de riesgo a la parte dejada de percibir de la retribución que tuviere establec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propietarios del suelo que no estuviesen al día en el cumplimiento de sus deberes y obligaciones, serán indemnizados por los gastos y costes a que se refiere el apartado 1, que se tasarán en el importe efectivamente incurri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6. Valoración del suelo en régimen de equidistribución de beneficios y carg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uando, en defecto de acuerdo entre todos los sujetos afectados, deban valorarse las aportaciones de suelo de los propietarios partícipes en una actuación de urbanización en ejercicio de la facultad establecida en la letra c) del apartado 1 del artículo 8, para ponderarlas entre sí o con las aportaciones del promotor o de la Administración, a los efectos del reparto de los beneficios y cargas y la adjudicación de parcelas resultantes, el suelo se tasará por el valor que le correspondería si estuviera terminada la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el caso de propietarios que no puedan participar en la adjudicación de parcelas resultantes de una actuación de urbanización por causa de la insuficiencia de su aportación, el suelo se tasará por el valor que le correspondería si estuviera terminada la actuación, descontados los gastos de urbanización correspondientes incrementados por la tasa libre de riesgo y la prima de ries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7. Régimen de la valo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valoración se realiza, en todo lo no dispuesto en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onforme a los criterios que determinen las Leyes de la ordenación territorial y urbanística, cuando tenga por objeto la verificación de las operaciones precisas para la ejecución de la ordenación urbanística y, en especial, la distribución de los beneficios y las cargas de ella deriv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on arreglo a los criterios de la legislación general de expropiación forzosa y de responsabilidad de las Administraciones Públicas, según proceda, en los restantes cas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ÍTULO IV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xpropiación forzosa y responsabilidad patrimon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8. Régimen de las expropiaciones por razón de la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expropiación por razón de la ordenación territorial y urbanística puede aplicarse para las finalidades previstas en la legislación reguladora de dicha ordenación, de conformidad con lo dispuesto en esta Ley y en la Ley de Expropiación Forzos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aprobación de los instrumentos de la ordenación territorial y urbanística que determine su legislación reguladora conllevará la declaración de utilidad pública y la necesidad de ocupación de los bienes y derechos correspondientes, cuando dichos instrumentos habiliten para su ejecución y ésta deba producirse por expropi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justiprecio de los bienes y derechos expropiados se fijará conforme a los criterios de valoración de esta Ley mediante expediente individualizado o por el procedimiento de tasación conjunta. Si hay acuerdo con el expropiado, se podrá satisfacer en especi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acta de ocupación para cada finca o bien afectado por el procedimiento expropiatorio será título inscribible, siempre que incorpore su descripción, su identificación conforme a la legislación hipotecaria, su referencia catastral y su representación gráfica mediante un sistema de coordenadas y que se acompañe del acta de pago o justificante de la consignación del precio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fectos de lo dispuesto en el párrafo anterior, la referencia catastral y la representación gráfica podrán ser sustituidas por una certificación catastral descriptiva y gráfica del inmueble de que se tra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superficie objeto de la actuación se inscribirá como una o varias fincas registrales, sin que sea obstáculo para ello la falta de inmatriculación de alguna de estas fincas. En las fincas afectadas y a continuación de la nota a que se refiere la legislación hipotecaria sobre asientos derivados de procedimientos de expropiación forzosa, se extenderá otra en la que se identificará la porción expropiada si la actuación no afectase a la totalidad de la fin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al proceder a la inscripción surgiesen dudas fundadas sobre la existencia, dentro de la superficie ocupada, de alguna finca registral no tenida en cuenta en el procedimiento expropiatorio, se pondrá tal circunstancia en conocimiento de la Administración competente, sin perjuicio de practicarse la inscrip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9. Supuestos de reversión y de retas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i se alterara el uso que motivó la expropiación de suelo en virtud de modificación o revisión del instrumento de ordenación territorial y urbanística, procede la reversión salvo que concurra alguna de las siguientes circunstanci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Que el uso dotacional público que hubiera motivado la expropiación hubiera sido efectivamente implantado y mantenido durante ocho años, o bien que el nuevo uso asignado al suelo sea igualmente dotacional públ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Haberse producido la expropiación para la formación o ampliación de un patrimonio público de suelo, siempre que el nuevo uso sea compatible con los fines de és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Haberse producido la expropiación para la ejecución de una actuación de urbaniz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Haberse producido la expropiación por incumplimiento de los deberes o no levantamiento de las cargas propias del régimen aplicable al suelo conforme a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Cualquiera de los restantes supuestos en que no proceda la reversión de acuerdo con la Ley de Expropiación Forzos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los casos en que el suelo haya sido expropiado para ejecutar una actuación de urbaniz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rocede la reversión, cuando hayan transcurrido diez años desde la expropiación sin que la urbanización se haya conclui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Procede la retasación cuando se alteren los usos o la edificabilidad del suelo, en virtud de una modificación del instrumento de ordenación territorial y urbanística que no se efectúe en el marco de un nuevo ejercicio pleno de la potestad de ordenación, y ello suponga un incremento de su valor conforme a los criterios aplicados en su expropiación. El nuevo valor se determinará mediante la aplicación de los mismos criterios de valoración a los nuevos usos y edificabilidades. Corresponderá al expropiado o sus causahabientes la diferencia entre dicho valor y el resultado de actualizar el justiprec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o no previsto por el párrafo anterior, será de aplicación al derecho de retasación lo dispuesto para el derecho de reversión, incluido su acceso al Registro de la Propie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No procede la reversión cuando del suelo expropiado se segreguen su vuelo o subsuelo, conforme a lo previsto en el apartado 4 del artículo 17, siempre que se mantenga el uso dotacional público para el que fue expropiado o concurra alguna de las restantes circunstancias previstas en el apartado prime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0. Supuestos indemnizator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n lugar en todo caso a derecho de indemnización las lesiones en los bienes y derechos que resulten de los siguientes supues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alteración de las condiciones de ejercicio de la ejecución de la urbanización, o de las condiciones de participación de los propietarios en ella, por cambio de la ordenación territorial o urbanística o del acto o negocio de la adjudicación de dicha actividad, siempre que se produzca antes de transcurrir los plazos previstos para su desarrollo o, transcurridos éstos, si la ejecución no se hubiere llevado a efecto por causas imputables a la Administ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situaciones de fuera de ordenación producidas por los cambios en la ordenación territorial o urbanística no serán indemnizables, sin perjuicio de que pueda serlo la imposibilidad de usar y disfrutar lícitamente de la construcción o edificación incursa en dicha situación durante su vida úti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s vinculaciones y limitaciones singulares que excedan de los deberes legalmente establecidos respecto de construcciones y edificaciones, o lleven consigo una restricción de la edificabilidad o el uso que no sea susceptible de distribución equita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modificación o extinción de la eficacia de los títulos administrativos habilitantes de obras y actividades, determinadas por el cambio sobrevenido de la ordenación territorial o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 anulación de los títulos administrativos habilitantes de obras y actividades, así como la demora injustificada en su otorgamiento y su denegación improcedente. En ningún caso habrá lugar a indemnización si existe dolo, culpa o negligencia graves imputables al perjudic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ÍTULO V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unción social de la propiedad y gestión d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nta y sustitución forzos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1. Procedencia y alcance de la venta o sustitución forzos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incumplimiento de los deberes de edificación o rehabilitación previstos en esta Ley habilitará para la expropiación por incumplimiento de la función social de la propiedad o la aplicación del régimen de venta o sustitución forzosas, sin perjuicio de que la legislación sobre ordenación territorial y urbanística pueda establecer otras consecuenci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sustitución forzosa tiene por objeto la facultad de edificación, para imponer su ejercicio en régimen de propiedad horizontal con el propietario actual d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os supuestos de expropiación, venta o sustitución forzosas previstos en este artículo, el contenido del derecho de propiedad del suelo nunca podrá ser minorado por la legislación reguladora de la ordenación territorial y urbanística en un porcentaje superior al 50 por ciento de su valor, correspondiendo la diferencia a la Administ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2. Régimen de la venta o sustitución forzos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venta o sustitución forzosas se iniciará de oficio o a instancia del interesado y se adjudicará mediante procedimiento con publicidad y concurr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Dictada resolución declaratoria del incumplimiento de deberes del régimen de la propiedad del suelo y acordada la aplicación del régimen de venta o sustitución forzosas, la Administración actuante remitirá al Registro de la Propiedad certificación del acto o actos correspondientes para su constancia por nota al margen de la última inscripción de dominio. La situación de venta o sustitución forzosas se consignará en las certificaciones registrales que de la finca se expida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Resuelto el procedimiento, la Administración actuante expedirá certificación de la adjudicación, que será título inscribible en el Registro de la Propie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inscripción registral se harán constar las condiciones y los plazos de edificación a que quede obligado el adquiriente en calidad de resolutorias de la adquisi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trimonios públicos de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3. Noción y final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on la finalidad de regular el mercado de terrenos, obtener reservas de suelo para actuaciones de iniciativa pública y facilitar la ejecución de la ordenación territorial y urbanística, integran los patrimonios públicos de suelo los bienes, recursos y derechos que adquiera la Administración en virtud del deber a que se refiere la letra b) del apartado 1 del artículo 16, sin perjuicio de los demás que determine la legislación sobre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bienes de los patrimonios públicos de suelo constituyen un patrimonio separado y los ingresos obtenidos mediante la enajenación de los terrenos que los integran o la sustitución por dinero a que se refiere la letra b) del apartado 1 del artículo 16, se destinarán a la conservación, administración y ampliación del mismo, siempre que sólo se financien gastos de capital y no se infrinja la legislación que les sea aplicable, o a los usos propios de su desti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4. Desti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bienes y recursos que integran necesariamente los patrimonios públicos de suelo en virtud de lo dispuesto en el apartado 1 del artículo anterior, deberán ser destinados a la construcción de viviendas sujetas a algún régimen de protección pública. Podrán ser destinados también a otros usos de interés social, de acuerdo con lo que dispongan los instrumentos de ordenación urbanística, sólo cuando así lo prevea la legislación en la materia especificando los fines admisibles, que serán urbanísticos o de protección o mejora de espacios naturales o de los bienes inmuebles del patrimonio cultu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terrenos adquiridos por una Administración en virtud del deber a que se refiere la letra b) del apartado 1 del artículo 16, que estén destinados a la construcción de viviendas sujetas a algún régimen de protección pública que permita tasar su precio máximo de venta, alquiler u otras formas de acceso a la vivienda, no podrán ser adjudicados, ni en dicha transmisión ni en las sucesivas, por un precio superior al valor máximo de repercusión del suelo sobre el tipo de vivienda de que se trate, conforme a su legislación reguladora. En el expediente administrativo y en el acto o contrato de la enajenación se hará constar esta limit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limitaciones, obligaciones, plazos o condiciones de destino de las fincas integrantes de un patrimonio público de suelo que se hagan constar en las enajenaciones de dichas fincas son inscribibles en el Registro de la Propiedad, no obstante lo dispuesto en el artículo 27 de la Ley Hipotecaria y sin perjuicio de que su incumplimiento pueda dar lugar a la resolución de la enajen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acceso al Registro de la Propiedad de las limitaciones, obligaciones, plazos o condiciones a que se refiere el apartado anterior produce los siguientes efec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uando se hayan configurado como causa de resolución, ésta se inscribirá en virtud, bien del consentimiento del adquirente, bien del acto unilateral de la Administración titular del patrimonio público de suelo del que proceda la finca enajenada, siempre que dicho acto no sea ya susceptible de recurso ordinario alguno, administrativo o judi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la resolución del contrato, la Administración enajenante podrá interesar la práctica de anotación preventiva de la pretensión de resolución en la forma prevista por la legislación hipotecaria para las anotaciones preventivas derivadas de la iniciación de procedimiento de disciplina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n otro caso, la mención registral producirá los efectos propios de las notas marginales de condiciones impuestas sobre determinadas fin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recho de superfici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5. Contenido, constitución y régim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derecho real de superficie atribuye al superficiario la facultad de realizar construcciones o edificaciones en la rasante y en el vuelo y el subsuelo de una finca ajena, manteniendo la propiedad temporal de las construcciones o edificaciones realizadas. También puede constituirse dicho derecho sobre construcciones o edificaciones ya realizadas o sobre viviendas, locales o elementos privativos de construcciones o edificaciones, atribuyendo al superficiario la propiedad temporal de las mismas, sin perjuicio de la propiedad separada del titular d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ara que el derecho de superficie quede válidamente constituido se requiere su formalización en escritura pública y la inscripción de ésta en el Registro de la Propiedad. En la escritura deberá fijarse necesariamente el plazo de duración del derecho de superficie, que no podrá exceder de noventa y nueve añ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derecho de superficie sólo puede ser constituido por el propietario del suelo, sea público o priv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derecho de superficie puede constituirse a título oneroso o gratuito. En el primer caso, la contraprestación del superficiario podrá consistir en el pago de una suma alzada o de un canon periódico, o en la adjudicación de viviendas o locales o derechos de arrendamiento de unos u otros a favor del propietario del suelo, o en varias de estas modalidades a la vez, sin perjuicio de la reversión total de lo edificado al finalizar el plazo pactado al constituir el derecho de superfici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derecho de superficie se rige por las disposiciones de este Capítulo, por la legislación civil en lo no previsto por él y por el título constitutivo del derech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6. Transmisión, gravamen y extin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derecho de superficie es susceptible de transmisión y gravamen con las limitaciones fijadas al constituir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uando las características de la construcción o edificación lo permitan, el superficiario podrá constituir la propiedad superficiaria en régimen de propiedad horizontal con separación del terreno correspondiente al propietario, y podrá transmitir y gravar como fincas independientes las viviendas, los locales y los elementos privativos de la propiedad horizontal, durante el plazo del derecho de superficie, sin necesidad del consentimiento del propietario d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a constitución del derecho de superficie se podrán incluir cláusulas y pactos relativos a derechos de tanteo, retracto y retroventa a favor del propietario del suelo, para los casos de las transmisiones del derecho o de los elementos a que se refieren, respectivamente, los dos apartados anteri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propietario del suelo podrá transmitir y gravar su derecho con separación del derecho del superficiario y sin necesidad de consentimiento de éste. El subsuelo corresponderá al propietario del suelo y será objeto de transmisión y gravamen juntamente con éste, salvo que haya sido incluido en el derecho de superfici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l derecho de superficie se extingue si no se edifica de conformidad con la ordenación territorial y urbanística en el plazo previsto en el título de constitución y, en todo caso, por el transcurso del plazo de duración del derech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extinción del derecho de superficie por el transcurso de su plazo de duración, el propietario del suelo hace suya la propiedad de lo edificado, sin que deba satisfacer indemnización alguna cualquiera que sea el título en virtud del cual se hubiera constituido el derecho. No obstante, podrán pactarse normas sobre la liquidación del régimen del derecho de superfici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xtinción del derecho de superficie por el transcurso de su plazo de duración determina la de toda clase de derechos reales o personales impuestos por el superfic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por cualquier otra causa se reunieran los derechos de propiedad del suelo y los del superficiario, las cargas que recayeren sobre uno y otro derecho continuarán gravándolos separadamente hasta el transcurso del plazo del derecho de superfici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Sistema de información urba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el fin de promover la transparencia, la Administración General del Estado, en colaboración con las Comunidades Autónomas, definirá y promoverá la aplicación de aquellos criterios y principios básicos que posibiliten, desde la coordinación y complementación con las administraciones competentes en la materia, la formación y actualización permanente de un sistema público general e integrado de información sobre suelo y urbanismo, procurando, asimismo, la compatibilidad y coordinación con el resto de sistemas de información y, en particular, con el Catastro Inmobil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Bienes afectados a la Defensa Nacional, al Ministerio de Defensa o al uso de las fuerzas arm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instrumentos de ordenación territorial y urbanística, cualquiera que sea su clase y denominación, que incidan sobre terrenos, edificaciones e instalaciones, incluidas sus zonas de protección, afectos a la Defensa Nacional deberán ser sometidos, respecto de esta incidencia, a informe vinculante de la Administración General del Estado con carácter previo a su aprob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No obstante lo dispuesto en esta Ley, los bienes afectados al Ministerio de Defensa o al uso de las Fuerzas Armadas y los puestos a disposición de los organismos públicos que dependan de aquél, están vinculados a los fines previstos en su legislación espe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Potestades de ordenación urbanística en Ceuta y Melill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iudades de Ceuta y Melilla ejercerán sus potestades normativas reglamentarias dentro del marco de esta Ley y de las que el Estado promulgue al efec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corresponderá a la Administración General del Estado la aprobación definitiva del Plan General de Ordenación Urbana de estas Ciudades y de sus revisiones, así como de sus modificaciones que afecten a las determinaciones de carácter general, a los elementos fundamentales de la estructura general y orgánica del territorio o a las determinaciones a que se refiere el apartado tercero de la disposición final primera de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probación definitiva de los Planes Parciales y Especiales, y de sus modificaciones o revisiones, así como de las modificaciones del Plan General no comprendidas en el párrafo anterior, corresponderá a los órganos competentes de las Ciudades de Ceuta y Melilla, previo informe preceptivo de la Administración General del Estado, el cual será vinculante en lo relativo a cuestiones de legalidad o a la afectación a intereses generales de competencia estatal, deberá emitirse en el plazo de tres meses y se entenderá favorable si no se emitiera en dicho plaz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cuarta. Gestión de suelos del patrimonio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rá aplicable a los bienes inmuebles del patrimonio del Estado lo dispuesto en el artículo 34 de esta Ley sobre el acceso al Registro de la Propiedad de las limitaciones, obligaciones, plazos o condiciones de destino en las enajenaciones de fincas destinadas a la construcción de viviendas sujetas a algún régimen de protección pública que permita tasar su precio máximo de venta o alquile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 añade un nuevo artículo 190 bis en la Ley 33/2003, de 3 de noviembre, del Patrimonio de las Administraciones Públicas,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90 bis. Régimen urbanístico de los inmuebles afect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los instrumentos de ordenación territorial y urbanística incluyan en el ámbito de las actuaciones de urbanización o adscriban a ellas terrenos afectados o destinados a usos o servicios públicos de competencia estatal, la Administración General del Estado o los organismos públicos titulares de los mismos que los hayan adquirido por expropiación u otra forma onerosa participarán en la equidistribución de beneficios y cargas en los términos que establezca la legislación sobre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e modifica el apartado 5 de la disposición final segunda de la Ley 33/2003, de 3 de noviembre, del Patrimonio de las Administraciones Públicas, que queda redactado en los siguientes térmi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Tienen el carácter de la legislación básica, de acuerdo con lo preceptuado en el artículo 149.1.18.ª de la Constitución, las siguientes disposiciones de esta Ley: artículo 1; artículo 2; artículo 3; artículo 6; artículo 8, apartado 1; artículo 27; artículo 28; artículo 29, apartado 2; artículo 32, apartados 1 y 4; artículo 36, apartado 1; artículo 41; artículo 42; artículo 44; artículo 45; artículo 50; artículo 55; artículo 58; artículo 61; artículo 62; artículo 84; artículo 91, apartado 4; artículo 92, apartados 1, 2, y 4; artículo 93, apartados 1, 2, 3 y 4; artículo 94; artículo 97; artículo 98; artículo 100; artículo 101, apartados 1, 3 y 4; artículo 102, apartados 2 y 3; artículo 103, apartados 1 y 3; artículo 106, apartado 1; artículo 107, apartado 1; artículo 109, apartado 3; artículo 121, apartado 4; artículo 183; artículo 184; artículo 189; artículo 190; artículo 190 bis; artículo 191; disposición transitoria primera, apartado 1; disposición transitoria quint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Se añade una letra e) al apartado 2 del artículo 71 de la Ley 50/1998, de 30 de diciembre, de Medidas Fiscales, Administrativas y del Orden Social,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Coadyuvar, con la gestión de los bienes inmuebles que sean puestos a su disposición, al desarrollo y ejecución de las distintas políticas públicas en vigor y, en particular, de la política de vivienda, en colaboración con las Administraciones competentes. A tal efecto, podrá suscribir con dichas Administraciones convenios, protocolos o acuerdos tendentes a favorecer la construcción de viviendas sujetas a algún régimen de protección que permita tasar su precio máximo en venta, alquiler u otras formas de acceso a la vivienda. Dichos acuerdos deberán ser autorizados por el Consejo Rect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Se añade un ordinal 7.ª en el apartado 2 del artículo 53 de la Ley 14/2000, de 29 de diciembre, de Medidas Fiscales, Administrativas y del Orden Social,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ª Coadyuvar, con la gestión de los bienes inmuebles que sean puestos a su disposición, al desarrollo y ejecución de las distintas políticas públicas en vigor y, en particular, de la política de vivienda, en colaboración con las Administraciones competentes. A tal efecto, podrá suscribir con dichas Administraciones convenios, protocolos o acuerdos tendentes a favorecer la construcción de viviendas sujetas a algún régimen de protección que permita tasar su precio máximo en venta, alquiler u otras formas de acceso a la vivien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quinta. Modificación del artículo 43 de la Ley de Expropiación Forzosa, de 16 de diciembre de 195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el apartado 2 del artículo 43 de la Ley de Expropiación Forzosa, de 16 de diciembre de 1954, que queda redactado en los término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régimen estimativo a que se refiere el párrafo an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No será en ningún caso de aplicación a las expropiaciones de bienes inmuebles, para la fijación de cuyo justiprecio se estará exclusivamente al sistema de valoración previsto en la Ley que regule la valoración del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Sólo será de aplicación a las expropiaciones de bienes muebles cuando éstos no tengan criterio particular de valoración señalado por Leyes especi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xta. Suelos forestales incendi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terrenos forestales incendiados se mantendrán en la situación de suelo rural a los efectos de esta Ley y estarán destinados al uso forestal, al menos durante el plazo previsto en el artículo 50 de la Ley de Montes, con las excepciones en ella previst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Administración forestal deberá comunicar al Registro de la Propiedad esta circunstancia, que será inscribible conforme a lo dispuesto por la legislación hipotec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erá título para la inscripción la certificación emitida por la Administración forestal, que contendrá los datos catastrales identificadores de la finca o fincas de que se trate y se presentará acompañada del plano topográfico de los terrenos forestales incendiados, a escala apropi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nstancia de la certificación se hará mediante nota marginal que tendrá duración hasta el vencimiento del plazo a que se refiere el apartado primero. El plano topográfico se archivará conforme a lo previsto por el artículo 51.4 del Reglamento Hipotecario, pudiendo acompañarse copia del mismo en soporte magnético u ópt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éptima. Reglas para la capitalización de rentas en el suelo ru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Para la capitalización de la renta anual real o potencial de la explotación a que se refiere el apartado 1 del artículo 22, se utilizará como tipo de capitalización la última referencia publicada por el Banco de España del rendimiento de la deuda pública del Estado en mercados secundarios a tres añ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la Ley de Presupuestos Generales del Estado se podrá modificar el tipo de capitalización establecido en el apartado anterior y fijar valores mínimos según tipos de cultivos y aprovechamientos de la tierra, cuando la evolución observada en los precios del suelo o en los tipos de interés arriesgue alejar de forma significativa el resultado de las valoraciones respecto de los precios de mercado del suelo rural sin consideración de expectativas urbaníst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octava. Participación del Estado en la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dministración General del Estado podrá participar en los procedimientos de ordenación territorial y urbanística en la forma que determine la legislación en la materia. Cuando así lo prevea esta legislación, podrán participar representantes de la Administración General del Estado, designados por ella, en los órganos colegiados de carácter supramunicipal que tengan atribuidas competencias de aprobación de instrumentos de ordenación territorial y urbaníst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novena. Modificación de la Ley Reguladora de las Bases del Régimen Loc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n los siguientes artículos y apartados de la Ley 7/1985, de 2 de abril, reguladora de las bases del Régimen Local, que quedan redactados en los término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Modificación del artículo 22.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rresponden, en todo caso, al Pleno municipal en los Ayuntamientos, y a la Asamblea vecinal en el régimen de Concejo Abierto, las siguientes atribu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aprobación inicial del planeamiento general y la aprobación que ponga fin a la tramitación municipal de los planes y demás instrumentos de ordenación previstos en la legislación urbanística, así como los convenios que tengan por objeto la alteración de cualesquiera de dichos instrumen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 Las enajenaciones patrimoniales cuando su valor supere el 10 por ciento de los recursos ordinarios del presupuesto y, en todo caso, las permutas de bienes inmueb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dición de un nuevo artículo 70 te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Administraciones Públicas con competencias de ordenación territorial y urbanística deberán tener a disposición de los ciudadanos o ciudadanas que lo soliciten, copias completas de los instrumentos de ordenación territorial y urbanística vigentes en su ámbito territorial, de los documentos de gestión y de los convenios urbaníst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Administraciones Públicas con competencias en la materia, publicarán por medios telemáticos el contenido actualizado de los instrumentos de ordenación territorial y urbanística en vigor, del anuncio de su sometimiento a información pública y de cualesquiera actos de tramitación que sean relevantes para su aprobación o alte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os municipios menores de 5.000 habitantes, esta publicación podrá realizarse a través de los entes supramunicipales que tengan atribuida la función de asistencia y cooperación técnica con ellos, que deberán prestarles dicha coope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uando una alteración de la ordenación urbanística, que no se efectúe en el marco de un ejercicio pleno de la potestad de ordenación, incremente la edificabilidad o la densidad o modifique los usos del suelo, deberá hacerse constar en el expediente la identidad de todos los propietarios o titulares de otros derechos reales sobre las fincas afectadas durante los cinco años anteriores a su iniciación, según conste en el registro o instrumento utilizado a efectos de notificaciones a los interesados de conformidad con la legislación en la mate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Modificación del artículo 75.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presentantes locales, así como los miembros no electos de la Junta de Gobierno Local, formularán declaración sobre causas de posible incompatibilidad y sobre cualquier actividad que les proporcione o pueda proporcionar ingresos económ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ormularán asimismo declaración de sus bienes patrimoniales y de la participación en sociedades de todo tipo, con información de las sociedades por ellas participadas y de las liquidaciones de los impuestos sobre la Renta, Patrimonio y, en su caso, Sociedad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ales declaraciones, efectuadas en los modelos aprobados por los plenos respectivos, se llevarán a cabo antes de la toma de posesión, con ocasión del cese y al final del mandato, así cuando se modifiquen las circunstancias de hech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declaraciones anuales de bienes y actividades serán publicadas con carácter anual, y en todo caso en el momento de la finalización del mandato, en los términos que fije el Estatuto municip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ales declaraciones se inscribirán en los siguientes Registros de intereses, que tendrán carácter públ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declaración sobre causas de posible incompatibilidad y actividades que proporcionen o puedan proporcionar ingresos económicos, se inscribirá en el Registro de Actividades constituido en cada Entidad loc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declaración sobre bienes y derechos patrimoniales se inscribirá en el Registro de Bienes Patrimoniales de cada Entidad local, en los términos que establezca su respectivo estatu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presentantes locales y miembros no electos de la Junta de Gobierno Local respecto a los que, en virtud de su cargo, resulte amenazada su seguridad personal o la de sus bienes o negocios, la de sus familiares, socios, empleados o personas con quienes tuvieran relación económica o profesional podrán realizar la declaración de sus bienes y derechos patrimoniales ante el Secretario o la Secretaria de la Diputación Provincial o, en su caso, ante el órgano competente de la Comunidad Autónoma correspondiente. Tales declaraciones se inscribirán en el Registro Especial de Bienes Patrimoniales, creado a estos efectos en aquellas institu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ste supuesto, aportarán al Secretario o Secretaria de su respectiva entidad mera certificación simple y sucinta, acreditativa de haber cumplimentado sus declaraciones, y que éstas están inscritas en el Registro Especial de Intereses a que se refiere el párrafo anterior, que sea expedida por el funcionario encargado del mis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Inclusión de un nuevo apartado 8 en el artículo 75.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Durante los dos años siguientes a la finalización de su mandato, a los representantes locales a que se refiere el apartado primero de este artículo que hayan ostentado responsabilidades ejecutivas en las diferentes áreas en que se organice el gobierno local, les serán de aplicación en el ámbito territorial de su competencia las limitaciones al ejercicio de actividades privadas establecidas en el artículo 8 de la Ley 5/2006, de 10 de abril, de Regulación de los Conflictos de Intereses de los Miembros del Gobierno y de los Altos Cargos de la Administración Gener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los Ayuntamientos podrán contemplar una compensación económica durante ese periodo para aquellos que, como consecuencia del régimen de incompatibilidades, no puedan desempeñar su actividad profesional, ni perciban retribuciones económicas por otras actividad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Inclusión de una nueva Disposición adicional Decimoquinta. «Régimen de incompatibilidades y declaraciones de actividades y bienes de los Directivos locales y otro personal al servicio de las Entidades loc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titulares de los órganos directivos quedan sometidos al régimen de incompatibilidades establecido en la Ley 53/1984, de 26 de diciembre, de Incompatibilidades del Personal al Servicio de las Administraciones Públicas, y en otras normas estatales o autonómicas que resulten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es serán de aplicación las limitaciones al ejercicio de actividades privadas establecidas en el artículo 8 de la Ley 5/2006, de 10 de abril, de Regulación de los Conflictos de Intereses de los miembros del Gobierno y de los Altos Cargos de la Administración General del Estado, en los términos en que establece el artículo 75.8 de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tendrán la consideración de personal directivo los titulares de órganos que ejerzan funciones de gestión o ejecución de carácter superior, ajustándose a las directrices generales fijadas por el órgano de gobierno de la Corporación, adoptando al efecto las decisiones oportunas y disponiendo para ello de un margen de autonomía, dentro de esas directrices gener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régimen previsto en el artículo 75.7 de esta Ley será de aplicación al personal directivo local y a los funcionarios de las Corporaciones Locales con habilitación de carácter estatal que, conforme a lo previsto en el artículo 5.2 de la Disposición Adicional Segunda de la Ley 7/2007, de 12 de abril, del Estatuto Básico del Empleado Público, desempeñen en las Entidades locales puestos que hayan sido provistos mediante libre designación en atención al carácter directivo de sus funciones o a la especial responsabilidad que asuma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Aplicación de la reserva de suelo para vivienda proteg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serva para vivienda protegida exigida en la letra b) del artículo 10 de esta Ley se aplicará a todos los cambios de ordenación cuyo procedimiento de aprobación se inicie con posterioridad a la entrada en vigor de esta Ley, en la forma dispuesta por la legislación sobre ordenación territorial y urbanística. En aquellos casos en que las Comunidades Autónomas no hubieren establecido reservas iguales o superiores a la que se establece en la letra b) del artículo 10 de esta Ley, transcurrido un año desde la entrada en vigor de la misma, desde dicho momento y hasta su adaptación a esta Ley será directamente aplicable la reserva del 30 por ciento prevista en ésta con las siguientes precis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arán exentos de su aplicación los instrumentos de ordenación de los Municipios de menos de 10.000 habitantes en los que, en los dos últimos años anteriores al del inicio de su procedimiento de aprobación, se hayan autorizado edificaciones residenciales para menos de cinco viviendas por cada mil habitantes y año, siempre y cuando dichos instrumentos no ordenen actuaciones residenciales para más de 100 nuevas viviendas; así como los que tengan por objeto actuaciones de reforma o mejora de la urbanización existente en las que el uso residencial no alcance las 200 vivien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instrumentos de ordenación podrán compensar motivadamente minoraciones del porcentaje en las actuaciones de nueva urbanización no dirigidas a atender la demanda de primera residencia prevista por ellos con incrementos en otras de la misma categoría de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Deberes de las actuaciones de dot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deberes previstos en esta Ley para las actuaciones de dotación serán de aplicación, en la forma prevista en la legislación sobre ordenación territorial y urbanística, a los cambios de la ordenación que prevean el incremento de edificabilidad o de densidad o el cambio de usos cuyo procedimiento de aprobación se inicie a partir de la entrada en vigor de esta Ley. Si, transcurrido un año desde la entrada en vigor de esta Ley, dicha legislación no tiene establecidas las reglas precisas para su aplicación, desde dicho momento y hasta su adaptación a esta Ley serán aplicables la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instrumento de ordenación delimitará el ámbito de la actuación, ya sea continuo o discontinuo, en que se incluyen los incrementos de edificabilidad o densidad o los cambios de uso y las nuevas dotaciones a ellos correspondientes y calculará el valor total de las cargas imputables a la actuación que corresponde a cada nuevo metro cuadrado de techo o a cada nueva vivienda, según correspon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propietarios podrán cumplir los deberes que consistan en la entrega de suelo, cuando no dispongan del necesario para ello, pagando su equivalente en dine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os deberes se cumplirán en el momento del otorgamiento de la licencia o el acto administrativo de intervención que se requiera para la materialización de la mayor edificabilidad o densidad o el inicio del uso atribuido por la nueva orden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Valor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reglas de valoración contenidas en esta Ley serán aplicables en todos los expedientes incluidos en su ámbito material de aplicación que se inicien a partir de su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terrenos que, a la entrada en vigor de esta Ley, formen parte del suelo urbanizable incluido en ámbitos delimitados para los que el planeamiento haya establecido las condiciones para su desarrollo, se valorarán conforme a las reglas establecidas en la Ley 6/1998, de 13 de abril, sobre Régimen de Suelo y Valoraciones, tal y como quedaron redactadas por la Ley 10/2003, de 20 de mayo, siempre y cuando en el momento a que deba entenderse referida la valoración no hayan vencido los plazos para la ejecución del planeamiento o, si han vencido, sea por causa imputable a la Administración o a terce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no existir previsión expresa sobre plazos de ejecución en el planeamiento ni en la legislación de ordenación territorial y urbanística, se aplicará el de tres años contados desde la entrada en vigor de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Mientras no se desarrolle reglamentariamente lo dispuesto en esta Ley sobre criterios y método de cálculo de la valoración y en lo que sea compatible con ella, se estará a lo dispuesto en el apartado 3 del artículo 137 del Reglamento de Gestión Urbanística aprobado por Real Decreto 3288/1978, de 25 de agosto, y a las normas de valoración de bienes inmuebles y de determinados derechos contenidas en la Orden ECO/805/2003, de 27 de marzo, o disposición que la sustituy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cuarta. Criterios mínimos de sostenibil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trascurrido un año desde la entrada en vigor de esta Ley, la legislación sobre ordenación territorial y urbanística no estableciera en qué casos el impacto de una actuación de urbanización obliga a ejercer de forma plena la potestad de ordenación, esta nueva ordenación o revisión será necesaria cuando la actuación conlleve, por sí misma o en unión de las aprobadas en los dos últimos años, un incremento superior al 20 por ciento de la población o de la superficie de suelo urbanizado del municipio o ámbito territor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n derogados a la entrada en vigor de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Ley 6/1998, de 13 de abril, de Régimen del Suelo y Valor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artículo 133, el apartado 1 del artículo 134, el apartado 1 del artículo 243, el artículo 276, el apartado 1 del artículo 280 y los artículos 287, 288 y 289 del Texto Refundido de la Ley sobre Régimen del Suelo y Ordenación Urbana aprobado por Real Decreto Legislativo 1/1992, de 26 de jun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os artículos 38 y 39 de la Ley de Expropiación Forzosa de 16 de diciembre de 195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Cuantas otras disposiciones de igual o inferior rango se opongan a lo dispuesto en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Carácter del contenido dispositivo de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ienen el carácter de condiciones básicas de la igualdad en el ejercicio de los derechos y el cumplimiento de los correspondientes deberes constitucionales y, en su caso, de bases del régimen de las Administraciones Públicas, de la planificación general de la actividad económica y de protección del medio ambiente, dictadas en ejercicio de las competencias reservadas al legislador general en el artículo 149.1.1.ª, 13.ª, 18.ª y 23.ª de la Constitución, los artículos 1, 2, 3, 4, 5, 6, 7, 8, 9, 10, 11, apartados 1, 2, 3 y 5, 12, 13, 14, 15, 16, 31, apartado 3, las disposiciones adicionales primera y sexta, apartados 1 y 2, y las disposiciones transitorias primera, segunda y cuart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artículos 33 y 34, apartados 1 y 2, tienen el carácter de bases de la planificación general de la actividad económica dictadas en ejercicio de la competencia reservada al legislador estatal en el artículo 149. 1. 13.ª de la Constitución, sin perjuicio de las competencias exclusivas sobre suelo y urbanismo que tengan atribuidas las Comunidades Autóno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Tienen el carácter de disposiciones establecidas en ejercicio de la competencia reservada al legislador estatal por el artículo 149.1.4.ª, 8.ª y 18.ª sobre defensa, legislación civil, expropiación forzosa y sistema de responsabilidad de las Administraciones Públicas, los artículos 11, apartados 4, 17, 18, 19, 20, 21, 22, 23, 24, 25, 26, 27, 28, 29, 30, 31, apartados 1 y 2, 32, 34, apartados 3 y 4, 35 y 36, las disposiciones adicionales segunda, quinta, sexta, apartado 3, y séptima y la disposición transitoria terce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contenido normativo íntegro de esta Ley es de aplicación directa en los territorios de las Ciudades de Ceuta y Melilla, con las siguientes precis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potestad que la letra b) del artículo 10 reconoce a la Ley para reducir el porcentaje de reserva de vivienda sometida a algún régimen de protección pública y la de determinar los posibles destinos del patrimonio público del suelo, de entre los previstos en el apartado 1 del artículo 34, podrán ser ejercidas directamente en el plan gene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porcentaje a que se refiere la letra b) del apartado 1 del artículo 16 será el del quince por ciento, que el plan general podrá incrementar motivada y proporcionadamente hasta el veinte por ciento en las actuaciones o ámbitos en los que el valor de los solares resultantes o de su incremento, en su caso, sea sensiblemente superior al medio de los incluidos en su misma clase de sue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 dispuesto en esta Ley se aplicará sin perjuicio de los regímenes civiles, forales o especiales, allí donde exist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Delegación legisla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delega en el Gobierno, por un año a contar desde la entrada en vigor de esta Ley, la potestad de dictar un Real Decreto Legislativo que refunda el texto de ésta y los preceptos que quedan vigentes del Real Decreto Legislativo 1/1992, de 26 de junio, por el que se aprueba el Texto Refundido de la Ley sobre Régimen del Suelo y Ordenación Urbana, debiendo aclararse, regularizarse y armonizarse la terminología y el contenido dispositivo de éste a los de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Desarrol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al Gobierno para proceder, en el marco de sus atribuciones, al desarrollo de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cuart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Ley entrará en vigor el día 1 de juli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ta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ndo a todos los españoles, particulares y autoridades, que guarden y hagan guardar esta Le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28 de may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idente del Gobierno, </w:t>
      </w:r>
    </w:p>
    <w:p>
      <w:pPr>
        <w:pStyle w:val="NormalWeb8"/>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JOSÉ LUIS RODRÍGUEZ ZAPATER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5:23:00Z</dcterms:created>
  <dc:creator>SanchezRoman, Eloy (CONSLEGB)</dc:creator>
  <dc:description/>
  <dc:language>en-US</dc:language>
  <cp:lastModifiedBy>SanchezRoman, Eloy (CONSLEGB)</cp:lastModifiedBy>
  <dcterms:modified xsi:type="dcterms:W3CDTF">2007-06-07T08:18:00Z</dcterms:modified>
  <cp:revision>2</cp:revision>
  <dc:subject/>
  <dc:title>LEY 8/2007, de 28 de mayo, de suelo</dc:title>
</cp:coreProperties>
</file>