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6"/>
        <w:shd w:fill="FFFFFF" w:val="clea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1275/2007, de 8 de mayo, por la que se modifica el anexo del Real Decreto 956/2002, de 13 de septiembre, por el que se aprueban las sustancias que pueden añadirse para fines de nutrición específicos en los preparados alimenticios destinados a una alimentación especial (dietéticos).</w:t>
      </w:r>
    </w:p>
    <w:p>
      <w:pPr>
        <w:pStyle w:val="Heading36"/>
        <w:shd w:fill="FFFFFF" w:val="clea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956/2002, de 13 de septiembre, por el que se aprueban las sustancias que pueden añadirse para fines de nutrición específicos en los preparados alimenticios destinados a una alimentación especial (dietéticos), establece la lista de sustancias que pueden añadirse para fines de nutrición específica a los alimentos destinados a una alimentación especial (dietéticos), regulados por el Real Decreto 2685/1976, de 16 de octubre, por el que se aprueba la reglamentación técnico-sanitaria para la elaboración, circulación y comercio de preparados alimenticios para regímenes dietéticos y/o especiales, incorporando a nuestro ordenamiento jurídico la Directiva 2001/15/CE de la Comisión, de 15 de febrero de 2001, sobre sustancias que pueden añadirse para fines de nutrición específicos en alimentos destinados a una alimentación especial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citado real decreto establece en su único anexo la lista de sustancias químicas que pueden añadirse a los alimentos destinados a una alimentación especial, especificando las categorías y condiciones de us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disposición final segunda del Real Decreto 956/2002, de 13 de septiembre, habilita a los ministros proponentes, en el ámbito de sus competencias, a dictar las disposiciones necesarias para el desarrollo de lo establecido en el real decreto citado, y en particular para actualizar su anex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cho anexo fue actualizado mediante la Orden PRE/3520/2004, de 29 de octubre de 2004, incorporando a nuestro ordenamiento jurídico interno la Directiva 2004/5/CE de la Comisión, de 20 de enero de 2004, por la que se modifica la Directiva 2001/15/CE a fin de incluir determinadas sustancias en el anex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el momento de la adopción de la Directiva 2001/15/CE de la Comisión, de 15 de febrero de 2001, no pudieron incluirse en su anexo una serie de sustancias químicas añadidas para fines de nutrición específicos en alimentos destinados a una alimentación especial comercializados en algunos Estados miembros, porque no habían sido evaluadas por el Comité Científico de la Alimentación Humana (CCHA)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Comisión Europea ha adoptado recientemente la Directiva 2006/34/CE de la Comisión, de 21 de marzo de 2006, por la que se modifica el anexo de la Directiva 2001/15/CE en cuanto a la inclusión de determinadas sustancias, a fin de incluir en el anexo las sustancias químicas que han sido evaluadas desde entonces por la Autoridad Europea de Seguridad Alimentaría y que han recibido una evaluación científica favorable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or consiguiente, resulta necesario incorporar la mencionada Directiva 2006/34/CE de la Comisión, de 21 de marzo de 2006, al ordenamiento jurídico interno, lo que se realiza mediante esta orden incorporando estas nuevas sustancias al anex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la elaboración de esta disposición han sido oídos los sectores afectados, consultadas las comunidades autónomas y ha emitido informe preceptivo la Comisión Interministerial para la Ordenación Alimentarí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os Ministros de Sanidad y Consumo, de Agricultura, Pesca y Alimentación y de Industria, Turismo y Comercio, de acuerdo con el Consejo de Estado, dispongo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del Real Decreto 956/2002, de 13 de septiembre, por el que se aprueban las sustancias que pueden añadirse para fines de nutrición específicos en los preparados alimenticios destinados a una alimentación especial (dietéticos)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Se modifica el anexo del Real Decreto 956/2002, de 13 de septiembre, por el que se aprueban las sustancias que pueden añadirse para fines de nutrición específicos en los preparados alimenticios destinados a una alimentación especial (dietéticos), de la manera que se expresa en el anexo de esta orden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día siguiente al de su publicación en el «Boletín Oficial del Estado». </w:t>
      </w:r>
    </w:p>
    <w:p>
      <w:pPr>
        <w:pStyle w:val="NormalWeb8"/>
        <w:shd w:fill="FFFFFF" w:val="clear"/>
        <w:rPr/>
      </w:pPr>
      <w:r>
        <w:rPr/>
        <w:t>Madrid, 8 de mayo de 2007.-La Vicepresidenta Primera del Gobierno y Ministra de la Presidencia, María Teresa Fernández de la Vega Sanz.</w:t>
      </w:r>
    </w:p>
    <w:tbl>
      <w:tblPr>
        <w:tblW w:w="9383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0"/>
        <w:gridCol w:w="1331"/>
        <w:gridCol w:w="2812"/>
      </w:tblGrid>
      <w:tr>
        <w:trPr/>
        <w:tc>
          <w:tcPr>
            <w:tcW w:w="9383" w:type="dxa"/>
            <w:gridSpan w:val="3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Anexo Modificación del anexo del Real Decreto 956/2002, de 13 de septiembre </w:t>
            </w:r>
          </w:p>
        </w:tc>
      </w:tr>
      <w:tr>
        <w:trPr/>
        <w:tc>
          <w:tcPr>
            <w:tcW w:w="5240" w:type="dxa"/>
            <w:vMerge w:val="restart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Sustancia </w:t>
            </w:r>
          </w:p>
        </w:tc>
        <w:tc>
          <w:tcPr>
            <w:tcW w:w="4143" w:type="dxa"/>
            <w:gridSpan w:val="2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Condiciones de uso </w:t>
            </w:r>
          </w:p>
        </w:tc>
      </w:tr>
      <w:tr>
        <w:trPr/>
        <w:tc>
          <w:tcPr>
            <w:tcW w:w="5240" w:type="dxa"/>
            <w:vMerge w:val="continue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Todos los dietéticos </w:t>
            </w:r>
          </w:p>
        </w:tc>
        <w:tc>
          <w:tcPr>
            <w:tcW w:w="2812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Sólo en alimentos dietéticos destinados a usos médicos especiales </w:t>
            </w:r>
          </w:p>
        </w:tc>
      </w:tr>
      <w:tr>
        <w:trPr/>
        <w:tc>
          <w:tcPr>
            <w:tcW w:w="524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13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2812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24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ategoría 1. Vitaminas. El encabezamiento «Ácido Fólico» se sustituye por «Folato», y se añade la línea siguiente: L-metilfolato cálcico </w:t>
            </w:r>
          </w:p>
        </w:tc>
        <w:tc>
          <w:tcPr>
            <w:tcW w:w="13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X </w:t>
            </w:r>
          </w:p>
        </w:tc>
        <w:tc>
          <w:tcPr>
            <w:tcW w:w="2812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524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Categoría 2. Minerales. Bajo el encabezamiento «Magnesio» se añade la línea siguiente: L-aspartato magnésico </w:t>
            </w:r>
          </w:p>
        </w:tc>
        <w:tc>
          <w:tcPr>
            <w:tcW w:w="13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</w:r>
          </w:p>
        </w:tc>
        <w:tc>
          <w:tcPr>
            <w:tcW w:w="2812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X </w:t>
            </w:r>
          </w:p>
        </w:tc>
      </w:tr>
      <w:tr>
        <w:trPr/>
        <w:tc>
          <w:tcPr>
            <w:tcW w:w="5240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val="es-ES"/>
              </w:rPr>
            </w:pPr>
            <w:r>
              <w:rPr>
                <w:color w:val="333333"/>
                <w:sz w:val="22"/>
                <w:szCs w:val="22"/>
                <w:lang w:val="es-ES"/>
              </w:rPr>
              <w:t xml:space="preserve">Bajo el encabezamiento «Hierro» se añade la línea siguiente: Bisglicinato ferroso </w:t>
            </w:r>
          </w:p>
        </w:tc>
        <w:tc>
          <w:tcPr>
            <w:tcW w:w="1331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X </w:t>
            </w:r>
          </w:p>
        </w:tc>
        <w:tc>
          <w:tcPr>
            <w:tcW w:w="2812" w:type="dxa"/>
            <w:tcBorders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Heading24"/>
        <w:shd w:fill="FFFFFF" w:val="clear"/>
        <w:spacing w:lineRule="atLeast" w:line="270" w:before="240" w:after="75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23">
    <w:name w:val="Hyperlink23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cs="Verdana"/>
      <w:color w:val="000000"/>
      <w:sz w:val="18"/>
      <w:szCs w:val="18"/>
    </w:rPr>
  </w:style>
  <w:style w:type="paragraph" w:styleId="Heading24">
    <w:name w:val="Heading 24"/>
    <w:basedOn w:val="Normal"/>
    <w:qFormat/>
    <w:pPr>
      <w:pBdr>
        <w:top w:val="single" w:sz="6" w:space="3" w:color="000000"/>
      </w:pBdr>
      <w:spacing w:before="240" w:after="75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36">
    <w:name w:val="Heading 36"/>
    <w:basedOn w:val="Normal"/>
    <w:qFormat/>
    <w:pPr>
      <w:jc w:val="both"/>
      <w:outlineLvl w:val="3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21:00Z</dcterms:created>
  <dc:creator>SanchezRoman, Eloy (CONSLEGB)</dc:creator>
  <dc:description/>
  <dc:language>en-US</dc:language>
  <cp:lastModifiedBy>SanchezRoman, Eloy (CONSLEGB)</cp:lastModifiedBy>
  <dcterms:modified xsi:type="dcterms:W3CDTF">2007-06-05T06:37:00Z</dcterms:modified>
  <cp:revision>2</cp:revision>
  <dc:subject/>
  <dc:title>ORDEN PRE/1275/2007, de 8 de mayo, por la que se modifica el anexo del Real Decreto 956/2002, de 13 de septiembre, por el que </dc:title>
</cp:coreProperties>
</file>