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6"/>
        <w:shd w:fill="FFFFFF" w:val="clea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RDEN PRE/1263/2007, de 8 mayo, por la que se modifica el anexo II del Real Decreto 1275/2003, de 10 de octubre, relativo a los complementos alimenticios.</w:t>
      </w:r>
    </w:p>
    <w:p>
      <w:pPr>
        <w:pStyle w:val="Heading36"/>
        <w:shd w:fill="FFFFFF" w:val="clear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diante el Real Decreto 1275/2003, de 10 de octubre, relativo a los complementos alimenticios, se incorporó a nuestro ordenamiento jurídico la Directiva 2002/46/CE del Parlamento Europeo y del Consejo, de 10 de junio de 2002, relativa a la aproximación de las legislaciones de los Estados miembros en materia de complementos alimenticios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l Real Decreto 1275/2003, de 10 de octubre, establece en sus anexos I y II las vitaminas y minerales, así como las sustancias vitamínicas y sales minerales que pueden utilizarse en la fabricación de los complementos alimenticios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Recientemente, la Autoridad Europea de Seguridad Alimentaria ha emitido y publicado una evaluación científica favorable relativa a determinadas sustancias vitamínicas y sales minerales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Por ello, la Comisión Europea ha adoptado la Direc-tiva 2006/37/CE de la Comisión, de 30 de marzo de 2006, por la que se modifica el anexo II de la Directiva 2002/46/CE del Parlamento Europeo y del Consejo, en cuanto a la inclusión de determinadas sustancias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diante esta orden se transpone al ordenamiento jurídico interno la Directiva 2006/37/CE de la Comisión, de 30 de marzo de 2006, de acuerdo con lo establecido en la disposición final tercera del Real Decreto 1275/2003, de 10 de octubre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n su tramitación han sido oídos los sectores afectados, consultadas las comunidades autónomas, y ha emitido informe preceptivo la Comisión Interministerial para la Ordenación Alimentaria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n su virtud, a propuesta de las Ministras de Sanidad y Consumo y de Agricultura, Pesca y Alimentación, de acuerdo con el Consejo de Estado, dispongo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único. Modificación del Real Decreto 1275/2003, de 10 de octubre, relativo a los complementos alimenticios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l anexo II del Real Decreto 1275/2003, de 10 de octubre, relativo a los complementos alimenticios, se modifica del modo siguiente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Uno. El apartado 10 de la sección A «Sustancias vitamínicas», queda redactado de la siguiente manera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«10. Folato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) Ácido teroilmonoglutámico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b) L-metilfolato cálcico.»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os. En la sección B «Sales minerales», se añade, antes de «Acetato de zinc», la línea siguiente: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«Bisglicinato ferroso.»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isposición final única. Entrada en vigor. </w:t>
      </w:r>
    </w:p>
    <w:p>
      <w:pPr>
        <w:pStyle w:val="NormalWeb8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 presente orden entrará en vigor el día siguiente al de su publicación en el «Boletín Oficial del Estado». </w:t>
      </w:r>
    </w:p>
    <w:p>
      <w:pPr>
        <w:pStyle w:val="NormalWeb8"/>
        <w:shd w:fill="FFFFFF" w:val="clear"/>
        <w:spacing w:before="150" w:after="15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Madrid, 8 de mayo de 2007.-La Vicepresidenta Primera del Gobierno y Ministra de la Presidencia, María Teresa Fernández de la Vega Sanz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yperlink23">
    <w:name w:val="Hyperlink23"/>
    <w:basedOn w:val="DefaultParagraphFont"/>
    <w:qFormat/>
    <w:rPr>
      <w:rFonts w:ascii="Verdana" w:hAnsi="Verdana" w:cs="Verdana"/>
      <w:b/>
      <w:bCs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8">
    <w:name w:val="Normal (Web)8"/>
    <w:basedOn w:val="Normal"/>
    <w:qFormat/>
    <w:pPr>
      <w:spacing w:before="150" w:after="150"/>
    </w:pPr>
    <w:rPr>
      <w:rFonts w:ascii="Verdana" w:hAnsi="Verdana" w:cs="Verdana"/>
      <w:color w:val="000000"/>
      <w:sz w:val="18"/>
      <w:szCs w:val="18"/>
    </w:rPr>
  </w:style>
  <w:style w:type="paragraph" w:styleId="Heading24">
    <w:name w:val="Heading 24"/>
    <w:basedOn w:val="Normal"/>
    <w:qFormat/>
    <w:pPr>
      <w:pBdr>
        <w:top w:val="single" w:sz="6" w:space="3" w:color="000000"/>
      </w:pBdr>
      <w:spacing w:before="240" w:after="75"/>
      <w:outlineLvl w:val="2"/>
    </w:pPr>
    <w:rPr>
      <w:rFonts w:ascii="Verdana" w:hAnsi="Verdana" w:cs="Verdana"/>
      <w:b/>
      <w:bCs/>
      <w:color w:val="CC0000"/>
      <w:sz w:val="20"/>
      <w:szCs w:val="20"/>
    </w:rPr>
  </w:style>
  <w:style w:type="paragraph" w:styleId="Heading36">
    <w:name w:val="Heading 36"/>
    <w:basedOn w:val="Normal"/>
    <w:qFormat/>
    <w:pPr>
      <w:jc w:val="both"/>
      <w:outlineLvl w:val="3"/>
    </w:pPr>
    <w:rPr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4:14:00Z</dcterms:created>
  <dc:creator>SanchezRoman, Eloy (CONSLEGB)</dc:creator>
  <dc:description/>
  <dc:language>en-US</dc:language>
  <cp:lastModifiedBy>SanchezRoman, Eloy (CONSLEGB)</cp:lastModifiedBy>
  <dcterms:modified xsi:type="dcterms:W3CDTF">2007-06-04T14:21:00Z</dcterms:modified>
  <cp:revision>1</cp:revision>
  <dc:subject/>
  <dc:title>ORDEN PRE/1263/2007, de 8 mayo, por la que se modifica el anexo II del Real Decreto 1275/2003, de 10 de octubre, relativo a lo</dc:title>
</cp:coreProperties>
</file>