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REAL DECRETO 1454/2005, de 2 de diciembre, por el que se modifican determinadas disposiciones relativas al sector eléctrico.</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partado trigésimo segundo del Acuerdo de Consejo de Ministros, de 25 de febrero de 2005, por el que se adoptan mandatos para poner en marcha medidas de impulso a la productividad, insta al Ministro de Industria, Turismo y Comercio para que eleve al Consejo de Ministros un proyecto de real decreto de reformas para el impulso de la productividad en el sector energético, que aborde una serie de objetivos, de los cuales los seis primeros se refieren al sector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tre otros mandatos se establecen l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r el Real Decreto 2019/1997, de 26 de diciembre, por el que se organiza y regula el mercado de producción de energía eléctrica, para la adecuación de la nueva estructura del mercado de producción de energía eléctrica a lo establecido en el Convenio Internacional relativo a la constitución de un Mercado Ibérico de la Energía Eléctrica entre el Reino de España y la República Portuguesa, de 1 de octubre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r el Real Decreto 1955/2000, de 1 de diciembre, por el que se regulan las actividades de transporte, distribución, comercialización, suministro y procedimientos de autorización de instalaciones de energía eléctrica, para prohibir la nueva distribución en cascada preservando la obligación de extensión de dichas redes por el distribuidor existente en la zo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r el Real Decreto 1955/2000, de 1 de diciembre, por el que se regulan las actividades de transporte, distribución, comercialización, suministro y procedimientos de autorización de instalaciones de energía eléctrica, el Real Decreto 1164/2001, de 26 de octubre, por el que se establecen tarifas de acceso a las redes de transporte y distribución de energía eléctrica, el Real Decreto 2018/1997, de 26 de diciembre, por el que se aprueba el reglamento de puntos de medida de los consumos y tránsitos de energía eléctrica y el Real Decreto 1435/2002, de 27 de diciembre, por el que se regulan las condiciones básicas de los contratos de adquisición de energía y de acceso a las redes en baja tensión, para homogeneizar las condiciones de contratación en el mercado libre y regulado en los siguientes aspectos concretos para evitar así obstáculos al paso de clientes del mercado regulado al mercado li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Instalación de equipos de control de potencia y homogeneización de tensiones normaliz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Tratamiento de la energía reac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Homogeneización y separación de tarifas de baja tensión, mercado libre y regul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Mayor información a difundir por las empresas distribuido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Incumplimientos de obligaciones en relación con la información y cambio de suministr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r el Real Decreto 1955/2000, de 1 de diciembre, para que los titulares de nuevas instalaciones de generación depositen un aval de forma paralela al inicio de la solicitud de autorización de la nueva instalación en el caso del régimen ordinario, o de acceso y conexión a la red de transporte, en el caso del régimen especial, para evitar incertidumbres sobre la nueva capacidad a instal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r el Real Decreto 436/2004, de 12 de marzo, con el objeto de racionalizar el incentivo de las cogeneraciones con potencia eléctrica instalada superior a 50 MW y para detallar aspectos del Real Decreto que faciliten la elaboración de la facturación de la energía cedida y su admisión en el sistema de liquidaciones de actividades y costes regul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su parte el Real Decreto-ley 5/2005, de 11 de marzo, de reformas urgentes para el impulso a la productividad y para la mejora de la contratación pública, dedica su título II a regular un conjunto de reformas en el ámbito energético tendentes a profundizar en la liberalización ordenada del sector y a posibilitar la pronta constitución del Mercado Ibérico de la Electric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e sentido, se adoptaron una serie de medidas, tanto horizontales como de carácter sectorial que exigían rango de Ley. Las principales se refieren a la redefinición del concepto de operador principal de los mercados teniendo en cuenta exclusivamente las actividades liberalizadas, la introducción de la figura de operador dominante en los mercados energéticos, la adaptación de la Ley 54/1997, de 27 de noviembre, del Sector Eléctrico al Convenio Internacional relativo a la constitución de un Mercado Ibérico de la Electricidad, la modificación del sistema de liquidaciones de los CTC's, sin prejuzgar su funcionamiento actual, la eliminación de prácticas ineficientes en el ámbito de la distribución de energía eléctrica, la prevención de la distorsión de precios a través de la definición de un nuevo concepto denominado «hecho relevante» que determine los casos en los que deben comunicarse los comportamientos que pueden afectar a la formación de precios en el mercado, y la reducción de la participación máxima que cualquier accionista individual puede tener en el capital de Red Eléctrica de España, S.A., para lograr una mayor independencia frente a empresas que desarrollen actividades liberalizadoras en el sector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actualidad se hacía necesario el desarrollo reglamentario de las nuevas medidas adoptadas en el citado Real Decreto-ley 5/2005, de 11 de marzo, en relación con el sector eléctrico, desarrollo que por otra parte se sustenta en el mandato trigésimo segundo del citado Acuerdo por el que se adoptan mandatos para poner en marcha medidas de impulso a la productividad, de desarrollo de un proyecto de Real Decreto de reformas para la productividad en el sector energético, en los términos para el sector eléctrico, definidos en los apartados 1 al 6 de dicho manda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establecer una serie de reformas para el impulso de la productividad en el sector eléctrico en cumplimiento del punto trigésimo segundo del Acuerdo de Consejo de Ministros, de 25 de febrero de 2005, por el que se adoptan mandatos para poner en marcha medidas de impulso a la productividad, y como desarrollo normativo de las medidas relativas al sector eléctrico aprobadas en el Título II del Real Decreto-Ley 5/2005, de 11 de marzo, de reformas urgentes para el impulso a la productividad y para la mejora de la contratación públ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ámbito de este real decreto no se incluye el apartado 4 del mandato trigésimo segundo del Acuerdo de Consejo de Ministros, de 25 de febrero de 2005, relativo a la modificación del Real Decreto 436/2004, de 12 de marzo, para fomentar la utilización de la biomasa en instalaciones de gen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incorpora al ordenamiento jurídico español algunas previsiones contenidas en la Directiva 2003/54/CE del Parlamento Europeo y del Consejo, de 26 de junio, sobre normas comunes para el mercado interior de electricidad ya que no se encontraban contenidas en la normativa del sector eléctrico español. En concreto, se incorporan los artículos 3.3, en lo que se refiere a la protección de los clientes vulnerables, y 6.3, en lo referente a la autorización de pequeñas instalaciones de generación o de generación distribu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Industria, Turismo y Comercio, de acuerdo con el Consejo de Estado, y previa deliberación del Consejo de Ministros en su reunión del día 2 de diciembre de 200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primero. Modificación del Real Decreto 2019/1997, de 26 de diciembre, por el que se organiza y regula el mercado de producción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019/1997, de 26 de diciembre, por el que se organiza y regula el mercado de producción de energía eléctrica, se modifica en los siguientes térm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La denominación del capítulo I queda redactada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y sujetos del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rtículo 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tiene por objeto regular las condiciones generales de participación en el mercado de producción de energía eléctrica, así como establecer la organización del mercado diario de energía eléctrica, el mercado intradiario, los contratos bilaterales con entrega física y de los servicios de ajuste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artículo 2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ercado de producción de energía eléctrica es el integrado por el conjunto de transacciones comerciales de compra y venta de energía y de otros servicios relacionados con el suministro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ercado de producción de energía eléctrica se estructura en mercados a plazo, mercado diario, mercado intradiario, mercados no organizados y servicios de ajuste del sistema, entendiendo por tales la resolución de restricciones técnicas del sistema, los servicios complementarios y la gestión de desví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La denominación del artículo 3 queda redactada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Sujetos que actúan en el mercad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l apartado 1 del artículo 3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endrán la consideración de sujetos del mercado de producción aquellos que desarrollen actividades destinadas al suministro de energía eléctrica cuando, de acuerdo con el artículo 9 de la Ley 54/1997, de 27 de noviembre, del sector eléctrico, tengan la consideración de productores, autoproductores, agentes externos, distribuidores, comercializadores, consumidores y, de acuerdo con la disposición adicional decimoctava de la Ley 54/1997, de 27 de noviembre, los representa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El artículo 4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equisitos de los sujetos del mercad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poder participar como sujeto del mercado de producción, los sujetos a que se refiere el apartado 1 del artículo 3, deberán cumplir las siguientes condiciones de acuerdo con su naturale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er titular de instalaciones válidamente inscritas en el Registro Administrativo de Instalaciones de Producción de Energía Eléctrica o acreditar la correspondiente representación mediante poder notarial o estar inscrito en el Registro Administrativo de Distribuidores, Comercializadores y Consumidores, según corresponda. Ambos Registros incluirán una sección especial en la que habrán de quedar inscritos los agentes externos atendiendo a su naturaleza, o acreditar la calidad de representante de alguno de los sujetos anteriores a través del correspondiente poder notar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nscripción en el Registro será solicitada por los titulares de autorizaciones a la Administración concedente de la misma. En el caso de que la autorización hubiera sido otorgada por una Comunidad Autónoma, ésta dará traslado, en el plazo máximo de un mes, de la copia de la autorización y de la solicitud a la Dirección General de Política Energética y Minas del Ministerio de Industria, Turismo y Comercio, a fin de que se proceda a formalizar su inscripción en el Registro que corresponda. Formalizada la inscripción se remitirá certificación de la misma al interesado y a la Comunidad Autóno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los consumidores cualificados, su inscripción en el Registro correspondiente será solicitada a la Administración autonómica donde se ubiquen sus instalaciones, aportando certificación de la existencia del suministro emitida por la empresa distribuidora de energía eléctrica, procediéndose a continuación en los términos previstos en el párraf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presentantes deberán acreditar su condición mediante la presentación del correspondiente poder notarial donde deberá especificar si el representante actúa en nombre y por cuenta ajena o si actúa en nombre propio pero por cuanta aje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restar al operador del sistema garantía suficiente para dar cobertura a las obligaciones económicas que se puedan derivar de su actuación y cumplir los requisitos establecidos en los Procedimientos de Operación relativos al proceso de cobros y pag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ujetos obligados a intervenir en el mercado de producción de energía eléctrica no podrán participar en dicho mercado sin la prestación de las debidas garantí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Los dos primeros párrafos del artículo 5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mercado asume la gestión del sistema de ofertas de compra y venta de energía eléctrica en los mercados diario e intradiario con las funciones a que se refiere el artículo 27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el operador del mercado realizará sus funciones de forma coordinada con el operador del sistema. Corresponde al operador del sistema la responsabilidad de la continuidad y seguridad del suministro de energía eléctrica en ejecución de las funciones a que se refiere el artículo 31 del presente Real Decreto en relación con los procedimientos de operación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cho. El primer párrafo del artículo 6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ercado diario de producción es aquél en el que se establecen, mediante un proceso de casación de ofertas, las transacciones de adquisición y venta de energía eléctrica con entrega física para el día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ueve. Se añade un nuevo artículo 6 bis sobre agentes del mercado diario de producción,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bis. Agentes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ujetos a que se refiere el apartado 1 del artículo 3 que participan en el mercado diario de producción se denominan agentes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z. El artículo 7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Requisitos de los agentes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sujetos del mercado de producción a que se refiere el apartado 1 del artículo 3 para poder participar como agentes del mercado diario de producción deberán cumplir con los siguientes requisi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Haberse adherido expresamente a las reglas y condiciones de funcionamiento y liquidación del mercado diario de producción en el correspondiente contrato de adhesión, que será único, y habrá de ser aprobado por el Ministerio de Industria, Turismo y Comercio, previo informe de la Comisión Nacional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restar al operador del mercado garantía suficiente para dar cobertura a las obligaciones económicas que se puedan derivar de su actuación como agente en el mercado diario de producción, en los términos que se establezcan en el contrato de adhesión. Las garantías que se establezcan deberán diferenciarse en función tanto de los mercados, diario e intradiario, en que participen los agentes, como por la magnitud de su participación en los mis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no prestación de estas garantías impedirá al sujeto obligado intervenir en 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odrán presentar ofertas de venta o de adquisición de energía eléctrica en el mercado diario los siguientes ag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titulares de unidades de producción cuya potencia instalada sea superior a 50 MW y los que a la entrada en vigor de la Ley 54/1997, de 27 de noviembre, del sector eléctrico, estuvieran sometidos al régimen previsto en el Real Decreto 1538/1987, de 11 de diciembre, sobre la determinación de las tarifas de las empresas gestoras del servicio público, los cuales estarán obligados a realizar ofertas de venta para cada período de programación, salvo en los supuestos de excepción previstos en la Ley 54/1997, del sector eléctrico, y, en particular, en su artículo 2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titulares de unidades de producción cuya potencia instalada sea inferior o igual a 50 MW y superior a 1 MW.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autoproductores por la energía eléctrica excedentaria que tuvieran, de acuerdo con el artículo 25.3 de la Ley 54/1997, del sector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agentes externos autoriz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os distribuid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os comercializad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os consumidores cualific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ingresos de los distribuidores por las ventas de energía eléctrica en el mercado diario de producción tendrán la consideración de ingreso liquidable a los efectos del artículo 4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representantes a que se refiere el artículo 3 podrán presentar ofertas. En estos casos, si el sujeto al que representa fuera agente del mercado diario de producción, no será necesario que el representante se acredite como t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nce. El artículo 8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Presentación de ofertas de venta de energía en 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gentes del mercado diario de producción podrán presentar ofertas de venta de energía eléctrica para cada período de programación, en el horario que se establezca en las normas de funcionamiento del mercado. Estas ofertas tendrán carácter de compromiso en firme una vez superado el plazo de admisión establec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ofertas de venta de energía eléctrica deberán incluir, al menos, el precio y cantidad ofertada, la identificación del agente del mercado diario de producción que las realiza y, cuando así se encuentre establecido en las normas de funcionamiento del mercado, la unidad de venta a que se refie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la unidad de venta sea una unidad de producción, se entenderá por tal cada grupo térmico, cada central de bombeo y cada unidad de gestión hidráulica o eólica en los términos en que determine el Ministerio de Industria, Turismo y Comer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el Ministerio de Industria, Turismo y Comercio podrá establecer otros condicionantes, tanto técnicos como económicos, que podrán ser incorporados optativamente por los agentes del mercado diario de producción a la oferta de venta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istribuidores de energía eléctrica presentarán ofertas económicas de venta de energía específicas por la parte de energía que estén obligados a adquirir al régimen especial no cubierta mediante sistemas de contratación bilateral con entreg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greso procedente de dichas ofertas económicas de venta de energía eléctrica se considera como ingreso liquidable de cada distribuidor en un periodo de liquidación y se calculará como producto de dicha energía vendida por el precio medio ponderado de las ventas de energía correspondiente a todos los distribuidores que resulten en el mismo período de liquid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Industria, Turismo y Comercio regulará la participación de los distribuidores en los sistemas de contratación bilateral con entreg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ce. La denominación del artículo 9 queda redactada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Presentación de ofertas de adquisición de energía en 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ce. El apartado 1 del artículo 9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agentes del mercado diario de producción podrán presentar ofertas de adquisición de energía eléctrica para cada período de programación, en el horario que se establezca en las normas de funcionamiento del mercado. Estas ofertas tendrán carácter de compromiso en firme una vez superado el plazo de admisión establec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ofertas de adquisición de energía eléctrica deberán incluir la cantidad de energía demandada, la identificación del agente, el período de programación a que se refiere la oferta y, cuando así se encuentre establecido en las normas de funcionamiento del mercado, la unidad de adquisición a que se refie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s ofertas de adquisición podrán incluir también precio de la energía demand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istribuidores de energía eléctrica presentarán ofertas económicas de adquisición de energía por la parte de energía necesaria para el suministro de sus clientes a tarifa no cubierta mediante sistemas de contratación bilateral con entreg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ste procedente de dichas ofertas económicas de adquisición de energía eléctrica se considera como coste liquidable de cada distribuidor en un periodo de liquidación y se calculará como producto de dicha energía adquirida por el precio medio ponderado de las adquisiciones de energía correspondiente a todos los distribuidores que resulten en el mismo período de liquid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Industria, Turismo y Comercio regulará la participación de los distribuidores en los sistemas de contratación bilateral con entreg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torce. El artículo 10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Casación de ofertas en 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vez que las ofertas de venta o adquisición de energía eléctrica hubieran sido aceptadas por el operador del mercado y se hubiera cerrado el plazo para su presentación, se procederá a realizar la casación para cada período de programación, partiendo de la oferta de venta más barata aplicando el procedimiento de casación establecido en las Reglas de Funcionamiento del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sultado de la casación determinará el precio marginal para cada período de programación, que será el correspondiente a la oferta de venta de energía eléctrica realizada por la última unidad de venta asignada en el proceso de casación, así como la energía comprometida por cada uno de los agentes del mercado diario de producción en función de las ofertas de adquisición y venta asignadas en dicha casación. El resultado de la casación incluirá, también, el orden de precedencia económica de todas las unidades de adquisición o de venta sobre las que se hubiera presentado oferta, aun cuando hubieran quedado fuera de la cas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ince. El artículo 1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Comunicación del resultado de la casación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Realizada la casación, el operador del mercado comunicará el resultado de la misma al operador del sistema y a los agentes que hubieran intervenido en la sesión correspondiente como oferentes de adquisiciones o ventas de electric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a vista de la casación, los agentes del mercado diario de producción procederán a la nominación de las unidades de venta o de adquisición correspondientes a las ofertas casadas. Dicha comunicación se realizará al operador del sistema de acuerdo con lo previsto en los procedimientos de 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as nominaciones al operador del sistema, en el caso de que la unidad de venta sea una unidad de producción, se entenderá por tal cada grupo térmico, cada central de bombeo y cada unidad de gestión hidráulica o eólica en los términos en que se determine mediante Orden Ministerial, no pudiendo integrarse en una misma unidad de producción unidades físicas de distintas tecnologías 3. La información de los apartados anteriores será utilizada por el operador del sistema para la elaboración del programa diario base de funciona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agentes del mercado diario de producción podrán presentar al operador del mercado, en la forma y plazos que se establezcan en las normas de funcionamiento del mercado, las reclamaciones que pudieran entender oportu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éis. Se añade un nuevo artículo 11 bis,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bis. Elaboración del programa diario base de funcionamiento por e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establecerá y pondrá a disposición de los sujetos del mercado de producción, el programa base de funcionamiento para el día siguiente considerando la información de ejecución de contratos bilaterales con entrega física, que le deberá ser comunicada por los titulares de estos contratos bilaterales, y al programa resultante de la casación del mercado diario, comunicado por el operador del mercado 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iete. El artículo 12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Restricciones técn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partir del programa diario base de funcionamiento el operador del sistema determinará las restricciones técnicas que pudieran afectar a su ejecución, así como las necesidades de servicios complementarios a que diera lug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l presente Real Decreto, se entenderá por restricción técnica cualquier circunstancia o incidencia derivada de la situación de la red de transporte o del sistema que, por afectar a las condiciones de seguridad, calidad y fiabilidad del suministro establecidas reglamentariamente y a través de los correspondientes procedimientos de operación, requiera, a criterio técnico del operador del sistema, la modificación de los progra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procedimientos de resolución de restricciones técnicas podrán comportar la retirada de ofertas contempladas en los programas, así como la modificación de los programas en base a otras ofertas, en los términos que se establezcan por el Ministerio de Industria, Turismo y Comer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programa resultante de la resolución de las restricciones técnicas y del resultado del mercado de servicios complementarios a que se refiere el artículo 14 se denominará programa diario viable y será comunicado por el operador del sistema a los sujetos que actúen en los mismos en el plazo que se establezca en los procedimientos de 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ocho. El artículo 13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Servicios complementar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entiende por servicios complementarios aquéllos que resultan necesarios para asegurar el suministro de energía eléctrica en las condiciones de calidad, fiabilidad y seguridad necesar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otros que puedan establecerse, tendrán la consideración de servicios complementarios los de regulación, el control de tensión y la reposición del servi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ervicios complementarios pueden tener carácter obligatorio o potestativo, pudiendo establecerse para un mismo servicio complementario prestaciones mínimas obligatorias y simultáneamente prestaciones potestativas, en la forma en que se desarrolle en los correspondientes procedimientos de operación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considerarán servicios complementarios obligatorios aquéllos con los que necesariamente haya de contar cualquier instalación para asegurar la prestación adecuada del servi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ervicios complementarios obligatorios serán prestados por los titulares de las instalaciones obligadas a su prestación. Los procedimientos de operación del sistema correspondientes determinarán las condiciones de participación de instalaciones obligadas a la prestación de los servicios complementarios, incluyendo en su caso, las condiciones de contratación o de compensaciones apropiadas en el caso de no contar con el equipamiento adecu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nueve. Los apartados 1, 2, 3 y 4 del artículo 14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mercados de servicios complementarios y de gestión de desvíos incluirán todos aquellos que, teniendo carácter potestativo presenten condiciones para ser prestados en condiciones de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titulares de instalaciones habilitados para la prestación de servicios complementarios de carácter potestativo y de gestión de desvíos podrán realizar ofertas al operador del sistema, haciendo constar los conceptos, cantidades y precios ofer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a vista de las ofertas, el operador del sistema procederá a la asignación de las mismas, cuando así sea necesario, y determinará la retribución aplicable de los servicios efectivamente prestados, de acuerdo con lo dispuesto en los procedimientos de operación del sistema correspond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retribución de los servicios complementarios potestativos a aquéllos cuyas ofertas hubieran sido asignadas se realizará al precio marginal y en función del servicio efectivamente pr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mecanismos de imputación y retribución de los servicios complementarios y de gestión de desvíos serán establecidos mediante los correspondientes procedimientos de operación. El coste de los servicios complementarios se imputará sólo a la energía consumida dentro del sistema eléctrico españ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e. El apartado 2 del artículo 1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odrán presentar ofertas de venta o de adquisición de energía eléctrica en el mercado intradiario todos los agentes que hubieran participado en la sesión correspondiente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dispuesto en el párrafo anterior, las unidades de producción que hubieran comunicado la indisponibilidad al operador del sistema con anterioridad al cierre del mercado diario de producción y que hubieran recuperado su disponibilidad, podrán presentar ofertas de venta en la sesión correspondiente del mercado intra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gualmente podrán presentar ofertas de venta o de adquisición de energía eléctrica en el mercado intradiario todos los agentes del mercado que previamente hubiesen comunicado al operador del sistema la existencia de un contrato bilateral de venta o de adquisición de energía eléctrica para las horas comprendidas en la sesión correspondiente del mercado intradiario en que participen, y dicha energía hubiese sido programada por el operador del sistema, sin necesidad de haber participado previamente en la sesión correspondiente del mercado 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para participar en el mercado intradiario los sujetos habrán de ser agentes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uno. El artículo 16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urante cada una de las sesiones, el operador del mercado procederá a realizar la casación de las ofertas presentadas para cada período de programación, en los mismos términos previstos en el artículo 10 para el mercado 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alizada la casación de cada sesión, el operador del mercado comunicará el resultado de la misma al operador del sistema y a los agentes que hubieran intervenido en dicha se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asación del mercado intradiario respetará, en todo caso, el orden de entrada en funcionamiento derivado del programa diario viable y las limitaciones de programa establecidas por el operador del sistema por razones de segur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dós. El artículo 17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Programación horaria fi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programación horaria final, que será puesta a disposición de los sujetos del mercado de producción por el operador del sistema, es el resultado de la agregación de todas las transacciones firmes formalizadas para cada período de programación como consecuencia del programa diario viable y de la casación del mercado intradiario una vez resueltas, en su caso, las restricciones técnicas identificadas y efectuado el reequilibrio pos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desvíos de generación y consumo que surjan a partir del cierre de la programación horaria final serán gestionados por el operador del sistema mediante un procedimiento de gestión de desvíos y la prestación de los servicios complementarios de regulación secundaria y terci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precio a pagar por los desvíos tendrá en cuenta el coste de los servicios de ajuste del sistema y de la garantía de potencia. Así mismo se aplicará un recargo en caso de retraso en la comunicación de las medidas al operador del sistema, a partir de un plazo que se determinará en los procedimientos de operación del sistema. Este recargo tendrá la consideración de ingreso liquidable a los efectos del artículo 4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 que correspond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trés. El artículo 19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Contratos bilaterales de energía eléctrica con entreg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roductores, los autoproductores, los agentes externos, los distribuidores, los comercializadores, los consumidores cualificados o los representantes de cualesquiera de ellos, como sujetos del mercado de producción podrán formalizar contratos bilaterales con entrega física de suministro de energía eléctrica. Los sujetos que formalicen estos contratos deberá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r inscritos en el Registro Administrativo que corresponda, de acuerdo con su naturaleza o acreditar su calidad de representantes a través del correspondiente poder notar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umplir los requerimientos técnicos establecidos en los procedimientos de 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Prestar al operador del sistema las garantías que proced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Industria, Turismo y Comercio regulará la participación de los distribuidores en los contratos bilaterales de energía eléctrica con entrega física, así como los mecanismos que promuevan una gestión comercial eficiente por parte de és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unidades de producción que estuvieran afectas al cumplimiento de estos contratos quedarán exceptuadas de la obligación de presentar ofertas en el mercado diario de producción por la parte de su energía generada vinculada al cumplimiento del contra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cuatro. El artículo 20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Características de los contratos bilaterales con entrega fís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sujeto titular de un contrato bilateral con entrega física deberá comunicar al operador del sistema las unidades de producción y de adquisición afectas a su cumplimiento, así como la energía máxima objeto de la transacción bilate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sujeto titular de un contrato bilateral con entrega física comunicará diariamente la ejecución de dicho contrato bilateral al operador del sistema, en la forma y medios que se establezcan en los procedimientos de 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antidades contratadas de energía eléctrica, así como la nominación afecta a dichas cantidades habrán de ser comunicadas por las partes al operador del sistema, indicando de forma detallada los períodos temporales en que el contrato haya de ser ejecutado y los puntos de suministro y consumo, a fin de ser tomado en consideración para la determinación del programa diario base de funciona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titular de una unidad de venta que haya celebrado un contrato bilateral con entrega física deberá prestar los servicios obligatorios del sistema y podrá participar, previa habilitación por el operador del sistema, en los mercados potestativos de servicios complementarios y de gestión de desvíos, debiendo cumplir, en todo caso, las restricciones que éste pueda establecer, sin que quepa discriminación alguna respecto del resto de los suministros que se realic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contratos de adquisición o venta de energía eléctrica firmados entre sujetos y empresas con sede fuera de España autorizadas para la venta o adquisición de energía eléctrica, siempre que supongan un flujo de energía eléctrica a través de las interconexiones internacionales de la Península Ibérica, deberán ser previamente autorizados por la Dirección General de Política Energética y Minas y comunicados a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n el caso de que un comercializador o, en su caso, un distribuidor, contrate directamente con un productor en régimen especial, el distribuidor correspondiente le deberá pagar directamente la prima regulada que le corresponda por el tipo de instalación. La Comisión Nacional de Energía liquidará mensualmente al distribuidor dicha prima, incentivo y complem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participación de los distribuidores en los sistemas de contratación bilateral con entrega física con productores en régimen especial será regulada por El Ministerio de Industria, Turismo y Comercio, de acuerdo con lo establecido en el apartado 1 del artículo 9.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n el caso de contratos bilaterales celebrados entre empresas comercializadoras, los coste de los servicios de ajuste del sistema se imputarán a aquel comercializador que se responsabilice frente al operador del sistema de su gest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cinco. El artículo 2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Consumidores cualific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consumidores estarán exentos de inscribirse en el Registro Administrativo de Distribuidores, Comercializadores y Consumidores Cualificados cuando adquieran la energía eléctrica para su propio consumo a través de una empresa distribuidora o comercializadora. El resto de consumidores para actuar como sujetos del mercado de producción, deberán inscribirse en el Registro Administrativo de Distribuidores, Comercializadores y Consumidores Cualificados como consumidores cualific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empresas distribuidoras deberán llevar un listado detallado de los consumidores que ya hayan ejercido su condición de cualificados y de los que no la hayan ejercido. El listado será remitido anualmente a la Dirección General de Política Energética y Minas con los datos de nivel de tensión del suministro, identificación de la tarifa correspondiente, potencias contratadas, consumo mensual de los dos años anteriores y facturación de dicho periodo. Dicha información podrá remitirse por sistema telemát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séis. El artículo 22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Responsabilidad de la liquid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 al operador del mercado llevar a cabo la liquidación y comunicación de las obligaciones de pago y derechos de cobro a que dé lugar la energía contratada en el mercado diario e intradiario de producción de electric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entenderá por liquidación en el mercado diario e intradiario de producción el proceso mediante el cual el operador del mercado determina el precio e importe final a pagar por los compradores y el precio e importe a percibir por los vendedores en virtud de la energía contratada en el mercado diario e intradiario de producción de electric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orresponde al operador del sistema llevar a cabo la liquidación y comunicación de las obligaciones de pago y derechos de cobro a que den lugar los servicios de ajuste del sistema y la garantía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siete. El artículo 23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Precio de la energía eléctrica en el mercado diario e intra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a liquidación del mercado diario e intradiario, el precio de la energía eléctrica a pagar por el comprador y a percibir por el vendedor incorporará el precio obtenido de la casación de las ofertas y demandas en el mercado diario y el precio obtenido de la casación en el mercado intra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ocho. Se añade un nuevo artículo 23 bis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bis. Liquidación a realizar por e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liquidará las cuantías a satisfacer o recibir por los sujetos del mercado de producción correspondientes 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cobros y pagos derivados de la gestión de los servicios de ajuste del sistema, que incluirá: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resolución de restricciones técn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ervicios complementar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gestión de los desví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cobros o pagos por garantía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eintinueve. El apartado 2 del artículo 24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operador del sistema determinará los cobros y pagos relacionados con el concepto de garantía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El artículo 2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Procedimiento y plazos de liquidación de las transacciones efectuadas en el mercado de producción de electric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Realizadas las casaciones de energía eléctrica consideradas en el horizonte de programación del mercado diario, el operador del mercado determinará los derechos de cobro y las obligaciones de pago correspondientes a cada período de programación, y lo comunicará a los correspondientes agentes del mercado diario e intradiario de producción de acuerdo con las normas de funcionamiento del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alizados los suministros de energía eléctrica considerados en el horizonte de programación del mercado diario, el operador del sistema determinará los derechos de cobro y las obligaciones de pago correspondientes a cada período de programación, y lo comunicará a los sujetos del mercado de producción de acuerdo con los procedimientos de 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ocidos los resultados de las liquidaciones de las transacciones efectuadas en el mercado de producción de electricidad los sujetos podrán, en un plazo de tres días, presentar las reclamaciones que consideren oportu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mercado y el operador del sistema dispondrán de un plazo de tres días hábiles para resolver las reclamaciones presentadas, finalizado el cual llevarán a cabo una anotación en cuenta provisional en un registro que tendrán a tal efecto para cada sujeto del mercado de producción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operador del mercado y el operador del sistema remitirán nota de abono o de cargo comprensiva de los derechos y obligaciones correspondientes a los agentes del mercado diario de producción y a los sujetos del mercado de producción respectivamente que hubieran realizado transacciones de acuerdo con las normas de funcionamiento del mercado y con los procedimientos de operación, respectiva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bligados al pago deberán hacerlo efectivo en la cuenta bancaria que designe cada operador de acuerdo en los plazos que se establezcan en las citadas normas y procedimi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operador del mercado y el operador del sistema podrán liquidar directa o indirectamente las obligaciones de pago y los derechos de cobro definidos en los apartados anteriores, y podrán exigir las correspondientes garantías. Si la liquidación la realizan directamente, notificarán a la entidad titular de la cuenta en la que hayan de realizarse los pagos, los vendedores a quienes corresponde el cobro y el importe a satisfacer a cada uno de ellos. Esta función la podrán realizar de forma indirecta a través de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uno. El artículo 26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Incumplimi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n caso de incumplimiento de las obligaciones de pago se procederá a la ejecución de las garantías constitu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retrasos en los pagos, las cantidades adeudadas devengarán intereses de demora a un tipo que se establecerá tanto en las normas de funcionamiento del mercado diario como en los procedimientos de operación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dos. El artículo 27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Funciones del operador del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 al operador del mercado, la realización de todas aquellas funciones que se derivan del funcionamiento del mercado diario y del mercado intradiario de producción de energía eléctrica, así como las que le asigna el presente Real Decreto en materia de liquid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particular, además de las funciones específicamente señaladas en el artículo 33 de la Ley 54/1997, del sector eléctrico, corresponde al operador del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definición, desarrollo y operación de los sistemas informáticos necesarios para garantizar la transparencia de las transacciones que se realicen en el mercado diario e intra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presentación para su aprobación de las modificaciones del contrato de adhesión a que se refiere el párrafo a) del apartado 1 del artículo 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exigencia a los agentes del mercado diario de producción de acreditar el cumplimiento de las condiciones a que se refiere el artículo 7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Poner a disposición de los agentes del mercado diario de producción la información relativa a las operaciones casadas y a las ofertas de venta y adquisición no casadas en cada una de las sesiones del mercado diario e intra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ublicar los índices de precios medios con carácter horario del Mercado Diario e Intradiario. Asimismo publicará por vía telemática la información relevante en los términos previstos en el artículo 28 del Real Decreto-Ley 6/2000, de 23 de junio, de medidas urgentes de intensificación de la competencia en mercados de bienes y servic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Garantizar el secreto de la información de carácter confidencial que le haya sido puesta a su disposición por los agentes del mercado diario de producción, de acuerdo con las normas aplicab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Adoptar las medidas y acuerdos que sean necesarios para el efectivo cumplimiento de las limitaciones de participación directa o indirecta en el capital social de la compañía establecidas en el artículo 33.1 de la Ley 54/1997, del sector eléctrico, incluso mediante la compraventa, obligada para el partícipe interesado, de la participación determinante del incumplimiento de dicha disposición leg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Comunicar al Ministerio de Industria, Turismo y Comercio y a la Comisión Nacional de Energía cualquier comportamiento de los agentes del mercado diario de producción que pueda suponer una alteración del correcto funcionamiento d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Elaborar y hacer público el código de conducta del operador del mer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Cuantas otras funciones le sean asignadas por las normas de desarrollo de la Ley del sector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Comunicar al operador del sistema todas las altas, bajas y modificaciones de agentes y, en su caso, unidades de oferta, con la antelación suficiente para la adecuada actualización de los sistemas de in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operador del mercado y la Comisión Nacional de Energía podrán proponer al Ministerio de Industria, Turismo y Comercio para su aprobación las reglas de funcionamiento del mercado diario e intradiario de producción que consideren adecuadas para la mejor ejecución de lo previsto en la Ley 54/1997, del sector eléctrico, el presente Real Decreto y demás normas de desarrollo, quien resolverá previo informe de la Comisión Nacional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tres. El artículo 28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Comité de agentes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Comité de agentes del mercado diario de producción se configura como un órgano que tiene por objeto el seguimiento del funcionamiento de la gestión del mercado diario e intradiario de producción y la propuesta de medidas que puedan redundar en un mejor funcionamiento del mercado diario e intra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rán funciones específicas del Comité de agentes del mercado diario de producción la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Realizar el seguimiento del funcionamiento del mercado diario e intradiario de producción y el desarrollo de los procesos de casación y liquid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onocer, a través del operador del mercado las incidencias que hayan tenido lugar en el funcionamiento del mercado diario e intra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Proponer al operador del mercado las normas de funcionamiento que puedan redundar en una mejor operativa de los mercados diario e intra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Asesorar al operador del mercado en la resolución de las incidencias que se produzcan en las sesiones de contra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Obtener información periódica del operador del mercado sobre aquellos aspectos que permitan analizar el nivel de competencia del mercado diario e intradiario de producción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cuatro. El artículo 29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Composición del Comité de agentes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Comité de agentes del mercado diario de producción estará integrado por los miembros que definan las reglas de funcionamiento del mercado y dará adecuada representación a todos los agentes que participen en el mercado diario de producción y a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idente y el Secretario de este órgano serán elegidos por el Comité de agentes del mercado diario de producción entre sus miemb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cargo de miembro del Comité de agentes del mercado diario de producción no será remuner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Comité de agentes del mercado diario de producción aprobará su reglamento interno de funcionamiento, en el que se establecerá la periodicidad de las sesiones, procedimiento de convocatoria, procedimiento de adopción de acuerdos, y la periodicidad para la renovación de sus miemb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cinco. El apartado 1 del artículo 30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 al operador del sistema la realización de todas aquellas funciones que se derivan del funcionamiento de los servicios de ajuste del sistema, de las desviaciones producidas en el mercado de producción de energía eléctrica, así como las que le asigna el presente Real Decreto en materia de liquid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seis. Los párrafos e), h), i), j) y k) del apartado 2 del artículo 30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valuar la capacidad máxima de interconexión del sistema eléctrico, determinar la capacidad disponible para su uso comercial y, en su caso, gestionar los intercambios que se produzcan a través de las mis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Recabar y conservar la información de explotación que necesite en el ejercicio de sus funciones y la que demanden el operador del mercado y los organismos reguladores, en las condiciones que se establezcan en el presente Real Decreto y las disposiciones que lo desarroll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Facilitar a los distintos sujetos del mercado de producción las medidas de los intercambios de energía, de acuerdo con lo dispuesto en el Reglamento de Puntos de Medida y cualquier otra normativa aplica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Suministrar a los sujetos del mercado de producción la información relativa a los posibles problemas que puedan surgir en las interconexiones interna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Garantizar el secreto de la información de carácter confidencial que le haya sido puesta a su disposición por los sujetos del mercado, de acuerdo con las normas aplicab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siete. El apartado 1 del artículo 3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operador del sistema y la Comisión Nacional de Energía podrán proponer para su aprobación por el Ministerio de Industria, Turismo y Comercio los procedimientos de operación de carácter técnico e instrumental necesarios para realizar la adecuada gestión técnica del sistema, quien resolverá previo informe de la Comisión Nacional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ocho. Los párrafos j), m) y ñ) que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Intercambio de información entre suje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Gestión y liquidación de cada uno de los servicios de ajuste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ñ) Criterios para la determinación de la red bajo la gestión de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inta y nueve. Se añaden los puntos o), p) y q) al apartado 2 del artículo 31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Gestión y liquidación de los cobros y pagos por garantía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 Gestión y liquidación de los desvíos respecto a progra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 La coordinación con todos los operadores y suje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El párrafo d) del artículo 33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nformar de las características técnicas de su instalación y de sus capacidades máximas, tanto para la gestión de energía como para la prestación de servicios de ajus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uno. El artículo 34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Intercambios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sujetos del mercado de producción a que se refiere el artículo 13 de la Ley 54/1997, de 27 de noviembre, del sector eléctrico, podrán establecer libremente intercambios intracomunitarios e internacionales de energía de acuerdo con las condiciones que se establecen en el presente Real Decreto y sus disposiciones de desarrol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lquier productor, autoproductor, distribuidor, consumidor o comercializador que tenga su sede fuera de España, podrá solicitar al Ministerio de Industria, Turismo y Comercio que autorice su participación como agente externo en el mercado de electric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autorizaciones a los agentes externos intracomunitarios se otorgarán en términos reglados por el Ministerio de Industria, Turismo y Comercio, quién podrá denegarlas sólo si en el país de establecimiento del agente externo no se cumple la condición de reciprocidad, de acuerdo con el artículo 13.2 de la Ley 54/1997, del sector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Una vez obtenida la autorización del Ministerio de Industria, Turismo y Comercio, el agente externo podrá participar en el mercado de producción de energía eléctrica siempre que se inscriba en el Registro Administrativo correspondiente y cumpla con la normativa exigibl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s importaciones intracomunitarias podrán canalizarse a través de cualquiera de las modalidades de contratación que se autoricen en el desarrollo de la Ley 54/1997, del sector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l Ministerio de Industria, Turismo y Comercio determinará los aspectos técnicos y económicos de la integración de los intercambios intracomunitarios e internacionales en el mercado de producción con criterios no discriminatorios, objetivos y transpar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El operador del sistema será el responsable de coordinar con los operadores de los sistemas externos interconectados, la información relativa a la ejecución de programas de intercambios internacionales. En dicha tarea actuará en coordinación con el operador del mercado cuando el mecanismo de reparto de la capacidad disponible así lo preve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será responsable asimismo de la medida de los flujos de energía que se realicen a través de las interconexiones interna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En aplicación del artículo 10.2.a) de la Ley 54/1997, de 27 de noviembre, del sector eléctrico, el Gobierno podrá prohibir operaciones de exportación concretas, incluso intracomunitarias, que impliquen un riesgo cierto para la prestación del suministro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dos. El artículo 3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Régimen retributivo aplicable a los intercambios intracomunitarios e interna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régimen retributivo aplicable a los cobros y pagos correspondientes a la energía intercambiada con otros sistemas eléctricos deberá ser desarrollado mediante Orden Ministerial, respetando los principios de competencia, transparencia y no discriminación que han de regir el mercado de producción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odo consumidor nacional, independientemente del origen de la energía recibida, deberá pagar los costes por garantía de potencia, costes de seguridad, abastecimiento y costes permanentes en la cuantía que se haya establec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exportaciones a países comunitarios no pagarán costes por garantía de potencia ni los costes de seguridad y abastecimiento ni los servicios de ajuste, excepto los correspondientes a los desvíos en los que puedan incurri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sujetos que realicen operaciones de exportación de energía eléctrica a países no comunitarios habrán de abonar los costes del sistema y las pérdidas que proporcionalmente les correspond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pagos y cobros relativos a la garantía de potencia se realizarán según se especifica en el presente Real Decreto y en las normas de desarrollo que se dicten al efec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enta y tres. La disposición adicional tercera queda redactada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fin de que el operador del sistema pueda confirmar el cumplimiento de las condiciones que puedan eximir a los generadores de la obligación de presentar ofertas al operador del mercado diario de producción de acuerdo con lo establecido en el artículo 34.2.f) de la Ley del Sector Eléctrico, el operador del sistema deberá ser informado por las empresas propietarias de las unidades de producción respecto a los planes de mantenimiento de dichas unidades que impliquen una incapacidad total o parcial de generar energía, del inicio y finalización de los trabajos de mantenimiento y de la ocurrencia de averías en las citadas unidades, así como de la duración prevista de los trabajos de reparación y los plazos de recuperación de la capacidad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productoras enviarán al operador del sistema mensualmente, y con un horizonte anual, los planes de mantenimiento de sus unidades de generación, que tendrán carácter indicativo y cuya finalidad será permitir la realización de los estudios necesarios de seguridad en la cobertura de la dema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un plazo de anticipación suficiente sobre la fecha de inicio de los trabajos, en función del tamaño e importancia de la unidad de generación para la operación del sistema, las correspondientes empresas deberán comunicar al operador del sistema la fecha de inicio de dichos trabajos, que tendrá carácter de compromiso y que será confirmada por el operador del sistema al operador del mercado diario de producción para que sea tenido en cuenta en el proceso de casación del mercado di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los productores en régimen especial y los titulares de los contratos que, por sus características, estén excluidos del sistema de ofertas, comunicarán al operador del sistema las condiciones eximentes de la obligación de presentación de ofertas suficientemente documentadas, para que éste pueda confirmarlas al operador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de la documentación recibida, el operador del sistema pueda inferir algún problema para el normal funcionamiento del mercado de producción o para el nivel de garantía de abastecimiento, lo pondrá en conocimiento, simultáneamente con la confirmación, del Ministerio de Industria Turismo y Comercio, de la Comisión Nacional de Energía y del operador del mercado diari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Industria Turismo y Comercio podrá establecer las modalidades y condiciones de las comunicaciones anteriores y otras circunstancias relativas a la confirmación que debe realizar e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segundo. Modificación del Real Decreto 1955/2000, de 1 de diciembre, por el que se regulan las actividades de transporte, distribución, comercialización, suministro y procedimientos de autorización de instalaciones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955/2000, de 1 de diciembre, por el que se regulan las actividades de transporte, distribución, comercialización, suministro y procedimientos de autorización de instalaciones de energía eléctrica, se modifica en los siguientes térm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cuarto párrafo del apartado 1 del artículo 4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la instalación de extensión supere los límites de potencia anteriormente señalados, el solicitante realizará a su costa la instalación de extensión necesaria, de acuerdo tanto con las condiciones técnicas y de seguridad reglamentarias, como con las establecidas por la empresa distribuidora y aprobadas por la Administración competente. En estos casos las instalaciones de extensión serán cedidas a la empresa distribuidora de la zona, sin que proceda el cobro por el distribuidor de la cuota de extensión que se establece en el artículo 47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partado 3 del artículo 4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ndo el suministro se solicite en suelo urbanizable de acuerdo con lo dispuesto en la Ley 6/1998, su propietario, o en su defecto el solicitante, deberá ejecutar a su costa, de acuerdo tanto con las condiciones técnicas y de seguridad reglamentarias, como con las establecidas por la empresa distribuidora y aprobadas por la Administración competente, la infraestructura eléctrica necesaria, incluyendo la red exterior de alimentación y los refuerzos necesarios. En este supuesto, una vez que el suelo urbanizable ha alcanzado la categoría de suelo urbano con condición de solar, no procederá el cobro por el distribuidor de cantidad alguna en concepto de derechos de extensión, salvo que la potencia finalmente solicitada supere a la prevista en el proceso urbanizador y el distribuidor tenga que ampliar la infraestructura eléctrica ejecut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fuerzos a que se refiere el párrafo anterior quedarán limitados a la instalación a la cual se conecta la nueva instal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apartado 6 del artículo 4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A los efectos de los apartados anteriores, todas las instalaciones destinadas a más de un consumidor tendrán la consideración de red de distribución, debiendo ser cedidas a la empresa distribuidora de la zona, quién responderá de la seguridad y calidad del suministro, pudiendo exigir el titular de la instalación la suscripción de un convenio de resarcimiento frente a terceros por una vigencia máxima de cinco años, quedando dicha infraestructura abierta al uso de dichos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distribuidoras a quienes hayan sido cedidas instalaciones destinadas a más de un consumidor deberán informar a la Dirección General de Política Energética y Minas, con carácter anual y durante el primer trimestre de cada año, de las instalaciones de distribución que han sido objeto de cesión y de las condiciones de la mis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feridos convenios deberán ser puestos en conocimiento de la Administración competente, acompañándose a la documentación de la solicitud de autorización administrativa de transmisión de la instal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xistan varios distribuidores en la zona a los cuales pudieran ser cedidas las instalaciones, la Administración competente determinará a cuál de dichos distribuidores deberán ser cedidas, con carácter previo a su ejecución, y siguiendo criterios de mínimo cos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El penúltimo párrafo del apartado 5 del artículo 47 queda redactado como sigue: </w:t>
      </w:r>
    </w:p>
    <w:p>
      <w:pPr>
        <w:pStyle w:val="NormalWeb8"/>
        <w:shd w:fill="FFFFFF" w:val="clear"/>
        <w:rPr/>
      </w:pPr>
      <w:r>
        <w:rPr>
          <w:rFonts w:cs="Times New Roman" w:ascii="Times New Roman" w:hAnsi="Times New Roman"/>
          <w:sz w:val="22"/>
          <w:szCs w:val="22"/>
          <w:lang w:val="es-ES"/>
        </w:rPr>
        <w:t xml:space="preserve">«En el caso de que la potencia del centro de transformación instalado sea superior a la solicitada, con la finalidad de suministrar energía a otros peticionarios, la empresa distribuidora abonará a la propiedad del inmueble en el que recaiga la instalación en el momento de la puesta en servicio del centro de transformación, la cantidad de 7,3 € por kW que exceda de la potencia solicitada. Lo anterior será así mismo de aplicación ante cualquier ampliación de la potencia instalada en el referido centro de trans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l apartado 1 del artículo 49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n caso de rescisión del contrato de suministro los derechos de acometida, tanto de extensión como de acceso, se mantendrán vigentes para la instalación y/o suministro para los que fueron abonados durante un periodo de tres años para baja tensión y de cinco años para alta t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El último párrafo del apartado 2 del artículo 49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disminución de potencia, los derechos de acometida, tanto de extensión como de acceso, mantendrán su vigencia por un período de tres años para baja tensión y de cinco años para alta t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Se añade un nuevo párrafo c) al apartado 1 del artículo 50,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ctuaciones en los equipos de medida y control: el conexionado y precintado de los equipos, así como cualquier actuación en los mismos por parte del distribuidor derivadas de decisiones de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cho. Se añade un nuevo apartado 4 al artículo 50,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derechos por actuaciones en los equipos de medida y control serán inicialmente los mismos que los fijados para los derechos de enganch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ueve. Se añade un nuevo párrafo al final del apartado 1 del artículo 60,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derecho de acceso de los distribuidores a las redes de otros distribuidores quedará limitado a los distribuidores existentes y a los casos en que sea preciso un aumento de la capacidad de interconexión con objeto de atender el crecimiento de la demanda de su zona con arreglo al criterio del mínimo coste para 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z. Los apartados 3 y 4 del artículo 73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empresas que tengan por objeto realizar la actividad de comercialización para acreditar su capacidad técnica deberán cumplir los requisitos exigidos a los sujetos compradores en el mercado de producción de energía eléctrica conforme a los Procedimientos de Operación Técnica y, en su caso, las Reglas de Funcionamiento y Liquidación del mercado de produ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Para acreditar la capacidad económica, las empresas que quieran ejercer la actividad de comercialización deberán contar con un capital social desembolsado mínimo de 500.000 euros y deberán haber presentado ante el Operador del Mercado y el Operador del Sistema las garantías que resulten exigibles para la adquisición de energía en el mercado de producción de electricidad, que se establecerán en las correspondientes Reglas de Funcionamiento y Liquidación del Mercado y Procedimientos de Operación Técnica respectiva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nce. El apartado 2 del artículo 92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empresa distribuidora deberá controlar que la potencia realmente demandada por el consumidor no exceda de la contratada. El control de la potencia se efectuará mediante interruptores de control de potencia, maxímetros u otros aparatos de corte automático. El control de la potencia podrá ser incorporado al equipo de medida necesario para la liquidación de la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ce. El apartado 2 del artículo 93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equipos de medida de energía eléctrica podrán ser instalados por cuenta del consumidor o ser alquilados a las empresas distribuidoras, siempre que los mismos dispongan de aprobación de modelo o en su caso pertenezcan a un tipo autorizado y hayan sido verificados según su normativa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los consumidores de baja tensión, las empresas distribuidoras están obligadas a poner a su disposición equipos de medida y elementos de control de potencia para su alquile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limitadores de corriente o interruptores de control de potencia (ICP) se colocarán en el local o vivienda lo más cerca posible del punto de entrada de la derivación individu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por alguna circunstancia hubieran de instalarse en la centralización de contadores, los interruptores de control de potencia serán de reenganche automático o reenganchables desde el domicilio del contra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s casos en que el equipo de control de potencia se coloque con posterioridad al inicio del suministro, éste se instalará preferentemente del tipo de ICP de reenganche automático. En caso de que el cliente opte por alquilar el equipo a la empresa distribuidora, el precio de alquiler incluirá los costes asociados a la instalación; todo ello sin perjuicio del derecho de cobro, por parte de la empresa distribuidora, de los derechos de enganche que correspondan en concepto de verificación y precintado de dicho equipo de control de potencia y la obligación del consumidor de contar con las instalaciones adecuadas para la colocación de los equipos de medida y contr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s casos en los que el equipo de control de potencia se coloque con posterioridad al inicio del suministro, el distribuidor deberá comunicar al cliente la obligación de instalarlo según los plazos establecidos. Transcurridas dos notificaciones sin que el consumidor haya expresado su voluntad de proceder a instalar por sí mismo el ICP, el distribuidor deberá proceder a su instalación, facturando en este caso, además de los derechos de enganche vigentes, el precio reglamentariamente establecido para el alquiler del equipo de control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quellos casos en que el distribuidor se vea imposibilitado a instalar el equipo de control de potencia, podrá proceder a la suspensión del suministro, de acuerdo con el procedimiento establecido en el artículo 85 de este Real Decreto relativo a la suspensión del suministro a tarifa por impa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ce. Se añade un nuevo apartado 4 al artículo 93,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distribuidores deberán exigir que los suministros de baja tensión conectados a sus redes de distribución correspondan a potencias normalizadas. A estos efectos, la Dirección General de Política Energética y Minas establecerá en el plazo de tres meses la tabla de potencias normalizadas para todos los suministros en baja t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aquellos casos en que sea preciso proceder a la normalización de las potencias con posterioridad al inicio del suministro, dicha normalización se producirá simultáneamente a la instalación de los equipos de control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consumidor optase por acogerse a una potencia normalizada superior a la previamente contratada, las empresas distribuidoras deberán proceder a la verificación de las instalaciones, autorizándose a cobrar, por este concepto, los derechos de verificación vigentes. Si efectuada dicha verificación se comprobase que las instalaciones no cumplen las condiciones técnicas y de seguridad reglamentarias, la empresa distribuidora deberá exigir la adaptación de las instalaciones y la presentación del correspondiente boletín del instal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torce. El apartado 2 al artículo 96,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comprobarse un funcionamiento incorrecto, se procederá a efectuar una refacturación complemen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se hubieran facturado cantidades inferiores a las debidas, la diferencia a efectos de pago podrá ser prorrateada en tantas facturas mensuales como meses transcurrieron en el error, sin que pueda exceder el aplazamiento ni el periodo a rectificar de un añ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se hubieran facturado cantidades superiores a las debidas, deberán devolverse todas las cantidades indebidamente facturadas en la primera facturación siguiente, sin que pueda producirse fraccionamiento de los importes a devolver. En este caso, se aplicará a las cantidades adelantadas el interés legal del dinero vigente en el momento de la refactu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el error sea de tipo administrativo, los cobros o devoluciones tendrán el mismo tratamiento que el señalado anterior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ince. Se añade una nueva disposición adicional,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uodécima. Procedimiento de autorización de pequeñas instalaciones de generación o de instalaciones de generación conectadas a redes de distribu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dministraciones competentes para la autorización de instalaciones de producción garantizarán que los procedimientos de autorización de pequeñas instalaciones de generación de menos de 50 MW o de instalaciones de generación conectadas a las redes de distribución tengan en cuenta su tamaño limitado y posible impac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éis. Se añade un nuevo capítulo III al título VI, incluyendo en el mismo dos nuevos artículos 110 bis y 110 ter,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das de protección a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0 bis. Información al consumidor sobre el origen de la electricidad consumida y su impacto sobre el medio amb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a empresa que suministre electricidad a clientes finales deberá indicar en sus facturas, o junto a ellas, y en la documentación promocional puesta a disposición de los mismos lo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contribución de cada fuente energética a la mezcla global de combustibles durante el añ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referencia a las fuentes en las que se encuentre publicada la información sobre el impacto en el medio ambiente, al menos en cuanto a las emisiones de CO2 y los residuos radiactivos, derivados de la electricidad producida por la mezcla global de combustibles durante el añ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ello ponderará adecuadamente el origen tecnológico global de la electricidad suministrada, diferenciando la proveniente de contratos bilaterales físicos, importaciones y la adquirida en mercados organizados de producción de energía eléctrica con entrega física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que la empresa que suministra electricidad obtenga la misma a través de mercados organizados de producción con entrega física de energía o importada de una empresa situada fuera de la Unión Europea, esta empresa suministradora podrá utilizar cifras acumuladas facilitadas por el operador del sistema en el transcurso del año anterior. A estos efectos el operador del sistema publicará dichas cifras acumuladas durante el primer trimestre del año siguiente al que se refiere la in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0 ter. Requisitos mínimos de los contratos suscritos con clientes doméstic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tratos de acceso a las redes suscritos por empresas distribuidoras y los contratos de suministro suscritos por empresas suministradoras de electricidad, cuando dichos contratos sean suscritos con clientes domésticos deberán cumplir con los siguientes requisitos mínim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contratos deberán tener claramente especificados los siguientes da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dentidad y la dirección de la empresa distribuidora o suministra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uración del contrato, las condiciones para su renovación y las causas de rescisión y resolución de los mismos, así como el procedimiento para realizar una u ot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ocedimiento de resolución de conflictos establecido por el suministrador y Organismos o Tribunales a los que corresponde dirimir sobre su resolu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ódigo unificado de punto de suministro, número de póliza del contrato de acceso o de suministro y potencias contrat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información sobre precios y tarifas aplicables y, en su caso, disposición oficial donde se fijen los mismos. Esta información deberá estar permanentemente actualizada a través de la factu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nivel de calidad mínimo exigible en los términos establecidos en el presente Real Decreto y las repercusiones en la facturación que correspondan en caso de incumplimi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lazos para la conexión inicial establecidos en 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tros servicios prestados, incluidos en su caso los servicios de mantenimiento que se propongan, de acuerdo con la normativa vig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s condiciones incluidas en los contratos deberán adecuarse a lo establecido en la normativa vigente en materia de contratos con los consumidores y deberán comunicarse antes de la celebración o suscripción de los mismos, bien se realice directamente o a través de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n contratos suscritos en el mercado libre se incluirá además, sin perjuicio de lo establecido en la normativa general sobre contratación, lo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Las posibles, penalizaciones en caso de rescisión anticipada del contrato de duración determinada por voluntad de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Diferenciación entre los precios y condiciones del contrato y su plazo de vigencia y los de carácter promo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consumidores deberán ser debidamente avisados de cualquier intención de modificar las condiciones del contrato e informados de su derecho a resolver el contrato sin penalización alguna cuando reciban el avi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siete. Se añade al final del artículo 124 un texto,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s instalaciones de producción en régimen ordinario, el solicitante antes de iniciar el procedimiento de evaluación de impacto ambiental deberá presentar ante la Dirección General de Política Energética y Minas resguardo de la Caja General de Depósitos de haber presentado un aval por una cuantía del 2% del presupuesto de la instalación. La presentación de este resguardo será requisito imprescindible para la iniciación de los trámites de evaluación de impacto ambient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val será cancelado cuando el peticionario obtenga la autorización administrativa de la instalación. Si a lo largo del procedimiento, el solicitante desiste voluntariamente de la tramitación administrativa de la instalación o no responde a los requerimientos de información de la Administración en el plazo de tres meses, se procederá a la ejecución del av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instalaciones de producción en régimen ordinario que a la fecha de entrada en vigor de la presente norma no tengan la declaración de impacto ambiental preceptiva, deberán presentar el resguardo ante la Dirección General de Política Energética y Minas en un plazo máximo de tres meses a contar desde la fecha de dicha entrada en vigor. Transcurrido dicho plazo sin que el solicitante hubiera presentado el resguardo se iniciará procedimiento de cancelación de la solicitu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eciocho. Se añade un nuevo artículo 59 (bis),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9 (bis). Avales para tramitar la solicitud de acceso a la red de transporte de nuevas instalaciones de producción en régimen espe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s nuevas instalaciones de producción en régimen especial, el solicitante, antes de realizar la solicitud de acceso a la red de transporte deberá presentar ante la Dirección General de Política Energética y Minas resguardo de la Caja General de Depósitos de haber presentado un aval por una cuantía del 2% del presupuesto de la instalación. La presentación de este resguardo será requisito imprescindible para la iniciación de los procedimientos de acceso y conexión a la red de transporte por parte de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val será cancelado cuando el peticionario obtenga la autorización administrativa de la instalación. Si a lo largo del procedimiento, el solicitante desiste voluntariamente de la tramitación administrativa de la instalación o no responde a los requerimientos de la Administración de información o actuación realizados en el plazo de tres meses, se procederá a la ejecución del av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instalaciones de producción en régimen especial que a la fecha de entrada en vigor de la presente norma, no hayan obtenido la correspondiente autorización de acceso y conexión, deberán presentar el mencionado resguardo ante la Dirección General de Política Energética y Minas en un plazo máximo de tres meses a contar desde la fecha de dicha entrada en vigor. Transcurrido dicho plazo sin que el solicitante hubiera presentado el resguardo se iniciará procedimiento de cancelación de la solicitu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tercero. Modificación del Real Decreto 1164/2001, de 26 de octubre, por el que se establecen tarifas de acceso a las redes de transporte y distribución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164/2001, de 26 de octubre, por el que se establecen tarifas de acceso a las redes de transporte y distribución de energía eléctrica, se modifica en los siguientes térm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primer párrafo del apartado 1 del artículo 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ndiciones para la lectura y facturación de las tarifas de acceso. La lectura y, en su caso, instalación de los equipos de medida para la facturación de las tarifas de acceso, así como de la energía que haya que liquidarse en el mercado, será responsabilidad de los distribuidores. El plazo para el precintado de los equipos de medida será de quince días a contar desde la fecha en que, directa o indirectamente, el consumidor comunique a la empresa distribuidora que se ha procedido a la instalación del equipo o, en su caso, que opta por alquilarlo a la empresa distribuidora, y siempre que previamente se haya concedido el acceso de acuerdo con el apartado 3 del presente artículo. En estos casos la empresa distribuidora deberá presentar durante dicho plazo el contrato de acceso al solicitante para su fi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añade un párrafo al final del apartado 1 de la disposición final primera,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faculta al Ministerio de Industria, Turismo y Comercio para que pueda modificar tanto los meses que constituyen las temporadas eléctricas como los horarios concretos a aplicar en cada período tarifario y zonas previstos en el artículo 8 del presente Real Decreto, teniendo en cuenta la evolución de la curva de la demanda. Asimismo se faculta al Ministerio de Industria, Turismo y Comercio para que pueda modificar el término de facturación de energía reactiva previsto en el apartado 3 del artículo 9 del presente Real Decreto así como el complemento por energía reactiva previsto en el apartado 7.2 del punto séptimo de anexo I de la Orden de 12 de enero de 1995 por la que se establecen las tarifas eléctr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Los párrafos 1 y 2 del artículo 7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arifa 2.0A: tarifa simple para baja tensión.-Será de aplicación a cualquier suministro en baja tensión, con potencia contratada no superior a 15 kW.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 tarifa sólo le es de aplicación la facturación de energía reactiva si se midiera un consumo de energía reactiva durante el período de facturación superior al 50 por 100 de la energía activa consumida durante el mismo, en las condiciones fijadas en el artículo 9.3.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suministros acogidos a esta tarifa podrán optar por la modalidad de tarifa de acceso nocturna (2.0NA). En esta modalidad se aplican precios diferenciados para la energía consumida en las horas diurnas (punta-llano) de la consumida en las horas nocturnas (valle). La potencia facturada será la correspondiente a las horas diurnas. El límite de la potencia en las horas nocturnas será el admisible técnicamente en la instalación y además, quienes se acojan a esta tarifa deberán comunicar a la empresa distribuidora las potencias máximas de demanda en horas nocturnas y diur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arifa 3.0A: tarifa general para baja tensión.-Será de aplicación a cualquier suministro de baja tensión con potencia contratada superior a 15 kW.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 tarifa le es de aplicación la facturación por energía reactiva en las condiciones fijadas en el artículo 9.3.»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El artículo 9.1.2.a)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arifa 2.0A: el control de la potencia demandada se realizará mediante la instalación del Interruptor de Control de Potencia (ICP) tarado al amperaje correspondiente a la potencia contratada. En la modalidad de 2 períodos, tarifa nocturna, el control mediante ICP se realizará para la potencia contratada en el período diurno (punta-ll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ternativamente, en aquellos casos en que, por las características del suministro, éste no pueda ser interrumpido, el consumidor podrá optar a que la determinación de la potencia que sirva de base para la facturación se realice por maxímetro. En estos casos la potencia contratada no podrá ser inferior a la potencia que, en su caso, figure en el Boletín de Instalador para los equipos que no puedan ser interrumpidos. En todos los casos, los maxímetros tendrán un período de integración de 15 minu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l artículo 9.1.2.b)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arifa 2.0A: la potencia a facturar en cada período tarifario será la potencia contratada, en el caso en el que el control de potencia se realice con un interruptor de control de potencia, o según la fórmula que se establece en el punto 1.2.b.2 del presente artículo, si dicho control de potencia se realiza por medio de maxímetro. Para los suministros acogidos a esta tarifa que opten por la modalidad de tarifa de acceso nocturna (2.0NA) la potencia a facturar será la correspondiente a las horas diur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El quinto párrafo del punto 3 del apartado 1.3 del artículo 9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distribuidoras deberán presentar ante la Dirección General de Política Energética y Minas una relación de las inversiones realizadas durante el año anterior desagregadas por tipos de elementos y por tipos de zonas llevadas a cabo para cumplir con los requisitos de control de tensión. La remisión de las inversiones realizadas durante el año anterior deberá realizarse anualmente durante el primer trimestre del año siguiente a que se refieren las invers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El segundo párrafo del apartado 2 del artículo 4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en que el consumidor cualificado opte por contratar la tarifa de acceso a la redes a través de un comercializador, el consumidor quedará eximido del pago de la tarifa de acceso siempre que demuestre estar al corriente de pago con el comercializ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cuarto. Modificación del Real Decreto 1435/2002, de 27 de diciembre, por el que se regulan las condiciones básicas de los contratos de adquisición de energía y de acceso a las redes de baja t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435/2002, de 27 de diciembre, por el que se regulan las condiciones básicas de los contratos de adquisición de energía y de acceso a las redes de baja tensión, se modifica en los siguientes térm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partado 3 del artículo 3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caso en que el consumidor opte por contratar la energía y el acceso a las redes a través de un comercializador que actúa como sustituto del consumidor, el comercializador deberá disponer de poder suficiente otorgado por el consumidor a favor del comercializador. En este caso la posición del comercializador en el contrato de acceso suscrito con el distribuidor será a todos los efectos la del consumidor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el distribuidor mantendrá con el consumidor todas las obligaciones relativas al contrato de acceso y en caso de rescisión del contrato entre el comercializador y el consumidor, éste será el titular del depósito de garantía, así como de cualquier otro derecho asociado a la instalación, sin que pueda ser exigible, por parte del distribuidor, actualización alguna con motivo de la renovación contractu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añade un nuevo apartado 5 al artículo 3,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comercializadores en sus facturas a los consumidores deberán necesariamente hacer constar el Código Unificado de Punto de Suministro, el número de póliza de contrato de acceso, la tarifa de acceso a que estuviese acogido el suministro, los datos necesarios para el cálculo de dicha tarifa de acceso y la fecha de finalización del contra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Se añade un nuevo apartado 5 al artículo 4,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Con carácter general, los contratos de suministro de energía en baja tensión celebrados entre los comercializadores y consumidores tendrán una duración máxima de un año, pudiéndose prorrogar tácitamente por períodos de la misma duración. Las prórrogas de estos contratos podrán ser rescindidas por el consumidor con un preaviso de quince días de antelación, sin que proceda cargo alguno en concepto de penalización por rescisión de contra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en que, a causa del consumidor, se rescindiera un contrato antes de iniciada la primera prórroga, las penalizaciones máximas por rescisión de contrato, cuando ésta cause daños al suministrador, no podrán exceder el 5% del precio del contrato por la energía estimada pendiente de suministro. A este efecto, se empleará el método de estimación de medidas vigente para el cambio de suministr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 Industria, Turismo y Comercio, previo informe de la Comisión Nacional de Energía, podrá aprobar contratos tipo de suministro de energía en baja tensión de duración superior a un año, estableciendo las condiciones, y, en su caso, penalizaciones máximas que podrán establecer los comercializadores en caso de rescisión de los contra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Se añade un nuevo apartado 6 al artículo 4,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n un proceso de cambio de suministrador, los consumidores y los comercializadores podrán solicitar que se realice una anulación, en tanto no se haya activado el cambio o se hayan comenzado las actuaciones en campo si fuesen precisas. Si con posterioridad a estos hechos se produce una solicitud de anulación del cambio, se entenderá como una reposición, siendo por cuenta del comercializador, tanto el coste de reposición, como el de la energía y de la tarifa de acceso, hasta que se produzca la activación a la situación anterior al cambio. Todo ello sin perjuicio de las cláusulas previstas en el contrato entre el comercializador y e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l artículo 7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empresas distribuidoras deben disponer de una base de datos referidos a todos los puntos de suministro conectados a sus redes y a las redes de transporte de su zona, permanentemente actualizada, en la que consten al menos los siguientes da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ódigo Universal de Punto de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mpresa distribuido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Ubicación del punto de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Población del punto de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rovincia del punto de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Fecha de alta del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Tarifa en vigor de suministro o de acce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Tensión de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Potencia máxima autorizada por boletín de instalador autoriz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Potencia máxima autorizada por acta de autorización de puesta en march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Tipo de punto de med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 Disponibilidad de Interruptor de Control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Tipo de perfil de consu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 Derechos de extensión reconoc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ñ) Derecho de accesos reconoc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 Propiedad del equipo de med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 Propiedad de Interruptor de Control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 Potencias contratadas en cada perí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 Fecha del último movimiento de contratación a efectos tarifar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 Fecha del último cambio de comercializ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 Fecha límite de los derechos reconocidos de ext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 Consumo de los dos últimos años naturales (por períodos de discriminación horaria y mes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v) Fecha de la última lect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distribuidoras deberán dotarse de los sistemas informáticos necesarios que permitan la consulta de datos del registro de puntos de suministro y la recepción y validación informática de solicitudes y comunicaciones con los consumidores y los comercializadores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consumidores tendrán derecho de acceso a sus datos contenidos en este registro de forma gratuita. Igualmente los comercializadores podrán acceder gratuitamente a los datos contenidos en el citado registro. No obstante lo señalado anteriormente, los consumidores podrán manifestar por escrito a los distribuidores su voluntad de que sus datos no sean accesibles a los comercializad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distribuidores de más de 10.000 clientes deberán disponer de sistemas de acceso telemáticos a las bases de datos a las que se refiere el presente artículo antes de transcurridos tres meses desde la entrada en vigor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Se añade un nuevo artículo 10, con la redacción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Precios de las actu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precios a repercutir por los distribuidores a los comercializadores por las actuaciones de anulación de contratos, reposición de contratos y cambio de comercializadora que se hace referencia en el presente Real Decreto, son los que figuran en el cuadro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recio de las actuaciones relativas al cambio de suministr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ipo de actu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ulaciones antes de activación nuevo contrato: 3 eu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posición antes 1.ª factura: 15 eu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posición después 1.ª factura: 30 eu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stos precios se actualizarán por el Gobierno con carácter anual o cuando las circunstancias así lo aconsejen. A estos efectos los distribuidores deberán presentar antes del mes de noviembre de cada año, los ingresos y gastos detallados por tipo de actuación, desde el 1 de octubre del año anterior hasta el 30 de septiembre del año correspondiente, a la Dirección General de Política Energética y Minas quien lo remitirá para informe a la Comisión Nacional de Energía con carácter previo a dicha actual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Se añade una disposición adicional cuarta, con la redacción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Procedimientos de cambio de modalidad de contrato en alta tens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ción General de Política Energética y Minas, a propuesta de la Comisión Nacional de Energía desarrollará los procedimientos de paso de contrato a tarifa de suministro a contrato de tarifa de acceso, cambio de comercializador, así como cualquier otro procedimiento que afecte a los procesos de gestión y administración de los contratos de adquisición de energía y acceso a redes en alta tensión relativos a las relaciones entre los consumidores, distribuidores y comercializad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cho. Se añade una disposición adicional quinta,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Indicadores de calidad de la atención a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considerarán indicadores de calidad de la atención al consumidor a los efectos previstos en el artículo 103.2 del Real Decreto 1955/2000, de 1 de diciembre, por el que se regulan las actividades de transporte, distribución, comercialización, suministro y procedimientos de autorización de instalaciones de energía eléctrica, además de los previstos en el citado artículo l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Informar a los consumidores y comercializadores de los datos definidos en el artículo 7 del Real Decreto 1435/2002, de 27 de dic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Responder a las solicitudes de acceso de los consumidores y comercializadores en los plazos que señala el Real Decreto 1435/2002, de 27 de dic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umplir los plazos que señala el artículo 6 del Real Decreto 1435/2002, de 27 de dic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quinto. Modificación del Real Decreto 2018/1997, de 26 de diciembre, por el que se aprueba el reglamento de puntos de medida de los consumos y tránsitos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el párrafo a. del apartado 2 del artículo 9 del Real Decreto 2018/1997, de 26 de diciembre, por el que se aprueba el reglamento de puntos de medida de los consumos y tránsitos de energía eléctrica, que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responsable de un equipo de medida lo será de la instalación de medida y del mantenimiento y operación, siendo además responsable de que el equipo e instalación de medida cumpla todos los requisitos legales establecidos. Ello sin perjuicio de que pueda contratar los diferentes servicios de los que es responsable, pudiendo incluso disponer de equipos alquilados. La responsabilidad alcanza a todos los costes inherentes a dichos equipos e instalación de medida, excepto para los puntos frontera de clientes que adquieran su energía en el mercado, a quienes será de aplicación lo previsto en los artículos 3.7.1 y 26.a) del presente Real Decreto respecto al coste de lectura y comunicaciones. La conexión de los equipos de medida y el precintado de la caja de bornes siempre la realizará el distribuidor, el cual debe alquilar dichos equipos a los clientes con puntos de medida tipo 3, 4 ó 5, al precio legalmente establecido, si así lo desea, e informarle de que puede, asimismo, alquilarlo a terceros, o bien adquirirlo en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sexto. Modificación del Real Decreto 436/2004, de 12 de marzo, por el que se establece la metodología para la actualización y sistematización del régimen jurídico y económico de la actividad de producción de energía eléctrica en régimen espe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436/2004, de 12 de marzo, por el que se establece la metodología para la actualización y sistematización del régimen jurídico y económico de la actividad de producción de energía eléctrica en régimen especial, se modifica en los siguientes términ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añade un párrafo al apartado 1.c) del artículo 12,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la instalación entregue su energía en baja tensión, dicho certificado podrá emitirlo el distribuidor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añade un párrafo al apartado 1 del artículo 15,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 caso, a partir de dicho primer día serán aplicables, en su caso, los complementos, y costes por desvíos previstos en dicho régimen económico. Asimismo, cuando la opción de venta elegida fuera la del artículo 22.1 b), y el primer día del mes siguiente a la fecha de puesta en marcha no se hubiera obtenido aún la condición de sujeto del mercado de producción, se aplicará desde dicho primer día, y hasta que se acceda al mercado, la retribución resultante del artículo 22.1.a), con sus complementos y costes por desvíos asoci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primer párrafo del apartado 2 del artículo 15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in perjuicio de lo previsto en el apartado anterior, la energía eléctrica que pudiera haberse vertido a la red como consecuencia de un funcionamiento en pruebas previo al acta de puesta en marcha definitiva, y la vertida después de la concesión de dicha acta, hasta el primer día del mes siguiente, será retribuida al 50 por ciento de la tarifa eléctrica media o de referencia de cada año, definida en el artículo 2 del Real Decreto 1432/2002, de 27 de diciembre, y publicada en el real decreto por el que se establece la tarif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Los apartados 2, 4 y 5 del artículo 28 quedan redactados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agente vendedor podrá ser agente del mercado en el que vaya a negociar la energía de su representado, para lo que tendrá que cumplir con los requisitos y procedimientos establecidos para el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sujeto al que representa fuera agente del mercado diario de producción no será necesario que el agente vendedor se acredite como t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operadores dominantes del sector eléctrico, determinados por la Comisión Nacional de la Energía, así como las personas jurídicas participadas por alguno de ellos, sólo podrán actuar como agentes vendedores en representación de las instalaciones de producción en régimen especial de las que posean una participación directa o indirecta superior al 50 por ciento. Esta limitación debe ser aplicada, igualmente, a los contratos de adquisición de energía firmados entre los comercializadores del operador dominante y sus instalaciones de régimen especial. Se entiende que una empresa está participada por otra cuando se cumplan los criterios establecidos en el artículo 185 de la Ley de Sociedades Anón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titulares de instalaciones de producción en régimen ordinario que no pertenezcan a los operadores dominantes, así como las personas jurídicas participadas por alguno de ellos, o terceras sociedades que ejerzan la representación de instalaciones de producción, podrán actuar como agentes vendedores en representación de instalaciones de producción en régimen especial, con la adecuada separación de actividades por cuenta propia y cuenta ajena, y hasta un límite máximo del 5 por ciento de cuota conjunta de participación del grupo de sociedades en la oferta del mercado de producción. Estas características y limitación deben ser aplicadas, igualmente, a los contratos de adquisición de energía firmados entre los comercializadores no pertenecientes a los operadores dominantes y las instalaciones de régimen especial. Se entiende que una empresa está participada por otra cuando se cumplan los criterios establecidos en el artículo 185 de la Ley de Sociedades Anón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Se añaden los apartados 6 y 7 al artículo 28, con la siguiente redac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a Comisión Nacional de Energía será responsable de incoar los correspondientes procedimientos sancionadores en caso de incumplimiento de lo previsto en los apartados anteri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Se establece la obligación para todas las instalaciones del régimen especial con potencia superior a 10 MW de estar asociadas a un centro de control, que actuará como interlocutor del operador del sistema, transmitiendo las instrucciones a los distintos propietarios de dichas instalaciones o sus representantes, con objeto de garantizar en todo momento la fiabilidad del sistema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El apartado 2 del artículo 41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ogeneraciones con potencia eléctrica instalada superior a 50 MW, incluidas las que estaban acogidas al Real Decreto 2366/1994, de 9 de diciembre, así como aquéllas a las que se refiere su disposición adicional segunda, están obligadas a negociar libremente en el mercado su producción o exced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aquellas de estas cogeneraciones que utilicen como combustible el gas natural, siempre que éste suponga al menos el 95 por ciento de la energía primaria utilizada, medida por el poder calorífico inferior, y siempre que cumplan los requisitos que se determinan en el anexo I, el Gobierno, previa consulta con las comunidades autónomas, podrá determinar el derecho a la percepción de una prima complementaria referida a un porcentaje de la tarifa eléctrica media o de referencia de cada año definida en el artículo 2 del Real Decreto 1432/2002, de 27 de diciembre, y publicada en el real decreto por el que se establece la tarifa eléctrica, así como la duración máxima de la mis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séptimo. Modificación del Real Decreto 2392/2004, de 30 de diciembre, por el que se establece la tarifa eléctrica para 200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la disposición adicional duodécima del Real Decreto 2392/2004, de 30 de diciembre, por el que se establece la tarifa eléctrica para 2005, que queda redactado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 cambio de potencia contratada que derive únicamente de un proceso de normalización de tensión de 220V a 230V, de acuerdo con el Reglamento Electrotécnico para Baja Tensión aprobado por el Real Decreto 842/2002, de 2 de agosto, siempre que no suponga una modificación de la intensidad, no dará lugar a cargo alguno en concepto de cuota de acceso, actualización del deposito de garantía ni a la presentación de un nuevo boletín de instalador. En estos casos, los términos de potencia de las tarifas de acceso a las redes y de las tarifas de suministro deberán multiplicarse por el factor 0,95652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octavo. Modificaciones a la Orden de 12 de enero de 1995 por la que se establecen las tarifas eléctr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prueban las modificaciones a la Orden de 12 de enero de 1995 por la que se establecen las tarifas eléctricas en los términos que establece el Anexo I a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noveno. Aprobación de modificaciones a la Orden de 17 de diciembre de 1998.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prueban las modificaciones a la Orden de 17 de diciembre de 1998, por la que se modifica la de 29 de diciembre 1997, que desarrolla algunos aspectos del Real Decreto 2019/1997, de 26 diciembre, por el que se organiza y regula el mercado de producción de energía eléctrica, en los términos que establece el Anexo II a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décimo. Instalación de elementos de control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s los suministros a consumidores, con independencia de que ejerzan o no su condición de cualificados, deberán instalar elementos de control de potencia quedando instalados dichos elementos antes del 1 de enero de 2010.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señalado en el párrafo anterior, para los suministros acogidos a las tarifas 1.0, 2.0 y 2.0N y a las tarifas de acceso 2.0A y 2.0.NA que pretendan modificar su potencia contratada, será requisito obligatorio con carácter previo a dicha modificación la instalación del elemento de control de potencia correspondiente a la nueva potencia contrat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los suministros acogidos a las tarifas 1.0. 2.0 y 2.0N no modifiquen su potencia contratada, el cumplimiento de esta obligación no impedirá ni retrasará su paso a la modalidad de adquisición de energía en el mercado liberaliz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empresas distribuidoras deberán presentar ante las Administraciones Autonómicas, antes de tres meses desde la entrada en vigor del presente Real Decreto, planes de instalación de elementos de control de potencia para su aprobación en los que se establecerá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criterios para la instalación de dichos elementos, sin que pueda existir discriminación alguna entre consumidores basada en que opten o no por ejercer su condición de cualific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número de equipos a instalar anualmente que, como mínimo será para cada empresa distribuidora de un 20 por ciento del total a instalar que le correspo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procedimiento para la comunicación de los distribuidores a los consumidores de la obligación que tienen éstos de instalar los equipos y de las opciones de que dispon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a vez aprobados dichos planes por las Administraciones Autonómicas éstos, deberán ser remitidos para conocimiento a la Dirección General de Política Energética y Minas y a la Comisión Nacional de Energía. El cumplimiento de estos planes tendrá carácter vinculante no pudiendo la empresa distribuidora desviarse del mismo cuando un cliente decida ejercer su derecho como consumidor cualific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apartados 1 y 2 del presente artículo serán de aplicación a efectos previstos en el apartado 1.2 del artículo 9 del Real Decreto 1164/2001, de 26 de octubre, por el que se establecen tarifas de acceso a las redes de transporte y distribución de energía eléctrica, en relación al control y medición de la potencia demandada para los consumidores acogidos a las tarifas 2.0A o 2.0.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undécimo. Modificación del Reglamento por el que se regulan las obligaciones de facturación, y se modifica el Reglamento del Impuesto sobre el Valor Añadido aprobado mediante el Real Decreto 1496/2003, de 28 de nov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la disposición adicional tercera del Reglamento por el que se regulan las obligaciones de facturación, y se modifica el Reglamento del Impuesto sobre el Valor Añadido, aprobado mediante el Real Decreto 1496/2003, de 28 de noviembre, que queda redactada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ntregas de energía eléctrica asociadas al mercado de producción de energía eléctrica a que se refieren los artículos 32, 33 y 34 de la Ley 54/1997, de 27 de noviembre, del Sector Eléctrico, y el artículo 2 del Real Decreto 2019/1997, de 26 de diciembre, por el que se organiza y regula el mercado de producción de energía eléctrica, deberán ser documentadas por el operador del mercado diario de producción y por el operador del sistema de acuerdo con las funciones conferidas a éstos en la Ley 54/1997, mediante facturas expedidas por dichos operadores en nombre y por cuenta de las entidades suministradoras de la energía o por un tercero habilitado por tales operadores, en las que deberán constar todos los datos enumerados en el artículo 6.1 de este Reglamento, con excepción de los relativos a la identificación del destinatario de la operación, que serán sustituidos por los de identificación del operador del mercado diario de producción o del operador del sistema. Dichos operadores deberán conservar el original de la factura expedida y remitir la copia al suministra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tanto el operador del mercado diario de producción como el operador del sistema deberán expedir una factura por las citadas entregas efectuadas a cada adquirente, en la que consten todos los datos indicados en el citado artículo 6.1, salvo los relativos a la identificación del expedidor, que serán sustituidos por los de identificación del operador del mercado diario de producción o del operador del sistema. Dichos operadores deberán conservar copia de tales facturas y remitir el original al destinatario de ést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ocumentos a que se refieren los dos párrafos anteriores que hayan de ser conservados por el operador del mercado diario de producción o por el operador del sistema tendrán la consideración de factura a efectos de lo dispuesto en este Reglamento y quedarán a disposición de la Administración Tributaria durante el plazo de prescripción para la realización de las comprobaciones que resulten necesarias en relación con las entregas de energía eléctrica reflejadas en las correspondientes factu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mercado diario de producción y el operador del sistema deberán relacionar en su declaración anual de operaciones con terceras personas, en los términos previstos por el Real Decreto 2027/1995, de 22 de diciembre, las operaciones realizadas por los suministradores de energía eléctrica y por sus adquirentes, que hayan sido documentadas con arreglo a lo indicado en los párrafos precedentes, indicando respecto de cada suministrador y de cada adquirente el importe total de las operaciones efectuadas durante el período a que se refiera la declaración, en la que se harán constar como compras las entregas de energía imputadas a cada suministrador y como ventas las adquisiciones de energía imputadas a cada adquir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y respecto de las operaciones a que se refiere esta disposición adicional, el operador del mercado diario de producción y el operador del sistema deberán prestar su colaboración a la Administración tributaria proporcionando cualquier dato, informe o antecedente con trascendencia tributaria para el correcto tratamiento de dichas opera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erechos de cobro y las obligaciones de pago correspondientes al período facturado se considerarán vinculados a una única entrega de la energía eléctrica por la totalidad de dicho perí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anto el Operador del Mercado diario de producción como el Operador del Sistema podrán habilitar a un tercero para que se interponga como contraparte central entre las entidades suministradoras y las adquirentes de modo que se entenderá a todos los efectos que las entregas de energía eléctrica son vendidas por las entidades suministradoras a dicho tercero y que son adquiridas al mismo por las entidades adquirentes. En este caso se sustituirán los datos relativos a la identificación del destinatario de la operación y del expedidor por los de dicho tercero habilitado como contraparte central y dicho tercero asumirá las obligaciones relativas a la facturación que esta disposición adicional asigna al operador que le haya habilitado para actuar como contraparte cent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Modificación de la remuneración de las instalaciones de cogeneración que utilicen como combustible derivados líquidos del petróleo, acogidas a las disposiciones transitorias primera y segunda del Real Decreto 436/2004, de 12 de marz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partir del día primero del mes siguiente a la entrada en vigor del presente real decreto, la prima establecida en el anexo VI del Real Decreto 436/2004, de 12 de marzo, por el que se establece la metodología para la actualización y sistematización del régimen jurídico y económico de la actividad de producción de energía eléctrica en régimen especial, para las instalaciones de potencia inferior o igual a 10 MW de cogeneración del grupo a.1, que utilicen fuel-oil, queda extendida su aplicación en las mismas condiciones que para este combustible, a los demás derivados líquidos del petróle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establecen con efecto del día primero del mes siguiente al de entrada en vigor del presente real decreto, nuevos valores de los términos de potencia y de energía para instalaciones de cogeneración acogidas al régimen económico del grupo D, del artículo 2 del Real Decreto 2366/1994, de 9 de diciembre, cuando utilicen como combustible derivados líquidos del petróleo, siempre que éstos supongan en cómputo anual al menos el 95 por ciento de la energía primaria utilizada. </w:t>
      </w:r>
    </w:p>
    <w:p>
      <w:pPr>
        <w:pStyle w:val="NormalWeb8"/>
        <w:shd w:fill="FFFFFF" w:val="clear"/>
        <w:rPr/>
      </w:pPr>
      <w:r>
        <w:rPr/>
        <w:t>Estos nuevos términos son los siguientes:</w:t>
      </w:r>
    </w:p>
    <w:tbl>
      <w:tblPr>
        <w:tblW w:w="8994" w:type="dxa"/>
        <w:jc w:val="left"/>
        <w:tblInd w:w="-149" w:type="dxa"/>
        <w:tblLayout w:type="fixed"/>
        <w:tblCellMar>
          <w:top w:w="15" w:type="dxa"/>
          <w:left w:w="15" w:type="dxa"/>
          <w:bottom w:w="15" w:type="dxa"/>
          <w:right w:w="15" w:type="dxa"/>
        </w:tblCellMar>
      </w:tblPr>
      <w:tblGrid>
        <w:gridCol w:w="3852"/>
        <w:gridCol w:w="2484"/>
        <w:gridCol w:w="1531"/>
        <w:gridCol w:w="1127"/>
      </w:tblGrid>
      <w:tr>
        <w:trPr/>
        <w:tc>
          <w:tcPr>
            <w:tcW w:w="3852"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Tipo de instalación </w:t>
            </w:r>
          </w:p>
        </w:tc>
        <w:tc>
          <w:tcPr>
            <w:tcW w:w="2484"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Potencia instalada (MVA) </w:t>
            </w:r>
          </w:p>
        </w:tc>
        <w:tc>
          <w:tcPr>
            <w:tcW w:w="1531"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Tp € kW y mes </w:t>
            </w:r>
          </w:p>
        </w:tc>
        <w:tc>
          <w:tcPr>
            <w:tcW w:w="1127"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Te €/kWh </w:t>
            </w:r>
          </w:p>
        </w:tc>
      </w:tr>
      <w:tr>
        <w:trPr/>
        <w:tc>
          <w:tcPr>
            <w:tcW w:w="3852" w:type="dxa"/>
            <w:vMerge w:val="restart"/>
            <w:tcBorders>
              <w:bottom w:val="single" w:sz="4" w:space="0" w:color="333333"/>
              <w:right w:val="single" w:sz="4" w:space="0" w:color="333333"/>
            </w:tcBorders>
            <w:vAlign w:val="center"/>
          </w:tcPr>
          <w:p>
            <w:pPr>
              <w:pStyle w:val="Normal"/>
              <w:rPr>
                <w:color w:val="333333"/>
                <w:sz w:val="22"/>
                <w:szCs w:val="22"/>
                <w:lang w:val="es-ES"/>
              </w:rPr>
            </w:pPr>
            <w:r>
              <w:rPr>
                <w:color w:val="333333"/>
                <w:sz w:val="22"/>
                <w:szCs w:val="22"/>
                <w:lang w:val="es-ES"/>
              </w:rPr>
              <w:t xml:space="preserve">Grupo d, derivados líquidos del petróleo. </w:t>
            </w:r>
          </w:p>
        </w:tc>
        <w:tc>
          <w:tcPr>
            <w:tcW w:w="2484"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P ≤ 15 </w:t>
            </w:r>
          </w:p>
        </w:tc>
        <w:tc>
          <w:tcPr>
            <w:tcW w:w="1531"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11,742486 </w:t>
            </w:r>
          </w:p>
        </w:tc>
        <w:tc>
          <w:tcPr>
            <w:tcW w:w="1127"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0,053169 </w:t>
            </w:r>
          </w:p>
        </w:tc>
      </w:tr>
      <w:tr>
        <w:trPr/>
        <w:tc>
          <w:tcPr>
            <w:tcW w:w="3852" w:type="dxa"/>
            <w:vMerge w:val="continue"/>
            <w:tcBorders>
              <w:bottom w:val="single" w:sz="4" w:space="0" w:color="333333"/>
              <w:right w:val="single" w:sz="4" w:space="0" w:color="333333"/>
            </w:tcBorders>
            <w:vAlign w:val="center"/>
          </w:tcPr>
          <w:p>
            <w:pPr>
              <w:pStyle w:val="Normal"/>
              <w:snapToGrid w:val="false"/>
              <w:rPr>
                <w:color w:val="333333"/>
                <w:sz w:val="22"/>
                <w:szCs w:val="22"/>
              </w:rPr>
            </w:pPr>
            <w:r>
              <w:rPr>
                <w:color w:val="333333"/>
                <w:sz w:val="22"/>
                <w:szCs w:val="22"/>
              </w:rPr>
            </w:r>
          </w:p>
        </w:tc>
        <w:tc>
          <w:tcPr>
            <w:tcW w:w="2484"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15 &lt; P ≤ 30 </w:t>
            </w:r>
          </w:p>
        </w:tc>
        <w:tc>
          <w:tcPr>
            <w:tcW w:w="1531"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11,380613 </w:t>
            </w:r>
          </w:p>
        </w:tc>
        <w:tc>
          <w:tcPr>
            <w:tcW w:w="1127"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0,050367 </w:t>
            </w:r>
          </w:p>
        </w:tc>
      </w:tr>
      <w:tr>
        <w:trPr/>
        <w:tc>
          <w:tcPr>
            <w:tcW w:w="3852" w:type="dxa"/>
            <w:vMerge w:val="continue"/>
            <w:tcBorders>
              <w:bottom w:val="single" w:sz="4" w:space="0" w:color="333333"/>
              <w:right w:val="single" w:sz="4" w:space="0" w:color="333333"/>
            </w:tcBorders>
            <w:vAlign w:val="center"/>
          </w:tcPr>
          <w:p>
            <w:pPr>
              <w:pStyle w:val="Normal"/>
              <w:snapToGrid w:val="false"/>
              <w:rPr>
                <w:color w:val="333333"/>
                <w:sz w:val="22"/>
                <w:szCs w:val="22"/>
              </w:rPr>
            </w:pPr>
            <w:r>
              <w:rPr>
                <w:color w:val="333333"/>
                <w:sz w:val="22"/>
                <w:szCs w:val="22"/>
              </w:rPr>
            </w:r>
          </w:p>
        </w:tc>
        <w:tc>
          <w:tcPr>
            <w:tcW w:w="2484"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30 &lt; P ≤ 50 </w:t>
            </w:r>
          </w:p>
        </w:tc>
        <w:tc>
          <w:tcPr>
            <w:tcW w:w="1531"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11,033508 </w:t>
            </w:r>
          </w:p>
        </w:tc>
        <w:tc>
          <w:tcPr>
            <w:tcW w:w="1127" w:type="dxa"/>
            <w:tcBorders>
              <w:bottom w:val="single" w:sz="4" w:space="0" w:color="333333"/>
              <w:right w:val="single" w:sz="4" w:space="0" w:color="333333"/>
            </w:tcBorders>
            <w:vAlign w:val="center"/>
          </w:tcPr>
          <w:p>
            <w:pPr>
              <w:pStyle w:val="Normal"/>
              <w:rPr>
                <w:color w:val="333333"/>
                <w:sz w:val="22"/>
                <w:szCs w:val="22"/>
              </w:rPr>
            </w:pPr>
            <w:r>
              <w:rPr>
                <w:color w:val="333333"/>
                <w:sz w:val="22"/>
                <w:szCs w:val="22"/>
              </w:rPr>
              <w:t xml:space="preserve">0,049759 </w:t>
            </w:r>
          </w:p>
        </w:tc>
      </w:tr>
    </w:tbl>
    <w:p>
      <w:pPr>
        <w:pStyle w:val="NormalWeb8"/>
        <w:shd w:fill="FFFFFF" w:val="clear"/>
        <w:rPr/>
      </w:pPr>
      <w:r>
        <w:rPr>
          <w:rFonts w:cs="Times New Roman" w:ascii="Times New Roman" w:hAnsi="Times New Roman"/>
          <w:sz w:val="22"/>
          <w:szCs w:val="22"/>
          <w:lang w:val="es-ES"/>
        </w:rPr>
        <w:t xml:space="preserve">Disposición adicional segunda. Publicación de precios e índices de precios de los merc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calculará y publicará los precios finales e índices de precios medios de la energía eléctrica con carácter horario para lo cual, el Operador del Mercado y el Operador del Sistema le remitirán la información necesaria sobre los mercados y servicios que cada uno gestiona; asimismo podrá solicitar a las sociedades rectoras de los mercados a plazo en el ámbito del MIBEL, donde se negocie energía con entrega física, la información que resulte necesaria a estos efe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publicará por vía telemática la información relevante en los términos previstos en el artículo 28 del Real Decreto-ley de 23 de junio, de medidas urgentes, de intensificación de la competencia en mercados de bienes y servicios, modificado por el artículo vigésimo del Real Decreto-ley 5/2005, de 11 de marzo, de reformas urgentes para el impulso a la productividad y para la mejora de la contratación públ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Actividad de Comercial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comercializadoras que hayan sido autorizadas e inscritas en el Registro de empresas comercializadoras del Ministerio de Industria, Turismo y Comercio dispondrán de un plazo de tres meses a partir de la entrada en vigor del artículo primero para acreditar el cumplimiento de los requisitos establecidos en el apartado diez del artículo segundo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Adecuación de los suministros de las tarifas 3.0, 4.0 ó 3.0A y potencia contratada inferior a 15 kW.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 que transcurra un año desde la entrada en vigor del presente Real Decreto, aquellos suministros que con anterioridad al 1 de enero de 2003 estuviesen acogidos a las tarifas de suministro 3.0 ó 4.0 con potencia contratada no superior a 15 kW podrán acogerse a la tarifa de acceso 3.0A, en cuyo caso deberán tener instalados los equipos de medida y control correspondientes a puntos de medida de tipo 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anto finalice el período transitorio establecido en el párrafo anterior, será de aplicación a estos suministros la Resolución de 30 de diciembre de 2002 de la Dirección General de Política Energética y Minas por la que se aprueba el procedimiento transitorio de cálculo para la aplicación de la tarifa de acceso vigente a partir de los datos de medida suministrados por los equipos de medida de tipo 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nscurrido este período, todos los consumidores acogidos a las tarifas 3.0, 4.0 ó 3.0A y potencia contratada no superior a 15 kW deberán pasar a las tarifas 2.0 ó 2.0N si permanecen en tarifa, o bien a las tarifas de acceso 2.0A o 2.0NA, a elección de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Información al consumidor sobre el origen de la electricidad consumida y su impacto sobre el medio amb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empresas suministradoras de electricidad dispondrán de un plazo de seis meses desde la entrada en vigor del presente Real Decreto para adaptar sus facturas y la documentación promocional puesta a disposición de los clientes finales, a lo establecido en el artículo 110 bis del Real Decreto 1955/2000, de 1 de diciembre, por el que se regulan las actividades de transporte, distribución, comercialización, suministros y procedimientos de autorización de instalaciones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Contratos de suministro de energía adi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asta el 31 de diciembre de 2005 los consumidores podrán contratar en el mercado diario la totalidad de su suministro o aquella parte del mismo que no tuvieran cubierto por su contrato de suministro a tarifa, para lo cual deberán contratar la tarifa de acceso correspondiente en los términos establecidos en el apartado 5 del artículo 6 del Real Decreto 1164/2001, de 26 de octubre, por el que se establecen tarifas de acceso a las redes de transporte y distribución de energía eléctrica sobre contratos de acceso para suministros de energía adi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quinta. Asociación a centros de contr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 que transcurra un año desde la entrada en vigor del presente Real Decreto, las instalaciones del régimen especial con potencia superior a 10 MW a las que se refiere el apartado 7 del artículo 28 del Real Decreto 436/2004, de 12 de marzo, por el que se establece la metodología para la actualización y sistematización del régimen jurídico y económico de la actividad de producción de energía eléctrica en régimen especial, deberán estar asociadas a un centro de control. En dicho plazo los citados centros de control deberán actuar como interlocutores del operador del sistema en los términos establecidos en el citado artí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xta. Aprobación de reglas de funcionamiento del mercado diario e intradiario de producción y de procedimientos de operación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tes de que transcurran tres meses desde la entrada en vigor del presente Real Decreto, el operador del mercado y el operador del sistema presentarán al Ministerio de Industria, Turismo y Comercio para su aprobación una propuesta de normas de funcionamiento del mercado diario e intradiario de producción y de procedimientos de operación del sistema respectivamente, para adaptarse a las modificaciones del Real Decreto 2019/1997, de 26 de diciembre, por el que se organiza y regula el mercado de producción de energía eléctrica, previstas en 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éptima. Plazos para el cumplimiento de los requerimientos técnicos establecidos en los procedimientos de op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s aquellos titulares de unidades de producción participantes en el mercado diario o afectos a contratos bilaterales con entrega física, dispondrán de un periodo máximo de cuatro meses desde la entrada en vigor del artículo primero de este Real Decreto para acreditar ante el operador del sistema el cumplimiento de los requerimientos técnicos establecidos en los procedimientos de operación. Transcurrido este plazo, el operador del sistema si existen incumplimientos informará a este respecto al Ministerio de Industria, Turismo y Comercio y, en su caso, al órgano competente de la Comunidad Autónoma, a fin de que instruya el procedimiento de cancelación de la inscripción en el registro administrativo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octava. Plazos para la adaptación a lo establecido en el Anex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tratos bilaterales físicos suscritos con anterioridad a la entrada en vigor del presente real decreto dispondrán de un plazo de cinco meses para adaptarse a lo dispuesto en el apartado 2.Uno del anex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sde la fecha de entrada en vigor del artículo primero del presente real decreto, se deroga el artículo 21 bis del Real Decreto 2019/1997, de 26 de diciembre, por el que se organiza y regula el mercado de producción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deroga el apartado 4 del artículo 82 del Real Decreto 1955/2000, de 1 de diciembre, por el que se regulan las actividades de transporte, distribución, comercialización, suministro y procedimientos de autorización de instalaciones de energí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Desde el 1 de enero de 2006 queda derogado lo dispuesto en el apartado 5 del artículo 6 del Real Decreto 1164/2001, de 26 de octubre, por el que se establecen tarifas de acceso a las redes de transporte y distribución de energía eléctrica, sobre contratos de acceso para suministros de energía adi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e derogan cuantas disposiciones de igual o inferior rango se opongan a lo establecido en 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Carácter bás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tiene carácter de básico, de acuerdo con lo establecido en el artículo 149.1.13.ª y 25.ª de la Constitu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Desarrollo norma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l Ministerio de Industria, Turismo y Comercio para el desarrollo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Autorización para modificar las Órdenes de 12 de enero de 1995 y 17 de diciembre de 1998.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l Ministerio de Industria, Turismo y Comercio para modificar mediante orden, aquellos aspectos de las Órdenes de 12 de enero de 1995 y 17 de diciembre de 1998 que son objeto de nueva regulación por 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salvo lo dispuesto en los artículos primero y undécimo que entrará en vigor a los cinco meses de su pub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 de diciembre de 200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Industria, Turismo y Comer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OSÉ MONTILLA AGUILE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ciones a la Orden de 12 de enero de 199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n los apartados 3.1.3 y 3.1.4 del Título I del Anexo I de la Orden de 12 de enero de 1995 por la que se establecen las tarifas eléctricas, que quedan redactados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3 Tarifa 3.0 de utilización norm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odrá aplicar a cualquier suministro en baja tensión con potencia contratada superior a 15 kW.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 tarifa le son de aplicación complementos por energía reactiva y discriminación horaria pero no por estacionalidad ni interrumpibi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4 Tarifa 4.0 de larga du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odrá aplicar a cualquier suministro en baja tensión con potencia contratada superior a 15 kW.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a tarifa le son de aplicación complementos por energía reactiva y discriminación horaria pero no por estacionalidad ni interrumpibi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ificaciones a la Orden de 17 de diciembre de 1998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Modificación de los sujetos con derecho al cobro por garantía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modifica el apartado 1 del punto primero de la Orden de 17 de diciembre de 1998, que quedará redactado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e acuerdo con lo previsto en el artículo 24 del Real Decreto 2019/1997, de 26 de diciembre, por el que se organiza y regula el mercado de producción de energía eléctrica, tendrán derecho al cobro por garantía de potencia las unidades de producción de energía eléctrica que presenten ofertas en los mercados de energía eléctrica con entrega física así como las unidades de producción de energía eléctrica por la parte de la potencia vinculada al cumplimiento de un contrato bilateral con entrega física, siempre que tales unidades de producción acrediten su disponibilidad en los términos recogidos en el apartado 3 de este artí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modifica el apartado 2 del punto primero de la Orden de 17 de diciembre de 1998, que quedará redactado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tendrán derecho al cobro por garantía de potencia las importaciones de energía eléctrica ni la energía procedente de instalaciones de producción en régimen especial que vendan su energía a un precio regulado en los términos previstos en el punto a) del apartado 1 del artículo 22 del Real Decreto 436/2004, de 12 de marz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Se añade un nuevo apartado 3 al punto primero de la Orden de 17 de diciembre de 1998, que quedará redactado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 efectos de la determinación de la disponibilidad de las unidades de producción de energía eléctrica a que se refiere el apartado 1 de este punto, dichas unidades deberán acreditar desde el 1 de enero de 2005 un funcionamiento mínimo de 50 horas anuales a plena carga o equivalentes si no funciona a plena carg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isión Nacional de Energía anualmente efectuará la comprobación de la disponibilidad de las unidades de producción de energía eléctrica con derecho a cobro por garantía de potencia, en base a los parámetros que intervienen en su cál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stos efectos, la Dirección General de Política Energética y Minas aprobará un plan de inspecciones con carácter anual a realizar sobre unidades de producción de energía eléctrica con derecho a cobro por garantía de potencia. La Comisión Nacional de Energía deberá presentar durante el primer mes de cada año el resultado de las inspecciones realizadas en el año anterior, así como una propuesta del plan de inspecciones para el año siguiente a la Dirección General de Política Energética y Minas para su aprob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se habilitará al operador del sistema para que pueda realizar actuaciones sin previo aviso, tales como solicitar el arranque y acoplamiento de unidades de producción de energía eléctrica con derecho al cobro por garantía de potencia, con objeto de verificar su contribución efectiva a la garantía del sumin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Modificación de los sujetos obligados al pago de garantía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modifica el apartado 1 del punto segundo de la Orden de 17 de diciembre de 1998, que quedará redactado de la siguiente forma: </w:t>
      </w:r>
    </w:p>
    <w:p>
      <w:pPr>
        <w:pStyle w:val="NormalWeb8"/>
        <w:shd w:fill="FFFFFF" w:val="clear"/>
        <w:rPr/>
      </w:pPr>
      <w:r>
        <w:rPr>
          <w:rFonts w:cs="Times New Roman" w:ascii="Times New Roman" w:hAnsi="Times New Roman"/>
          <w:sz w:val="22"/>
          <w:szCs w:val="22"/>
          <w:lang w:val="es-ES"/>
        </w:rPr>
        <w:t xml:space="preserve">«1. Estarán obligados al pago por garantía de potencia todos los distribuidores, comercializadores y consumidores cualificados por la energía que efectivamente adquieran a través de las diferentes modalidades de contratación y destinada al consumo interno españ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modifica el apartado 2 del punto segundo de la Orden de 17 de diciembre de 1998, que quedará redactado de la siguiente 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estarán obligados al pago por garantía de potencia los productores por la energía correspondiente al autoconsumo de producción y al consumo de bombe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Modificación del importe a cobrar en concepto de garantía de potencia por los productor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modifica la definición del término DTbc(m) del punto tercero de la Orden de 17 de diciembre de 1998, que quedará redactado de la siguiente forma: </w:t>
      </w:r>
    </w:p>
    <w:p>
      <w:pPr>
        <w:pStyle w:val="NormalWeb8"/>
        <w:shd w:fill="FFFFFF" w:val="clear"/>
        <w:spacing w:before="100" w:after="100"/>
        <w:rPr>
          <w:rFonts w:ascii="Times New Roman" w:hAnsi="Times New Roman" w:cs="Times New Roman"/>
          <w:sz w:val="22"/>
          <w:szCs w:val="22"/>
          <w:lang w:val="es-ES"/>
        </w:rPr>
      </w:pPr>
      <w:r>
        <w:rPr>
          <w:rFonts w:cs="Times New Roman" w:ascii="Times New Roman" w:hAnsi="Times New Roman"/>
          <w:sz w:val="22"/>
          <w:szCs w:val="22"/>
          <w:lang w:val="es-ES"/>
        </w:rPr>
        <w:t>«DTbc(m) = La demanda del mes m en barras de central que incluya la demanda de energía en el mercado de producción de los clientes finales elevada a barras de central de acuerdo con la normativa vigente y excluidos el autoconsumo de producción, los consumos de bombeo y la producción correspondiente al régimen especial que no acuda al mercado de produc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00" w:after="100"/>
    </w:pPr>
    <w:rPr>
      <w:rFonts w:ascii="Verdana" w:hAnsi="Verdana" w:cs="Verdana"/>
      <w:color w:val="000000"/>
      <w:sz w:val="12"/>
      <w:szCs w:val="12"/>
    </w:rPr>
  </w:style>
  <w:style w:type="paragraph" w:styleId="Heading24">
    <w:name w:val="Heading 24"/>
    <w:basedOn w:val="Normal"/>
    <w:qFormat/>
    <w:pPr>
      <w:pBdr>
        <w:top w:val="single" w:sz="4" w:space="2" w:color="000000"/>
      </w:pBdr>
      <w:spacing w:before="160" w:after="50"/>
      <w:outlineLvl w:val="2"/>
    </w:pPr>
    <w:rPr>
      <w:rFonts w:ascii="Verdana" w:hAnsi="Verdana" w:cs="Verdana"/>
      <w:b/>
      <w:bCs/>
      <w:color w:val="CC0000"/>
      <w:sz w:val="13"/>
      <w:szCs w:val="13"/>
    </w:rPr>
  </w:style>
  <w:style w:type="paragraph" w:styleId="Heading36">
    <w:name w:val="Heading 36"/>
    <w:basedOn w:val="Normal"/>
    <w:qFormat/>
    <w:pPr>
      <w:jc w:val="both"/>
      <w:outlineLvl w:val="3"/>
    </w:pPr>
    <w:rPr>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10:00Z</dcterms:created>
  <dc:creator>SanchezRoman, Eloy (CONSLEGB)</dc:creator>
  <dc:description/>
  <dc:language>en-US</dc:language>
  <cp:lastModifiedBy>SanchezRoman, Eloy (CONSLEGB)</cp:lastModifiedBy>
  <dcterms:modified xsi:type="dcterms:W3CDTF">2007-05-30T07:43:00Z</dcterms:modified>
  <cp:revision>1</cp:revision>
  <dc:subject/>
  <dc:title>REAL DECRETO 1454/2005, de 2 de diciembre, por el que se modifican determinadas disposiciones relativas al sector eléctrico</dc:title>
</cp:coreProperties>
</file>