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3301/2006, de 27 de octubre, por la que se modifican los anexos II de los Reales Decretos 569/1990, de 27 de abril, y 280/1994, de 18 de febrero, por los que se establecen los límites máximos de residuos de plaguicidas y su control en determinados productos de origen animal y vegetal, respectivament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límites máximos de residuos de plaguicidas se regulan, para los productos de origen animal y vegetal, por el Real Decreto 569/1990, de 27 de abril, relativo a la fijación de contenidos máximos de residuos de plaguicidas sobre y en los productos de origen animal, y por el Real Decreto 280/1994, de 18 de febrero, por el que se establecen los límites máximos de residuos de plaguicidas y su control en determinados productos de origen vegetal, respectivamente. Asimismo, de conformidad con las disposiciones finales primeras de ambos reales decretos, los anexos han sido sucesivamente actualiz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límites máximos de residuos de plaguicidas han sido modificados recientemente por la Directiva 2006/30/CE de la Comisión, de 13 de marzo de 2006, por la que se modifican los anexos de las Directivas del Consejo 86/362/CEE, 86/363/CEE y 90/642/CEE en lo relativo a los contenidos máximos de residuos del grupo del benomilo, estableciendo su aplicación el 15 de septiembre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steriormente los límites máximos de residuos de plaguicidas han sido modificados de nuevo por la Directiva 2006/60/CE de la Comisión, de 7 de julio de 2006, por la que se modifican los anexos de la Directiva 90/642/CEE del Consejo por lo que respecta a los límites máximos de residuos de trifloxistrobin, tiabendazol, abamectina, benomilo, carbendazima,1, tiofanato-metil, miclobutanil, glifosfato, trimetilsulfonio, fenpropimorf y clormequat. De su contenido se destaca que los límites de residuos del benomilo, tiofanato-metilo y clormequat, son de aplicación en una fecha extremadamente próxima a la publicación de la Directiva, en el caso del clormequat el 1 de agosto de 2006 y en el caso del benomilo que modifican los de la anterior Directiva 2006/30/CE de la Comisión, de 13 de marzo de 2006, se aplican en la misma fecha que en aquella, el 15 de septiembre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todo ello, procede unir en un solo proyecto la trasposición de la Directiva 2006/30/CE y parcialmente la Directiva 2006/60/CE, en lo que se refiere al benomilo, tiofanato-metilo y clormequat, para lo cual se modifica, por un lado, el anexo II del Real Decreto 280/1994, de 18 de febrero, conforme a lo establecido en su disposición final primera, una vez elevada, por la Comisión conjunta de residuos de productos fitosanitarios a los Ministros de Agricultura, Pesca y Alimentación y de Sanidad y Consumo, la oportuna propuesta de modificación. Asimismo, se modifica el anexo II del Real Decreto 569/1990, de 27 de abril, de conformidad con su disposición final prime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disposición ha sido sometida al informe previo de la Comisión Interministerial para la Ordenación Alimen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l procedimiento de elaboración de esta disposición han sido consultadas las entidades representativas de los intereses de los sectores afectados y las Comunidades Autónom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as Ministras de Agricultura, Pesca y Alimentación y de Sanidad y Consum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primero. Modificación del Real Decreto 569/1990, de 27 de abril, relativo a la fijación de contenidos máximos de residuos de plaguicidas sobre y en los productos de origen anim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parte B del anexo II del Real Decreto 569/1990, de  27 de abril, relativo a la fijación de contenidos máximos de residuos de plaguicidas sobre y en los productos de origen animal, se sustituyen los límites máximos de residuos para las sustancias activas benomilo, carbendazima y tiofanato-metilo, por los que figuran en el anexo I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segundo. Modificación del Real Decreto 280/1994, de 18 de febrero, por el que se establecen los límites máximos de residuos de plaguicidas y su control en determinados productos de origen veget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l anexo II del Real Decreto 280/1994, de 18 de febrero, por el que se establecen los límites máximos de residuos de plaguicidas y su control en determinados productos de origen vegetal, se sustituyen los límites máximos de residuos que en él figuran para las sustancias activas benomilo, carbendazima, tiofanato-metilo, y clormequat por los que figuran en el anexo II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Incorporación de derecho de la Unión Europe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a orden se incorpora al derecho español la Directiva 2006/30/CE de la Comisión, de 13 de marzo de 2006, por la que se modifican los anexos de las Directivas del Consejo 86/362/CEE, 86/363/CEE y 90/642/CEE en lo relativo a los contenidos máximos de residuos del grupo del benomilo y parcialmente la Directiva 2006/60/CE de la Comisión, de 7 de julio de 2006, por la que se modifican los anexos de la Directiva 90/642/CEE del Consejo por lo que respecta a los límites máximos de residuos de trifloxistrobin, tiabendazol, abamectina, benomilo, carbendazima,l, tiofanato-metil, miclobutanil,, glifosfato, trimetilsulfonio, fenpropimorf y clormequat, en lo que se refiere al benomilo, tiofanato-metilo y clormequat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27 de octubre de 2006.-La Vicepresidenta Primera del Gobierno y Ministra de la Presidencia, María Teresa Fernández de la Vega Sanz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I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ímites máximos de residuos de plaguicidas en productos de origen anima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iduos de plaguicida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ímites máximos en mg/kg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carne, incluida la materia grasa, preparados de carnes, despojos y grasas animales que figuran en el anexo I dentro de los códigos ex 0201, 0202, 0203, 0204, 0205 00 00, 0206, 0207, ex 0208, 0209 00, 0210, 1601 00 y 1602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leche y los productos lácteos que figuran en el anexo I dentro de los códigos 0401, 0402, 0405  00 y 0406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os huevos frescos sin cascarón, huevos de aves y yemas de huevo que figuran en el anexo I en los códigos 0407 00 y 0408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bendazima y tiofanatometilo, expresados en carbendazim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5 (*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5 (*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0,05 (*)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*) Indica el umbral de determinación analític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II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ímites máximos de residuos de plaguicidas en productos de origen vegetal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información contenida en el anexo II está agrupada por sustancias activas, figurando para cada una de ellas una ficha en cuyo encabezamiento aparece su nombre común o denominación oficial y la definición del residuo, tal como corresponde en el índice del anexo II del Real Decreto 280/1994. Los valores de los límites máximos de residuos (LMRs) fijados para cada producto vegetal o para cada grupo de productos vegetales aparecen ordenados en tres columnas según el orden con que figuran en el anexo I del Real Decreto 280/1994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 pie de la ficha correspondiente a cada sustancia activa figuran las notas explicativas de las indicaciones o marcas con que aparecen señalados los nombres o valores de LMRs que contien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o establecido en el anexo I del Real Decreto 280/1994, de 18 de febrero, y en el apartado 3 de su artículo 4, en los epígrafes del anexo II, «8. Especias» y «12. Varios» de las fichas que contienen los LMRs de cada sustancia activa solamente aparecerán los valores de los LMRs fijados específicamente para los productos transformados, quedando en blanco en los demás caso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08:00Z</dcterms:created>
  <dc:creator>SanchezRoman, Eloy (CONSLEGB)</dc:creator>
  <dc:description/>
  <dc:language>en-US</dc:language>
  <cp:lastModifiedBy>SanchezRoman, Eloy (CONSLEGB)</cp:lastModifiedBy>
  <dcterms:modified xsi:type="dcterms:W3CDTF">2007-05-09T08:08:00Z</dcterms:modified>
  <cp:revision>2</cp:revision>
  <dc:subject/>
  <dc:title>ORDEN PRE/3301/2006, de 27 de octubre, por la que se modifican los anexos II de los Reales Decretos 569/1990, de 27 de abril, </dc:title>
</cp:coreProperties>
</file>