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SCO/3270/2006, de 13 de octubre, por la que se desarrolla el Real Decreto 2210/1995, de 28 de diciembre, por el que se crea la Red Nacional de Vigilancia Epidemiológica, en relación con las salmonelosis de transmisión alimentaria.</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desarrollo social y económico de nuestro país hace que la producción industrial de los productos alimenticios, su extensa comercialización y su elevado consumo sean elementos cada vez más presentes y generalizados en nuestra sociedad.</w:t>
      </w:r>
    </w:p>
    <w:p>
      <w:pPr>
        <w:pStyle w:val="Normal"/>
        <w:autoSpaceDE w:val="false"/>
        <w:rPr>
          <w:sz w:val="22"/>
          <w:szCs w:val="22"/>
          <w:lang w:val="es-ES"/>
        </w:rPr>
      </w:pPr>
      <w:r>
        <w:rPr>
          <w:sz w:val="22"/>
          <w:szCs w:val="22"/>
          <w:lang w:val="es-ES"/>
        </w:rPr>
        <w:t>Este fenómeno está provocando cambios en el patrón epidemiológico con la aparición de brotes de ámbito supracomunitario, de gravedad variable, magnitudes significativas y amplia trascendencia social, que están provocando situaciones de alarma entre la población. Como consecuencia de esto, resulta necesario introducir elementos que mejoren la capacidad de detección y respuesta de la red nacional de vigilancia epidemiológica, en particular respecto de los brotes de gastroenteritis producidos por enfermedades relacionadas con la producción y consumo de alimentos.</w:t>
      </w:r>
    </w:p>
    <w:p>
      <w:pPr>
        <w:pStyle w:val="Normal"/>
        <w:autoSpaceDE w:val="false"/>
        <w:rPr>
          <w:sz w:val="22"/>
          <w:szCs w:val="22"/>
          <w:lang w:val="es-ES"/>
        </w:rPr>
      </w:pPr>
      <w:r>
        <w:rPr>
          <w:sz w:val="22"/>
          <w:szCs w:val="22"/>
          <w:lang w:val="es-ES"/>
        </w:rPr>
        <w:t>Debe destacarse en este sentido, que la salmonelosis es una de las causas principales de gastroenteritis bacteriana en España. De todas las notificaciones realizadas al sistema de brotes de la red nacional de vigilancia epidemiológica en los últimos años, las debidas a Salmonella han supuesto el 80 por ciento de los brotes con agente causal conocido.</w:t>
      </w:r>
    </w:p>
    <w:p>
      <w:pPr>
        <w:pStyle w:val="Normal"/>
        <w:autoSpaceDE w:val="false"/>
        <w:rPr>
          <w:sz w:val="22"/>
          <w:szCs w:val="22"/>
          <w:lang w:val="es-ES"/>
        </w:rPr>
      </w:pPr>
      <w:r>
        <w:rPr>
          <w:sz w:val="22"/>
          <w:szCs w:val="22"/>
          <w:lang w:val="es-ES"/>
        </w:rPr>
        <w:t>La experiencia acumulada demuestra que la urgencia en la declaración de estos brotes permite un rápido y mejor posicionamiento para el abordaje de los mismos. En el nivel internacional, y especialmente a nivel europeo, las redes de vigilancia epidemiológica contemplan procedimientos operativos que permiten mejorar la detección y respuesta rápida ante los riesgos de la salud y la comparabilidad e intercambio de los datos, y por ello nuestra red de vigilancia debe adaptarse a lo dispuesto en este contexto.</w:t>
      </w:r>
    </w:p>
    <w:p>
      <w:pPr>
        <w:pStyle w:val="Normal"/>
        <w:autoSpaceDE w:val="false"/>
        <w:rPr>
          <w:sz w:val="22"/>
          <w:szCs w:val="22"/>
          <w:lang w:val="es-ES"/>
        </w:rPr>
      </w:pPr>
      <w:r>
        <w:rPr>
          <w:sz w:val="22"/>
          <w:szCs w:val="22"/>
          <w:lang w:val="es-ES"/>
        </w:rPr>
        <w:t>Los diez años de vigencia del Real Decreto 2210/1995, de 28 de diciembre, por el que se crea la red nacional de vigilancia epidemiológica, y los cambios legislativos producidos por la Unión Europea, apoyan esta consideración. De entre estos cambios legislativos cabe destacar la Decisión n.º 2119/98/CE del Parlamento Europeo y del Consejo, de 24 de septiembre de 1998, por la que se crea una red de vigilancia epidemiológica y de control de las enfermedades transmisibles en la Comunidad, la Decisión n.º 2000/57/CE de la Comisión, de 22 de diciembre, de 1999, relativa al sistema de alerta precoz y respuesta para la vigilancia y control de las enfermedades transmisibles, y la Decisión n.º 2003/542/CE de la Comisión, de 17 de julio de 2003, por la que se modifica la Decisión n.º 2000/96/CE relativa a la operativa de las redes de vigilancia específicas, en la que se enumeran las enfermedades transmisibles que deben quedar progresivamente comprendidas en la red comunitaria.</w:t>
      </w:r>
    </w:p>
    <w:p>
      <w:pPr>
        <w:pStyle w:val="Normal"/>
        <w:autoSpaceDE w:val="false"/>
        <w:rPr>
          <w:sz w:val="22"/>
          <w:szCs w:val="22"/>
          <w:lang w:val="es-ES"/>
        </w:rPr>
      </w:pPr>
      <w:r>
        <w:rPr>
          <w:sz w:val="22"/>
          <w:szCs w:val="22"/>
          <w:lang w:val="es-ES"/>
        </w:rPr>
        <w:t>Esta disposición ha sido sometida, en su tramitación, al Pleno del Consejo Interterritorial del Sistema Nacional de Salud.</w:t>
      </w:r>
    </w:p>
    <w:p>
      <w:pPr>
        <w:pStyle w:val="Normal"/>
        <w:autoSpaceDE w:val="false"/>
        <w:rPr>
          <w:sz w:val="22"/>
          <w:szCs w:val="22"/>
          <w:lang w:val="es-ES"/>
        </w:rPr>
      </w:pPr>
      <w:r>
        <w:rPr>
          <w:sz w:val="22"/>
          <w:szCs w:val="22"/>
          <w:lang w:val="es-ES"/>
        </w:rPr>
        <w:t>Esta orden se dicta de conformidad con lo establecido en la disposición final primera del Real Decreto 2210/1995, de 28 de diciembre.</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orden tiene por objeto desarrollar el Real Decre to 2210/1995, de 28 de diciembre, por el que se crea la red nacional de vigilancia epidemiológica, en relación con las salmonelosis de transmisión alimentaria, estableciendo la notificación obligatoria y urgente al Ministerio de Sanidad y Consumo, a través del Centro Nacional de Epidemiología, de todos los brotes de salmonelosis debidos a transmisión alimentaria establecidos en el artículo 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Notif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notificarán los brotes que cumplan alguno de los siguientes criterios:</w:t>
      </w:r>
    </w:p>
    <w:p>
      <w:pPr>
        <w:pStyle w:val="Normal"/>
        <w:autoSpaceDE w:val="false"/>
        <w:rPr>
          <w:sz w:val="22"/>
          <w:szCs w:val="22"/>
          <w:lang w:val="es-ES"/>
        </w:rPr>
      </w:pPr>
      <w:r>
        <w:rPr>
          <w:sz w:val="22"/>
          <w:szCs w:val="22"/>
          <w:lang w:val="es-ES"/>
        </w:rPr>
        <w:t>a) Brotes en los que existan, o por las características del brote se considere que puedan existir, afectados de otras Comunidades Autónomas y Ciudades con Estatuto de Autonomía.</w:t>
      </w:r>
    </w:p>
    <w:p>
      <w:pPr>
        <w:pStyle w:val="Normal"/>
        <w:autoSpaceDE w:val="false"/>
        <w:rPr>
          <w:sz w:val="22"/>
          <w:szCs w:val="22"/>
          <w:lang w:val="es-ES"/>
        </w:rPr>
      </w:pPr>
      <w:r>
        <w:rPr>
          <w:sz w:val="22"/>
          <w:szCs w:val="22"/>
          <w:lang w:val="es-ES"/>
        </w:rPr>
        <w:t>b) Brotes en los que exista o se sospeche que pueda existir relación con un producto comercializado en el ámbito de la Unión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Obligatoriedad de la notif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obligatoriedad afecta a todos los médicos en ejercicio y a los centros sanitarios públicos y privados que sospechen casos con las características cit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autoridades competentes de las Comunidades Autónomas y Ciudades con Estatuto de Autonomía regularán el circuito de información apropiado, incluyendo el seguimiento de estos brotes, de acuerdo con sus competencias y dentro de su territo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Elaboración de protocol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Comisión de Salud Pública del Consejo Interterritorial del Sistema Nacional de Salud establecerá los protocolos pertinentes de notificación, vigilancia y control de los brotes de salmonelosis de transmisión alimentaria, así como las necesarias revisiones y actualizaciones de dichos protocol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Adopción de medidas de actuación complementa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Ministerio de Sanidad y Consumo, a través de sus unidades competentes en la materia (Dirección General de Salud Pública, Agencia Española de Seguridad Alimentaria e Instituto de Salud «Carlos III»), acordará con las Comunidades Autónomas y Ciudades con Estatuto de Autonomía, en el seno del Consejo Interterritorial del Sistema Nacional de Salud, las medidas de coordinación, las decisiones y las recomendaciones que se requieran para el control de estos brotes así como las acciones que se consideren precisas para la correcta y eficaz aplicación de esta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mismo día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3 de octubre de 2006.-La Ministra de Sanidad y Consumo, Elena Salgado Méndez.</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9:18:00Z</dcterms:created>
  <dc:creator>SanchezRoman, Eloy (CONSLEGB)</dc:creator>
  <dc:description/>
  <dc:language>en-US</dc:language>
  <cp:lastModifiedBy>SanchezRoman, Eloy (CONSLEGB)</cp:lastModifiedBy>
  <dcterms:modified xsi:type="dcterms:W3CDTF">2007-05-08T09:18:00Z</dcterms:modified>
  <cp:revision>2</cp:revision>
  <dc:subject/>
  <dc:title>ORDEN SCO/3270/2006, de 13 de octubre, por la que se desarrolla el Real Decreto 2210/1995, de 28 de diciembre, por el que se c</dc:title>
</cp:coreProperties>
</file>