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LEY 31/2006, de 18 de octubre, sobre implicación de los trabajadores en las sociedades anónimas y cooperativas europe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JUAN CARLOS I</w:t>
      </w:r>
    </w:p>
    <w:p>
      <w:pPr>
        <w:pStyle w:val="Normal"/>
        <w:autoSpaceDE w:val="false"/>
        <w:rPr>
          <w:sz w:val="22"/>
          <w:szCs w:val="22"/>
          <w:lang w:val="es-ES"/>
        </w:rPr>
      </w:pPr>
      <w:r>
        <w:rPr>
          <w:sz w:val="22"/>
          <w:szCs w:val="22"/>
          <w:lang w:val="es-ES"/>
        </w:rPr>
        <w:t>REY DE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odos los que la presente vieren y entendier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abed: Que las Cortes Generales han aprobado y Yo vengo en sancionar la siguiente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POSICIÓN DE MOTIVOS</w:t>
      </w:r>
    </w:p>
    <w:p>
      <w:pPr>
        <w:pStyle w:val="Normal"/>
        <w:autoSpaceDE w:val="false"/>
        <w:rPr>
          <w:sz w:val="22"/>
          <w:szCs w:val="22"/>
          <w:lang w:val="es-ES"/>
        </w:rPr>
      </w:pPr>
      <w:r>
        <w:rPr>
          <w:sz w:val="22"/>
          <w:szCs w:val="22"/>
          <w:lang w:val="es-ES"/>
        </w:rPr>
        <w:t>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alcanzar los objetivos del Tratado de la Comunidad Europea y establecer un marco jurídico uniforme en el que las sociedades de los distintos Estados miembros puedan planear y llevar a cabo la organización de sus actividades a escala comunitaria, el Consejo de Ministros de la Unión Europea, tras más de treinta años de deliberaciones, adoptó el Reglamento (CE) n.º 2157/2001 del Consejo, de 8 de octubre de 2001, por el que se aprueba el Estatuto de la Sociedad Anónima Europea (SE).</w:t>
      </w:r>
    </w:p>
    <w:p>
      <w:pPr>
        <w:pStyle w:val="Normal"/>
        <w:autoSpaceDE w:val="false"/>
        <w:rPr>
          <w:sz w:val="22"/>
          <w:szCs w:val="22"/>
          <w:lang w:val="es-ES"/>
        </w:rPr>
      </w:pPr>
      <w:r>
        <w:rPr>
          <w:sz w:val="22"/>
          <w:szCs w:val="22"/>
          <w:lang w:val="es-ES"/>
        </w:rPr>
        <w:t>Ese largo debate no se agotó con la aprobación del Reglamento (CE) n.º 2157/2001; junto a él y para fomentar los objetivos sociales de la Comunidad Europea, se entendían también necesarias determinadas disposiciones, sobre todo en el ámbito de la implicación de los trabajadores, encaminadas a garantizar que el establecimiento de las sociedades europeas viniera acompañado de normas sobre la implicación de los trabajadores en ellas, sin reducción de los derechos y prácticas existentes en las empresas participantes en su constitución. Las disposiciones adoptadas en este ámbito vinieron, por tanto, a completar las del reglamento y son las adoptadas mediante la Directiva 2001/86/CE del Consejo, de 8 de octubre de 2001, por la que se completa el Estatuto de la Sociedad Anónima Europea en lo que respecta a la implicación de los trabajadores.</w:t>
      </w:r>
    </w:p>
    <w:p>
      <w:pPr>
        <w:pStyle w:val="Normal"/>
        <w:autoSpaceDE w:val="false"/>
        <w:rPr>
          <w:sz w:val="22"/>
          <w:szCs w:val="22"/>
          <w:lang w:val="es-ES"/>
        </w:rPr>
      </w:pPr>
      <w:r>
        <w:rPr>
          <w:sz w:val="22"/>
          <w:szCs w:val="22"/>
          <w:lang w:val="es-ES"/>
        </w:rPr>
        <w:t>La promulgación de estas dos disposiciones cierra el largo y complejo proceso de creación de un tipo societario de dimensión europea, vinculado a la integración comunitaria, capaz de facilitar las operaciones voluntarias de concentración transfronteriza de las empresas con un régimen jurídico propio y diferenciado del previsto para las sociedades de derecho interno existentes en cada Estado miembro.</w:t>
      </w:r>
    </w:p>
    <w:p>
      <w:pPr>
        <w:pStyle w:val="Normal"/>
        <w:autoSpaceDE w:val="false"/>
        <w:rPr>
          <w:sz w:val="22"/>
          <w:szCs w:val="22"/>
          <w:lang w:val="es-ES"/>
        </w:rPr>
      </w:pPr>
      <w:r>
        <w:rPr>
          <w:sz w:val="22"/>
          <w:szCs w:val="22"/>
          <w:lang w:val="es-ES"/>
        </w:rPr>
        <w:t>En este proceso es obligada la cita del proyecto de 5.ª directiva relativa a la estructura de las sociedades anónimas y a los poderes y obligaciones de sus órganos, así como del proyecto de directiva sobre los procedimientos de información y consulta de los trabajadores de 1980, comúnmente conocida como Directiva «Vredeling».</w:t>
      </w:r>
    </w:p>
    <w:p>
      <w:pPr>
        <w:pStyle w:val="Normal"/>
        <w:autoSpaceDE w:val="false"/>
        <w:rPr>
          <w:sz w:val="22"/>
          <w:szCs w:val="22"/>
          <w:lang w:val="es-ES"/>
        </w:rPr>
      </w:pPr>
      <w:r>
        <w:rPr>
          <w:sz w:val="22"/>
          <w:szCs w:val="22"/>
          <w:lang w:val="es-ES"/>
        </w:rPr>
        <w:t>Posteriormente, la decisión de la Comisión Europea, entre los años 1989 y 1991, de separar la regulación jurídica del estatuto de la sociedad anónima europea, mediante reglamento, de la relativa a la implicación de los trabajadores, mediante directiva, sirvieron para asegurar una mayor libertad de acción de los Estados miembros y de las partes sociales en la configuración de los modelos de representación y participación de los trabajadores en los órganos de decisión de las sociedades y preservar, así, las tradiciones jurídicas de los diferentes Estados miembros.</w:t>
      </w:r>
    </w:p>
    <w:p>
      <w:pPr>
        <w:pStyle w:val="Normal"/>
        <w:autoSpaceDE w:val="false"/>
        <w:rPr>
          <w:sz w:val="22"/>
          <w:szCs w:val="22"/>
          <w:lang w:val="es-ES"/>
        </w:rPr>
      </w:pPr>
      <w:r>
        <w:rPr>
          <w:sz w:val="22"/>
          <w:szCs w:val="22"/>
          <w:lang w:val="es-ES"/>
        </w:rPr>
        <w:t>Igualmente, la adopción de la Directiva 94/45/CE del Consejo, de 22 de septiembre de 1994, sobre la constitución de un comité de empresa europeo o de un procedimiento de información y consulta a los trabajadores en las empresas y grupos de empresas de dimensión comunitaria, marcó un hito en el devenir de la Europa social, con una norma de extraordinaria importancia en el ámbito de la mejora de los instrumentos de implicación de los trabajadores en la empresa. Esta experiencia ayudó también a hacer avanzar el proceso relativo a la sociedad anónima europea, al permitir proyectar sobre ella técnicas ya ensayadas en la organización de las fórmulas de información y consulta de los trabajadores en las empresas y grupos transnacionales.</w:t>
      </w:r>
    </w:p>
    <w:p>
      <w:pPr>
        <w:pStyle w:val="Normal"/>
        <w:autoSpaceDE w:val="false"/>
        <w:rPr>
          <w:sz w:val="22"/>
          <w:szCs w:val="22"/>
          <w:lang w:val="es-ES"/>
        </w:rPr>
      </w:pPr>
      <w:r>
        <w:rPr>
          <w:sz w:val="22"/>
          <w:szCs w:val="22"/>
          <w:lang w:val="es-ES"/>
        </w:rPr>
        <w:t>Por último, ha de recordarse el trabajo del grupo de expertos, conocido por el nombre de su presidente como Grupo «Davignon», que sugirió una organización de los derechos de implicación de los trabajadores en la sociedad europea, incorporada finalmente a la Directiva 2001/86/CE, basada prioritariamente en la negociación colectiva y articulada sobre un principio de conservación de los derechos adquiridos (el principio «antes-después»), que garantiza el mantenimiento de los derechos de participación de los trabajadores adquiridos «antes» de la constitución de la sociedad europea, y que dispone el deber de sus fundadores de establecer «después», tras su constitución, sistemas de participación de los trabajadores en la gestión que, al menos, respeten los a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glamento (CE) n.º 2157/2001 y la Directiva 2001/86/CE constituyen un conjunto inescindible y complejo por el que, junto a la regulación de un elemento clave del mercado interior, la sociedad anónima europea, se garantiza la implicación de los trabajadores en ella, entendida como la información, la consulta y la participación y cualquier otro mecanismo mediante el cual los representantes de los trabajadores pueden influir en las decisiones que se adopten en la empresa.</w:t>
      </w:r>
    </w:p>
    <w:p>
      <w:pPr>
        <w:pStyle w:val="Normal"/>
        <w:autoSpaceDE w:val="false"/>
        <w:rPr>
          <w:sz w:val="22"/>
          <w:szCs w:val="22"/>
          <w:lang w:val="es-ES"/>
        </w:rPr>
      </w:pPr>
      <w:r>
        <w:rPr>
          <w:sz w:val="22"/>
          <w:szCs w:val="22"/>
          <w:lang w:val="es-ES"/>
        </w:rPr>
        <w:t>Efectivamente, la Directiva 2001/86/CE, sobre la base del acuerdo entre las partes, reconoce los derechos de información y consulta, así como el derecho de participación de los trabajadores en los órganos sociales de la sociedad anónima europea cuando existiera participación previa en las sociedades participantes en su constitución, tal y como sucede en países como Alemania, Austria y los países nórdicos. Además, en el caso de falta de acuerdo, prevé disposiciones subsidiarias de aplicación obligatoria en lo relativo a los derechos de información y consulta y, en determinadas circunstancias tasadas, también a los derechos de participación.</w:t>
      </w:r>
    </w:p>
    <w:p>
      <w:pPr>
        <w:pStyle w:val="Normal"/>
        <w:autoSpaceDE w:val="false"/>
        <w:rPr>
          <w:sz w:val="22"/>
          <w:szCs w:val="22"/>
          <w:lang w:val="es-ES"/>
        </w:rPr>
      </w:pPr>
      <w:r>
        <w:rPr>
          <w:sz w:val="22"/>
          <w:szCs w:val="22"/>
          <w:lang w:val="es-ES"/>
        </w:rPr>
        <w:t>Prosiguiendo y ahondando en la senda ya abierta por la Directiva 94/45/CE, la Directiva 2001/86/CE ha hecho suyas con una notable ejemplaridad las diversas manifestaciones a través de las cuales toma cuerpo el principio de subsidiariedad propio del derecho comunitario en el ámbito de las competencias en materia laboral, con la salvaguarda de la diversidad y variedad de los sistemas nacionales.</w:t>
      </w:r>
    </w:p>
    <w:p>
      <w:pPr>
        <w:pStyle w:val="Normal"/>
        <w:autoSpaceDE w:val="false"/>
        <w:rPr>
          <w:sz w:val="22"/>
          <w:szCs w:val="22"/>
          <w:lang w:val="es-ES"/>
        </w:rPr>
      </w:pPr>
      <w:r>
        <w:rPr>
          <w:sz w:val="22"/>
          <w:szCs w:val="22"/>
          <w:lang w:val="es-ES"/>
        </w:rPr>
        <w:t>Así, la Directiva 2001/86/CE es manifestación del principio de subsidiariedad en su forma más habitual, la vertical, porque, en el plano interno, no resulta de aplicación a todas las empresas españolas, sino tan sólo a las sociedades anónimas europeas que tengan o vayan a tener su domicilio en España, así como a los centros de trabajo situados en España de las sociedades anónimas europeas que tengan su domicilio en otro Estado miembro.</w:t>
      </w:r>
    </w:p>
    <w:p>
      <w:pPr>
        <w:pStyle w:val="Normal"/>
        <w:autoSpaceDE w:val="false"/>
        <w:rPr>
          <w:sz w:val="22"/>
          <w:szCs w:val="22"/>
          <w:lang w:val="es-ES"/>
        </w:rPr>
      </w:pPr>
      <w:r>
        <w:rPr>
          <w:sz w:val="22"/>
          <w:szCs w:val="22"/>
          <w:lang w:val="es-ES"/>
        </w:rPr>
        <w:t>La Directiva permite, igualmente, la aplicación del principio de subsidiariedad en su dimensión horizontal. En este sentido, respeta de manera absoluta el juego de la voluntad de las partes, de la autonomía colectiva; destaca en este sentido la importancia del acuerdo entre los órganos competentes de las sociedades participantes y la comisión negociadora integrada por representantes de los trabajadores, como forma prioritaria de determinar las normas que han de regir la información, la consulta y la participación de los trabajadores en la sociedad anónima europea.</w:t>
      </w:r>
    </w:p>
    <w:p>
      <w:pPr>
        <w:pStyle w:val="Normal"/>
        <w:autoSpaceDE w:val="false"/>
        <w:rPr>
          <w:sz w:val="22"/>
          <w:szCs w:val="22"/>
          <w:lang w:val="es-ES"/>
        </w:rPr>
      </w:pPr>
      <w:r>
        <w:rPr>
          <w:sz w:val="22"/>
          <w:szCs w:val="22"/>
          <w:lang w:val="es-ES"/>
        </w:rPr>
        <w:t>En este sentido, la Directiva 2001/86/CE y esta Ley que la incorpora al ordenamiento jurídico español están en consonancia con la configuración constitucional de nuestro sistema de relaciones laborales, que eleva a las organizaciones empresariales y a los sindicatos a la categoría de bases institucionales del sistema (artículo 7 de la Constitución Española), y reconoce la fuerza vinculante de los convenios colectivos (artículo 37 de la Constitución Española).</w:t>
      </w:r>
    </w:p>
    <w:p>
      <w:pPr>
        <w:pStyle w:val="Normal"/>
        <w:autoSpaceDE w:val="false"/>
        <w:rPr>
          <w:sz w:val="22"/>
          <w:szCs w:val="22"/>
          <w:lang w:val="es-ES"/>
        </w:rPr>
      </w:pPr>
      <w:r>
        <w:rPr>
          <w:sz w:val="22"/>
          <w:szCs w:val="22"/>
          <w:lang w:val="es-ES"/>
        </w:rPr>
        <w:t>Debe señalarse, en fin, que la Directiva 2001/86/CE constituye un texto de aplicación compleja, dado que la consecución del objetivo de establecer la implicación de los trabajadores en la sociedad anónima europea, con trascendencia transnacional, obliga a la actuación conjunta y coordinada de tantas normas nacionales de transposición como Estados miembros de la Unión Europea y, como consecuencia de la Decisión n.º 89/2002 del Comité Mixto del Espacio Económico Europeo, de 25 de junio de 2002, también de las de los países del Espacio Económico Europeo a los que se extiende su aplicación (Noruega, Islandia y Liechtenstein).</w:t>
      </w:r>
    </w:p>
    <w:p>
      <w:pPr>
        <w:pStyle w:val="Normal"/>
        <w:autoSpaceDE w:val="false"/>
        <w:rPr>
          <w:sz w:val="22"/>
          <w:szCs w:val="22"/>
          <w:lang w:val="es-ES"/>
        </w:rPr>
      </w:pPr>
      <w:r>
        <w:rPr>
          <w:sz w:val="22"/>
          <w:szCs w:val="22"/>
          <w:lang w:val="es-ES"/>
        </w:rPr>
        <w:t>Asimismo, debe resaltarse que la regulación de la Directiva 2001/86/CE, por su contenido normativo y la necesaria coordinación de las disposiciones adoptadas para la transposición a sus ordenamientos internos, se asemeja en sus efectos a los propios de un reglamento comunitario y, por otra parte, la regulación del Reglamento (CE) n.º 2157/2001, dado el amplio margen de complementación que abre a las legislaciones de los Estados miembros y las múltiples remisiones concretas de su articulado, se aleja de los caracteres propios de este tipo de norma para acercarse a los de las directivas.</w:t>
      </w:r>
    </w:p>
    <w:p>
      <w:pPr>
        <w:pStyle w:val="Normal"/>
        <w:autoSpaceDE w:val="false"/>
        <w:rPr>
          <w:sz w:val="22"/>
          <w:szCs w:val="22"/>
          <w:lang w:val="es-ES"/>
        </w:rPr>
      </w:pPr>
      <w:r>
        <w:rPr>
          <w:sz w:val="22"/>
          <w:szCs w:val="22"/>
          <w:lang w:val="es-ES"/>
        </w:rPr>
        <w:t>En suma, el contenido de la Directiva conduce al establecimiento de los instrumentos de implicación de los trabajadores en las SE, con la finalidad de potenciar el diálogo social dentro de ellas en el contexto de una situación de constante transformación de las empresas en el seno de la Unión Europea y como fórmula adecuada para favorecer el éxito de tales cambios. Esta ley procede a la transposición de la Directiva 2001/86/CE al ordenamiento jurídico español.</w:t>
      </w:r>
    </w:p>
    <w:p>
      <w:pPr>
        <w:pStyle w:val="Normal"/>
        <w:autoSpaceDE w:val="false"/>
        <w:rPr>
          <w:sz w:val="22"/>
          <w:szCs w:val="22"/>
          <w:lang w:val="es-ES"/>
        </w:rPr>
      </w:pPr>
      <w:r>
        <w:rPr>
          <w:sz w:val="22"/>
          <w:szCs w:val="22"/>
          <w:lang w:val="es-ES"/>
        </w:rPr>
        <w:t>Dos años después de la adopción de la Directiva 2001/86/CE, el Consejo de Ministros de la Unión Europea adoptó el Reglamento (CE) n.º 1435/2003, de 22 de julio de 2003, relativo al Estatuto de la sociedad cooperativa europea (SCE), y la Directiva 2003/72/CE, de 22 de julio de 2003, por la que se completa el Estatuto de la sociedad cooperativa europea en lo que respecta a la implicación de los trabajadores. La Directiva 2003/72/CE responde en su estructura y contenido a los de la Directiva 2001/86/CE, salvo en sus artículos 8 y 9 que contemplan peculiaridades de la sociedad cooperativa europea. Por ello, atendiendo a razones de economía legislativa, se ha incluido en esta Ley una disposición adicional, mediante la que se establece la regulación particular de la SCE, abordándose así conjuntamente la transposición de ambas directiv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í como la Ley 19/2005, de 10 de noviembre, sobre la sociedad anónima europea domiciliada en España, de la que esta es complemento inescindible, viene a garantizar la efectividad de las normas mercantiles de aplicación directa contenidas en el Reglamento (CE) n.º 2157/2001, esta Ley persigue, como es habitual en cualquier transposición de una directiva comunitaria, la consecución de los objetivos pretendidos con su aprobación, a la vez que su integración correcta en el sistema español de relaciones laborales. Para ello, se unen en su articulado la transposición literal de determinados aspectos de la Directiva, junto a la aparición de instituciones propias del derecho laboral español.</w:t>
      </w:r>
    </w:p>
    <w:p>
      <w:pPr>
        <w:pStyle w:val="Normal"/>
        <w:autoSpaceDE w:val="false"/>
        <w:rPr>
          <w:sz w:val="22"/>
          <w:szCs w:val="22"/>
          <w:lang w:val="es-ES"/>
        </w:rPr>
      </w:pPr>
      <w:r>
        <w:rPr>
          <w:sz w:val="22"/>
          <w:szCs w:val="22"/>
          <w:lang w:val="es-ES"/>
        </w:rPr>
        <w:t>La Ley se estructura en un título preliminar y tres títulos, de los que el título I se divide, a su vez, en capítulos. Consta, además, de dos disposiciones adicionales y de cinco disposiciones finales.</w:t>
      </w:r>
    </w:p>
    <w:p>
      <w:pPr>
        <w:pStyle w:val="Normal"/>
        <w:autoSpaceDE w:val="false"/>
        <w:rPr>
          <w:sz w:val="22"/>
          <w:szCs w:val="22"/>
          <w:lang w:val="es-ES"/>
        </w:rPr>
      </w:pPr>
      <w:r>
        <w:rPr>
          <w:sz w:val="22"/>
          <w:szCs w:val="22"/>
          <w:lang w:val="es-ES"/>
        </w:rPr>
        <w:t>El título preliminar fija el objeto de la norma y las definiciones a los efectos del resto del articulado, lo que le dota de carácter horizontal. A estos efectos, la expresión «Estados miembros» incluye, según la definición recogida en la Ley, tanto a los Estados miembros de la Unión Europea como a los signatarios del Acuerdo sobre el Espacio Económico Europeo que no sean miembros de la Unión Europea y a cualquier otro Estado en el que resulten de aplicación el Reglamento (CE) n.º 2157/2001 y la Directiva 2001/86/CE.</w:t>
      </w:r>
    </w:p>
    <w:p>
      <w:pPr>
        <w:pStyle w:val="Normal"/>
        <w:autoSpaceDE w:val="false"/>
        <w:rPr>
          <w:sz w:val="22"/>
          <w:szCs w:val="22"/>
          <w:lang w:val="es-ES"/>
        </w:rPr>
      </w:pPr>
      <w:r>
        <w:rPr>
          <w:sz w:val="22"/>
          <w:szCs w:val="22"/>
          <w:lang w:val="es-ES"/>
        </w:rPr>
        <w:t>El título I, «Disposiciones aplicables a las sociedades europeas con domicilio en España», consta de tres capítulos. El capítulo I regula el procedimiento de negociación que llevará a hacer efectivos los derechos de implicación de los trabajadores en la SE, y desarrolla todo lo relativo a la constitución y funcionamiento de la comisión negociadora; desarrollo y duración de las negociaciones; contenido del acuerdo y normas supletorias, en defecto de pacto, y sobre vigencia, prórroga, denuncia y renegociación del acuerdo. El capítulo II incluye las disposiciones subsidiarias en materia de implicación de los trabajadores en las SE y el capítulo III regula otras materias comunes a los otros capítulos tales como la forma de cálculo del número de trabajadores, la confidencialidad de la información o la protección de los representantes de los trabajadores.</w:t>
      </w:r>
    </w:p>
    <w:p>
      <w:pPr>
        <w:pStyle w:val="Normal"/>
        <w:autoSpaceDE w:val="false"/>
        <w:rPr>
          <w:sz w:val="22"/>
          <w:szCs w:val="22"/>
          <w:lang w:val="es-ES"/>
        </w:rPr>
      </w:pPr>
      <w:r>
        <w:rPr>
          <w:sz w:val="22"/>
          <w:szCs w:val="22"/>
          <w:lang w:val="es-ES"/>
        </w:rPr>
        <w:t>El título II está dedicado a la regulación de las disposiciones aplicables a los centros de trabajo y empresas filiales situados en España de las sociedades anónimas europeas con domicilio en cualquier otro Estado miembro, y destaca lo referido a la identificación, designación, protección de los representantes nacionales de los trabajadores, de una parte, y la determinación de la eficacia jurídica en España de las disposiciones de otros Estados miembros, de otra.</w:t>
      </w:r>
    </w:p>
    <w:p>
      <w:pPr>
        <w:pStyle w:val="Normal"/>
        <w:autoSpaceDE w:val="false"/>
        <w:rPr>
          <w:sz w:val="22"/>
          <w:szCs w:val="22"/>
          <w:lang w:val="es-ES"/>
        </w:rPr>
      </w:pPr>
      <w:r>
        <w:rPr>
          <w:sz w:val="22"/>
          <w:szCs w:val="22"/>
          <w:lang w:val="es-ES"/>
        </w:rPr>
        <w:t>El título III regula los procedimientos judiciales aplicables, la potestad jurisdiccional, la competencia, la legitimación de las partes y otros aspectos procesales, y reconoce, además, el derecho de las partes a acudir a procedimientos extrajudiciales de solución de conflictos.</w:t>
      </w:r>
    </w:p>
    <w:p>
      <w:pPr>
        <w:pStyle w:val="Normal"/>
        <w:autoSpaceDE w:val="false"/>
        <w:rPr>
          <w:sz w:val="22"/>
          <w:szCs w:val="22"/>
          <w:lang w:val="es-ES"/>
        </w:rPr>
      </w:pPr>
      <w:r>
        <w:rPr>
          <w:sz w:val="22"/>
          <w:szCs w:val="22"/>
          <w:lang w:val="es-ES"/>
        </w:rPr>
        <w:t>Dentro de las disposiciones de la parte final, merece destacarse la que establece la relación entre la Ley y otras disposiciones, en particular la Ley 10/1997, de 24 de abril, sobre derechos de información y consulta de los trabajadores en las empresas y grupos de empresas de dimensión comunitaria, o las legislaciones de los restantes Estados miembros por las que se da aplicación a lo dispuesto en la Directiva 94/45/CE, cuando una sociedad europea sea una empresa de dimensión comunitaria o una empresa de control de un grupo de empresas de dimensión comunitaria.</w:t>
      </w:r>
    </w:p>
    <w:p>
      <w:pPr>
        <w:pStyle w:val="Normal"/>
        <w:autoSpaceDE w:val="false"/>
        <w:rPr>
          <w:sz w:val="22"/>
          <w:szCs w:val="22"/>
          <w:lang w:val="es-ES"/>
        </w:rPr>
      </w:pPr>
      <w:r>
        <w:rPr>
          <w:sz w:val="22"/>
          <w:szCs w:val="22"/>
          <w:lang w:val="es-ES"/>
        </w:rPr>
        <w:t>Igualmente, se abordan las modificaciones del Texto Refundido de la Ley sobre infracciones y sanciones en el orden social, aprobado por el Real Decreto Legislativo 5/2000, de 4 de agosto, necesarias para incluir como sujetos responsables de las infracciones a las sociedades anónimas europeas registradas en España y para tipificar y sancionar las infracciones en materia de derechos de implicación de los trabajadores en las sociedades europeas.</w:t>
      </w:r>
    </w:p>
    <w:p>
      <w:pPr>
        <w:pStyle w:val="Normal"/>
        <w:autoSpaceDE w:val="false"/>
        <w:rPr>
          <w:sz w:val="22"/>
          <w:szCs w:val="22"/>
          <w:lang w:val="es-ES"/>
        </w:rPr>
      </w:pPr>
      <w:r>
        <w:rPr>
          <w:sz w:val="22"/>
          <w:szCs w:val="22"/>
          <w:lang w:val="es-ES"/>
        </w:rPr>
        <w:t>Debe recordarse, por último, que la Ley constituye legislación laboral dictada al amparo del artículo 149.1.7.ª de la Constitución, salvo lo dispuesto en el título III, que constituye legislación procesal dictada al amparo del artículo 149.1.6.ª</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conformidad con la Declaración para el diálogo social 2004 «Competitividad, empleo estable y cohesión social» suscrita el 8 de julio de 2004 por el Gobierno, la Confederación Española de Organizaciones Empresariales, la Confederación Española de la Pequeña y la Mediana Empresa, la Unión General de Trabajadores y Comisiones Obreras, el contenido de esta norma de transposición de la Directiva 2001/86/CE del Consejo, de 8 de octubre de 2001, por la que se completa el Estatuto de la Sociedad Anónima Europea en lo que respecta a la implicación de los trabajadores, ha sido sometido a la consideración de las citadas organiz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PRELIMIN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bjeto y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a ley tiene por objeto regular la implicación de los trabajadores en la sociedad anónima europea (en lo sucesivo, SE) regulada por el Reglamento (CE) n.º 2157/2001 del Consejo, de 8 de octubre de 2001, por el que se aprueba el Estatuto de la Sociedad Anónima Europea (SE).</w:t>
      </w:r>
    </w:p>
    <w:p>
      <w:pPr>
        <w:pStyle w:val="Normal"/>
        <w:autoSpaceDE w:val="false"/>
        <w:rPr>
          <w:sz w:val="22"/>
          <w:szCs w:val="22"/>
          <w:lang w:val="es-ES"/>
        </w:rPr>
      </w:pPr>
      <w:r>
        <w:rPr>
          <w:sz w:val="22"/>
          <w:szCs w:val="22"/>
          <w:lang w:val="es-ES"/>
        </w:rPr>
        <w:t>A tal fin, en cada SE se deberán establecer disposiciones sobre la implicación de los trabajadores, en los términos previstos en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rá de aplicación a las sociedades anónimas europeas que tengan su domicilio en España lo establecido en el capítulo XII del Texto Refundido de la Ley de Sociedades Anónimas, aprobado por el Real Decreto Legislativo 1564/1989, de 22 de dic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esta Ley, se entenderá por:</w:t>
      </w:r>
    </w:p>
    <w:p>
      <w:pPr>
        <w:pStyle w:val="Normal"/>
        <w:autoSpaceDE w:val="false"/>
        <w:rPr>
          <w:sz w:val="22"/>
          <w:szCs w:val="22"/>
          <w:lang w:val="es-ES"/>
        </w:rPr>
      </w:pPr>
      <w:r>
        <w:rPr>
          <w:sz w:val="22"/>
          <w:szCs w:val="22"/>
          <w:lang w:val="es-ES"/>
        </w:rPr>
        <w:t>a) Estados miembros: los Estados miembros de la Unión Europea, los Estados signatarios del Acuerdo sobre el Espacio Económico Europeo que no sean miembros de la Unión Europea y cualquier otro Estado en el que resulten de aplicación el Reglamento (CE) n.º 2157/2001 y la Directiva 2001/86/CE del Consejo, de 8 de octubre de 2001, por la que se completa el Estatuto de la Sociedad Anónima Europea en lo que respecta a la implicación de los trabajadores.</w:t>
      </w:r>
    </w:p>
    <w:p>
      <w:pPr>
        <w:pStyle w:val="Normal"/>
        <w:autoSpaceDE w:val="false"/>
        <w:rPr>
          <w:sz w:val="22"/>
          <w:szCs w:val="22"/>
          <w:lang w:val="es-ES"/>
        </w:rPr>
      </w:pPr>
      <w:r>
        <w:rPr>
          <w:sz w:val="22"/>
          <w:szCs w:val="22"/>
          <w:lang w:val="es-ES"/>
        </w:rPr>
        <w:t>b) Sociedad europea (SE): toda sociedad constituida con arreglo al Reglamento (CE) n.º 2157/2001.</w:t>
      </w:r>
    </w:p>
    <w:p>
      <w:pPr>
        <w:pStyle w:val="Normal"/>
        <w:autoSpaceDE w:val="false"/>
        <w:rPr>
          <w:sz w:val="22"/>
          <w:szCs w:val="22"/>
          <w:lang w:val="es-ES"/>
        </w:rPr>
      </w:pPr>
      <w:r>
        <w:rPr>
          <w:sz w:val="22"/>
          <w:szCs w:val="22"/>
          <w:lang w:val="es-ES"/>
        </w:rPr>
        <w:t>c) Sociedad participante: toda sociedad que participe directamente en la constitución de una SE. En el caso de constitución de una SE filial común, se entenderán incluidas en el concepto de sociedad participante, además de las sociedades en sentido estricto, las demás entidades jurídicas de derecho público o privado a las que se refiere el artículo 2.3 del Reglamento (CE) n.º 2157/2001.</w:t>
      </w:r>
    </w:p>
    <w:p>
      <w:pPr>
        <w:pStyle w:val="Normal"/>
        <w:autoSpaceDE w:val="false"/>
        <w:rPr>
          <w:sz w:val="22"/>
          <w:szCs w:val="22"/>
          <w:lang w:val="es-ES"/>
        </w:rPr>
      </w:pPr>
      <w:r>
        <w:rPr>
          <w:sz w:val="22"/>
          <w:szCs w:val="22"/>
          <w:lang w:val="es-ES"/>
        </w:rPr>
        <w:t>d) Filial de una sociedad: una empresa sobre la cual dicha sociedad ejerce una influencia dominante, definida de conformidad con lo dispuesto en el artículo 4 de la Ley 10/1997, de 24 de abril, sobre derechos de información y consulta de los trabajadores en las empresas y grupos de empresas de dimensión comunitaria.</w:t>
      </w:r>
    </w:p>
    <w:p>
      <w:pPr>
        <w:pStyle w:val="Normal"/>
        <w:autoSpaceDE w:val="false"/>
        <w:rPr>
          <w:sz w:val="22"/>
          <w:szCs w:val="22"/>
          <w:lang w:val="es-ES"/>
        </w:rPr>
      </w:pPr>
      <w:r>
        <w:rPr>
          <w:sz w:val="22"/>
          <w:szCs w:val="22"/>
          <w:lang w:val="es-ES"/>
        </w:rPr>
        <w:t>e) Filial o centro de trabajo afectados: una filial o un centro de trabajo de una sociedad participante que, de acuerdo con el proyecto, vaya a pasar a ser una filial o un centro de trabajo de la SE en el momento de su constitución.</w:t>
      </w:r>
    </w:p>
    <w:p>
      <w:pPr>
        <w:pStyle w:val="Normal"/>
        <w:autoSpaceDE w:val="false"/>
        <w:rPr>
          <w:sz w:val="22"/>
          <w:szCs w:val="22"/>
          <w:lang w:val="es-ES"/>
        </w:rPr>
      </w:pPr>
      <w:r>
        <w:rPr>
          <w:sz w:val="22"/>
          <w:szCs w:val="22"/>
          <w:lang w:val="es-ES"/>
        </w:rPr>
        <w:t>f) Representantes de los trabajadores: los que tengan tal condición de conformidad con las legislaciones o prácticas nacionales.</w:t>
      </w:r>
    </w:p>
    <w:p>
      <w:pPr>
        <w:pStyle w:val="Normal"/>
        <w:autoSpaceDE w:val="false"/>
        <w:rPr>
          <w:sz w:val="22"/>
          <w:szCs w:val="22"/>
          <w:lang w:val="es-ES"/>
        </w:rPr>
      </w:pPr>
      <w:r>
        <w:rPr>
          <w:sz w:val="22"/>
          <w:szCs w:val="22"/>
          <w:lang w:val="es-ES"/>
        </w:rPr>
        <w:t>g) Comisión negociadora: el grupo de representantes de los trabajadores constituido con arreglo al artículo 6 para negociar con el órgano competente de las sociedades participantes el establecimiento de las disposiciones relativas a la implicación de los trabajadores en la SE.</w:t>
      </w:r>
    </w:p>
    <w:p>
      <w:pPr>
        <w:pStyle w:val="Normal"/>
        <w:autoSpaceDE w:val="false"/>
        <w:rPr>
          <w:sz w:val="22"/>
          <w:szCs w:val="22"/>
          <w:lang w:val="es-ES"/>
        </w:rPr>
      </w:pPr>
      <w:r>
        <w:rPr>
          <w:sz w:val="22"/>
          <w:szCs w:val="22"/>
          <w:lang w:val="es-ES"/>
        </w:rPr>
        <w:t>h) Órgano de representación: el órgano colegiado y representativo de los trabajadores constituido con arreglo a los artículos 11 o 15 para llevar a cabo la información y la consulta a los trabajadores de la SE y de sus centros de trabajo y empresas filiales situados en los Estados miembros y, en su caso, para ejercer los derechos de participación de los trabajadores en la SE.</w:t>
      </w:r>
    </w:p>
    <w:p>
      <w:pPr>
        <w:pStyle w:val="Normal"/>
        <w:autoSpaceDE w:val="false"/>
        <w:rPr>
          <w:sz w:val="22"/>
          <w:szCs w:val="22"/>
          <w:lang w:val="es-ES"/>
        </w:rPr>
      </w:pPr>
      <w:r>
        <w:rPr>
          <w:sz w:val="22"/>
          <w:szCs w:val="22"/>
          <w:lang w:val="es-ES"/>
        </w:rPr>
        <w:t>i) Implicación de los trabajadores: la información, la consulta, la participación y cualquier otro mecanismo mediante el cual los representantes de los trabajadores pueden influir en las decisiones que se adopten en las empresas.</w:t>
      </w:r>
    </w:p>
    <w:p>
      <w:pPr>
        <w:pStyle w:val="Normal"/>
        <w:autoSpaceDE w:val="false"/>
        <w:rPr>
          <w:sz w:val="22"/>
          <w:szCs w:val="22"/>
          <w:lang w:val="es-ES"/>
        </w:rPr>
      </w:pPr>
      <w:r>
        <w:rPr>
          <w:sz w:val="22"/>
          <w:szCs w:val="22"/>
          <w:lang w:val="es-ES"/>
        </w:rPr>
        <w:t>j) Información: la transmisión, por el órgano competente de la SE al órgano de representación de los trabajadores, o a los representantes de los trabajadores, de las informaciones relativas a aquellas cuestiones que afecten a la propia SE y a cualquiera de sus centros de trabajo y empresas filiales situados en otro Estado miembro, o que excedan de las competencias de los órganos de decisión en un único Estado miembro, en un momento, de un modo y con un contenido que permitan a los representantes de los trabajadores evaluar en profundidad las posibles repercusiones y, en su caso, preparar la consulta con el órgano competente de la SE.</w:t>
      </w:r>
    </w:p>
    <w:p>
      <w:pPr>
        <w:pStyle w:val="Normal"/>
        <w:autoSpaceDE w:val="false"/>
        <w:rPr>
          <w:sz w:val="22"/>
          <w:szCs w:val="22"/>
          <w:lang w:val="es-ES"/>
        </w:rPr>
      </w:pPr>
      <w:r>
        <w:rPr>
          <w:sz w:val="22"/>
          <w:szCs w:val="22"/>
          <w:lang w:val="es-ES"/>
        </w:rPr>
        <w:t>k) Consulta: la apertura de un diálogo y el intercambio de opiniones entre el órgano de representación de los trabajadores, o los representantes de los trabajadores, y el órgano competente de la SE, en un momento, de un modo y con un contenido que permitan a los representantes de los trabajadores, a partir de la información facilitada, expresar una opinión sobre las medidas previstas por el órgano competente que pueda ser tenida en cuenta a la hora de adoptar las decisiones.</w:t>
      </w:r>
    </w:p>
    <w:p>
      <w:pPr>
        <w:pStyle w:val="Normal"/>
        <w:autoSpaceDE w:val="false"/>
        <w:rPr>
          <w:sz w:val="22"/>
          <w:szCs w:val="22"/>
          <w:lang w:val="es-ES"/>
        </w:rPr>
      </w:pPr>
      <w:r>
        <w:rPr>
          <w:sz w:val="22"/>
          <w:szCs w:val="22"/>
          <w:lang w:val="es-ES"/>
        </w:rPr>
        <w:t>l) Participación: la influencia del órgano de representación de los trabajadores o de los representantes de los trabajadores en una sociedad media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El derecho a elegir o designar a determinados miembros del órgano de administración o de control de la sociedad; 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El derecho a recomendar u oponerse a la designación de una parte o de todos los miembros del órgano de administración o de contr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aplicables a las sociedades europeas domiciliadas en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Ámbito de aplicación de las disposiciones del t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disposiciones contenidas en este título serán de aplicación a las SE que tengan, o que vayan a tener de acuerdo con el proyecto de constitución, su domicilio en España y a todos sus centros de trabajo y empresas filiales, así como a las sociedades participantes en el proceso de constitución de la SE y a sus filiales y centros de trabajo afectados, cualquiera que sea el Estado miembro en que se encuentren situ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aplicación de este título en los términos señalados en el apartado anterior excluye la de las disposiciones de cualquier otro Estado miembro en que la SE o las sociedades participantes cuenten con centros de trabajo o empresas filiales, salvo en los casos en los que exista una remisión expresa en este tít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cedimiento de negociación de los derechos de implicación de los trabajadores en la 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Responsabilidad del procedimiento de negoci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cumbirá a los órganos competentes de las sociedades participantes, en los términos previstos en esta Ley, la responsabilidad de establecer las condiciones y medios necesarios para la negociación con los representantes de los trabajadores de las disposiciones que se apliquen en la SE en relación con los derechos de implic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Inicio del proced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ocedimiento de negociación para la determinación de los derechos de implicación de los trabajadores en la SE se iniciará a partir del momento en que los órganos de dirección o de administración de las sociedades participantes hayan establecido el proyecto de constitución de la 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al fin, una vez publicado el proyecto de fusión o el de constitución de una sociedad «holding», o después de adoptado el proyecto de creación de una filial común o el de transformación en una SE, los citados órganos llevarán a cabo, en el plazo máximo de los cuarenta y cinco días siguientes, las gestiones necesarias para entablar negociaciones con los representantes de los trabajadores de las sociedades participantes y de sus filiales y centros de trabajo afectados sobre las disposiciones relativas a la implicación de los trabajadores en la SE, incluida la comunicación a estos de las informaciones relativas a la identidad de las sociedades participantes y de todos sus centros de trabajo y empresas filiales, con indicación de cuáles de ellos se verán afectados por el proyecto de constitución en el sentido del artículo 2.e), así como el número de sus trabajadores respectivos. Igualmente, deberán informar sobre el lugar del domicilio social propuesto.</w:t>
      </w:r>
    </w:p>
    <w:p>
      <w:pPr>
        <w:pStyle w:val="Normal"/>
        <w:autoSpaceDE w:val="false"/>
        <w:rPr>
          <w:sz w:val="22"/>
          <w:szCs w:val="22"/>
          <w:lang w:val="es-ES"/>
        </w:rPr>
      </w:pPr>
      <w:r>
        <w:rPr>
          <w:sz w:val="22"/>
          <w:szCs w:val="22"/>
          <w:lang w:val="es-ES"/>
        </w:rPr>
        <w:t>Cuando en las sociedades participantes se aplique algún sistema de participación de los trabajadores en sus órganos de administración o de control, las informaciones a las que se refiere el párrafo anterior deberán especificar las características de tales sistemas, el número de trabajadores cubiertos por dichos sistemas, así como la proporción que estos representan respecto del total de los trabajadores de las sociedades particip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Constitución de la comisión negoci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obre la base de la iniciativa y de las informaciones facilitadas por los órganos competentes de las sociedades participantes, se procederá a la constitución de una comisión negociadora representativa de los trabajadores de las sociedades participantes y de sus filiales y centros de trabajo afectados, cuyos miembros serán elegidos o designados de conformidad con las legislaciones o prácticas nacionales y según lo establecido en el artículo siguiente.</w:t>
      </w:r>
    </w:p>
    <w:p>
      <w:pPr>
        <w:pStyle w:val="Normal"/>
        <w:autoSpaceDE w:val="false"/>
        <w:rPr>
          <w:sz w:val="22"/>
          <w:szCs w:val="22"/>
          <w:lang w:val="es-ES"/>
        </w:rPr>
      </w:pPr>
      <w:r>
        <w:rPr>
          <w:sz w:val="22"/>
          <w:szCs w:val="22"/>
          <w:lang w:val="es-ES"/>
        </w:rPr>
        <w:t>2. Una vez constituida la comisión negociadora, los órganos competentes de las sociedades participantes convocarán a esta a una primera reunión de negociación para la celebración del acuerdo al que se refiere el artículo 11 e informarán de ello a las direcciones de sus centros de trabajo y empresas filiales en los Estados miembros. Asimismo, la comisión negociadora informará del inicio de la negociación a todas las organizaciones sindicales que, en cada Estado miembro, hayan participado en su elección o designación.</w:t>
      </w:r>
    </w:p>
    <w:p>
      <w:pPr>
        <w:pStyle w:val="Normal"/>
        <w:autoSpaceDE w:val="false"/>
        <w:rPr>
          <w:sz w:val="22"/>
          <w:szCs w:val="22"/>
          <w:lang w:val="es-ES"/>
        </w:rPr>
      </w:pPr>
      <w:r>
        <w:rPr>
          <w:sz w:val="22"/>
          <w:szCs w:val="22"/>
          <w:lang w:val="es-ES"/>
        </w:rPr>
        <w:t>3. La reunión a que se refiere el apartado anterior podrá coincidir en fecha con la constitución de la comisión negociadora a que se refiere el apartad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Composición de la comisión negoci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miembros de la comisión negociadora serán elegidos o designados, de conformidad con las legislaciones y prácticas nacionales, en proporción al número de trabajadores empleados en cada Estado miembro por las sociedades participantes y por sus filiales y centros de trabajo afectados, a razón, en cada Estado miembro, de un puesto por cada 10 por ciento o fracción del total de trabajadores empleados en el conjunto de los Estados miembros.</w:t>
      </w:r>
    </w:p>
    <w:p>
      <w:pPr>
        <w:pStyle w:val="Normal"/>
        <w:autoSpaceDE w:val="false"/>
        <w:rPr>
          <w:sz w:val="22"/>
          <w:szCs w:val="22"/>
          <w:lang w:val="es-ES"/>
        </w:rPr>
      </w:pPr>
      <w:r>
        <w:rPr>
          <w:sz w:val="22"/>
          <w:szCs w:val="22"/>
          <w:lang w:val="es-ES"/>
        </w:rPr>
        <w:t>Podrán ser designados como representantes de los trabajadores en la comisión negociadora representantes sindicales, sean o no trabajadores de una de las sociedades participantes o de sus centros de trabajo o empresas filiales afectados, en los términos previstos en las legislaciones o prácticas nacionales.</w:t>
      </w:r>
    </w:p>
    <w:p>
      <w:pPr>
        <w:pStyle w:val="Normal"/>
        <w:autoSpaceDE w:val="false"/>
        <w:rPr>
          <w:sz w:val="22"/>
          <w:szCs w:val="22"/>
          <w:lang w:val="es-ES"/>
        </w:rPr>
      </w:pPr>
      <w:r>
        <w:rPr>
          <w:sz w:val="22"/>
          <w:szCs w:val="22"/>
          <w:lang w:val="es-ES"/>
        </w:rPr>
        <w:t>2. En el caso de las SE constituidas mediante fusión, deberán incorporarse a la comisión negociadora otros miembros adicionales en representación de cada Estado miembro en la medida necesaria para garantizar que la comisión negociadora incluye, al menos, un miembro representante de cada una de las sociedades participantes que están registradas y emplean a trabajadores en dicho Estado miembro y que vaya, según el proyecto, a dejar de existir como entidad jurídica diferenciada tras la inscripción de la SE, en los términos que se prevén en los apartados siguientes.</w:t>
      </w:r>
    </w:p>
    <w:p>
      <w:pPr>
        <w:pStyle w:val="Normal"/>
        <w:autoSpaceDE w:val="false"/>
        <w:rPr>
          <w:sz w:val="22"/>
          <w:szCs w:val="22"/>
          <w:lang w:val="es-ES"/>
        </w:rPr>
      </w:pPr>
      <w:r>
        <w:rPr>
          <w:sz w:val="22"/>
          <w:szCs w:val="22"/>
          <w:lang w:val="es-ES"/>
        </w:rPr>
        <w:t>A los efectos de lo dispuesto en el párrafo anterior, se entenderá que una sociedad participante registrada y que emplea a trabajadores en un Estado miembro está representada en la comisión negociadora cuando forme parte de ella un trabajador de dicha sociedad elegido o designado en el Estado miembro en cuestión. En el caso de que entre los miembros elegidos o designados en dicho Estado miembro figure un representante que no sea trabajador de ninguna de las sociedades participantes, se presumirá que todas las sociedades participantes que emplean a trabajadores en dicho Estado miembro están representadas en la comisión negociadora a través de dicho representante, salvo que el acta de la elección o designación dispusiera otra cosa.</w:t>
      </w:r>
    </w:p>
    <w:p>
      <w:pPr>
        <w:pStyle w:val="Normal"/>
        <w:autoSpaceDE w:val="false"/>
        <w:rPr>
          <w:sz w:val="22"/>
          <w:szCs w:val="22"/>
          <w:lang w:val="es-ES"/>
        </w:rPr>
      </w:pPr>
      <w:r>
        <w:rPr>
          <w:sz w:val="22"/>
          <w:szCs w:val="22"/>
          <w:lang w:val="es-ES"/>
        </w:rPr>
        <w:t>3. El número de miembros adicionales que se elijan o designen conforme a lo dispuesto en el apartado anterior no podrá ser superior al 20 por ciento del número de miembros ordinarios inicialmente elegidos o designados.</w:t>
      </w:r>
    </w:p>
    <w:p>
      <w:pPr>
        <w:pStyle w:val="Normal"/>
        <w:autoSpaceDE w:val="false"/>
        <w:rPr>
          <w:sz w:val="22"/>
          <w:szCs w:val="22"/>
          <w:lang w:val="es-ES"/>
        </w:rPr>
      </w:pPr>
      <w:r>
        <w:rPr>
          <w:sz w:val="22"/>
          <w:szCs w:val="22"/>
          <w:lang w:val="es-ES"/>
        </w:rPr>
        <w:t>Si el número de sociedades en que concurren las circunstancias previstas en el apartado 2 es superior al número de puestos máximos que deben elegirse o designarse conforme a lo dispuesto en el párrafo anterior, estos puestos se atribuirán a sociedades de Estados miembros diferentes y por orden decreciente del número de trabajadores que empleen.</w:t>
      </w:r>
    </w:p>
    <w:p>
      <w:pPr>
        <w:pStyle w:val="Normal"/>
        <w:autoSpaceDE w:val="false"/>
        <w:rPr>
          <w:sz w:val="22"/>
          <w:szCs w:val="22"/>
          <w:lang w:val="es-ES"/>
        </w:rPr>
      </w:pPr>
      <w:r>
        <w:rPr>
          <w:sz w:val="22"/>
          <w:szCs w:val="22"/>
          <w:lang w:val="es-ES"/>
        </w:rPr>
        <w:t>4. Para evitar la doble representación en la comisión negociadora de los trabajadores afectados por la designación de representantes adicionales, se deberá proceder a deducir dicho número de trabajadores del número total de trabajadores cuya representación se hubiera atribuido a los representantes ordinarios inicialmente elegidos o designados en el Estado miembro en cuestión.</w:t>
      </w:r>
    </w:p>
    <w:p>
      <w:pPr>
        <w:pStyle w:val="Normal"/>
        <w:autoSpaceDE w:val="false"/>
        <w:rPr>
          <w:sz w:val="22"/>
          <w:szCs w:val="22"/>
          <w:lang w:val="es-ES"/>
        </w:rPr>
      </w:pPr>
      <w:r>
        <w:rPr>
          <w:sz w:val="22"/>
          <w:szCs w:val="22"/>
          <w:lang w:val="es-ES"/>
        </w:rPr>
        <w:t>5. La composición de la comisión negociadora deberá modificarse, y se procederá a una nueva elección o designación de todos o de parte de sus miembros, en los términos que en cada caso procedan, en los siguientes supue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uando se haya producido una modificación en la dimensión, composición o estructura de las sociedades participantes o de las filiales y centros de trabajo afectados que implique, conforme a las disposiciones de esta Ley, una alteración del número de puestos que hay que cubrir en la comisión negociadora o de los criterios de distribución de aquellos o de la representatividad de la comisión, y así se solicite por acuerdo de la propia comisión negociadora o mediante una petición escrita de un mínimo del 10 por ciento de los trabajadores de las sociedades participantes y de sus filiales y centros de trabajo afectados o de sus representantes, que pertenezcan, por lo menos, a dos centros de trabajo situados en Estados miembros difer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Cuando se haya producido la pérdida del mandato representativo nacional de un miembro de la comisión negociadora o de los representantes nacionales de los trabajadores que procedieron a su elección o designación, y así lo solicite un 10 por ciento al menos de los trabajadores de las empresas y centros de trabajo en representación de los cuales fue elegido o designado el miembro en cuestión, o de sus represent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Funciones de la comisión negoci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a comisión negociadora corresponde negociar con los órganos competentes de las sociedades participantes el contenido de los derechos de implicación de los trabajadores en la SE.</w:t>
      </w:r>
    </w:p>
    <w:p>
      <w:pPr>
        <w:pStyle w:val="Normal"/>
        <w:autoSpaceDE w:val="false"/>
        <w:rPr>
          <w:sz w:val="22"/>
          <w:szCs w:val="22"/>
          <w:lang w:val="es-ES"/>
        </w:rPr>
      </w:pPr>
      <w:r>
        <w:rPr>
          <w:sz w:val="22"/>
          <w:szCs w:val="22"/>
          <w:lang w:val="es-ES"/>
        </w:rPr>
        <w:t>Los órganos competentes de las sociedades participantes y la comisión negociadora deberán negociar de buena fe, con vistas a la obtención de un acuerdo.</w:t>
      </w:r>
    </w:p>
    <w:p>
      <w:pPr>
        <w:pStyle w:val="Normal"/>
        <w:autoSpaceDE w:val="false"/>
        <w:rPr>
          <w:sz w:val="22"/>
          <w:szCs w:val="22"/>
          <w:lang w:val="es-ES"/>
        </w:rPr>
      </w:pPr>
      <w:r>
        <w:rPr>
          <w:sz w:val="22"/>
          <w:szCs w:val="22"/>
          <w:lang w:val="es-ES"/>
        </w:rPr>
        <w:t>2. No obstante lo señalado en el apartado anterior, la comisión negociadora podrá decidir, en las condiciones que se señalan a continuación, no iniciar las negociaciones con los órganos competentes de las sociedades participantes para la celebración del acuerdo o dar por terminadas las negociaciones en curso y someterse a las disposiciones sobre información y consulta de los trabajadores que estén vigentes en los Estados miembros en que la SE emplee a trabajadores.</w:t>
      </w:r>
    </w:p>
    <w:p>
      <w:pPr>
        <w:pStyle w:val="Normal"/>
        <w:autoSpaceDE w:val="false"/>
        <w:rPr>
          <w:sz w:val="22"/>
          <w:szCs w:val="22"/>
          <w:lang w:val="es-ES"/>
        </w:rPr>
      </w:pPr>
      <w:r>
        <w:rPr>
          <w:sz w:val="22"/>
          <w:szCs w:val="22"/>
          <w:lang w:val="es-ES"/>
        </w:rPr>
        <w:t>La mayoría necesaria para la adopción de la decisión a la que se refiere el párrafo anterior será la de dos tercios de los miembros de la comisión negociadora, que representen a su vez, al menos, a dos tercios de los trabajadores e incluyan los votos de miembros que representen a trabajadores de, al menos, dos Estados miembros.</w:t>
      </w:r>
    </w:p>
    <w:p>
      <w:pPr>
        <w:pStyle w:val="Normal"/>
        <w:autoSpaceDE w:val="false"/>
        <w:rPr>
          <w:sz w:val="22"/>
          <w:szCs w:val="22"/>
          <w:lang w:val="es-ES"/>
        </w:rPr>
      </w:pPr>
      <w:r>
        <w:rPr>
          <w:sz w:val="22"/>
          <w:szCs w:val="22"/>
          <w:lang w:val="es-ES"/>
        </w:rPr>
        <w:t>No obstante lo dispuesto en los párrafos anteriores, no podrá adoptarse ninguna de dichas decisiones en el caso de una SE constituida mediante transformación cuando en la sociedad que va a transformarse se aplique un sistema de participación de los trabajadores en sus órganos de administración o de control.</w:t>
      </w:r>
    </w:p>
    <w:p>
      <w:pPr>
        <w:pStyle w:val="Normal"/>
        <w:autoSpaceDE w:val="false"/>
        <w:rPr>
          <w:sz w:val="22"/>
          <w:szCs w:val="22"/>
          <w:lang w:val="es-ES"/>
        </w:rPr>
      </w:pPr>
      <w:r>
        <w:rPr>
          <w:sz w:val="22"/>
          <w:szCs w:val="22"/>
          <w:lang w:val="es-ES"/>
        </w:rPr>
        <w:t>3. La adopción de cualquiera de las decisiones a las que se refiere el apartado 2 pondrá fin al procedimiento de negociación, sin que sean de aplicación las disposiciones subsidiarias previstas en el capítulo II de este título. Una vez adoptada la decisión, la comisión negociadora sólo volverá a ser convocada cuando así lo soliciten por escrito un 10 por ciento, como mínimo, de los trabajadores de la SE y de sus filiales y centros de trabajo afectados, o de sus representantes, y siempre que hayan transcurrido, al menos, dos años desde la citada decisión, salvo que las partes acuerden iniciar las negociaciones con anterioridad. En el caso de que una vez iniciadas de nuevo las negociaciones no se logre alcanzar en ellas un acuerdo, seguirán sin ser de aplicación las disposiciones subsidiarias previstas en el capítulo II de este título.</w:t>
      </w:r>
    </w:p>
    <w:p>
      <w:pPr>
        <w:pStyle w:val="Normal"/>
        <w:autoSpaceDE w:val="false"/>
        <w:rPr>
          <w:sz w:val="22"/>
          <w:szCs w:val="22"/>
          <w:lang w:val="es-ES"/>
        </w:rPr>
      </w:pPr>
      <w:r>
        <w:rPr>
          <w:sz w:val="22"/>
          <w:szCs w:val="22"/>
          <w:lang w:val="es-ES"/>
        </w:rPr>
        <w:t>4. La comisión negociadora y los órganos competentes de las sociedades participantes decidirán, de común acuerdo, las reglas precisas sobre la presidencia o, en su caso, otros procedimientos acordados para el desarrollo de las sesiones de sus reuniones conjuntas.</w:t>
      </w:r>
    </w:p>
    <w:p>
      <w:pPr>
        <w:pStyle w:val="Normal"/>
        <w:autoSpaceDE w:val="false"/>
        <w:rPr>
          <w:sz w:val="22"/>
          <w:szCs w:val="22"/>
          <w:lang w:val="es-ES"/>
        </w:rPr>
      </w:pPr>
      <w:r>
        <w:rPr>
          <w:sz w:val="22"/>
          <w:szCs w:val="22"/>
          <w:lang w:val="es-ES"/>
        </w:rPr>
        <w:t>Las actas de las reuniones entre los órganos competentes de las sociedades participantes y la comisión negociadora serán firmadas por un representante en nombre de cada una de las partes.</w:t>
      </w:r>
    </w:p>
    <w:p>
      <w:pPr>
        <w:pStyle w:val="Normal"/>
        <w:autoSpaceDE w:val="false"/>
        <w:rPr>
          <w:sz w:val="22"/>
          <w:szCs w:val="22"/>
          <w:lang w:val="es-ES"/>
        </w:rPr>
      </w:pPr>
      <w:r>
        <w:rPr>
          <w:sz w:val="22"/>
          <w:szCs w:val="22"/>
          <w:lang w:val="es-ES"/>
        </w:rPr>
        <w:t>5. Las funciones de la comisión negociadora finalizarán con la conclusión de un acuerdo o la adopción de las decisiones previstas en el apartad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Régimen de funcionamiento de la comisión negoci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alvo en los casos en que en esta Ley se establece una mayoría específica diferente, la comisión negociadora adoptará sus acuerdos por una mayoría absoluta de sus miembros, que represente a una mayoría absoluta de los trabajadores. Cada miembro dispondrá de un vo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uando el resultado de las negociaciones a las que se refiere el artículo 8.1 pueda determinar una reducción de los derechos de participación de los trabajadores existentes en las sociedades participantes, la mayoría necesaria para tomar tal acuerdo será, en los casos que se señalan a continuación, la de dos tercios de los miembros de la comisión negociadora, que representen a su vez, al menos, a dos tercios de los trabajadores e incluyan los votos de miembros que representen a trabajadores de, al menos, dos Estados miembros. Se entenderá por reducción de los derechos de participación, a estos efectos, el establecimiento de un número de miembros en los órganos de la SE, en el sentido señalado en la definición de «participación» contenida en el artículo 2, inferior al mayor número existente en cualquiera de las sociedades participantes.</w:t>
      </w:r>
    </w:p>
    <w:p>
      <w:pPr>
        <w:pStyle w:val="Normal"/>
        <w:autoSpaceDE w:val="false"/>
        <w:rPr>
          <w:sz w:val="22"/>
          <w:szCs w:val="22"/>
          <w:lang w:val="es-ES"/>
        </w:rPr>
      </w:pPr>
      <w:r>
        <w:rPr>
          <w:sz w:val="22"/>
          <w:szCs w:val="22"/>
          <w:lang w:val="es-ES"/>
        </w:rPr>
        <w:t>Lo dispuesto en el párrafo anterior será de aplicación en los siguientes supue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a SE que se constituya por fusión, cuando se aplicara en alguna de las sociedades participantes un sistema de participación de los trabajadores en sus órganos de administración o de control que afectase al 25 por ciento, al menos, del número total de trabajadores empleados en el conjunto de las sociedades participantes.</w:t>
      </w:r>
    </w:p>
    <w:p>
      <w:pPr>
        <w:pStyle w:val="Normal"/>
        <w:autoSpaceDE w:val="false"/>
        <w:rPr>
          <w:sz w:val="22"/>
          <w:szCs w:val="22"/>
          <w:lang w:val="es-ES"/>
        </w:rPr>
      </w:pPr>
      <w:r>
        <w:rPr>
          <w:sz w:val="22"/>
          <w:szCs w:val="22"/>
          <w:lang w:val="es-ES"/>
        </w:rPr>
        <w:t>b) En el caso de una SE que se constituya mediante la creación de una sociedad «holding» o de una filial común, cuando se aplicara en alguna de las sociedades participantes un sistema de participación de los trabajadores en sus órganos de administración o de control que afectase al 50 por ciento, al menos, del número total de trabajadores empleados en el conjunto de las sociedades participantes.</w:t>
      </w:r>
    </w:p>
    <w:p>
      <w:pPr>
        <w:pStyle w:val="Normal"/>
        <w:autoSpaceDE w:val="false"/>
        <w:rPr>
          <w:sz w:val="22"/>
          <w:szCs w:val="22"/>
          <w:lang w:val="es-ES"/>
        </w:rPr>
      </w:pPr>
      <w:r>
        <w:rPr>
          <w:sz w:val="22"/>
          <w:szCs w:val="22"/>
          <w:lang w:val="es-ES"/>
        </w:rPr>
        <w:t>De conformidad con lo previsto en el artículo 11.2, lo dispuesto en este apartado no será de aplicación en el caso de una SE que se constituya mediante trans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comisión negociadora podrá elegir a un presidente entre sus miembros y establecer un reglamento interno de funcionamiento.</w:t>
      </w:r>
    </w:p>
    <w:p>
      <w:pPr>
        <w:pStyle w:val="Normal"/>
        <w:autoSpaceDE w:val="false"/>
        <w:rPr>
          <w:sz w:val="22"/>
          <w:szCs w:val="22"/>
          <w:lang w:val="es-ES"/>
        </w:rPr>
      </w:pPr>
      <w:r>
        <w:rPr>
          <w:sz w:val="22"/>
          <w:szCs w:val="22"/>
          <w:lang w:val="es-ES"/>
        </w:rPr>
        <w:t>4. La comisión negociadora tendrá derecho a reunirse con carácter previo a cualquier reunión que deba mantener con los órganos competentes de las sociedades participantes, sin la presencia de estos.</w:t>
      </w:r>
    </w:p>
    <w:p>
      <w:pPr>
        <w:pStyle w:val="Normal"/>
        <w:autoSpaceDE w:val="false"/>
        <w:rPr>
          <w:sz w:val="22"/>
          <w:szCs w:val="22"/>
          <w:lang w:val="es-ES"/>
        </w:rPr>
      </w:pPr>
      <w:r>
        <w:rPr>
          <w:sz w:val="22"/>
          <w:szCs w:val="22"/>
          <w:lang w:val="es-ES"/>
        </w:rPr>
        <w:t>5. Siempre que la comisión negociadora lo considere necesario para el correcto desempeño de sus funciones, podrá estar asistida por expertos de su elección, incluidos representantes de las organizaciones sindicales europeas correspondientes.</w:t>
      </w:r>
    </w:p>
    <w:p>
      <w:pPr>
        <w:pStyle w:val="Normal"/>
        <w:autoSpaceDE w:val="false"/>
        <w:rPr>
          <w:sz w:val="22"/>
          <w:szCs w:val="22"/>
          <w:lang w:val="es-ES"/>
        </w:rPr>
      </w:pPr>
      <w:r>
        <w:rPr>
          <w:sz w:val="22"/>
          <w:szCs w:val="22"/>
          <w:lang w:val="es-ES"/>
        </w:rPr>
        <w:t>Dichos expertos podrán estar presentes en calidad de asesores en las reuniones de negociación con los órganos competentes de las sociedades participantes cuando así lo solicite la comisión negociadora, en particular para facilitar que las disposiciones que se negocien sean coherentes con el ámbito comunitario europeo en que se desenvuelven las actividades de la sociedad.</w:t>
      </w:r>
    </w:p>
    <w:p>
      <w:pPr>
        <w:pStyle w:val="Normal"/>
        <w:autoSpaceDE w:val="false"/>
        <w:rPr>
          <w:sz w:val="22"/>
          <w:szCs w:val="22"/>
          <w:lang w:val="es-ES"/>
        </w:rPr>
      </w:pPr>
      <w:r>
        <w:rPr>
          <w:sz w:val="22"/>
          <w:szCs w:val="22"/>
          <w:lang w:val="es-ES"/>
        </w:rPr>
        <w:t>6. La comisión negociadora informará del proceso y de los resultados de la negociación a las organizaciones sindicales que, en cada Estado miembro, hayan participado en su elección o designación.</w:t>
      </w:r>
    </w:p>
    <w:p>
      <w:pPr>
        <w:pStyle w:val="Normal"/>
        <w:autoSpaceDE w:val="false"/>
        <w:rPr>
          <w:sz w:val="22"/>
          <w:szCs w:val="22"/>
          <w:lang w:val="es-ES"/>
        </w:rPr>
      </w:pPr>
      <w:r>
        <w:rPr>
          <w:sz w:val="22"/>
          <w:szCs w:val="22"/>
          <w:lang w:val="es-ES"/>
        </w:rPr>
        <w:t>7. Los gastos derivados de la constitución y del funcionamiento de la comisión negociadora y, en general, del desarrollo de las negociaciones serán sufragados por las sociedades participantes, que deberán proporcionarle los recursos financieros y materiales suficientes para cumplir sus funciones adecuadamente.</w:t>
      </w:r>
    </w:p>
    <w:p>
      <w:pPr>
        <w:pStyle w:val="Normal"/>
        <w:autoSpaceDE w:val="false"/>
        <w:rPr>
          <w:sz w:val="22"/>
          <w:szCs w:val="22"/>
          <w:lang w:val="es-ES"/>
        </w:rPr>
      </w:pPr>
      <w:r>
        <w:rPr>
          <w:sz w:val="22"/>
          <w:szCs w:val="22"/>
          <w:lang w:val="es-ES"/>
        </w:rPr>
        <w:t>En particular, las sociedades participantes deberán sufragar los siguientes ga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derivados de la elección o designación de los miembros de la comisión negociadora.</w:t>
      </w:r>
    </w:p>
    <w:p>
      <w:pPr>
        <w:pStyle w:val="Normal"/>
        <w:autoSpaceDE w:val="false"/>
        <w:rPr>
          <w:sz w:val="22"/>
          <w:szCs w:val="22"/>
          <w:lang w:val="es-ES"/>
        </w:rPr>
      </w:pPr>
      <w:r>
        <w:rPr>
          <w:sz w:val="22"/>
          <w:szCs w:val="22"/>
          <w:lang w:val="es-ES"/>
        </w:rPr>
        <w:t>b) Los de organización de las reuniones de la comisión negociadora, incluidos los gastos de interpretación, manutención, alojamiento y viaje de sus miembros.</w:t>
      </w:r>
    </w:p>
    <w:p>
      <w:pPr>
        <w:pStyle w:val="Normal"/>
        <w:autoSpaceDE w:val="false"/>
        <w:rPr>
          <w:sz w:val="22"/>
          <w:szCs w:val="22"/>
          <w:lang w:val="es-ES"/>
        </w:rPr>
      </w:pPr>
      <w:r>
        <w:rPr>
          <w:sz w:val="22"/>
          <w:szCs w:val="22"/>
          <w:lang w:val="es-ES"/>
        </w:rPr>
        <w:t>c) Los derivados de, al menos, un experto designado por la comisión negociadora para asistirle en sus fu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Duración de las negoci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negociaciones se iniciarán tan pronto como se haya constituido la comisión negociadora y podrán proseguir durante los seis meses siguientes. No obstante, las partes podrán acordar una prórroga del período de negociación mencionado, hasta un máximo de un año contado desde la fecha de constitución de la comisión negoci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umplidas por los órganos competentes de las sociedades participantes sus obligaciones para la constitución de la comisión negociadora, si esta no se constituyera por causa imputable a los representantes de los trabajadores, el plazo de seis meses a que se refiere el apartado anterior comenzará a contar desde la fecha en que la comisión negociadora hubiera podido quedar válidamente constitu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Contenido del acuer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in perjuicio de la autonomía de las partes, y respetando lo dispuesto en el apartado 2, el acuerdo entre la comisión negociadora y los órganos competentes de las sociedades participantes deberá contener:</w:t>
      </w:r>
    </w:p>
    <w:p>
      <w:pPr>
        <w:pStyle w:val="Normal"/>
        <w:autoSpaceDE w:val="false"/>
        <w:rPr>
          <w:sz w:val="22"/>
          <w:szCs w:val="22"/>
          <w:lang w:val="es-ES"/>
        </w:rPr>
      </w:pPr>
      <w:r>
        <w:rPr>
          <w:sz w:val="22"/>
          <w:szCs w:val="22"/>
          <w:lang w:val="es-ES"/>
        </w:rPr>
        <w:t>a) La identificación de las partes que lo conciertan.</w:t>
      </w:r>
    </w:p>
    <w:p>
      <w:pPr>
        <w:pStyle w:val="Normal"/>
        <w:autoSpaceDE w:val="false"/>
        <w:rPr>
          <w:sz w:val="22"/>
          <w:szCs w:val="22"/>
          <w:lang w:val="es-ES"/>
        </w:rPr>
      </w:pPr>
      <w:r>
        <w:rPr>
          <w:sz w:val="22"/>
          <w:szCs w:val="22"/>
          <w:lang w:val="es-ES"/>
        </w:rPr>
        <w:t>b) El ámbito de aplicación del acuerdo.</w:t>
      </w:r>
    </w:p>
    <w:p>
      <w:pPr>
        <w:pStyle w:val="Normal"/>
        <w:autoSpaceDE w:val="false"/>
        <w:rPr>
          <w:sz w:val="22"/>
          <w:szCs w:val="22"/>
          <w:lang w:val="es-ES"/>
        </w:rPr>
      </w:pPr>
      <w:r>
        <w:rPr>
          <w:sz w:val="22"/>
          <w:szCs w:val="22"/>
          <w:lang w:val="es-ES"/>
        </w:rPr>
        <w:t>c) La composición, el número de miembros y la distribución de los puestos del órgano de representación de los trabajadores a través del cual se ejercerán los derechos de información y consulta de los trabajadores de la SE y de sus empresas filiales y que será el interlocutor a este respecto del órgano competente de la SE, la duración de su mandato y los efectos que sobre ello se pudieran derivar de las modificaciones en la dimensión, composición o estructura de la SE y de sus empresas filiales o en la composición de los órganos nacionales de representación de los trabajadores.</w:t>
      </w:r>
    </w:p>
    <w:p>
      <w:pPr>
        <w:pStyle w:val="Normal"/>
        <w:autoSpaceDE w:val="false"/>
        <w:rPr>
          <w:sz w:val="22"/>
          <w:szCs w:val="22"/>
          <w:lang w:val="es-ES"/>
        </w:rPr>
      </w:pPr>
      <w:r>
        <w:rPr>
          <w:sz w:val="22"/>
          <w:szCs w:val="22"/>
          <w:lang w:val="es-ES"/>
        </w:rPr>
        <w:t>d) Las atribuciones del órgano de representación y el procedimiento de información y consulta previsto.</w:t>
      </w:r>
    </w:p>
    <w:p>
      <w:pPr>
        <w:pStyle w:val="Normal"/>
        <w:autoSpaceDE w:val="false"/>
        <w:rPr>
          <w:sz w:val="22"/>
          <w:szCs w:val="22"/>
          <w:lang w:val="es-ES"/>
        </w:rPr>
      </w:pPr>
      <w:r>
        <w:rPr>
          <w:sz w:val="22"/>
          <w:szCs w:val="22"/>
          <w:lang w:val="es-ES"/>
        </w:rPr>
        <w:t>e) La frecuencia de las reuniones del órgano de representación.</w:t>
      </w:r>
    </w:p>
    <w:p>
      <w:pPr>
        <w:pStyle w:val="Normal"/>
        <w:autoSpaceDE w:val="false"/>
        <w:rPr>
          <w:sz w:val="22"/>
          <w:szCs w:val="22"/>
          <w:lang w:val="es-ES"/>
        </w:rPr>
      </w:pPr>
      <w:r>
        <w:rPr>
          <w:sz w:val="22"/>
          <w:szCs w:val="22"/>
          <w:lang w:val="es-ES"/>
        </w:rPr>
        <w:t>f) Los recursos materiales y financieros asignados al órgano de representación para el adecuado cumplimiento de sus funciones.</w:t>
      </w:r>
    </w:p>
    <w:p>
      <w:pPr>
        <w:pStyle w:val="Normal"/>
        <w:autoSpaceDE w:val="false"/>
        <w:rPr>
          <w:sz w:val="22"/>
          <w:szCs w:val="22"/>
          <w:lang w:val="es-ES"/>
        </w:rPr>
      </w:pPr>
      <w:r>
        <w:rPr>
          <w:sz w:val="22"/>
          <w:szCs w:val="22"/>
          <w:lang w:val="es-ES"/>
        </w:rPr>
        <w:t>g) En el caso de que las partes hayan acordado el establecimiento de uno o varios procedimientos de información y consulta, en lugar de la creación de un órgano de representación, las modalidades de aplicación de dichos procedimientos.</w:t>
      </w:r>
    </w:p>
    <w:p>
      <w:pPr>
        <w:pStyle w:val="Normal"/>
        <w:autoSpaceDE w:val="false"/>
        <w:rPr>
          <w:sz w:val="22"/>
          <w:szCs w:val="22"/>
          <w:lang w:val="es-ES"/>
        </w:rPr>
      </w:pPr>
      <w:r>
        <w:rPr>
          <w:sz w:val="22"/>
          <w:szCs w:val="22"/>
          <w:lang w:val="es-ES"/>
        </w:rPr>
        <w:t>h) En el caso de que las partes hayan acordado el establecimiento de normas de participación, los elementos esenciales de dichas normas, incluida, en su caso, la determinación del número de miembros del órgano de administración o de control de la SE que los trabajadores tendrán derecho a elegir, designar o recomendar o a cuya designación tendrán derecho a oponerse, de los procedimientos a seguir para ello y de sus derechos.</w:t>
      </w:r>
    </w:p>
    <w:p>
      <w:pPr>
        <w:pStyle w:val="Normal"/>
        <w:autoSpaceDE w:val="false"/>
        <w:rPr>
          <w:sz w:val="22"/>
          <w:szCs w:val="22"/>
          <w:lang w:val="es-ES"/>
        </w:rPr>
      </w:pPr>
      <w:r>
        <w:rPr>
          <w:sz w:val="22"/>
          <w:szCs w:val="22"/>
          <w:lang w:val="es-ES"/>
        </w:rPr>
        <w:t>i) La fecha de entrada en vigor del acuerdo, su duración y las condiciones de su denuncia, prórroga y renegoci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uando la SE se constituya mediante transformación, el acuerdo al que se refiere el apartado anterior deberá reconocer unos derechos de implicación de los trabajadores que sean, como mínimo, equivalentes en todos sus elementos a los existentes en la sociedad que se transforma en 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defecto de disposiciones específicas contenidas en el propio acuerdo, será de aplicación al órgano de representación lo dispuesto en el artículo 1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Eficacia jurídica del acuer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acuerdo concluido entre la comisión negociadora y los órganos competentes de las sociedades participantes obliga a todos los centros de trabajo de la SE y de sus filiales incluidos dentro de su ámbito de aplicación, así como a sus trabajadores respectivos, durante todo el tiempo de su vigencia.</w:t>
      </w:r>
    </w:p>
    <w:p>
      <w:pPr>
        <w:pStyle w:val="Normal"/>
        <w:autoSpaceDE w:val="false"/>
        <w:rPr>
          <w:sz w:val="22"/>
          <w:szCs w:val="22"/>
          <w:lang w:val="es-ES"/>
        </w:rPr>
      </w:pPr>
      <w:r>
        <w:rPr>
          <w:sz w:val="22"/>
          <w:szCs w:val="22"/>
          <w:lang w:val="es-ES"/>
        </w:rPr>
        <w:t>2. El acuerdo deberá formalizarse por escrito, bajo sanción de nulidad. Se presentará ante la autoridad laboral competente, para su registro, depósito y publicación oficial conforme a lo dispuesto en los apartados 2 y 3 del artículo 90 del Texto Refundido de la Ley del Estatuto de los Trabajadores, aprobado por el Real Decreto Legislativo 1/1995, de 24 de marzo.</w:t>
      </w:r>
    </w:p>
    <w:p>
      <w:pPr>
        <w:pStyle w:val="Normal"/>
        <w:autoSpaceDE w:val="false"/>
        <w:rPr>
          <w:sz w:val="22"/>
          <w:szCs w:val="22"/>
          <w:lang w:val="es-ES"/>
        </w:rPr>
      </w:pPr>
      <w:r>
        <w:rPr>
          <w:sz w:val="22"/>
          <w:szCs w:val="22"/>
          <w:lang w:val="es-ES"/>
        </w:rPr>
        <w:t>A los efectos señalados en el párrafo anterior, será autoridad laboral competente la que corresponda en función del ámbito del acuerdo dentro del territorio español.</w:t>
      </w:r>
    </w:p>
    <w:p>
      <w:pPr>
        <w:pStyle w:val="Normal"/>
        <w:autoSpaceDE w:val="false"/>
        <w:rPr>
          <w:sz w:val="22"/>
          <w:szCs w:val="22"/>
          <w:lang w:val="es-ES"/>
        </w:rPr>
      </w:pPr>
      <w:r>
        <w:rPr>
          <w:sz w:val="22"/>
          <w:szCs w:val="22"/>
          <w:lang w:val="es-ES"/>
        </w:rPr>
        <w:t>3. Los estatutos de la SE en ningún caso podrán ser contrarios a las disposiciones sobre implicación de los trabajadores contenidas en el acuer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Normas supletorias sobre vigencia, prórroga, denuncia y renegociación del acuer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defecto de pacto en el acuerdo sobre su vigencia, prórroga, denuncia o renegociación, se aplicarán las reglas siguientes:</w:t>
      </w:r>
    </w:p>
    <w:p>
      <w:pPr>
        <w:pStyle w:val="Normal"/>
        <w:autoSpaceDE w:val="false"/>
        <w:rPr>
          <w:sz w:val="22"/>
          <w:szCs w:val="22"/>
          <w:lang w:val="es-ES"/>
        </w:rPr>
      </w:pPr>
      <w:r>
        <w:rPr>
          <w:sz w:val="22"/>
          <w:szCs w:val="22"/>
          <w:lang w:val="es-ES"/>
        </w:rPr>
        <w:t>a) El acuerdo se presumirá de vigencia indefinida.</w:t>
      </w:r>
    </w:p>
    <w:p>
      <w:pPr>
        <w:pStyle w:val="Normal"/>
        <w:autoSpaceDE w:val="false"/>
        <w:rPr>
          <w:sz w:val="22"/>
          <w:szCs w:val="22"/>
          <w:lang w:val="es-ES"/>
        </w:rPr>
      </w:pPr>
      <w:r>
        <w:rPr>
          <w:sz w:val="22"/>
          <w:szCs w:val="22"/>
          <w:lang w:val="es-ES"/>
        </w:rPr>
        <w:t>b) El órgano competente de la SE y el órgano de representación de los trabajadores o, en su caso, los representantes de los trabajadores en el marco de un procedimiento de información y consulta podrán denunciar el acuerdo con una antelación mínima de seis meses a la fecha de su expiración, y lo comunicarán fehacientemente a la otra parte.</w:t>
      </w:r>
    </w:p>
    <w:p>
      <w:pPr>
        <w:pStyle w:val="Normal"/>
        <w:autoSpaceDE w:val="false"/>
        <w:rPr>
          <w:sz w:val="22"/>
          <w:szCs w:val="22"/>
          <w:lang w:val="es-ES"/>
        </w:rPr>
      </w:pPr>
      <w:r>
        <w:rPr>
          <w:sz w:val="22"/>
          <w:szCs w:val="22"/>
          <w:lang w:val="es-ES"/>
        </w:rPr>
        <w:t>En el caso de que el acuerdo tuviera una vigencia indefinida o no hubiera fijado período de vigencia, la denuncia podrá realizarse con una antelación mínima de seis meses a la fecha en que se cumpla cada período de cuatro años desde su vigencia inicial; en tal caso, se entenderá vencido el acuerdo al cumplimiento de dicho período.</w:t>
      </w:r>
    </w:p>
    <w:p>
      <w:pPr>
        <w:pStyle w:val="Normal"/>
        <w:autoSpaceDE w:val="false"/>
        <w:rPr>
          <w:sz w:val="22"/>
          <w:szCs w:val="22"/>
          <w:lang w:val="es-ES"/>
        </w:rPr>
      </w:pPr>
      <w:r>
        <w:rPr>
          <w:sz w:val="22"/>
          <w:szCs w:val="22"/>
          <w:lang w:val="es-ES"/>
        </w:rPr>
        <w:t>c) Si vencido el plazo de vigencia del acuerdo no hubiera mediado denuncia expresa de las partes, aquel se entenderá prorrogado por un nuevo período de duración igual al de su vigencia inicial.</w:t>
      </w:r>
    </w:p>
    <w:p>
      <w:pPr>
        <w:pStyle w:val="Normal"/>
        <w:autoSpaceDE w:val="false"/>
        <w:rPr>
          <w:sz w:val="22"/>
          <w:szCs w:val="22"/>
          <w:lang w:val="es-ES"/>
        </w:rPr>
      </w:pPr>
      <w:r>
        <w:rPr>
          <w:sz w:val="22"/>
          <w:szCs w:val="22"/>
          <w:lang w:val="es-ES"/>
        </w:rPr>
        <w:t>d) Denunciado y vencido un acuerdo, este se mantendrá en vigor hasta que se alcance un nuevo acuerdo o hasta que sean aplicables las disposiciones subsidiarias contenidas en el capítulo II de este título en virtud de lo dispuesto en el artículo 14.</w:t>
      </w:r>
    </w:p>
    <w:p>
      <w:pPr>
        <w:pStyle w:val="Normal"/>
        <w:autoSpaceDE w:val="false"/>
        <w:rPr>
          <w:sz w:val="22"/>
          <w:szCs w:val="22"/>
          <w:lang w:val="es-ES"/>
        </w:rPr>
      </w:pPr>
      <w:r>
        <w:rPr>
          <w:sz w:val="22"/>
          <w:szCs w:val="22"/>
          <w:lang w:val="es-ES"/>
        </w:rPr>
        <w:t>e) El órgano de representación de los trabajadores estará legitimado para renegociar, en sustitución de la comisión negociadora a la que se refiere el artículo 6, el acuerdo denunciado y vencido, y podrá adoptar también las decisiones previstas en el artículo 8.2.</w:t>
      </w:r>
    </w:p>
    <w:p>
      <w:pPr>
        <w:pStyle w:val="Normal"/>
        <w:autoSpaceDE w:val="false"/>
        <w:rPr>
          <w:sz w:val="22"/>
          <w:szCs w:val="22"/>
          <w:lang w:val="es-ES"/>
        </w:rPr>
      </w:pPr>
      <w:r>
        <w:rPr>
          <w:sz w:val="22"/>
          <w:szCs w:val="22"/>
          <w:lang w:val="es-ES"/>
        </w:rPr>
        <w:t>Cuando se trate de la renegociación del acuerdo relativo al establecimiento de un procedimiento de información y consulta, deberá procederse a la constitución de una nueva comisión negociadora, conforme a lo dispuesto en el artículo 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subsidi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Aplicación de las disposiciones subsidi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disposiciones subsidiarias previstas en este capítulo en materia de implicación de los trabajadores en las SE serán de aplicación, a partir de la fecha de su inscripción, en los siguientes casos:</w:t>
      </w:r>
    </w:p>
    <w:p>
      <w:pPr>
        <w:pStyle w:val="Normal"/>
        <w:autoSpaceDE w:val="false"/>
        <w:rPr>
          <w:sz w:val="22"/>
          <w:szCs w:val="22"/>
          <w:lang w:val="es-ES"/>
        </w:rPr>
      </w:pPr>
      <w:r>
        <w:rPr>
          <w:sz w:val="22"/>
          <w:szCs w:val="22"/>
          <w:lang w:val="es-ES"/>
        </w:rPr>
        <w:t>a) Cuando las partes así lo decid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Cuando no se haya alcanzado ningún acuerdo en el plazo establecido en el artículo 10, siempre 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a comisión negociadora no haya adoptado la decisión a la que se refiere el artículo 8.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Los órganos competentes de cada una de las sociedades participantes decidan aceptar la aplicación de las disposiciones subsidiarias, continuando con el proceso de registro de la 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o obstante lo señalado en la letra b) del apartado anterior, las disposiciones subsidiarias en materia de participación de los trabajadores previstas en el artículo 20 sólo se aplicarán cuando, además de cumplirse las condiciones previstas en dicha letra b), concurra la condición de 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una SE constituida por trasformación, se aplicara con anterioridad a la inscripción de la SE en la sociedad que va a transformarse un sistema de participación de los trabajadores en sus órganos de administración o de contr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una SE constituida por fusión, se aplicara con anterioridad a la inscripción de la SE en alguna de las sociedades participantes un sistema de participación de los trabajadores en sus órganos de administración o de control que afecta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Al 25 por ciento, al menos, del número total de trabajadores empleados en el conjunto de las sociedades particip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A un número de trabajadores inferior al 25 por ciento del número total de trabajadores empleados en el conjunto de las sociedades participantes si la comisión negociadora así lo deci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En el caso de una SE constituida mediante la creación de una sociedad «holding» o de una filial común, se aplicara con anterioridad a la inscripción de la SE en alguna de las sociedades participantes un sistema de participación de los trabajadores en sus órganos de administración o de control que afecta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Al 50 por ciento, al menos, del número total de trabajadores empleados en el conjunto de las sociedades particip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A un número de trabajadores inferior al 50 por ciento del número total de trabajadores empleados en el conjunto de las sociedades participantes, si la comisión negociadora así lo deci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A los efectos de lo dispuesto en el apartado anterior, se tomarán en consideración todos aquellos sistemas de participación previos que respondan a lo establecido en el artículo 2.l), con independencia de su origen legal o conven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 ninguna de las sociedades participantes estuviera regida por uno de tales sistemas de participación antes de la inscripción de la SE, esta no estará obligada a establecer disposiciones en materia de participación de los trabajadores.</w:t>
      </w:r>
    </w:p>
    <w:p>
      <w:pPr>
        <w:pStyle w:val="Normal"/>
        <w:autoSpaceDE w:val="false"/>
        <w:rPr>
          <w:sz w:val="22"/>
          <w:szCs w:val="22"/>
          <w:lang w:val="es-ES"/>
        </w:rPr>
      </w:pPr>
      <w:r>
        <w:rPr>
          <w:sz w:val="22"/>
          <w:szCs w:val="22"/>
          <w:lang w:val="es-ES"/>
        </w:rPr>
        <w:t>Cuando en el seno de las diferentes sociedades participantes hubiesen existido diferentes sistemas de participación de los trabajadores, corresponde a la comisión negociadora decidir cuál de dichos sistemas deberá aplicarse en la SE. La comisión negociadora deberá informar al órgano competente de las sociedades participantes sobre la decisión adoptada a este respecto.</w:t>
      </w:r>
    </w:p>
    <w:p>
      <w:pPr>
        <w:pStyle w:val="Normal"/>
        <w:autoSpaceDE w:val="false"/>
        <w:rPr>
          <w:sz w:val="22"/>
          <w:szCs w:val="22"/>
          <w:lang w:val="es-ES"/>
        </w:rPr>
      </w:pPr>
      <w:r>
        <w:rPr>
          <w:sz w:val="22"/>
          <w:szCs w:val="22"/>
          <w:lang w:val="es-ES"/>
        </w:rPr>
        <w:t>Si en la fecha de inscripción de la SE la comisión negociadora no ha informado al órgano competente de las sociedades participantes sobre la existencia de una decisión adoptada conforme a lo señalado en el párrafo anterior, se aplicará a la SE el sistema de participación que hubiera afectado con anterioridad al mayor número de trabajadores de las sociedades particip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Constitución del órgano de represent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los casos previstos en el artículo anterior se creará un órgano de representación de los trabajadores con las competencias, composición y régimen de funcionamiento que se establecen en los artículos siguientes.</w:t>
      </w:r>
    </w:p>
    <w:p>
      <w:pPr>
        <w:pStyle w:val="Normal"/>
        <w:autoSpaceDE w:val="false"/>
        <w:rPr>
          <w:sz w:val="22"/>
          <w:szCs w:val="22"/>
          <w:lang w:val="es-ES"/>
        </w:rPr>
      </w:pPr>
      <w:r>
        <w:rPr>
          <w:sz w:val="22"/>
          <w:szCs w:val="22"/>
          <w:lang w:val="es-ES"/>
        </w:rPr>
        <w:t>2. Para la constitución del órgano de representación de los trabajadores, el órgano competente de la SE se dirigirá a los de sus centros de trabajo y empresas filiales en los Estados miembros, para que estos pongan en marcha, de conformidad con las legislaciones o prácticas nacionales, el procedimiento de elección o designación de los miembros del órgano.</w:t>
      </w:r>
    </w:p>
    <w:p>
      <w:pPr>
        <w:pStyle w:val="Normal"/>
        <w:autoSpaceDE w:val="false"/>
        <w:rPr>
          <w:sz w:val="22"/>
          <w:szCs w:val="22"/>
          <w:lang w:val="es-ES"/>
        </w:rPr>
      </w:pPr>
      <w:r>
        <w:rPr>
          <w:sz w:val="22"/>
          <w:szCs w:val="22"/>
          <w:lang w:val="es-ES"/>
        </w:rPr>
        <w:t>3. Transcurridos cuatro años desde la constitución del órgano de representación conforme a las disposiciones subsidiarias de este capítulo, el órgano deberá decidir si desea entablar negociaciones para la conclusión del acuerdo al que se refiere el artículo 11, y lo comunicará al órgano competente de la SE.</w:t>
      </w:r>
    </w:p>
    <w:p>
      <w:pPr>
        <w:pStyle w:val="Normal"/>
        <w:autoSpaceDE w:val="false"/>
        <w:rPr>
          <w:sz w:val="22"/>
          <w:szCs w:val="22"/>
          <w:lang w:val="es-ES"/>
        </w:rPr>
      </w:pPr>
      <w:r>
        <w:rPr>
          <w:sz w:val="22"/>
          <w:szCs w:val="22"/>
          <w:lang w:val="es-ES"/>
        </w:rPr>
        <w:t>Las negociaciones que, en su caso, se desarrollen se regirán por lo dispuesto en el capítulo I de este título, y el propio órgano de representación asumirá las funciones que en él se otorgan a la comisión negociadora. Durante el transcurso de las negociaciones y hasta su conclusión el órgano de representación continuará desarrollando sus funciones.</w:t>
      </w:r>
    </w:p>
    <w:p>
      <w:pPr>
        <w:pStyle w:val="Normal"/>
        <w:autoSpaceDE w:val="false"/>
        <w:rPr>
          <w:sz w:val="22"/>
          <w:szCs w:val="22"/>
          <w:lang w:val="es-ES"/>
        </w:rPr>
      </w:pPr>
      <w:r>
        <w:rPr>
          <w:sz w:val="22"/>
          <w:szCs w:val="22"/>
          <w:lang w:val="es-ES"/>
        </w:rPr>
        <w:t>De no adoptarse la decisión de iniciar negociaciones conforme a lo dispuesto en el párrafo primero, continuarán siendo de aplicación durante otro período de cuatro años las disposiciones subsidiarias de este capítulo. Lo mismo ocurrirá cuando, transcurrido el plazo en el cual las negociaciones deben terminar, no se haya llegado a un acuerdo.</w:t>
      </w:r>
    </w:p>
    <w:p>
      <w:pPr>
        <w:pStyle w:val="Normal"/>
        <w:autoSpaceDE w:val="false"/>
        <w:rPr>
          <w:sz w:val="22"/>
          <w:szCs w:val="22"/>
          <w:lang w:val="es-ES"/>
        </w:rPr>
      </w:pPr>
      <w:r>
        <w:rPr>
          <w:sz w:val="22"/>
          <w:szCs w:val="22"/>
          <w:lang w:val="es-ES"/>
        </w:rPr>
        <w:t>No obstante lo señalado en los párrafos anteriores, en el caso al que se refiere el artículo 26 las nuevas negociaciones tendrán lugar en los supuestos, en el tiempo y en las condiciones previstas en dicho artículo.</w:t>
      </w:r>
    </w:p>
    <w:p>
      <w:pPr>
        <w:pStyle w:val="Normal"/>
        <w:autoSpaceDE w:val="false"/>
        <w:rPr>
          <w:sz w:val="22"/>
          <w:szCs w:val="22"/>
          <w:lang w:val="es-ES"/>
        </w:rPr>
      </w:pPr>
      <w:r>
        <w:rPr>
          <w:sz w:val="22"/>
          <w:szCs w:val="22"/>
          <w:lang w:val="es-ES"/>
        </w:rPr>
        <w:t>4. Sin perjuicio de lo dispuesto en el apartado anterior, el órgano de representación de los trabajadores y el órgano competente de la SE podrán decidir de común acuerdo, en cualquier momento, la apertura de negoci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Composición del órgano de represent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órgano de representación de los trabajadores estará compuesto por trabajadores de la SE y de sus centros de trabajo y empresas filiales, elegidos o designados por y entre los representantes de los trabajadores o, en su defecto, por el conjunto de los trabajadores, de conformidad con las legislaciones y prácticas nacionales.</w:t>
      </w:r>
    </w:p>
    <w:p>
      <w:pPr>
        <w:pStyle w:val="Normal"/>
        <w:autoSpaceDE w:val="false"/>
        <w:rPr>
          <w:sz w:val="22"/>
          <w:szCs w:val="22"/>
          <w:lang w:val="es-ES"/>
        </w:rPr>
      </w:pPr>
      <w:r>
        <w:rPr>
          <w:sz w:val="22"/>
          <w:szCs w:val="22"/>
          <w:lang w:val="es-ES"/>
        </w:rPr>
        <w:t>2. Los miembros del órgano de representación de los trabajadores serán elegidos o designados en proporción al número de trabajadores empleados en cada Estado miembro por la SE y sus centros de trabajo y empresas filiales, a razón en cada Estado miembro de un puesto por cada 10 por ciento o fracción del total de trabajadores empleados por la SE y sus centros de trabajo y empresas filiales en el conjunto de los Estados miembros.</w:t>
      </w:r>
    </w:p>
    <w:p>
      <w:pPr>
        <w:pStyle w:val="Normal"/>
        <w:autoSpaceDE w:val="false"/>
        <w:rPr>
          <w:sz w:val="22"/>
          <w:szCs w:val="22"/>
          <w:lang w:val="es-ES"/>
        </w:rPr>
      </w:pPr>
      <w:r>
        <w:rPr>
          <w:sz w:val="22"/>
          <w:szCs w:val="22"/>
          <w:lang w:val="es-ES"/>
        </w:rPr>
        <w:t>3. El órgano de representación de los trabajadores informará de su composición al órgano competente de la 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Competencias del órgano de represent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órgano de representación de los trabajadores de la SE tendrá derecho a ser informado y consultado sobre aquellas cuestiones que afecten a la SE en sí misma y a cualquiera de sus centros de trabajo y empresas filiales situados en otros Estados miembros o que excedan de la competencia de los órganos de decisión en un solo Estado miembro.</w:t>
      </w:r>
    </w:p>
    <w:p>
      <w:pPr>
        <w:pStyle w:val="Normal"/>
        <w:autoSpaceDE w:val="false"/>
        <w:rPr>
          <w:sz w:val="22"/>
          <w:szCs w:val="22"/>
          <w:lang w:val="es-ES"/>
        </w:rPr>
      </w:pPr>
      <w:r>
        <w:rPr>
          <w:sz w:val="22"/>
          <w:szCs w:val="22"/>
          <w:lang w:val="es-ES"/>
        </w:rPr>
        <w:t>2. A los fines previstos en el apartado anterior, el órgano de representación tendrá derecho a mantener al menos una reunión anual con el órgano competente de la SE, sobre la base de informes periódicos elaborados por el órgano competente en relación con la evolución y las perspectivas de las actividades de la SE. El órgano competente de la SE deberá proporcionar también al órgano de representación el orden del día de las reuniones del órgano de administración o, cuando proceda, del órgano de dirección y control, así como copia de todos los documentos presentados a la junta general de accionistas.</w:t>
      </w:r>
    </w:p>
    <w:p>
      <w:pPr>
        <w:pStyle w:val="Normal"/>
        <w:autoSpaceDE w:val="false"/>
        <w:rPr>
          <w:sz w:val="22"/>
          <w:szCs w:val="22"/>
          <w:lang w:val="es-ES"/>
        </w:rPr>
      </w:pPr>
      <w:r>
        <w:rPr>
          <w:sz w:val="22"/>
          <w:szCs w:val="22"/>
          <w:lang w:val="es-ES"/>
        </w:rPr>
        <w:t>La convocatoria, en unión de la documentación correspondiente, deberá ser remitida por el órgano competente de la SE al órgano de representación con una antelación mínima de un mes.</w:t>
      </w:r>
    </w:p>
    <w:p>
      <w:pPr>
        <w:pStyle w:val="Normal"/>
        <w:autoSpaceDE w:val="false"/>
        <w:rPr>
          <w:sz w:val="22"/>
          <w:szCs w:val="22"/>
          <w:lang w:val="es-ES"/>
        </w:rPr>
      </w:pPr>
      <w:r>
        <w:rPr>
          <w:sz w:val="22"/>
          <w:szCs w:val="22"/>
          <w:lang w:val="es-ES"/>
        </w:rPr>
        <w:t>Sin perjuicio de otras cuestiones que puedan plantearse, en la reunión anual se analizarán aquellas relacionadas con la estructura de la empresa, su situación económica y financiera, la evolución probable de las actividades, la producción y las ventas, la situación y evolución probable del empleo, las inversiones, los cambios sustanciales que afecten a la organización, la introducción de nuevos métodos de trabajo o de producción, los traslados de producción, las fusiones, la reducción del tamaño o el cierre de empresas, centros de trabajo o partes importantes de estos y los despidos colectivos.</w:t>
      </w:r>
    </w:p>
    <w:p>
      <w:pPr>
        <w:pStyle w:val="Normal"/>
        <w:autoSpaceDE w:val="false"/>
        <w:rPr>
          <w:sz w:val="22"/>
          <w:szCs w:val="22"/>
          <w:lang w:val="es-ES"/>
        </w:rPr>
      </w:pPr>
      <w:r>
        <w:rPr>
          <w:sz w:val="22"/>
          <w:szCs w:val="22"/>
          <w:lang w:val="es-ES"/>
        </w:rPr>
        <w:t>3. El órgano de representación de los trabajadores deberá ser informado con la debida antelación de aquellas circunstancias excepcionales que afecten considerablemente a los intereses de los trabajadores, especialmente en los casos de traslado, venta o cierre de centros de trabajo o de empresas, o de despidos colectivos. Además, tendrán derecho a reunirse, a petición propia, con el órgano competente de la SE, o con cualquier otro nivel de dirección de la SE más adecuado y con competencia para adoptar decisiones propias, para recibir la citada información y ser consultado sobre ella. Esta reunión o reuniones serán, en su caso, adicionales a la reunión anual prevista en el apartado 2, salvo que, en función de los plazos existentes, puedan incorporarse al contenido de la citada reunión sin poner en peligro la efectividad de la consulta.</w:t>
      </w:r>
    </w:p>
    <w:p>
      <w:pPr>
        <w:pStyle w:val="Normal"/>
        <w:autoSpaceDE w:val="false"/>
        <w:rPr>
          <w:sz w:val="22"/>
          <w:szCs w:val="22"/>
          <w:lang w:val="es-ES"/>
        </w:rPr>
      </w:pPr>
      <w:r>
        <w:rPr>
          <w:sz w:val="22"/>
          <w:szCs w:val="22"/>
          <w:lang w:val="es-ES"/>
        </w:rPr>
        <w:t>Las reuniones de información y consulta a que se refiere este apartado se efectuarán con la antelación necesaria para que el criterio del órgano de representación pueda ser tenido en cuenta a la hora de adoptar o de ejecutar las decisiones, sobre la base de un informe elaborado por el órgano competente o por cualquier otro nivel de dirección adecuado de la SE.</w:t>
      </w:r>
    </w:p>
    <w:p>
      <w:pPr>
        <w:pStyle w:val="Normal"/>
        <w:autoSpaceDE w:val="false"/>
        <w:rPr>
          <w:sz w:val="22"/>
          <w:szCs w:val="22"/>
          <w:lang w:val="es-ES"/>
        </w:rPr>
      </w:pPr>
      <w:r>
        <w:rPr>
          <w:sz w:val="22"/>
          <w:szCs w:val="22"/>
          <w:lang w:val="es-ES"/>
        </w:rPr>
        <w:t>Cuando el órgano competente decida no seguir la opinión o el criterio manifestado por el órgano de representación, este último tendrá derecho a reunirse nuevamente con el órgano competente de la SE para intentar llegar a un acuerdo.</w:t>
      </w:r>
    </w:p>
    <w:p>
      <w:pPr>
        <w:pStyle w:val="Normal"/>
        <w:autoSpaceDE w:val="false"/>
        <w:rPr>
          <w:sz w:val="22"/>
          <w:szCs w:val="22"/>
          <w:lang w:val="es-ES"/>
        </w:rPr>
      </w:pPr>
      <w:r>
        <w:rPr>
          <w:sz w:val="22"/>
          <w:szCs w:val="22"/>
          <w:lang w:val="es-ES"/>
        </w:rPr>
        <w:t>Las reuniones mencionadas no afectarán a las prerrogativas del órgano competente.</w:t>
      </w:r>
    </w:p>
    <w:p>
      <w:pPr>
        <w:pStyle w:val="Normal"/>
        <w:autoSpaceDE w:val="false"/>
        <w:rPr>
          <w:sz w:val="22"/>
          <w:szCs w:val="22"/>
          <w:lang w:val="es-ES"/>
        </w:rPr>
      </w:pPr>
      <w:r>
        <w:rPr>
          <w:sz w:val="22"/>
          <w:szCs w:val="22"/>
          <w:lang w:val="es-ES"/>
        </w:rPr>
        <w:t>4. El órgano competente de la SE y el órgano de representación de los trabajadores decidirán de común acuerdo las reglas precisas sobre la presidencia o, en su caso, otros procedimientos acordados para el desarrollo de las sesiones de sus reuniones conjuntas.</w:t>
      </w:r>
    </w:p>
    <w:p>
      <w:pPr>
        <w:pStyle w:val="Normal"/>
        <w:autoSpaceDE w:val="false"/>
        <w:rPr>
          <w:sz w:val="22"/>
          <w:szCs w:val="22"/>
          <w:lang w:val="es-ES"/>
        </w:rPr>
      </w:pPr>
      <w:r>
        <w:rPr>
          <w:sz w:val="22"/>
          <w:szCs w:val="22"/>
          <w:lang w:val="es-ES"/>
        </w:rPr>
        <w:t>Las actas de las reuniones entre el órgano competente de la SE y el órgano de representación de los trabajadores serán firmadas por un representante en nombre de cada una de las partes.</w:t>
      </w:r>
    </w:p>
    <w:p>
      <w:pPr>
        <w:pStyle w:val="Normal"/>
        <w:autoSpaceDE w:val="false"/>
        <w:rPr>
          <w:sz w:val="22"/>
          <w:szCs w:val="22"/>
          <w:lang w:val="es-ES"/>
        </w:rPr>
      </w:pPr>
      <w:r>
        <w:rPr>
          <w:sz w:val="22"/>
          <w:szCs w:val="22"/>
          <w:lang w:val="es-ES"/>
        </w:rPr>
        <w:t>5. El órgano competente de la SE informará a las direcciones de sus centros de trabajo o empresas filiales en los Estados miembros de la convocatoria de las reuniones que vaya a mantener con el órgano de repres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8. Régimen de funcionamiento del órgano de represent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órgano de representación de los trabajadores adoptará sus acuerdos por mayoría de sus miembros, salvo que en esta Ley se establezca otra cosa. Elaborará su propio reglamento interno de funcionamiento y podrá elegir en su seno un presidente.</w:t>
      </w:r>
    </w:p>
    <w:p>
      <w:pPr>
        <w:pStyle w:val="Normal"/>
        <w:autoSpaceDE w:val="false"/>
        <w:rPr>
          <w:sz w:val="22"/>
          <w:szCs w:val="22"/>
          <w:lang w:val="es-ES"/>
        </w:rPr>
      </w:pPr>
      <w:r>
        <w:rPr>
          <w:sz w:val="22"/>
          <w:szCs w:val="22"/>
          <w:lang w:val="es-ES"/>
        </w:rPr>
        <w:t>2. Si el número de miembros del órgano de representación lo justificara, este deberá elegir en su seno un comité restringido compuesto por un máximo de tres miembros. Salvo acuerdo en contrario del órgano de representación, este comité restringido será el encargado de recibir la información y de celebrar las reuniones a las que se refiere el artículo 17.3.</w:t>
      </w:r>
    </w:p>
    <w:p>
      <w:pPr>
        <w:pStyle w:val="Normal"/>
        <w:autoSpaceDE w:val="false"/>
        <w:rPr>
          <w:sz w:val="22"/>
          <w:szCs w:val="22"/>
          <w:lang w:val="es-ES"/>
        </w:rPr>
      </w:pPr>
      <w:r>
        <w:rPr>
          <w:sz w:val="22"/>
          <w:szCs w:val="22"/>
          <w:lang w:val="es-ES"/>
        </w:rPr>
        <w:t>En las reuniones en que participe el comité restringido tendrán derecho a participar igualmente aquellos otros miembros del órgano de representación elegidos o designados en representación de los trabajadores directamente afectados por las medidas de que se trate.</w:t>
      </w:r>
    </w:p>
    <w:p>
      <w:pPr>
        <w:pStyle w:val="Normal"/>
        <w:autoSpaceDE w:val="false"/>
        <w:rPr>
          <w:sz w:val="22"/>
          <w:szCs w:val="22"/>
          <w:lang w:val="es-ES"/>
        </w:rPr>
      </w:pPr>
      <w:r>
        <w:rPr>
          <w:sz w:val="22"/>
          <w:szCs w:val="22"/>
          <w:lang w:val="es-ES"/>
        </w:rPr>
        <w:t>El comité restringido deberá informar periódicamente de sus actuaciones y del resultado de las reuniones en que participe al órgano de representación.</w:t>
      </w:r>
    </w:p>
    <w:p>
      <w:pPr>
        <w:pStyle w:val="Normal"/>
        <w:autoSpaceDE w:val="false"/>
        <w:rPr>
          <w:sz w:val="22"/>
          <w:szCs w:val="22"/>
          <w:lang w:val="es-ES"/>
        </w:rPr>
      </w:pPr>
      <w:r>
        <w:rPr>
          <w:sz w:val="22"/>
          <w:szCs w:val="22"/>
          <w:lang w:val="es-ES"/>
        </w:rPr>
        <w:t>3. El órgano de representación de los trabajadores y el comité restringido, ampliado en su caso con los miembros a los que se refiere el segundo párrafo del apartado anterior, tendrán derecho a reunirse con carácter previo a cualquier reunión que deban celebrar con el órgano competente de la SE, sin la presencia de los representantes de este.</w:t>
      </w:r>
    </w:p>
    <w:p>
      <w:pPr>
        <w:pStyle w:val="Normal"/>
        <w:autoSpaceDE w:val="false"/>
        <w:rPr>
          <w:sz w:val="22"/>
          <w:szCs w:val="22"/>
          <w:lang w:val="es-ES"/>
        </w:rPr>
      </w:pPr>
      <w:r>
        <w:rPr>
          <w:sz w:val="22"/>
          <w:szCs w:val="22"/>
          <w:lang w:val="es-ES"/>
        </w:rPr>
        <w:t>4. El órgano de representación de los trabajadores y el comité restringido, siempre que lo consideren necesario para el correcto desempeño de sus funciones, podrán estar asistidos por expertos de su elección.</w:t>
      </w:r>
    </w:p>
    <w:p>
      <w:pPr>
        <w:pStyle w:val="Normal"/>
        <w:autoSpaceDE w:val="false"/>
        <w:rPr>
          <w:sz w:val="22"/>
          <w:szCs w:val="22"/>
          <w:lang w:val="es-ES"/>
        </w:rPr>
      </w:pPr>
      <w:r>
        <w:rPr>
          <w:sz w:val="22"/>
          <w:szCs w:val="22"/>
          <w:lang w:val="es-ES"/>
        </w:rPr>
        <w:t>5. En la medida en que sea necesario para el desempeño de sus funciones, los miembros del órgano de representación tendrán derecho a un permiso de formación sin pérdida de salario.</w:t>
      </w:r>
    </w:p>
    <w:p>
      <w:pPr>
        <w:pStyle w:val="Normal"/>
        <w:autoSpaceDE w:val="false"/>
        <w:rPr>
          <w:sz w:val="22"/>
          <w:szCs w:val="22"/>
          <w:lang w:val="es-ES"/>
        </w:rPr>
      </w:pPr>
      <w:r>
        <w:rPr>
          <w:sz w:val="22"/>
          <w:szCs w:val="22"/>
          <w:lang w:val="es-ES"/>
        </w:rPr>
        <w:t>6. Los gastos derivados de la constitución y del funcionamiento del órgano de representación y del comité restringido serán sufragados por la SE, que deberá proporcionarles los recursos financieros y materiales suficientes para cumplir sus funciones adecuadamente.</w:t>
      </w:r>
    </w:p>
    <w:p>
      <w:pPr>
        <w:pStyle w:val="Normal"/>
        <w:autoSpaceDE w:val="false"/>
        <w:rPr>
          <w:sz w:val="22"/>
          <w:szCs w:val="22"/>
          <w:lang w:val="es-ES"/>
        </w:rPr>
      </w:pPr>
      <w:r>
        <w:rPr>
          <w:sz w:val="22"/>
          <w:szCs w:val="22"/>
          <w:lang w:val="es-ES"/>
        </w:rPr>
        <w:t>En particular, la SE deberá sufragar los siguientes ga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derivados de la elección o designación de los miembros del órgano de representación.</w:t>
      </w:r>
    </w:p>
    <w:p>
      <w:pPr>
        <w:pStyle w:val="Normal"/>
        <w:autoSpaceDE w:val="false"/>
        <w:rPr>
          <w:sz w:val="22"/>
          <w:szCs w:val="22"/>
          <w:lang w:val="es-ES"/>
        </w:rPr>
      </w:pPr>
      <w:r>
        <w:rPr>
          <w:sz w:val="22"/>
          <w:szCs w:val="22"/>
          <w:lang w:val="es-ES"/>
        </w:rPr>
        <w:t>b) Los de organización de las reuniones del órgano de representación y del comité restringido, incluidos los gastos de interpretación, manutención, alojamiento y viaje de sus miembros.</w:t>
      </w:r>
    </w:p>
    <w:p>
      <w:pPr>
        <w:pStyle w:val="Normal"/>
        <w:autoSpaceDE w:val="false"/>
        <w:rPr>
          <w:sz w:val="22"/>
          <w:szCs w:val="22"/>
          <w:lang w:val="es-ES"/>
        </w:rPr>
      </w:pPr>
      <w:r>
        <w:rPr>
          <w:sz w:val="22"/>
          <w:szCs w:val="22"/>
          <w:lang w:val="es-ES"/>
        </w:rPr>
        <w:t>c) Los derivados de, al menos, un experto designado por el órgano de representación o por el comité restringido para asistirle en sus fu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 Los miembros del órgano de representación deberán informar a los representantes de los trabajadores de la SE y de sus centros de trabajo y empresas filiales o, en su defecto, al conjunto de los trabajadores sobre el contenido y los resultados de las actuaciones desarrolladas en el ejercicio de sus funciones, sin perjuicio de lo dispuesto en el artículo 2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9. Renovación del órgano de represent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mposición del órgano de representación deberá modificarse y se procederá a una nueva elección o designación de todos o de parte de sus miembros, en los términos que en cada caso procedan, en los siguientes supuestos:</w:t>
      </w:r>
    </w:p>
    <w:p>
      <w:pPr>
        <w:pStyle w:val="Normal"/>
        <w:autoSpaceDE w:val="false"/>
        <w:rPr>
          <w:sz w:val="22"/>
          <w:szCs w:val="22"/>
          <w:lang w:val="es-ES"/>
        </w:rPr>
      </w:pPr>
      <w:r>
        <w:rPr>
          <w:sz w:val="22"/>
          <w:szCs w:val="22"/>
          <w:lang w:val="es-ES"/>
        </w:rPr>
        <w:t>a) Cuando se haya producido una modificación en la dimensión, composición o estructura de la SE, sus centros de trabajo y empresas filiales que implique, conforme a las disposiciones de esta Ley, una alteración del número de puestos que se deben cubrir en el órgano de representación o de los criterios de distribución de aquellos o de la representatividad del órgano, y así se solicite por acuerdo del propio órgano de representación o mediante una petición escrita de un mínimo del 10 por ciento de los trabajadores de la SE y sus centros de trabajo y empresas filiales o de sus representantes, que pertenezcan, por lo menos, a dos centros de trabajo situados en Estados miembros diferentes.</w:t>
      </w:r>
    </w:p>
    <w:p>
      <w:pPr>
        <w:pStyle w:val="Normal"/>
        <w:autoSpaceDE w:val="false"/>
        <w:rPr>
          <w:sz w:val="22"/>
          <w:szCs w:val="22"/>
          <w:lang w:val="es-ES"/>
        </w:rPr>
      </w:pPr>
      <w:r>
        <w:rPr>
          <w:sz w:val="22"/>
          <w:szCs w:val="22"/>
          <w:lang w:val="es-ES"/>
        </w:rPr>
        <w:t>b) Cuando se haya producido la pérdida del mandato representativo nacional de un miembro del órgano de representación o de los representantes nacionales de los trabajadores que procedieron a su elección o designación, y así lo solicite un 10 por ciento, al menos, de los trabajadores de las empresas y centros de trabajo en representación de las cuales fue elegido o designado el miembro en cuestión, o de sus represent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0. Disposiciones subsidiarias en materia de particip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en la SE deba establecerse un sistema de participación de los trabajadores de conformidad con lo dispuesto en el artículo 14, este se regirá por las siguientes reglas:</w:t>
      </w:r>
    </w:p>
    <w:p>
      <w:pPr>
        <w:pStyle w:val="Normal"/>
        <w:autoSpaceDE w:val="false"/>
        <w:rPr>
          <w:sz w:val="22"/>
          <w:szCs w:val="22"/>
          <w:lang w:val="es-ES"/>
        </w:rPr>
      </w:pPr>
      <w:r>
        <w:rPr>
          <w:sz w:val="22"/>
          <w:szCs w:val="22"/>
          <w:lang w:val="es-ES"/>
        </w:rPr>
        <w:t>a) En el caso de una SE constituida por transformación, todos los elementos de la participación de los trabajadores en el órgano de administración o de control aplicados antes de la inscripción de la SE continuarán siendo de aplicación en e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los demás casos de constitución de una SE, los trabajadores de la SE y de sus centros de trabajo y empresas filiales, o sus órganos de representación, tendrán derecho a elegir, designar, recomendar u oponerse a la designación de un número de miembros del órgano de administración o de control de la SE igual a la mayor de las proporciones vigentes antes de la inscripción de la SE en las sociedades particip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 ninguna de las sociedades participantes estuviera regida por normas de participación antes de la inscripción de la SE, esta no estará obligada a establecer ninguna disposición en esta materia, salvo acuerdo en contrario.</w:t>
      </w:r>
    </w:p>
    <w:p>
      <w:pPr>
        <w:pStyle w:val="Normal"/>
        <w:autoSpaceDE w:val="false"/>
        <w:rPr>
          <w:sz w:val="22"/>
          <w:szCs w:val="22"/>
          <w:lang w:val="es-ES"/>
        </w:rPr>
      </w:pPr>
      <w:r>
        <w:rPr>
          <w:sz w:val="22"/>
          <w:szCs w:val="22"/>
          <w:lang w:val="es-ES"/>
        </w:rPr>
        <w:t>3. En los casos a los que se refieren el artículo 15.3 y el artículo 26, serán de aplicación las reglas del apartado 1, aunque se sustituirán las referencias a las sociedades participantes por las relativas a la SE, sus centros de trabajo y empresas filiales, y las referencias relativas al momento anterior a la inscripción de la SE por las correspondientes al momento en que finalicen las negociaciones sin acuerdo.</w:t>
      </w:r>
    </w:p>
    <w:p>
      <w:pPr>
        <w:pStyle w:val="Normal"/>
        <w:autoSpaceDE w:val="false"/>
        <w:rPr>
          <w:sz w:val="22"/>
          <w:szCs w:val="22"/>
          <w:lang w:val="es-ES"/>
        </w:rPr>
      </w:pPr>
      <w:r>
        <w:rPr>
          <w:sz w:val="22"/>
          <w:szCs w:val="22"/>
          <w:lang w:val="es-ES"/>
        </w:rPr>
        <w:t>4. El órgano de representación de los trabajadores de la SE decidirá sobre el reparto de los puestos que correspondan a los trabajadores en el órgano de administración o de control entre los representantes de los trabajadores de los diferentes Estados miembros, en función de la proporción de trabajadores empleados por la SE en cada uno de ellos. Del mismo modo decidirá, en su caso, sobre la forma en que los trabajadores de la SE pueden recomendar el nombramiento de miembros de estos órganos u oponerse a él.</w:t>
      </w:r>
    </w:p>
    <w:p>
      <w:pPr>
        <w:pStyle w:val="Normal"/>
        <w:autoSpaceDE w:val="false"/>
        <w:rPr>
          <w:sz w:val="22"/>
          <w:szCs w:val="22"/>
          <w:lang w:val="es-ES"/>
        </w:rPr>
      </w:pPr>
      <w:r>
        <w:rPr>
          <w:sz w:val="22"/>
          <w:szCs w:val="22"/>
          <w:lang w:val="es-ES"/>
        </w:rPr>
        <w:t>Cuando la aplicación de este criterio proporcional determine que los trabajadores de uno o más Estados miembros no vayan a quedar cubiertos por él, mientras que los de otro u otros Estados miembros vayan a contar con más de un representante, el órgano de representación deberá proceder a una redistribución de los puestos existentes y atribuir uno de dichos puestos a uno de los Estados miembros inicialmente no representados, en particular al Estado miembro en el que se encuentre situada la sede de la SE, si este no estaba ya representado, o en caso contrario, a aquel que emplee al mayor número de trabajadores dentro de los inicialmente no representados. Este miembro se detraerá del número adjudicado al Estado miembro que hubiera obtenido más representantes o, en caso de ser varios con idéntico número de representantes, al que de ellos ocupe el menor número de trabajadores.</w:t>
      </w:r>
    </w:p>
    <w:p>
      <w:pPr>
        <w:pStyle w:val="Normal"/>
        <w:autoSpaceDE w:val="false"/>
        <w:rPr>
          <w:sz w:val="22"/>
          <w:szCs w:val="22"/>
          <w:lang w:val="es-ES"/>
        </w:rPr>
      </w:pPr>
      <w:r>
        <w:rPr>
          <w:sz w:val="22"/>
          <w:szCs w:val="22"/>
          <w:lang w:val="es-ES"/>
        </w:rPr>
        <w:t>La elección o designación de los representantes de los trabajadores que deban formar parte del órgano de administración o de control se realizará en la forma que determine el órgano de representación de los trabajadores, respetando, en su caso, lo que al respecto pudiera haberse establecido en la legislación nacional del Estado miembro correspondiente a cada uno de dichos representantes.</w:t>
      </w:r>
    </w:p>
    <w:p>
      <w:pPr>
        <w:pStyle w:val="Normal"/>
        <w:autoSpaceDE w:val="false"/>
        <w:rPr>
          <w:sz w:val="22"/>
          <w:szCs w:val="22"/>
          <w:lang w:val="es-ES"/>
        </w:rPr>
      </w:pPr>
      <w:r>
        <w:rPr>
          <w:sz w:val="22"/>
          <w:szCs w:val="22"/>
          <w:lang w:val="es-ES"/>
        </w:rPr>
        <w:t>5. Todo miembro del órgano de administración o, en su caso, del órgano de control de la SE que haya sido elegido, designado o recomendado por el órgano de representación o, según los casos, por los propios trabajadores será miembro de pleno derecho del órgano correspondiente, con los mismos derechos y obligaciones que los miembros que representen a los accionistas, incluido el derecho de vo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comunes a los capítulos a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1. Forma de cálculo del número de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determinación del número de trabajadores empleados por cada una de las sociedades participantes en la constitución de la SE y por sus filiales y centros de trabajo afectados, así como por la propia SE y sus centros de trabajo y empresas filiales, a los diferentes efectos previstos en esta Ley, se realizará tomando en consideración la totalidad de los trabajadores empleados por dichas sociedades, empresas y centros de trabajo, incluidos los trabajadores con contratos temporales o de duración determinada y a tiempo parcial, en el momento al que se refiera el cálculo en cuestión.</w:t>
      </w:r>
    </w:p>
    <w:p>
      <w:pPr>
        <w:pStyle w:val="Normal"/>
        <w:autoSpaceDE w:val="false"/>
        <w:rPr>
          <w:sz w:val="22"/>
          <w:szCs w:val="22"/>
          <w:lang w:val="es-ES"/>
        </w:rPr>
      </w:pPr>
      <w:r>
        <w:rPr>
          <w:sz w:val="22"/>
          <w:szCs w:val="22"/>
          <w:lang w:val="es-ES"/>
        </w:rPr>
        <w:t>2. No obstante lo señalado en el apartado anterior, el cómputo del número de trabajadores efectuado para la constitución de la comisión negociadora de conformidad con lo dispuesto en los artículos 6 y 7 se considerará vigente durante todo el tiempo de funcionamiento de dicha comisión y hasta la conclusión del acuerdo al que se refiere el artículo 11 o la finalización, sin acuerdo, del procedimiento de negociación, sin perjuicio de lo dispuesto en el apartado siguiente.</w:t>
      </w:r>
    </w:p>
    <w:p>
      <w:pPr>
        <w:pStyle w:val="Normal"/>
        <w:autoSpaceDE w:val="false"/>
        <w:rPr>
          <w:sz w:val="22"/>
          <w:szCs w:val="22"/>
          <w:lang w:val="es-ES"/>
        </w:rPr>
      </w:pPr>
      <w:r>
        <w:rPr>
          <w:sz w:val="22"/>
          <w:szCs w:val="22"/>
          <w:lang w:val="es-ES"/>
        </w:rPr>
        <w:t>3. La referencia al momento de constitución de la comisión negociadora contenida en el apartado anterior se deberá entender sustituida por la del momento de nueva composición de la citada comisión cuando deba procederse, de conformidad con lo dispuesto en el artículo 7.5, a una modificación de su composición como consecuencia de cambios significativos experimentados en las plantillas de las sociedades, empresas y centros de trabajo consider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2. Confidencialidad y reser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miembros de la comisión negociadora y del órgano de representación y los representantes de los trabajadores que ejerzan sus funciones en el marco de un procedimiento de información y consulta, así como los expertos que les asistan, no estarán autorizados a revelar a terceros aquella información que les haya sido expresamente comunicada a título confidencial.</w:t>
      </w:r>
    </w:p>
    <w:p>
      <w:pPr>
        <w:pStyle w:val="Normal"/>
        <w:autoSpaceDE w:val="false"/>
        <w:rPr>
          <w:sz w:val="22"/>
          <w:szCs w:val="22"/>
          <w:lang w:val="es-ES"/>
        </w:rPr>
      </w:pPr>
      <w:r>
        <w:rPr>
          <w:sz w:val="22"/>
          <w:szCs w:val="22"/>
          <w:lang w:val="es-ES"/>
        </w:rPr>
        <w:t>Esta obligación de confidencialidad subsistirá incluso tras la expiración de su mandato e independientemente del lugar en que se encuentren.</w:t>
      </w:r>
    </w:p>
    <w:p>
      <w:pPr>
        <w:pStyle w:val="Normal"/>
        <w:autoSpaceDE w:val="false"/>
        <w:rPr>
          <w:sz w:val="22"/>
          <w:szCs w:val="22"/>
          <w:lang w:val="es-ES"/>
        </w:rPr>
      </w:pPr>
      <w:r>
        <w:rPr>
          <w:sz w:val="22"/>
          <w:szCs w:val="22"/>
          <w:lang w:val="es-ES"/>
        </w:rPr>
        <w:t>La trasgresión de la obligación de confidencialidad podrá dar lugar a responsabilidad de conformidad con las legislaciones o prácticas nacionales.</w:t>
      </w:r>
    </w:p>
    <w:p>
      <w:pPr>
        <w:pStyle w:val="Normal"/>
        <w:autoSpaceDE w:val="false"/>
        <w:rPr>
          <w:sz w:val="22"/>
          <w:szCs w:val="22"/>
          <w:lang w:val="es-ES"/>
        </w:rPr>
      </w:pPr>
      <w:r>
        <w:rPr>
          <w:sz w:val="22"/>
          <w:szCs w:val="22"/>
          <w:lang w:val="es-ES"/>
        </w:rPr>
        <w:t>2. Excepcionalmente, el órgano de control o de administración de la SE o de una sociedad participante establecida en España no estará obligado a comunicar aquellas informaciones específicas relacionadas con secretos industriales, financieros o comerciales cuya divulgación pudiera, según criterios objetivos, obstaculizar el funcionamiento de la SE o, en su caso, de la sociedad participante, o de sus respectivos centros de trabajo y empresas filiales, u ocasionar graves perjuicios en la estabilidad económica de estos.</w:t>
      </w:r>
    </w:p>
    <w:p>
      <w:pPr>
        <w:pStyle w:val="Normal"/>
        <w:autoSpaceDE w:val="false"/>
        <w:rPr>
          <w:sz w:val="22"/>
          <w:szCs w:val="22"/>
          <w:lang w:val="es-ES"/>
        </w:rPr>
      </w:pPr>
      <w:r>
        <w:rPr>
          <w:sz w:val="22"/>
          <w:szCs w:val="22"/>
          <w:lang w:val="es-ES"/>
        </w:rPr>
        <w:t>Esta excepción no abarcará aquellos datos que tengan relación con el volumen de empleo en la empr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3. Protección de los representantes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miembros de la comisión negociadora y del órgano de representación y los representantes de los trabajadores que ejerzan sus funciones en el marco de un procedimiento de información y consulta que sean trabajadores de la SE, de sus centros de trabajo y empresas filiales o de una sociedad participante gozan, en el ejercicio de sus funciones, de la misma protección y garantías previstas para los representantes de los trabajadores en el nivel nacional en el país en que prestan sus servicios, de conformidad con lo dispuesto en las legislaciones o práctica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misma protección y garantías tienen, en el ejercicio de sus funciones, los representantes de los trabajadores que formen parte del órgano de control o administración de la 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4. Capacidad de la comisión negociadora y del órgano de representación de los trabajadores de la 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misión negociadora, el órgano de representación de los trabajadores y los representantes de los trabajadores que ejerzan sus funciones en el marco de un procedimiento de información y consulta gozan de capacidad jurídica para el ejercicio de los derechos que les reconoce esta ley o que se deriven del acuerdo al que se refiere el artículo 11, y podrán ejercer acciones administrativas o judiciales en todo lo relativo al ámbito de sus competencias, por decisión mayoritaria de sus miemb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5. Espíritu de coope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órgano competente de la SE y los miembros del órgano de representación de los trabajadores y, en su caso, los representantes de los trabajadores en el marco de un procedimiento de información y consulta colaborarán entre sí de buena fe para alcanzar los objetivos de esta Ley, y respetarán sus derechos y obligaciones recípro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6. Efectos en el caso de constitución de la SE en perjuicio de los derechos de implic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la operación de constitución de la SE hubiera sido intencionadamente configurada con el propósito de privar a los trabajadores de sus derechos de implicación o de perjudicarlos, o con posterioridad al registro de la SE se hubieran producido cambios sustanciales en el seno de esta o de sus empresas filiales con este mismo propósito, y así se declare por sentencia judicial, deberá procederse a una nueva negociación. Dicha negociación se regirá por las siguientes reg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endrá lugar a petición del órgano de representación de la SE o de los representantes de los trabajadores de los nuevos centros de trabajo o empresas filiales de la 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Se regirá por lo dispuesto en los artículos 4 a 13. A tales efectos, las referencias contenidas en los artículos correspondientes a las sociedades participantes se entenderán referidas a la SE y a sus centros de trabajo y empresas filiales; las referencias al momento anterior a la inscripción de la SE lo serán al momento de finalización sin acuerdo de las negociaciones, y las referencias a la comisión negociadora lo serán al órgano de repres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aplicables a los centros de trabajo y empresas filiales situados en España de las sociedades europe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7. Ámbito de aplicación de las disposiciones del t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disposiciones contenidas en este título serán de aplicación exclusivamente a los centros de trabajo situados en España de las sociedades europeas y de sus empresas filiales o, en su caso, de las sociedades participantes en la constitución de la SE, con domicilio social en cualquier Estado miembro, en lo relativo a las remisiones a las legislaciones y prácticas nacionales contenidas en esta Ley y en las disposiciones de los Estados miembros por las que se da cumplimiento a la Directiva 2001/86/CE del Consejo, de 8 de octubre de 200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8. Identificación de los representantes nacionales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ndición de representantes de los trabajadores corresponde a las representaciones sindicales, a los comités de empresa y a los delegados de personal, en los términos que respectivamente les reconocen la Ley Orgánica 11/1985, de 2 de agosto, de Libertad Sindical, y en el Texto Refundido de la Ley del Estatuto de los Trabajadores, aprobado por el Real Decreto Legislativo 1/1995, de 24 de marz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9. Designación de los representantes de los trabajadores en la comisión negociadora y en el órgano de repres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representantes que deban formar parte de la comisión negociadora y del órgano de representación serán designados por acuerdo de aquellas representaciones sindicales que en su conjunto sumen la mayoría de los miembros del comité o comités de empresa y delegados de personal, en su caso, o por acuerdo mayoritario de dichos miembros y delegados. En todo caso, esta designación deberá hacerse de forma proporcional a la representación obtenida por cada sindicato en las elecciones a representantes de los trabajadores en el conjunto de los centros de trabajo.</w:t>
      </w:r>
    </w:p>
    <w:p>
      <w:pPr>
        <w:pStyle w:val="Normal"/>
        <w:autoSpaceDE w:val="false"/>
        <w:rPr>
          <w:sz w:val="22"/>
          <w:szCs w:val="22"/>
          <w:lang w:val="es-ES"/>
        </w:rPr>
      </w:pPr>
      <w:r>
        <w:rPr>
          <w:sz w:val="22"/>
          <w:szCs w:val="22"/>
          <w:lang w:val="es-ES"/>
        </w:rPr>
        <w:t>Del mismo modo se procederá para la sustitución de los representantes designados en los supuestos de dimisión y revocación y en el de pérdida de la condición de representante nacional de los trabajadores.</w:t>
      </w:r>
    </w:p>
    <w:p>
      <w:pPr>
        <w:pStyle w:val="Normal"/>
        <w:autoSpaceDE w:val="false"/>
        <w:rPr>
          <w:sz w:val="22"/>
          <w:szCs w:val="22"/>
          <w:lang w:val="es-ES"/>
        </w:rPr>
      </w:pPr>
      <w:r>
        <w:rPr>
          <w:sz w:val="22"/>
          <w:szCs w:val="22"/>
          <w:lang w:val="es-ES"/>
        </w:rPr>
        <w:t>A los efectos de determinar la representatividad de los miembros de la comisión negociadora, se respetará la representatividad que cada uno tenga atribuida en el acta de designación. En el caso de no constar, se presumirá que todos los designados en representación de los trabajadores empleados en España representan al conjunto de dichos trabajadores.</w:t>
      </w:r>
    </w:p>
    <w:p>
      <w:pPr>
        <w:pStyle w:val="Normal"/>
        <w:autoSpaceDE w:val="false"/>
        <w:rPr>
          <w:sz w:val="22"/>
          <w:szCs w:val="22"/>
          <w:lang w:val="es-ES"/>
        </w:rPr>
      </w:pPr>
      <w:r>
        <w:rPr>
          <w:sz w:val="22"/>
          <w:szCs w:val="22"/>
          <w:lang w:val="es-ES"/>
        </w:rPr>
        <w:t>2. En el caso de la comisión negociadora, la designación deberá recaer en un delegado de personal, miembro del comité de empresa o trabajador de cualquiera de las sociedades participantes y de sus centros de trabajo y empresas filiales afectados o en un representante sindical miembro de una organización sindical más representativa en el nivel estatal o representativa en el ámbito de las sociedades participantes.</w:t>
      </w:r>
    </w:p>
    <w:p>
      <w:pPr>
        <w:pStyle w:val="Normal"/>
        <w:autoSpaceDE w:val="false"/>
        <w:rPr>
          <w:sz w:val="22"/>
          <w:szCs w:val="22"/>
          <w:lang w:val="es-ES"/>
        </w:rPr>
      </w:pPr>
      <w:r>
        <w:rPr>
          <w:sz w:val="22"/>
          <w:szCs w:val="22"/>
          <w:lang w:val="es-ES"/>
        </w:rPr>
        <w:t>En el caso del órgano de representación, la designación deberá recaer en un trabajador de la SE o de sus centros de trabajo o empresas filiales que tenga la condición de delegado de personal, miembro del comité de empresa o delegado sindical.</w:t>
      </w:r>
    </w:p>
    <w:p>
      <w:pPr>
        <w:pStyle w:val="Normal"/>
        <w:autoSpaceDE w:val="false"/>
        <w:rPr>
          <w:sz w:val="22"/>
          <w:szCs w:val="22"/>
          <w:lang w:val="es-ES"/>
        </w:rPr>
      </w:pPr>
      <w:r>
        <w:rPr>
          <w:sz w:val="22"/>
          <w:szCs w:val="22"/>
          <w:lang w:val="es-ES"/>
        </w:rPr>
        <w:t>3. Cuando en representación de los trabajadores empleados en España deba designarse a más de un miembro de la comisión negociadora, se deberá procurar que, en la medida de lo posible y según lo permita el número de miembros que haya que designar, entre dichos miembros figure al menos un representante de cada una de las sociedades participantes que empleen a trabajadores en España.</w:t>
      </w:r>
    </w:p>
    <w:p>
      <w:pPr>
        <w:pStyle w:val="Normal"/>
        <w:autoSpaceDE w:val="false"/>
        <w:rPr>
          <w:sz w:val="22"/>
          <w:szCs w:val="22"/>
          <w:lang w:val="es-ES"/>
        </w:rPr>
      </w:pPr>
      <w:r>
        <w:rPr>
          <w:sz w:val="22"/>
          <w:szCs w:val="22"/>
          <w:lang w:val="es-ES"/>
        </w:rPr>
        <w:t>Lo dispuesto en el párrafo anterior se entiende sin perjuicio de la regla de proporcionalidad a que se refiere el apartado 1.</w:t>
      </w:r>
    </w:p>
    <w:p>
      <w:pPr>
        <w:pStyle w:val="Normal"/>
        <w:autoSpaceDE w:val="false"/>
        <w:rPr>
          <w:sz w:val="22"/>
          <w:szCs w:val="22"/>
          <w:lang w:val="es-ES"/>
        </w:rPr>
      </w:pPr>
      <w:r>
        <w:rPr>
          <w:sz w:val="22"/>
          <w:szCs w:val="22"/>
          <w:lang w:val="es-ES"/>
        </w:rPr>
        <w:t>4. La designación de los representantes adicionales que, en su caso, hubieran de incorporarse a la comisión negociadora en el supuesto previsto en el artículo 7.2, o en la disposición correspondiente de los Estados miembros, se realizará de la misma forma señalada en los apartados 1 y 2 anteriores, pero refiriendo el proceso exclusivamente al ámbito de la sociedad participante que vaya a desaparecer como entidad jurídica diferenciada tras la inscripción de la SE.</w:t>
      </w:r>
    </w:p>
    <w:p>
      <w:pPr>
        <w:pStyle w:val="Normal"/>
        <w:autoSpaceDE w:val="false"/>
        <w:rPr>
          <w:sz w:val="22"/>
          <w:szCs w:val="22"/>
          <w:lang w:val="es-ES"/>
        </w:rPr>
      </w:pPr>
      <w:r>
        <w:rPr>
          <w:sz w:val="22"/>
          <w:szCs w:val="22"/>
          <w:lang w:val="es-ES"/>
        </w:rPr>
        <w:t>5. A los efectos de lo dispuesto en los apartados 3 y 4, se entenderá que los trabajadores empleados en España por una sociedad participante están representados en la comisión negociadora cuando forme parte de ella un trabajador de dicha sociedad designado en España. En el caso de que entre los representantes designados en España figure un representante sindical que no sea trabajador de ninguna de las sociedades participantes, tendrá la representatividad que le atribuya el acta de designación; en el caso de no constar, se presumirá que todos los trabajadores empleados en España por las sociedades participantes están representados en la comisión negociadora a través de dicho representante sindical.</w:t>
      </w:r>
    </w:p>
    <w:p>
      <w:pPr>
        <w:pStyle w:val="Normal"/>
        <w:autoSpaceDE w:val="false"/>
        <w:rPr>
          <w:sz w:val="22"/>
          <w:szCs w:val="22"/>
          <w:lang w:val="es-ES"/>
        </w:rPr>
      </w:pPr>
      <w:r>
        <w:rPr>
          <w:sz w:val="22"/>
          <w:szCs w:val="22"/>
          <w:lang w:val="es-ES"/>
        </w:rPr>
        <w:t>6. Lo dispuesto en los apartados 1 y 2 será aplicable al órgano de representación constituido mediante acuerdo en defecto de disposiciones específicas contenidas en é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0. Designación de los representantes de los trabajadores que deban formar parte del órgano de administración o control de la 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 dispuesto en el artículo anterior será igualmente de aplicación al procedimiento de designación de los representantes de los trabajadores que deban formar parte del órgano de administración o de control de la SE cuando, en virtud de lo dispuesto en la legislación que resulte de aplicación, corresponda a cada Estado miembro determinar la forma de elección o designación de los miembros que le correspond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1. Protección de los representantes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representantes de los trabajadores que sean miembros de la comisión negociadora y del órgano de representación o que participen en los procedimientos de información y consulta y los representantes de los trabajadores que formen parte del órgano de administración o de control de la SE gozan en el ejercicio de sus funciones de la protección y de las garantías establecidas en el Texto Refundido de la Ley del Estatuto de los Trabajadores, aprobado por el Real Decreto Legislativo 1/1995, de 24 de marzo, salvo en lo relativo al crédito horario previsto en su artículo 68.e), en que se estará a lo dispuesto en los apartados siguientes y, en su caso, en la Ley Orgánica 11/1985, de 2 de agosto, de Libertad Sindical.</w:t>
      </w:r>
    </w:p>
    <w:p>
      <w:pPr>
        <w:pStyle w:val="Normal"/>
        <w:autoSpaceDE w:val="false"/>
        <w:rPr>
          <w:sz w:val="22"/>
          <w:szCs w:val="22"/>
          <w:lang w:val="es-ES"/>
        </w:rPr>
      </w:pPr>
      <w:r>
        <w:rPr>
          <w:sz w:val="22"/>
          <w:szCs w:val="22"/>
          <w:lang w:val="es-ES"/>
        </w:rPr>
        <w:t>2. Los representantes de los trabajadores a los que se refiere este artículo tendrán derecho a los permisos retribuidos necesarios para la asistencia a las reuniones de la comisión negociadora y del órgano de representación o a las reuniones que se celebren en el marco del procedimiento de información y consulta que en su caso se haya acordado, así como a las reuniones del órgano de administración o de control del que formen parte.</w:t>
      </w:r>
    </w:p>
    <w:p>
      <w:pPr>
        <w:pStyle w:val="Normal"/>
        <w:autoSpaceDE w:val="false"/>
        <w:rPr>
          <w:sz w:val="22"/>
          <w:szCs w:val="22"/>
          <w:lang w:val="es-ES"/>
        </w:rPr>
      </w:pPr>
      <w:r>
        <w:rPr>
          <w:sz w:val="22"/>
          <w:szCs w:val="22"/>
          <w:lang w:val="es-ES"/>
        </w:rPr>
        <w:t>3. Con independencia de lo dispuesto en el apartado anterior, los miembros de la comisión negociadora y del órgano de representación, así como los representantes de los trabajadores que formen parte del órgano de administración o de control de la SE, tendrán derecho a un crédito de sesenta horas anuales retribuidas para el ejercicio de sus funciones, adicionales, en su caso, a las que dispongan en su condición de representantes nacionales de los trabajadores.</w:t>
      </w:r>
    </w:p>
    <w:p>
      <w:pPr>
        <w:pStyle w:val="Normal"/>
        <w:autoSpaceDE w:val="false"/>
        <w:rPr>
          <w:sz w:val="22"/>
          <w:szCs w:val="22"/>
          <w:lang w:val="es-ES"/>
        </w:rPr>
      </w:pPr>
      <w:r>
        <w:rPr>
          <w:sz w:val="22"/>
          <w:szCs w:val="22"/>
          <w:lang w:val="es-ES"/>
        </w:rPr>
        <w:t>Este derecho se reconocerá a los miembros del órgano de representación constituido mediante acuerdo en defecto de disposiciones específicas contenidas en é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2. Eficacia jurídica en España de las disposiciones de otros Estados miemb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cuerdos entre la comisión negociadora y el órgano competente de las sociedades participantes concluidos conforme a las disposiciones de los Estados miembros y, en su defecto, las normas subsidiarias de las citadas disposiciones obligan a todos los centros de trabajo de la SE y de sus empresas filiales incluidos dentro de su ámbito de aplicación y situados en territorio español, así como a sus trabajadores respectivos, durante todo el tiempo de su vig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la validez y eficacia de dichos acuerdos en ningún caso podrán menoscabar ni alterar las competencias de negociación, información y consulta que la legislación española otorga a los comités de empresa, delegados de personal y organizaciones sindicales, así como a cualquier otra instancia representativa creada por la negociación colec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cedimientos judi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3. Ejercicio de la potestad jurisdic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órganos jurisdiccionales del orden social conocerán de cuantas cuestiones litigiosas se susciten en aplicación de esta Ley, de conformidad con lo establecido en el artículo 2.p) del Texto Refundido de la Ley de Procedimiento Laboral, aprobado por el Real Decreto Legislativo 2/1995, de 7 de abril, excepto las pretensiones que versen sobre la impugnación de las sanciones administrativas y las atribuidas al orden jurisdiccional civil en relación con la posición y actuación de los trabajadores que participen en el órgano de decisión y control de la 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4. Compet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órganos jurisdiccionales españoles del orden social serán competentes para conocer de los litigios a los que se refiere el artículo anterior cuando las partes se hayan sometido expresa o tácitamente a ellos o, en su defecto, cuando el demandado tenga su domicilio en España o cuando la obligación que sirviese de base a la demanda hubiese sido o debiese ser cumplida en territorio español.</w:t>
      </w:r>
    </w:p>
    <w:p>
      <w:pPr>
        <w:pStyle w:val="Normal"/>
        <w:autoSpaceDE w:val="false"/>
        <w:rPr>
          <w:sz w:val="22"/>
          <w:szCs w:val="22"/>
          <w:lang w:val="es-ES"/>
        </w:rPr>
      </w:pPr>
      <w:r>
        <w:rPr>
          <w:sz w:val="22"/>
          <w:szCs w:val="22"/>
          <w:lang w:val="es-ES"/>
        </w:rPr>
        <w:t>2. La competencia de los órganos jurisdiccionales españoles del orden social se determinará de acuerdo con las reglas contenidas en los artículos 6 a 11 del Texto Refundido de la Ley de Procedimiento Laboral, aprobado por el Real Decreto Legislativo 2/1995, de 7 de abril. En su aplicación, en los procesos de conflictos colectivos, sobre impugnación de convenios colectivos y sobre tutela de los derechos de libertad sindical se atenderá a la extensión de sus efectos en territorio español.</w:t>
      </w:r>
    </w:p>
    <w:p>
      <w:pPr>
        <w:pStyle w:val="Normal"/>
        <w:autoSpaceDE w:val="false"/>
        <w:rPr>
          <w:sz w:val="22"/>
          <w:szCs w:val="22"/>
          <w:lang w:val="es-ES"/>
        </w:rPr>
      </w:pPr>
      <w:r>
        <w:rPr>
          <w:sz w:val="22"/>
          <w:szCs w:val="22"/>
          <w:lang w:val="es-ES"/>
        </w:rPr>
        <w:t>3. A los efectos previstos en los apartados anteriores, y en ausencia de acuerdo o de determinación expresa al respecto, se entenderá que el domicilio de la comisión negociadora y del órgano de representación es el de registro de la 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5. Legitimación proces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rán legitimados para promover los litigios a que se refiere esta Ley los empresarios, los representantes de los trabajadores, la comisión negociadora y el órgano de representación de los trabajadores de la SE de conformidad con lo dispuesto en el artículo 24. Los sindicatos de trabajadores y las asociaciones empresariales tendrán legitimación para la defensa de sus derechos e intereses legíti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6. Modalidades proces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litigios relativos a la negociación sobre las disposiciones relativas a la implicación de los trabajadores en la SE, incluidos los relativos a la constitución y funcionamiento de la comisión negociadora, así como los relativos a la constitución y funcionamiento del órgano de representación de los trabajadores o de los procedimientos de información y consulta y los relacionados con los derechos y garantías de los miembros de la comisión negociadora, de los miembros del órgano de representación, de los representantes de los trabajadores que ejerzan sus funciones en el marco de un procedimiento de información y consulta y de los representantes de los trabajadores que formen parte del órgano de control o de administración de una SE se tramitarán conforme al proceso de conflictos colectivos regulado en el capítulo VIII del título II del libro segundo del Texto Refundido de la Ley de Procedimiento Laboral, aprobado por el Real Decreto Legislativo 2/1995, de 7 de abril.</w:t>
      </w:r>
    </w:p>
    <w:p>
      <w:pPr>
        <w:pStyle w:val="Normal"/>
        <w:autoSpaceDE w:val="false"/>
        <w:rPr>
          <w:sz w:val="22"/>
          <w:szCs w:val="22"/>
          <w:lang w:val="es-ES"/>
        </w:rPr>
      </w:pPr>
      <w:r>
        <w:rPr>
          <w:sz w:val="22"/>
          <w:szCs w:val="22"/>
          <w:lang w:val="es-ES"/>
        </w:rPr>
        <w:t>2. Los acuerdos de la comisión negociadora a que se refiere el artículo 8.2 y el acuerdo previsto en el artículo 11, así como los demás acuerdos que con el órgano competente puedan celebrar la comisión negociadora, el órgano de representación de los trabajadores y, en su caso, los representantes de los trabajadores que ejerzan sus funciones en el marco de un procedimiento de información y consulta, serán susceptibles de impugnación conforme al proceso de impugnación de convenios colectivos regulado en el capítulo IX del título II del libro segundo del Texto Refundido de la Ley de Procedimiento Laboral, aprobado por el Real Decreto Legislativo 2/1995, de 7 de abril.</w:t>
      </w:r>
    </w:p>
    <w:p>
      <w:pPr>
        <w:pStyle w:val="Normal"/>
        <w:autoSpaceDE w:val="false"/>
        <w:rPr>
          <w:sz w:val="22"/>
          <w:szCs w:val="22"/>
          <w:lang w:val="es-ES"/>
        </w:rPr>
      </w:pPr>
      <w:r>
        <w:rPr>
          <w:sz w:val="22"/>
          <w:szCs w:val="22"/>
          <w:lang w:val="es-ES"/>
        </w:rPr>
        <w:t>3. Conforme al proceso de conflictos colectivos se tramitará también la impugnación de la decisión del órgano competente de atribuir carácter confidencial o de no comunicar determinadas informaciones a los miembros de la comisión negociadora, del órgano de representación de los trabajadores y, en su caso, a los representantes de los trabajadores que ejerzan sus funciones en el marco de un procedimiento de información y consulta. El juez o la sala deberán adoptar las medidas necesarias para salvaguardar el carácter confidencial o secreto de la información de que se trate.</w:t>
      </w:r>
    </w:p>
    <w:p>
      <w:pPr>
        <w:pStyle w:val="Normal"/>
        <w:autoSpaceDE w:val="false"/>
        <w:rPr>
          <w:sz w:val="22"/>
          <w:szCs w:val="22"/>
          <w:lang w:val="es-ES"/>
        </w:rPr>
      </w:pPr>
      <w:r>
        <w:rPr>
          <w:sz w:val="22"/>
          <w:szCs w:val="22"/>
          <w:lang w:val="es-ES"/>
        </w:rPr>
        <w:t>Asimismo, se tramitarán conforme a este proceso los litigios relativos al cumplimiento por los representantes de los trabajadores y por los expertos que les asistan de su obligación de confidencialidad.</w:t>
      </w:r>
    </w:p>
    <w:p>
      <w:pPr>
        <w:pStyle w:val="Normal"/>
        <w:autoSpaceDE w:val="false"/>
        <w:rPr>
          <w:sz w:val="22"/>
          <w:szCs w:val="22"/>
          <w:lang w:val="es-ES"/>
        </w:rPr>
      </w:pPr>
      <w:r>
        <w:rPr>
          <w:sz w:val="22"/>
          <w:szCs w:val="22"/>
          <w:lang w:val="es-ES"/>
        </w:rPr>
        <w:t>4. Las demás cuestiones litigiosas que se susciten en aplicación de esta Ley se tramitarán, según su naturaleza, por las disposiciones establecidas para el procedimiento ordinario o por la modalidad procesal que corresponda, de conformidad con lo establecido en el texto refundido de la Ley de Procedimiento Laboral, aprobado por el Real Decreto Legislativo 2/1995, de 7 de abr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7. Legislación proces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este título regirá el Texto Refundido de la Ley de Procedimiento Laboral, aprobado por el Real Decreto Legislativo 2/1995, de 7 de abr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8. Procedimientos de solución extrajudicial de los confli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 dispuesto en este título se entiende sin perjuicio del derecho de las partes a acudir a los procedimientos de solución extrajudicial de los confli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No afectación de legislaciones y práctica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una SE sea una empresa de dimensión comunitaria o una empresa de control de un grupo de empresas de dimensión comunitaria, en el sentido previsto en la Ley 10/1997, de 24 de abril, sobre derechos de información y consulta de los trabajadores en las empresas y grupos de empresas de dimensión comunitaria, o en las legislaciones de los demás Estados miembros por las que se da aplicación a lo dispuesto en la Directiva 94/45/CE del Consejo, de 22 de septiembre de 1994, sobre la constitución de un comité de empresa europeo o de un procedimiento de información y consulta a los trabajadores en las empresas y grupos de empresas de dimensión comunitaria, no se le aplicarán, ni a ella ni a sus filiales, las disposiciones de dichas legislaciones, salvo en el caso de que la comisión negociadora haya adoptado, de conformidad con lo dispuesto en el artículo 8.2 de esta Ley el acuerdo de no iniciar negociaciones o de poner fin a las negociaciones ya inici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o se aplicarán a las SE incluidas en el ámbito de aplicación de esta Ley las disposiciones en materia de participación de los trabajadores en los órganos sociales previstas en las legislaciones o prácticas nacionales distintas de aquellas adoptadas para dar aplicación a lo dispuesto en la Directiva 2001/86/CE del Consejo, de 8 de octubre de 2001, por la que se completa el Estatuto de la Sociedad Anónima Europea en lo que respecta a la implicación de los trabajadores.</w:t>
      </w:r>
    </w:p>
    <w:p>
      <w:pPr>
        <w:pStyle w:val="Normal"/>
        <w:autoSpaceDE w:val="false"/>
        <w:rPr>
          <w:sz w:val="22"/>
          <w:szCs w:val="22"/>
          <w:lang w:val="es-ES"/>
        </w:rPr>
      </w:pPr>
      <w:r>
        <w:rPr>
          <w:sz w:val="22"/>
          <w:szCs w:val="22"/>
          <w:lang w:val="es-ES"/>
        </w:rPr>
        <w:t>3. Esta Ley no afect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 los actuales derechos de implicación de los trabajadores distintos de los de participación en los órganos de la SE de que gocen los trabajadores de la SE y de sus centros de trabajo y empresas filiales de conformidad con las legislaciones y prácticas nacionales de los Estados miemb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A los derechos en materia de participación en los órganos de que gocen los trabajadores de las filiales de la SE de conformidad con las legislaciones y práctica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Para salvaguardar los derechos mencionados en el apartado 3, el registro de la SE no extinguirá por sí mismo el mandato de los representantes legales de los trabajadores de las sociedades participantes que dejen de existir como entidades jurídicas diferenciadas, que seguirán ejerciendo sus funciones en los mismos términos y bajo las mismas condiciones que regían con anterio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 Aplicación de esta Ley a la implicación de los trabajadores en las sociedades cooperativas europe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 dispuesto en esta Ley será igualmente de aplicación a la implicación de los trabajadores en las sociedades cooperativas europeas (en lo sucesivo SCE), contempladas en el Reglamento (CE) n.º 1435/2003 del Consejo, de 22 de julio de 2003, relativo al Estatuto de la sociedad cooperativa europea, con las siguientes particularidades:</w:t>
      </w:r>
    </w:p>
    <w:p>
      <w:pPr>
        <w:pStyle w:val="Normal"/>
        <w:autoSpaceDE w:val="false"/>
        <w:rPr>
          <w:sz w:val="22"/>
          <w:szCs w:val="22"/>
          <w:lang w:val="es-ES"/>
        </w:rPr>
      </w:pPr>
      <w:r>
        <w:rPr>
          <w:sz w:val="22"/>
          <w:szCs w:val="22"/>
          <w:lang w:val="es-ES"/>
        </w:rPr>
        <w:t>1.ª Las referencias a una SE, a una sociedad participante o a una filial de una sociedad contenidas en esta Ley se entenderán hechas también a una SCE, a una entidad jurídica participante o a una filial de una entidad jurídica participante o de una SCE, respectivamente, excepto en lo referido a sociedad «holding» y filial común, que no es de aplicación a la SC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Asimismo las referencias a la junta general de accionistas se entenderán hechas a la asamblea general.</w:t>
      </w:r>
    </w:p>
    <w:p>
      <w:pPr>
        <w:pStyle w:val="Normal"/>
        <w:autoSpaceDE w:val="false"/>
        <w:rPr>
          <w:sz w:val="22"/>
          <w:szCs w:val="22"/>
          <w:lang w:val="es-ES"/>
        </w:rPr>
      </w:pPr>
      <w:r>
        <w:rPr>
          <w:sz w:val="22"/>
          <w:szCs w:val="22"/>
          <w:lang w:val="es-ES"/>
        </w:rPr>
        <w:t>2.ª A los efectos de esta Ley se entenderá p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SCE: toda sociedad cooperativa constituida con arreglo al Reglamento (CE) n.º 1435/2003.</w:t>
      </w:r>
    </w:p>
    <w:p>
      <w:pPr>
        <w:pStyle w:val="Normal"/>
        <w:autoSpaceDE w:val="false"/>
        <w:rPr>
          <w:sz w:val="22"/>
          <w:szCs w:val="22"/>
          <w:lang w:val="es-ES"/>
        </w:rPr>
      </w:pPr>
      <w:r>
        <w:rPr>
          <w:sz w:val="22"/>
          <w:szCs w:val="22"/>
          <w:lang w:val="es-ES"/>
        </w:rPr>
        <w:t>b) Entidades jurídicas participantes: las sociedades con arreglo al segundo párrafo del artículo 48 del Tratado de la Comunidad Europea, incluidas las cooperativas, así como las entidades jurídicas constituidas con arreglo a la legislación de un Estado miembro y regidas por ella, que participen directamente en la constitución de una SCE.</w:t>
      </w:r>
    </w:p>
    <w:p>
      <w:pPr>
        <w:pStyle w:val="Normal"/>
        <w:autoSpaceDE w:val="false"/>
        <w:rPr>
          <w:sz w:val="22"/>
          <w:szCs w:val="22"/>
          <w:lang w:val="es-ES"/>
        </w:rPr>
      </w:pPr>
      <w:r>
        <w:rPr>
          <w:sz w:val="22"/>
          <w:szCs w:val="22"/>
          <w:lang w:val="es-ES"/>
        </w:rPr>
        <w:t>c) Filial de una entidad jurídica participante o de una SCE: una empresa sobre la cual dicha entidad jurídica o SCE ejerce una influencia dominante definida de conformidad con lo dispuesto en el artículo 4 de la Ley 10/1997, de 24 de abril, sobre derechos de información y consulta de los trabajadores en las empresas y grupos de dimensión comuni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ª El acuerdo a que se refiere el artículo 11, incluirá cuando sea necesario, además del contenido previsto en dicho artículo, los casos de cambios estructurales en la SCE y en sus filiales y centros de trabajo, ocurridos después de la creación de la SCE, que den lugar a la renegociación del acuerdo y el procedimiento para su renegoci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cuerdo podrá especificar las disposiciones para habilitar a los trabajadores a participar en las asambleas generales o en las asambleas de sección o sectoriales.</w:t>
      </w:r>
    </w:p>
    <w:p>
      <w:pPr>
        <w:pStyle w:val="Normal"/>
        <w:autoSpaceDE w:val="false"/>
        <w:rPr>
          <w:sz w:val="22"/>
          <w:szCs w:val="22"/>
          <w:lang w:val="es-ES"/>
        </w:rPr>
      </w:pPr>
      <w:r>
        <w:rPr>
          <w:sz w:val="22"/>
          <w:szCs w:val="22"/>
          <w:lang w:val="es-ES"/>
        </w:rPr>
        <w:t>4.ª En la reunión anual a que se refiere el apartado 2 del artículo 17 de esta Ley, el órgano de representación de los trabajadores tendrá también derecho a ser informado y consultado sobre las iniciativas referentes a la responsabilidad social de las empre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uando una SCE, sea constituida exclusivamente por personas físicas o por una sola entidad jurídica y por personas físicas que empleen, en su conjunto, a un mínimo de cincuenta trabajadores en, al menos dos Estados miembros, se aplicará a la implicación de los trabajadores en la SCE lo dispuesto en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uando una SCE, sea constituida exclusivamente por personas físicas o por una sola entidad jurídica y por personas físicas que empleen, en su conjunto, a un número de trabajadores inferior a cincuenta, en al menos dos Estados miembros, o a un número mayor pero en un solo Estado miembro, la implicación de los trabajadores en la SCE se regirá por las siguientes dispos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la propia SCE, por las disposiciones de aplicación a las sociedades cooperativas en el Estado miembro en que se encuentre su domicilio so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sus filiales o centros de trabajo, por las disposiciones de aplicación a las sociedades cooperativas en el Estado miembro en que estén situ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traslado del domicilio social de una SCE en la que se aplique un sistema de participación, de un Estado miembro a otro, continuarán aplicándose, como mínimo, los derechos de participación que los trabajadores vinieran disfrutando antes del trasl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lo anterior, después del registro de la SCE, la implicación de los trabajadores en la SCE se regirá por lo dispuesto en esta Ley, cuando así lo solicite, al menos, un tercio del número total de trabajadores de la SCE y de sus filiales y centros de trabajo, en al menos, dos Estados miembros, o cuando el número total de trabajadores alcance o supere el umbral de cincuenta trabajadores en, al menos, dos Estados miembros. A tal efecto las expresiones «entidades jurídicas participantes» y «filiales y centros de trabajo afectados» se sustituirán por «SCE» y «filiales y centros de trabajo de la SCE», respectivamente.</w:t>
      </w:r>
    </w:p>
    <w:p>
      <w:pPr>
        <w:pStyle w:val="Normal"/>
        <w:autoSpaceDE w:val="false"/>
        <w:rPr>
          <w:sz w:val="22"/>
          <w:szCs w:val="22"/>
          <w:lang w:val="es-ES"/>
        </w:rPr>
      </w:pPr>
      <w:r>
        <w:rPr>
          <w:sz w:val="22"/>
          <w:szCs w:val="22"/>
          <w:lang w:val="es-ES"/>
        </w:rPr>
        <w:t>4. Dentro de los límites previstos en el apartado 4 del artículo 59 del Reglamento (CE) n.º 1435/2003, los trabajadores de la SCE y sus representantes estarán habilitados para participar en las asambleas generales o, en caso de que existan, asambleas de sección o sectoriales, con derecho a voto en cualquiera de las siguientes circunstanc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ª Cuando las partes así lo decidan en el acuerdo a que se refiere el artículo 11.</w:t>
      </w:r>
    </w:p>
    <w:p>
      <w:pPr>
        <w:pStyle w:val="Normal"/>
        <w:autoSpaceDE w:val="false"/>
        <w:rPr>
          <w:sz w:val="22"/>
          <w:szCs w:val="22"/>
          <w:lang w:val="es-ES"/>
        </w:rPr>
      </w:pPr>
      <w:r>
        <w:rPr>
          <w:sz w:val="22"/>
          <w:szCs w:val="22"/>
          <w:lang w:val="es-ES"/>
        </w:rPr>
        <w:t>2.ª Cuando una sociedad cooperativa en la que se aplique un sistema de ese tipo se transforme en una SCE.</w:t>
      </w:r>
    </w:p>
    <w:p>
      <w:pPr>
        <w:pStyle w:val="Normal"/>
        <w:autoSpaceDE w:val="false"/>
        <w:rPr>
          <w:sz w:val="22"/>
          <w:szCs w:val="22"/>
          <w:lang w:val="es-ES"/>
        </w:rPr>
      </w:pPr>
      <w:r>
        <w:rPr>
          <w:sz w:val="22"/>
          <w:szCs w:val="22"/>
          <w:lang w:val="es-ES"/>
        </w:rPr>
        <w:t>3.ª En el caso de SCE no constituidas por transformación, cuando en una de las sociedades cooperativas participantes se aplique un sistema de ese tipo, y concurran, además, las siguientes circunstanc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Que las partes no logren alcanzar el acuerdo a que se refiere el artículo 11, en el plazo establecido en el artículo 10.</w:t>
      </w:r>
    </w:p>
    <w:p>
      <w:pPr>
        <w:pStyle w:val="Normal"/>
        <w:autoSpaceDE w:val="false"/>
        <w:rPr>
          <w:sz w:val="22"/>
          <w:szCs w:val="22"/>
          <w:lang w:val="es-ES"/>
        </w:rPr>
      </w:pPr>
      <w:r>
        <w:rPr>
          <w:sz w:val="22"/>
          <w:szCs w:val="22"/>
          <w:lang w:val="es-ES"/>
        </w:rPr>
        <w:t>b) Que sean de aplicación las disposiciones subsidiarias del artículo 20, conforme a lo previsto en la letra b) del apartado 1 del artículo 14.</w:t>
      </w:r>
    </w:p>
    <w:p>
      <w:pPr>
        <w:pStyle w:val="Normal"/>
        <w:autoSpaceDE w:val="false"/>
        <w:rPr>
          <w:sz w:val="22"/>
          <w:szCs w:val="22"/>
          <w:lang w:val="es-ES"/>
        </w:rPr>
      </w:pPr>
      <w:r>
        <w:rPr>
          <w:sz w:val="22"/>
          <w:szCs w:val="22"/>
          <w:lang w:val="es-ES"/>
        </w:rPr>
        <w:t>c) Que la sociedad cooperativa participante en la que se aplique un sistema de este tipo tuviera, antes del registro de la SCE, el porcentaje de participación más elevado, en el sentido de la letra l) del artículo 2, entre las sociedades cooperativas particip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Modificación del Texto Refundido de la Ley sobre infracciones y sanciones en el orden so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Texto Refundido de la Ley sobre infracciones y sanciones en el orden social, aprobado por el Real Decreto Legislativo 5/2000, de 4 de agosto, se modifica en los siguientes términos:</w:t>
      </w:r>
    </w:p>
    <w:p>
      <w:pPr>
        <w:pStyle w:val="Normal"/>
        <w:autoSpaceDE w:val="false"/>
        <w:rPr>
          <w:sz w:val="22"/>
          <w:szCs w:val="22"/>
          <w:lang w:val="es-ES"/>
        </w:rPr>
      </w:pPr>
      <w:r>
        <w:rPr>
          <w:sz w:val="22"/>
          <w:szCs w:val="22"/>
          <w:lang w:val="es-ES"/>
        </w:rPr>
        <w:t>Uno. Se añade un apartado 12 al artículo 2,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 Las sociedades europeas y las sociedades cooperativas europeas con domicilio social en España, las sociedades, entidades jurídicas y, en su caso, las personas físicas domiciliadas en España que participen directamente en la constitución de una sociedad europea o de una sociedad cooperativa europea, así como las personas físicas o jurídicas o comunidades de bienes titulares de los centros de trabajo situados en España de las sociedades europeas y de las sociedades cooperativas europeas y de sus empresas filiales y de las sociedades y entidades jurídicas participantes, cualquiera que sea el Estado miembro en que se encuentren domiciliadas, respecto de los derechos de información, consulta y participación de los trabajadores, en los términos establecidos en su legislación específ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 un apartado 3 al artículo 5,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Son infracciones laborales en materia de derechos de implicación de los trabajadores en las sociedades europeas las acciones u omisiones de los distintos sujetos responsables contrarias a la Ley sobre implicación de los trabajadores en las sociedades anónimas y cooperativas europeas, o a sus normas reglamentarias de desarrollo, a las disposiciones de otros Estados miembros con eficacia en España, a los acuerdos celebrados conforme a la Ley o a las disposiciones citadas, y a las cláusulas normativas de los convenios colectivos que complementan los derechos reconocidos en las mismas, tipificadas y sancionadas de conformidad con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añaden una subsección 4.ª y un artículo 10 bis a la sección 1.ª del capítulo II,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sección 4.ª Infracciones en materia de derechos de información, consulta y participación de los trabajadores en las sociedades anónimas y sociedades cooperativas europe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bis. Infracciones graves y muy grav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on infracciones graves, salvo que proceda su calificación como muy graves de conformidad con lo dispuesto en el apartado siguiente:</w:t>
      </w:r>
    </w:p>
    <w:p>
      <w:pPr>
        <w:pStyle w:val="Normal"/>
        <w:autoSpaceDE w:val="false"/>
        <w:rPr>
          <w:sz w:val="22"/>
          <w:szCs w:val="22"/>
          <w:lang w:val="es-ES"/>
        </w:rPr>
      </w:pPr>
      <w:r>
        <w:rPr>
          <w:sz w:val="22"/>
          <w:szCs w:val="22"/>
          <w:lang w:val="es-ES"/>
        </w:rPr>
        <w:t>a) No facilitar a los representantes de los trabajadores las informaciones necesarias para la adecuada constitución de la comisión negociadora, en particular en lo relativo a la identidad de las sociedades o entidades jurídicas y, en su caso, personas físicas, participantes y de sus centros de trabajo y empresas filiales, el número de sus trabajadores, el domicilio social propuesto, así como sobre los sistemas de participación existentes en las sociedades o entidades jurídicas participantes, en los términos legalmente establecidos.</w:t>
      </w:r>
    </w:p>
    <w:p>
      <w:pPr>
        <w:pStyle w:val="Normal"/>
        <w:autoSpaceDE w:val="false"/>
        <w:rPr>
          <w:sz w:val="22"/>
          <w:szCs w:val="22"/>
          <w:lang w:val="es-ES"/>
        </w:rPr>
      </w:pPr>
      <w:r>
        <w:rPr>
          <w:sz w:val="22"/>
          <w:szCs w:val="22"/>
          <w:lang w:val="es-ES"/>
        </w:rPr>
        <w:t>b) La trasgresión de los derechos de reunión de la comisión negociadora, del órgano de representación de los trabajadores de la SE o de la SCE o de los representantes de los trabajadores en el marco de un procedimiento de información y consulta, así como de su derecho a ser asistido por expertos de su elección.</w:t>
      </w:r>
    </w:p>
    <w:p>
      <w:pPr>
        <w:pStyle w:val="Normal"/>
        <w:autoSpaceDE w:val="false"/>
        <w:rPr>
          <w:sz w:val="22"/>
          <w:szCs w:val="22"/>
          <w:lang w:val="es-ES"/>
        </w:rPr>
      </w:pPr>
      <w:r>
        <w:rPr>
          <w:sz w:val="22"/>
          <w:szCs w:val="22"/>
          <w:lang w:val="es-ES"/>
        </w:rPr>
        <w:t>c) La trasgresión de los derechos de la comisión negociadora, del órgano de representación y, en su caso, de los representantes de los trabajadores en el marco de un procedimiento de información y consulta, en materia de recursos financieros y materiales para el adecuado funcionamiento y desarrollo de sus actividades.</w:t>
      </w:r>
    </w:p>
    <w:p>
      <w:pPr>
        <w:pStyle w:val="Normal"/>
        <w:autoSpaceDE w:val="false"/>
        <w:rPr>
          <w:sz w:val="22"/>
          <w:szCs w:val="22"/>
          <w:lang w:val="es-ES"/>
        </w:rPr>
      </w:pPr>
      <w:r>
        <w:rPr>
          <w:sz w:val="22"/>
          <w:szCs w:val="22"/>
          <w:lang w:val="es-ES"/>
        </w:rPr>
        <w:t>d) La falta de convocatoria, en tiempo y forma, de la comisión negociadora y de las reuniones, ordinarias y extraordinarias, del órgano de representación de los trabajadores con el órgano competente de la sociedad europea o de la sociedad cooperativa europea.</w:t>
      </w:r>
    </w:p>
    <w:p>
      <w:pPr>
        <w:pStyle w:val="Normal"/>
        <w:autoSpaceDE w:val="false"/>
        <w:rPr>
          <w:sz w:val="22"/>
          <w:szCs w:val="22"/>
          <w:lang w:val="es-ES"/>
        </w:rPr>
      </w:pPr>
      <w:r>
        <w:rPr>
          <w:sz w:val="22"/>
          <w:szCs w:val="22"/>
          <w:lang w:val="es-ES"/>
        </w:rPr>
        <w:t>e) La trasgresión de los derechos y garantías de los miembros de la comisión negociadora, de los miembros del órgano de representación, de los representantes de los trabajadores que ejerzan sus funciones en el marco de un procedimiento de información y consulta y de los representantes de los trabajadores que formen parte del órgano de control o de administración de una sociedad europea, o de una sociedad cooperativa europea, en los términos legal o convencionalmente establecidos.</w:t>
      </w:r>
    </w:p>
    <w:p>
      <w:pPr>
        <w:pStyle w:val="Normal"/>
        <w:autoSpaceDE w:val="false"/>
        <w:rPr>
          <w:sz w:val="22"/>
          <w:szCs w:val="22"/>
          <w:lang w:val="es-ES"/>
        </w:rPr>
      </w:pPr>
      <w:r>
        <w:rPr>
          <w:sz w:val="22"/>
          <w:szCs w:val="22"/>
          <w:lang w:val="es-ES"/>
        </w:rPr>
        <w:t>2. Son infracciones muy graves:</w:t>
      </w:r>
    </w:p>
    <w:p>
      <w:pPr>
        <w:pStyle w:val="Normal"/>
        <w:autoSpaceDE w:val="false"/>
        <w:rPr>
          <w:sz w:val="22"/>
          <w:szCs w:val="22"/>
          <w:lang w:val="es-ES"/>
        </w:rPr>
      </w:pPr>
      <w:r>
        <w:rPr>
          <w:sz w:val="22"/>
          <w:szCs w:val="22"/>
          <w:lang w:val="es-ES"/>
        </w:rPr>
        <w:t>a) Las acciones u omisiones que impidan el inicio y desarrollo de la negociación con los representantes de los trabajadores sobre las disposiciones relativas a la implicación de los trabajadores en la sociedad europea o en la sociedad cooperativa europea.</w:t>
      </w:r>
    </w:p>
    <w:p>
      <w:pPr>
        <w:pStyle w:val="Normal"/>
        <w:autoSpaceDE w:val="false"/>
        <w:rPr>
          <w:sz w:val="22"/>
          <w:szCs w:val="22"/>
          <w:lang w:val="es-ES"/>
        </w:rPr>
      </w:pPr>
      <w:r>
        <w:rPr>
          <w:sz w:val="22"/>
          <w:szCs w:val="22"/>
          <w:lang w:val="es-ES"/>
        </w:rPr>
        <w:t>b) Las acciones u omisiones que impidan el funcionamiento de la comisión negociadora, del órgano de representación de los trabajadores o, en su caso, del procedimiento de información y consulta acordado, en los términos legal o convencionalmente establecidos.</w:t>
      </w:r>
    </w:p>
    <w:p>
      <w:pPr>
        <w:pStyle w:val="Normal"/>
        <w:autoSpaceDE w:val="false"/>
        <w:rPr>
          <w:sz w:val="22"/>
          <w:szCs w:val="22"/>
          <w:lang w:val="es-ES"/>
        </w:rPr>
      </w:pPr>
      <w:r>
        <w:rPr>
          <w:sz w:val="22"/>
          <w:szCs w:val="22"/>
          <w:lang w:val="es-ES"/>
        </w:rPr>
        <w:t>c) Las acciones u omisiones que impidan el ejercicio efectivo de los derechos de información, consulta y participación de los trabajadores en la sociedad europea, o en la sociedad cooperativa europea, incluido el abuso en el establecimiento de la obligación de confidencialidad en la información proporcionada o en el recurso a la dispensa de la obligación de comunicar aquellas informaciones de carácter secreto.</w:t>
      </w:r>
    </w:p>
    <w:p>
      <w:pPr>
        <w:pStyle w:val="Normal"/>
        <w:autoSpaceDE w:val="false"/>
        <w:rPr>
          <w:sz w:val="22"/>
          <w:szCs w:val="22"/>
          <w:lang w:val="es-ES"/>
        </w:rPr>
      </w:pPr>
      <w:r>
        <w:rPr>
          <w:sz w:val="22"/>
          <w:szCs w:val="22"/>
          <w:lang w:val="es-ES"/>
        </w:rPr>
        <w:t>d) Las decisiones adoptadas en aplicación de la Ley sobre implicación de los trabajadores en las sociedades anónimas y cooperativas europeas, que contengan o supongan cualquier tipo de discriminaciones directas o indirectas desfavorables por razón de edad o discapacidad o favorables o adversas por razón de sexo, nacionalidad, origen, incluido el racial o étnico, estado civil, religión o convicciones, ideas políticas, orientación sexual, adhesión o no a un sindicato, a sus acuerdos o al ejercicio, en general, de las actividades sindicales, o lengua.</w:t>
      </w:r>
    </w:p>
    <w:p>
      <w:pPr>
        <w:pStyle w:val="Normal"/>
        <w:autoSpaceDE w:val="false"/>
        <w:rPr>
          <w:sz w:val="22"/>
          <w:szCs w:val="22"/>
          <w:lang w:val="es-ES"/>
        </w:rPr>
      </w:pPr>
      <w:r>
        <w:rPr>
          <w:sz w:val="22"/>
          <w:szCs w:val="22"/>
          <w:lang w:val="es-ES"/>
        </w:rPr>
        <w:t>e) El recurso indebido a la constitución de una sociedad europea o de una sociedad cooperativa europea con el propósito de privar a los trabajadores de los derechos de información, consulta y participación que tuviesen, o de hacerlos ineficac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Modificación de la Ley 31/1995, de 8 de noviembre, de Prevención de Riesgos Labo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Ley 31/1995, de 8 de noviembre, de Prevención de Riesgos Laborales, queda modificada como sigue:</w:t>
      </w:r>
    </w:p>
    <w:p>
      <w:pPr>
        <w:pStyle w:val="Normal"/>
        <w:autoSpaceDE w:val="false"/>
        <w:rPr>
          <w:sz w:val="22"/>
          <w:szCs w:val="22"/>
          <w:lang w:val="es-ES"/>
        </w:rPr>
      </w:pPr>
      <w:r>
        <w:rPr>
          <w:sz w:val="22"/>
          <w:szCs w:val="22"/>
          <w:lang w:val="es-ES"/>
        </w:rPr>
        <w:t>Uno. Los apartados 1 y 2 del artículo 3 quedan redactado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a Ley y sus normas de desarrollo serán de aplicación tanto en el ámbito de las relaciones laborales reguladas en el texto refundido de la Ley del Estatuto de los Trabajadores, como en el de las relaciones de carácter administrativo o estatutario del personal al servicio de las Administraciones Públicas, con las peculiaridades que, en este caso, se contemplan en la presente Ley o en sus normas de desarrollo. Ello sin perjuicio del cumplimiento de las obligaciones específicas que se establecen para fabricantes, importadores y suministradores, y de los derechos y obligaciones que puedan derivarse para los trabajadores autónomos. Igualmente serán aplicables a las sociedades cooperativas, constituidas de acuerdo con la legislación que les sea de aplicación, en las que existan socios cuya actividad consista en la prestación de un trabajo personal, con las peculiaridades derivadas de su normativa específica.</w:t>
      </w:r>
    </w:p>
    <w:p>
      <w:pPr>
        <w:pStyle w:val="Normal"/>
        <w:autoSpaceDE w:val="false"/>
        <w:rPr>
          <w:sz w:val="22"/>
          <w:szCs w:val="22"/>
          <w:lang w:val="es-ES"/>
        </w:rPr>
      </w:pPr>
      <w:r>
        <w:rPr>
          <w:sz w:val="22"/>
          <w:szCs w:val="22"/>
          <w:lang w:val="es-ES"/>
        </w:rPr>
        <w:t>Cuando en la presente Ley se haga referencia a trabajadores y empresarios, se entenderán también comprendidos en estos términos, respectivamente, de una parte, el personal con relación de carácter administrativo o estatutario y la Administración pública para la que presta servicios, en los términos expresados en la disposición adicional tercera de esta Ley, y, de otra, los socios de las cooperativas a que se refiere el párrafo anterior y las sociedades cooperativas para las que prestan sus servicios.</w:t>
      </w:r>
    </w:p>
    <w:p>
      <w:pPr>
        <w:pStyle w:val="Normal"/>
        <w:autoSpaceDE w:val="false"/>
        <w:rPr>
          <w:sz w:val="22"/>
          <w:szCs w:val="22"/>
          <w:lang w:val="es-ES"/>
        </w:rPr>
      </w:pPr>
      <w:r>
        <w:rPr>
          <w:sz w:val="22"/>
          <w:szCs w:val="22"/>
          <w:lang w:val="es-ES"/>
        </w:rPr>
        <w:t>2. La presente Ley no será de aplicación en aquellas actividades cuyas particularidades lo impidan en el ámbito de las funciones públicas de:</w:t>
      </w:r>
    </w:p>
    <w:p>
      <w:pPr>
        <w:pStyle w:val="Normal"/>
        <w:autoSpaceDE w:val="false"/>
        <w:rPr>
          <w:sz w:val="22"/>
          <w:szCs w:val="22"/>
          <w:lang w:val="es-ES"/>
        </w:rPr>
      </w:pPr>
      <w:r>
        <w:rPr>
          <w:sz w:val="22"/>
          <w:szCs w:val="22"/>
          <w:lang w:val="es-ES"/>
        </w:rPr>
        <w:t>- Policía, seguridad y resguardo aduanero.</w:t>
      </w:r>
    </w:p>
    <w:p>
      <w:pPr>
        <w:pStyle w:val="Normal"/>
        <w:autoSpaceDE w:val="false"/>
        <w:rPr>
          <w:sz w:val="22"/>
          <w:szCs w:val="22"/>
          <w:lang w:val="es-ES"/>
        </w:rPr>
      </w:pPr>
      <w:r>
        <w:rPr>
          <w:sz w:val="22"/>
          <w:szCs w:val="22"/>
          <w:lang w:val="es-ES"/>
        </w:rPr>
        <w:t>- Servicios operativos de protección civil y peritaje forense en los casos de grave riesgo, catástrofe y calamidad pública.</w:t>
      </w:r>
    </w:p>
    <w:p>
      <w:pPr>
        <w:pStyle w:val="Normal"/>
        <w:autoSpaceDE w:val="false"/>
        <w:rPr>
          <w:sz w:val="22"/>
          <w:szCs w:val="22"/>
          <w:lang w:val="es-ES"/>
        </w:rPr>
      </w:pPr>
      <w:r>
        <w:rPr>
          <w:sz w:val="22"/>
          <w:szCs w:val="22"/>
          <w:lang w:val="es-ES"/>
        </w:rPr>
        <w:t>- Fuerzas Armadas y actividades militares de la Guardia Civil.</w:t>
      </w:r>
    </w:p>
    <w:p>
      <w:pPr>
        <w:pStyle w:val="Normal"/>
        <w:autoSpaceDE w:val="false"/>
        <w:rPr>
          <w:sz w:val="22"/>
          <w:szCs w:val="22"/>
          <w:lang w:val="es-ES"/>
        </w:rPr>
      </w:pPr>
      <w:r>
        <w:rPr>
          <w:sz w:val="22"/>
          <w:szCs w:val="22"/>
          <w:lang w:val="es-ES"/>
        </w:rPr>
        <w:t>No obstante, esta Ley inspirará la normativa específica que se dicte para regular la protección de la seguridad y la salud de los trabajadores que prestan sus servicios en las indicadas activ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 una disposición adicional numerada como «novena bis»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novena bis. Personal militar.</w:t>
      </w:r>
    </w:p>
    <w:p>
      <w:pPr>
        <w:pStyle w:val="Normal"/>
        <w:autoSpaceDE w:val="false"/>
        <w:rPr>
          <w:sz w:val="22"/>
          <w:szCs w:val="22"/>
          <w:lang w:val="es-ES"/>
        </w:rPr>
      </w:pPr>
      <w:r>
        <w:rPr>
          <w:sz w:val="22"/>
          <w:szCs w:val="22"/>
          <w:lang w:val="es-ES"/>
        </w:rPr>
        <w:t>Lo previsto en los capítulos III, V y VII de esta Ley se aplicará de acuerdo con la normativa específica milit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Incorporación de derech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esta Ley se incorporan al derecho español la Directiva 2001/86/CE del Consejo, de 8 de octubre de 2001, por la que se completa el Estatuto de la Sociedad Anónima Europea en lo que respecta a la implicación de los trabajadores y la Directiva 2003/72/CE del Consejo, de 22 de julio de 2003, por la que se completa el Estatuto de la sociedad cooperativa europea en lo que respecta a la implicación de los trabaj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cuarta. Fundamento constitu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Ley constituye legislación laboral dictada al amparo del artículo 149.1.7.ª de la Constitución, salvo lo dispuesto en el título III, que constituye legislación procesal dictada al amparo del artículo 149.1.6.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lo anterior el ejercicio de la presente competencia estatal se entiende sin perjuicio de la competencia de ejecución que sobre dicha legislación corresponde a las comunidades autónomas de conformidad con lo dispuesto en sus estatutos de autonom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quinta. Disposiciones de aplicación y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Gobierno dictará las disposiciones que sean precisas para la aplicación y desarrollo de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xt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Ley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ta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ndo a todos los españoles, particulares y autoridades, que guarden y hagan guardar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8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idente del Gobierno,</w:t>
      </w:r>
    </w:p>
    <w:p>
      <w:pPr>
        <w:pStyle w:val="Normal"/>
        <w:autoSpaceDE w:val="false"/>
        <w:rPr>
          <w:sz w:val="22"/>
          <w:szCs w:val="22"/>
          <w:lang w:val="es-ES"/>
        </w:rPr>
      </w:pPr>
      <w:r>
        <w:rPr>
          <w:sz w:val="22"/>
          <w:szCs w:val="22"/>
          <w:lang w:val="es-ES"/>
        </w:rPr>
        <w:t>JOSÉ LUIS RODRÍGUEZ ZAPATE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41:00Z</dcterms:created>
  <dc:creator>SanchezRoman, Eloy (CONSLEGB)</dc:creator>
  <dc:description/>
  <dc:language>en-US</dc:language>
  <cp:lastModifiedBy>SanchezRoman, Eloy (CONSLEGB)</cp:lastModifiedBy>
  <dcterms:modified xsi:type="dcterms:W3CDTF">2007-05-08T08:41:00Z</dcterms:modified>
  <cp:revision>2</cp:revision>
  <dc:subject/>
  <dc:title>LEY 31/2006, de 18 de octubre, sobre implicación de los trabajadores en las sociedades anónimas y cooperativas europeas</dc:title>
</cp:coreProperties>
</file>