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 w:eastAsia="en-GB"/>
        </w:rPr>
      </w:pPr>
      <w:r>
        <w:rPr>
          <w:b/>
          <w:sz w:val="22"/>
          <w:szCs w:val="22"/>
          <w:lang w:val="es-ES" w:eastAsia="en-GB"/>
        </w:rPr>
        <w:t>RESOLUCIÓN de 30 de noviembre de 2006, de la Confederación Hidrográfica del Guadiana, sobre delegación de competencia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l Real Decreto 927/1988, de 29 de julio, por el que se aprueba el Reglamento de la Administración Pública del Agua y de la Planificación Hidrológica, establece en su artículo 33 las competencias de los Presidentes de las Confederaciones Hidrográficas que, en razón de una mayor eficacia, agilidad y coordinación, se estima conveniente delegar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n su virtud, al amparo de lo establecido en el artículo 9.1 del Real Decreto 984/1989, de 28 de julio, por el que se determina la estructura orgánica y las funciones de las Unidades administrativas dependientes de la Presidencia de las Confederaciones Hidrográficas, modificado por Real Decreto 281/1994, de 18 de febrero, en consonancia con el artículo 13 de la Ley 30/1992, de 26 de noviembre, de sobre Régimen Jurídico de las Administraciones Públicas y del Procedimiento Administrativo Común y en la disposición adicional decimotercera de la Ley 6/1997, de 14 de Abril, sobre Organización y Funcionamiento de la Administración General del Estado, resuelvo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Primero.-Se delegan en el Comisario de Aguas las competencias atribuidas al Presidente de la Confederación en el apartado e) del artículo 33.1 y en los apartados f), g) del artículo 33.2 del Reglamento de la Administración Pública del Agua y de la Planificación Hidrológica, que se relacionan a continuación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1. Las concesiones de aguas superficiales y subterráneas, así como su novación, revisión y la modificación de sus característic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2. Las inscripciones de los aprovechamientos de aguas a que se refiere el artículo 84.2 del Reglamento del Dominio Público Hidráulico aprobado por Real Decreto 849/1986, de 11 de Abril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3. Las inscripciones en el Catálogo de Aguas Privad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4. Las autorizaciones de obras en los cauces y en las zonas de policí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5. Las autorizaciones para la extracción de áridos en los cauces y en las zonas de policí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6. Las autorizaciones para los cruces de líneas eléctricas y de otro tipo sobre el dominio público hidráulic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7. Las autorizaciones para cortas de arbolado, siembras y plantaciones en zonas de policía y para la corta de árboles y la utilización de pastos en el dominio público hidráulic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8. Las autorizaciones de acampadas colectivas en las zonas de policí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 xml:space="preserve"> </w:t>
      </w:r>
      <w:r>
        <w:rPr>
          <w:sz w:val="22"/>
          <w:szCs w:val="22"/>
          <w:lang w:val="es-ES" w:eastAsia="en-GB"/>
        </w:rPr>
        <w:t>9. Las derivaciones de agua de carácter temporal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0.  Las autorizaciones de navegación y flotación, el establecimiento de barcas de paso y sus embarcader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1. Las transferencias de titularidad de aprovechamientos y concesione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2. Las servidumbres legales previstas en el capítulo I del Título II del Reglamento del Dominio Público Hidráulic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3. La extinción de derechos al uso privativo de las agu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4. La constitución de Comunidades de Usuarios, la modificación de sus estatutos y ordenanz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5. La resolución de los expedientes de deslinde de los cauces de dominio públic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6. Las autorizaciones de vertidos y los informes preceptivos vinculantes que corresponde emitir al organismo de cuenca en el procedimiento de autorización ambiental integrad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7. Acordar la incoación de los expedientes sancionadores derivados de la aplicación de las infracciones de la Ley de Aguas y del Reglamento del Dominio Público Hidráulico en materia de policía de aguas y sus cauce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egundo.-Se delegan en el Director Técnico las competencias atribuidas al Presidente de la Confederación en el apartado j) del artículo 33.2 del Reglamento de la Administración Pública del Agua y de la Planificación Hidrológica, que se relaciona a continuación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. Autorizar la redacción de proyect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. Aprobar definitivamente los proyectos de obras, así como de las instalaciones y suministros relativos a las mismas, que hayan de ser realizados con cargo a los fondos propios del organism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n materia de Seguridad y Salud, de acuerdo a los establecido en el Real Decreto 1627/1997, de 24 de octubre, se delegan en el Director Técnico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. La designación de Coordinadores en materia de Seguridad y Salud de aquellas obras y proyectos recogidos en el artículo 3 del citado Real Decreto y de los que el organismo sea promotor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. La emisión del aviso previo a la autoridad laboral recogida en el artículo 18 del mismo Decret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3. La aprobación, antes del inicio de la obra, del Plan de Seguridad y Salud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Tercero.-Se delegan en el Secretario General las competencias atribuidas al Presidente de la Confederación en los apartados a), c), d), e) y también i) del artículo 33.2 del Reglamento de la Administración Pública del Agua y de la Planificación Hidrológica, que se relacionan a continuación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. La representación legal del organismo para el ejercicio de acciones y la interposición de recurs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. El reconocimiento de las obligaciones, la aprobación de certificaciones y la ordenación de pagos derivados de las autorizaciones de gastos y contratos suscritos por el organismo, así como la autorización de los documentos contables derivados de la ejecución presupuestaria, operaciones comerciales y extrapresupuestarias del organism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3.  La autorización de gasto y la ordenación de pagos con cargo a los anticipos de caja fija y la reposición de fondos e imputación al presupuesto de los realizados con cargo al mismo, dentro de los límites de gasto máximo autorizad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4. Propuesta de las modificaciones presupuestarias y propuesta y aprobación de las que sean de su competenci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5. La gestión de las competencias propias de la Presidencia del organismo en relación con el Plan de Pensiones de la Administración General del Estad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6. La aprobación de las liquidaciones de carácter periódico correspondientes a las exacciones siguientes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anon de Regulación y Tarifa de Utilización del Agua (art. 114 TRLA) en base a los elencos de usuarios que proporcione la Dirección Técnica y la Comisaría de Aguas, siempre que, previamente, se hayan aprobado los valores anuales de dichos Cánones y Tarif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anon de utilización de los bienes de dominio público hidráulico (artículo 112 TRLA), a partir de los elencos que proporcione la Comisaría de Agu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anon de Control de Vertidos (art. 113 TRLA) a partir de los elencos de autorizaciones que proporcione la Comisaría de Agu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7. La aprobación de las liquidaciones de las tasas y exacciones que se devenguen como consecuencia de actuaciones propias de la Confederación Hidrográfica del Guadiana en el ámbito de los Decretos 137/1960, de 4 de febrero, que convalida la tasa por dirección e inspección de obras; 139/1960, de 4 de febrero, que convalida la tasa de redacción de proyectos y confrontación y tasación de obras y proyectos; y 140/1960, de 4 de febrero, que convalida la tasa por informes y otras actuacione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8. La aprobación de las liquidaciones de los cánones concesionales por aprovechamientos hidroeléctricos en obras hidráulicas adscritas a la Confederación Hidrográfica del Guadiana (artículo 135 b del Reglamento del Dominio Público Hidráulico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9. La aprobación de las liquidaciones de intereses de demora de acuerdo con el artículo 161.4 de la Ley General Tributari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0. La resolución de devolución de ingresos indebid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1. La resolución sobre las peticiones de aplazamiento y fraccionamiento de deudas tributari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2. Los acuerdos sobre liquidaciones donde se constate la concurrencia de insolvencia, prescripción, errores materiales, aritméticos o de hecho, duplicidades o causas similare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3. La devolución de las garantías constituidas en los procedimientos de reclamaciones tributarias, fraccionamientos y aplazamientos de ingresos, así como las resoluciones de reembolso del coste de las garantías prestadas para suspender la ejecución de las deud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4. Ejercer las funciones expropiatorias en los términos previstos en la legislación vigente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5. La cancelación de depósitos constituidos por la Confederación Hidrográfica del Guadiana a favor de los particulares en los procedimientos de expropiación forzosa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6. La resolución o actos relativos al reconocimiento de derechos y obligaciones sobre bienes patrimoniales del organism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7. El ejercicio de la potestad de recuperación posesoria respecto a los bienes del organism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8. Acordar la incoación de los expedientes sancionadores derivados de la aplicación de las normas contenidas en la Ley de Patrimonio de las Administraciones Públic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9. La resolución de las reclamaciones patrimoniales, cuya competencia corresponda al Presidente del organism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0. La celebración de contratos de trabajo cualquiera que sea su modalidad y cuya competencia corresponda al Presidente, incluyendo la modificación de los mism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Cuarto.-Delegar en los respectivos Jefes de Unidad, respecto del personal adscrito a las mismas, sin perjuicio de las funciones asignadas a la Secretaría General respecto de todo el personal del organismo, las siguientes competencias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a autorización de las órdenes de Comisión de Servicio dentro del territorio nacional de duración inferior a once dí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a autorización de las horas extraordinarias y horarios especiales de conformidad con las directrices ministeriales en cada momento vigente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Quinto.-De conformidad con lo establecido por el artículo 14 de la Ley 30/1992, de 26 de noviembre, de Régimen Jurídico de las Administraciones Públicas y del Procedimiento Administrativo Común, el órgano delegante podrá avocar para sí, en cualquier momento, el conocimiento y la resolución de cuantos asuntos incluidos en esta delegación considere oportuno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exto.-Las resoluciones y acuerdos que se adopten en uso de la presente delegación indicarán expresamente esta circunstancia, la fecha de esta resolución y la de inserción en el Boletín Oficial del Estado; y se considerarán dictados por el órgano administrativo delegante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éptimo.-La presente Resolución producirá efectos a partir del día siguiente al de su publicación en el Boletín Oficial del Estad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Badajoz, 30 de noviembre de 2006.-El Presidente de la Confederación Hidrográfica del Guadiana, Enrique Jesús Calleja Hurtad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SanchezRoman, Eloy (CONSLEGB)</dc:creator>
  <dc:description/>
  <dc:language>en-US</dc:language>
  <cp:lastModifiedBy>SanchezRoman, Eloy (CONSLEGB)</cp:lastModifiedBy>
  <dcterms:modified xsi:type="dcterms:W3CDTF">2007-05-08T07:16:00Z</dcterms:modified>
  <cp:revision>1</cp:revision>
  <dc:subject/>
  <dc:title>RESOLUCIÓN de 30 de noviembre de 2006, de la Confederación Hidrográfica del Guadiana, sobre delegación de competencias</dc:title>
</cp:coreProperties>
</file>