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ORDEN APA/2861/2006, de 11 de septiembre, por la que se modifica el Reglamento de inscripción de variedades de especies hortícolas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on el fin de adaptar el Reglamento de Inscripción de Variedades de Especies Hortícolas, aprobado por Orden de 23 de mayo 1986, y atendiendo a la demanda efectuada por el sector obtentor y productor de semillas de especies hortícolas, para que se permita la inscripción de híbridos ínter-específicos del género Cucúrbita e híbridos ínter-específicos del género Lycopersicon, se hace necesario modificar los anexos A, B, C y D del citado Reglamento, con la inclusión de estas nuevas especies y estableciendo las fechas límite de presentación de solicitudes de inscripción para las nuevas especies, así como las fechas de recepción y cantidades de material vegetal destinado a la realización de los preceptivos ensayo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 la elaboración de la presente orden han sido consultadas las comunidades autónomas y las entidades más representativas del sector afectado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 su virtud, dispongo: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ículo único. Modificación del Reglamento de Inscripción de Variedades de Especies Hortícolas, aprobado por Orden de 23 de mayo de 1986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os anexos A, B, C y D del Reglamento de Inscripción de Variedades de Especies Hortícolas se sustituyen por los siguientes: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«ANEXO A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species incluidas en el ámbito de aplicación del Reglamento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celga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Beta vulgaris L. var. vulgaris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chicoria Industria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ichorium intybus L. (partim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lcachof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ynara scolymus L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pi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pium graveolens L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erenjen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olanum melongena L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orraj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orrago officinalis L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rócul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rássica olerácea L. convar. botrytis Alef. Var. cynosa Duch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alabaza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ucúrbita máxima Dush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alabaza de Peregrino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enaria siceraria (Molina) Standl.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labaza Moscada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cúrbita moschata Dush.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labacín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cúrbita pepo L.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rdo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ynara cardúnculus L.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bolla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ium cepa L.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bolleta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ium fistulosum L.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bollino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ium schoenoprasum L.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irivía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stinaca sativa L.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ol de Bruselas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Brássica olerácea L. convar. olerácea var. gemmifera DC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ol de Milán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Brássica olerácea L. convar. capitata L. Alef. var. sabauda L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oliflor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Brássica olerácea L. convar. botrytis L. Alef. var. botrytis. L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olinabo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Brássica napus L. var. napobrássica L. Reich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olirrábano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Brássica olerácea L. var. acephala DC. Alef. var. Gongylodes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ol repollo chino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Brássica pekinensis (Lour) Rupr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ol forrajera o berza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Brássica olerácea L. convar. acephala DC. Alef. var. sabellica L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divia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ichorium intybus L. (partim)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scarola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ichorium endivia L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spárrago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sparagus officcinalis L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spinaca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pinacea olerácea L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Guisante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isum sativum L. (partim)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Habas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Híbridos ínter-específicos del Género Cucúrbita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Híbridos ínter-específicos del Género Lycopersicon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Vicia faba L. (partim)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Hinojo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Foeniculum vulgare Miller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Judía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haseolus vulgaris L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Judía escarlata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haseolus coccineus L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echuga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ctuca sativa L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ombarda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Brássica olerácea L. convar. capitata L. Alef. var. rubra DC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elón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ucumis melo L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Nabo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Brássica rapa L. var. rapa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epino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ucumis sativus L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erejil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/>
      </w:pPr>
      <w:r>
        <w:rPr>
          <w:sz w:val="22"/>
          <w:szCs w:val="22"/>
          <w:lang w:val="es-ES"/>
        </w:rPr>
        <w:t xml:space="preserve">Petroselinum crispum (Miller) Nyman. ex. </w:t>
      </w:r>
      <w:r>
        <w:rPr>
          <w:sz w:val="22"/>
          <w:szCs w:val="22"/>
        </w:rPr>
        <w:t>A.W. Hill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erifoll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nthriscus cerefolium L. Hoftm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imiento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ápsicum annuum L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uerro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lium porrum L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Rábano y rabanito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Raphanus sativus L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Remolacha de mesa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eta vulgaris L. var. conditiva Alef.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pollo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rássica olerácea L. convar. capitata L. Alef. var. alba DC.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lsifi blanco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gopogon porrifolium L.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lsifi negro o escor-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zonera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corzonera hispánica L.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ndía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itrullus lanatus (Thunb.) Matsum. et Nakai.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omate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autoSpaceDE w:val="false"/>
        <w:rPr/>
      </w:pPr>
      <w:r>
        <w:rPr>
          <w:sz w:val="22"/>
          <w:szCs w:val="22"/>
          <w:lang w:val="it-IT"/>
        </w:rPr>
        <w:t xml:space="preserve">Lycopersicon lycopersicum L. Karrsten ex. </w:t>
      </w:r>
      <w:r>
        <w:rPr>
          <w:sz w:val="22"/>
          <w:szCs w:val="22"/>
          <w:lang w:val="es-ES"/>
        </w:rPr>
        <w:t>Farw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Zanahoria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aucus carota L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NEXO B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Fechas límite de presentación de solicitudes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 de enero: Espárrago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 de febrero: Judía y Judía escarlata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 de marzo: Acelga, Achicoria, Apio, Borraja, Bróculi, Cardo, Col de Bruselas, Col de Milán, Col forrajera o Berza, Col repollo chino, Coliflor, Colinabo, Coolí rábano, Endivia, Escarola, Hinojo, Lombarda, Rábano y Rabanito, Remolacha de mesa, Repollo, Salsifi y Zanahoria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 de abril: Nabo, Perejil y Espinaca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 de mayo: Alcachofa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 de junio: Berenjena, Calabacín, Cebolla temprana, Cebolleta, Cebollino, Híbridos ínter-específicos del Género Lycopersicon, Lechuga, Melón, Pepino, Perifollo, Pimiento, Tomate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 de agosto: Haba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5 de agosto: Guisante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 de noviembre: Berenjena, Calabaza, Calabaza de peregrino, Calabaza moscada, Calabacín, Cebolla tardía, Chirivia, Híbridos ínter-específicos del Género Cucúrbita, Lechuga, Melón, Pepino, Pimiento, Puerro, Sandía y Tomate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NEXO C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aterial necesario para ensayos (envío sólo primer año)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celga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200 gramos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chicoria silvestre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00 gramo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cachofa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60 gramos, o 120 zuecas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pio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5 gramos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Berenjena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20 gramos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Borraja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250 gramo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Bróculi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60 gramo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alabaza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800 gramos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alabaza de peregrino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800 gramo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alabaza moscada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800 gramo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alabacín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600 gramos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ardo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00 gramos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ebolla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00 gramos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ebolleta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00 gramos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ebollino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00 gramos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hirivia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50 gramos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ol de Bruselas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60 gramos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ol de Milán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60 gramos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ol forrajera o berza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60 gramo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ol repollo chino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60 gramo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oliflor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60 gramos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olinabo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60 gramo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olirrábano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60 gramos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divia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60 gramos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scarola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50 gramos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spárrago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250 gramos de semilla y 120 zarpas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spinaca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300 gramos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Guisante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5 kilogramos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Habas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6 kilogramos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Hinojo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Híbridos ínter-específicos del Género Cucúrbita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Híbridos ínter-específicos del Género Lycopersicon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50 gramo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800 gramos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20 gramos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Judías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6 kilogramos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Judías escarlata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6 kilogramos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echuga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70 gramos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ombarda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60 gramos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elón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50 gramos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Nabo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300 gramos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epino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70 gramos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erejil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25 gramos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erifollo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50 gramo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imiento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45 gramos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uerro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50 gramos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Rábano y rabanito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50 gramos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Remolacha de mesa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200 gramos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Repollo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60 gramos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alsifi blanco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50 gramo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alsifi negro o escorzonera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50 gramos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andía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50 gramos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omate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20 gramos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Zanahoria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50 gramos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NEXO D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Fecha límite de entrega de material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 de febrero: Espárrago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 de marzo: Judía y Judía escarlata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 de abril: Acelga, Achicoria, Apio, Borraja, Bróculi, Cardo, Col de Bruselas, Col de Milán, Col forrajera o Berza, Col repollo chino, Coliflor, Colinabo, Colirrábano, Endivia, Escarola, Hinojo, Lombarda, Rábano y Rabanito, Remolacha de mesa, Repollo, Salsifi y Zanahoria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 de mayo: Nabo, Perejil y Espinaca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 de junio: Alcachofa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 de julio: Berenjena, Calabacín, Cebolla temprana, Cebolleta, Cebollino, Híbridos ínter-específicos del Género Lycopersicon, Lechuga, Melón, Pepino, Perifollo, Pimiento, Tomate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 de septiembre: Guisantes y Haba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 de diciembre: Berenjena, Calabaza, Calabaza de peregrino, Calabaza moscada, Calabacín, Cebolla tardía, Chirivía, Híbridos ínter-específicos del Género Cucúrbita, Lechuga, Melón, Pepino, Pimiento, Puerro, Sandía y Tomate.»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isposición final única. Entrada en vigor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presente orden entrará en vigor el día siguiente al de su publicación en el «Boletín Oficial del Estado»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adrid, 11 de septiembre de 2006.-La Ministra de Agricultura, Pesca y Alimentación, Elena Espinosa Mangana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6:59:00Z</dcterms:created>
  <dc:creator>SanchezRoman, Eloy (CONSLEGB)</dc:creator>
  <dc:description/>
  <dc:language>en-US</dc:language>
  <cp:lastModifiedBy>SanchezRoman, Eloy (CONSLEGB)</cp:lastModifiedBy>
  <dcterms:modified xsi:type="dcterms:W3CDTF">2007-05-07T06:59:00Z</dcterms:modified>
  <cp:revision>2</cp:revision>
  <dc:subject/>
  <dc:title>ORDEN APA/2861/2006, de 11 de septiembre, por la que se modifica el Reglamento de inscripción de variedades de especies hortíc</dc:title>
</cp:coreProperties>
</file>