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ORDEN PRE/2743/2006, de 5 de septiembre, por la que se modifica el anexo I del Real Decreto 1406/1989, de 10 de noviembre, por el que se imponen limitaciones a la comercialización y al uso de ciertas sustancias y preparados peligrosos (tolueno y triclorobenceno)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Real Decreto 1406/1989, de 10 de noviembre, estableció una serie de limitaciones a la comercialización y al uso de determinadas sustancias y preparados peligrosos y se dictó en base a la normativa de la Unión Europea que regula esta materia. Ésta la constituyen la Directiva 76/769/CEE del Consejo, de 27 de julio de 1976, relativa a la aproximación de las disposiciones legales, reglamentarias y administrativas de los Estados miembros que limitan la comercialización y el uso de determinadas sustancias y preparados peligrosos, y sus posteriores modificaciones y adaptaciones al progreso técnic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citado real decreto ha experimentado numerosas modificaciones en su anexo I, como consecuencia de la evolución de la normativa comunitaria en la materia y de la necesidad de incrementar los niveles de protección de la salud humana y del medio ambiente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cientemente se ha publicado la Directiva 2005/59/CE del Parlamento Europeo y del Consejo, de 26 de octubre de 2005, por la que se modifica por vigésima octava vez la Directiva 76/769/CEE del Consejo relativa a la aproximación de las disposiciones legales, reglamentarias y administrativas de los Estados miembros que limitan la comercialización y el uso de determinadas sustancias y preparados peligrosos (tolueno y triclorobenceno)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Comisión, en el marco del Reglamento (CEE) n.º 793/93 del Consejo, de 23 de marzo de 1993, sobre evaluación y control del riesgo de las sustancias existentes, ha efectuado una evaluación del riesgo del tolueno y del triclorobenceno y ha recomendado aplicar restricciones para limitar los riesgos derivados de determinados usos de dichas sustancias, con el fin de proteger la salud humana y el medio ambiente. Estas restricciones son objeto de la Directiva 2005/59/CE antes citad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ediante esta disposición se incorpora al ordenamiento jurídico interno la Directiva 2005/59/CE del Parlamento Europeo y del Consejo, de 26 de octubre de 2005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su tramitación han sido oídos los sectores afectad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ta orden se dicta al amparo de lo dispuesto en la disposición final segunda del Real Decreto 1406/1989, de 10 de noviembre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su virtud, a propuesta de los Ministros de Sanidad y Consumo, de Industria, Turismo y Comercio y de Medio Ambiente, de acuerdo con el Consejo de Estado, dispongo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único. Modificación del anexo I del Real Decreto 1406/1989, de 10 de noviembre, por el que se imponen limitaciones a la comercialización y al uso de ciertas sustancias y preparados peligros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e añaden al anexo I-parte 1 del Real Decreto 1406/1989, de 10 de noviembre, por el que se imponen limitaciones a la comercialización y al uso de ciertas sustancias y preparados peligrosos, los puntos 48 (tolueno) y 49 (triclorobenceno) que figuran a continuación, con sus correspondientes limitaciones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enominación de las sustancia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imitacione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48. Tolueno. N.º CAS 108-88-3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o se podrá comercializar ni utilizar como sustancia o componente de preparados en concentraciones iguales o superiores al 0,1% en masa en adhesivos o pinturas en spray destinados a la venta al público en general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49. Triclorobenceno. N.º CAS 120-82-1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o se podrá comercializar ni utilizar como sustancia o componente de preparados en concentraciones iguales o superiores al 0,1% en masa para ningún uso, salvo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- como producto intermedio de síntesis, 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- como disolvente de procesos en aplicaciones químicas cerradas para reacciones de cloración, 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- para la producción de 1,3,5-trinitro-2,4,6-triaminobenceno (TATB)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posición transitoria única. Plazo de aplicación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s limitaciones establecidas en el artículo único no se aplicarán hasta el 15 de junio de 2007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posición final primera. Incorporación de derecho de la Unión Europe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ediante esta orden se transpone al derecho español la Directiva 2005/59/CE del Parlamento Europeo y del Consejo, de 26 de octubre de 2005, por la que se modifica por vigésima octava vez la Directiva 76/769/CEE del Consejo relativa a la aproximación de las disposiciones legales, reglamentarias y administrativas de los Estados miembros que limitan la comercialización y el uso de determinadas sustancias y preparados peligrosos (tolueno y triclorobenceno)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posición final segunda. Entrada en vigor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presente orden entrará en vigor el día siguiente al de su publicación en el «Boletín Oficial del Estado»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drid, 5 de septiembre de 2006.-La Vicepresidenta Primera del Gobierno y Ministra de la Presidencia, María Teresa Fernández de la Vega Sanz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0:57:00Z</dcterms:created>
  <dc:creator>SanchezRoman, Eloy (CONSLEGB)</dc:creator>
  <dc:description/>
  <dc:language>en-US</dc:language>
  <cp:lastModifiedBy>SanchezRoman, Eloy (CONSLEGB)</cp:lastModifiedBy>
  <dcterms:modified xsi:type="dcterms:W3CDTF">2007-05-04T10:57:00Z</dcterms:modified>
  <cp:revision>2</cp:revision>
  <dc:subject/>
  <dc:title>ORDEN PRE/2743/2006, de 5 de septiembre, por la que se modifica el anexo I del Real Decreto 1406/1989, de 10 de noviembre, por</dc:title>
</cp:coreProperties>
</file>