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RDEN PRE/2744/2006, de 5 de septiembre, por la que se modifica el anexo I del Real Decreto 1406/1989, de 10 de noviembre, por el que se imponen limitaciones a la comercialización y al uso de ciertas sustancias y preparados peligrosos (hidrocarburos aromáticos policíclicos en aceites diluyentes y en neumáticos)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Real Decreto 1406/1989, de 10 de noviembre, estableció una serie de limitaciones a la comercialización y al uso de determinadas sustancias y preparados peligrosos. Se dictó en base a la normativa de la Unión Europea que regula esta materia, que la constituye fundamentalmente la Directiva 76/769/CEE del Consejo, de 27 de julio de 1976, relativa a la aproximación de las disposiciones legales, reglamentarias y administrativas de los Estados miembros que limitan la comercialización y el uso de determinadas sustancias y preparados peligrosos, y sus posteriores modificaciones y adaptaciones al progreso técnic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citado real decreto ha experimentado numerosas modificaciones en su anexo I, como consecuencia de la evolución de la normativa comunitaria en la materia y de la necesidad de incrementar los niveles de protección de la salud humana y del medio ambient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cientemente se ha publicado la Directiva 2005/69/CE del Parlamento Europeo y del Consejo, de 16 de noviembre de 2005, por la que se modifica por vigésima séptima vez la Directiva 76/769/CEE del Consejo relativa a la aproximación de las disposiciones legales, reglamentarias y administrativas de los Estados miembros que limitan la comercialización y el uso de determinadas sustancias y preparados peligrosos (hidrocarburos aromáticos policíclicos en aceites diluyentes y en neumáticos)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fabricación de los neumáticos se utilizan aceites diluyentes que pueden contener hidrocarburos aromáticos policíclicos (HAP), los cuales se incorporan a los neumáticos. Como consecuencia de su uso, éstos liberan HAP al medio ambiente. Los HAP, entre los cuales está el Benzo(a)pireno, se han clasificado como sustancias carcinogénicas, mutagénicas y tóxicas para la reproducción (sustancias C/M/R). Por consiguiente, y con el fin de lograr un elevado nivel de protección de la salud humana y del medio ambiente, así como para contribuir a la reducción de las emisiones anuales totales de HAP, tal como se establece en el Protocolo de 1998 del Convenio de 1979 sobre la contaminación atmosférica transfronteriza a gran distancia provocada por contaminantes orgánicos persistentes, se ha hecho necesario restringir la comercialización y el uso de aceites diluyentes con un contenido elevado en HAP y de las mezclas utilizadas como aceites diluyentes en la fabricación de neumáticos. Estas medidas son objeto de la Directiva 2005/69/CE antes citad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ediante esta disposición se incorpora al ordenamiento jurídico interno la Directiva 2005/69/CE del Parlamento Europeo y del Consejo, de 16 de noviembre de  2005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tramitación han sido oídos los sectores afectad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ta orden se dicta al amparo de lo dispuesto en la disposición final segunda del Real Decreto 1406/1989, de 10 de noviembr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virtud, a propuesta de los Ministros de Sanidad y Consumo, de Industria, Turismo y Comercio y de Medio Ambiente, de acuerdo con el Consejo de Estado, dispong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único. Modificación del anexo I del Real Decreto 1406/1989, de 10 de noviembre, por el que se imponen limitaciones a la comercialización y al uso de ciertas sustancias y preparados peligros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 añade al anexo I-parte 1 del Real Decreto 1406/1989, de 10 de noviembre, por el que se imponen limitaciones a la comercialización y al uso de ciertas sustancias y preparados peligrosos, el punto 50 (hidrocarburos aromáticos policíclicos, HAP) que figura a continuación, con sus correspondientes limitaciones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enominación de las sustancias, de los grupos de sustancias o de los preparado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imitacione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50. Hidrocarburos aromáticos policíclicos (HAP):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Benzo(a)pireno (BaP)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º CAS 50-32-8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Benzo(e)pireno (BeP)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º CAS 192-97-2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Benzo(a)antraceno (BaA)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º CAS 56-55-3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Criseno (CHR)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º CAS 218-01-9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 Benzo(b)fluoranteno (BbFA)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º CAS 205-99-2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. Benzo(j)fluoranteno (BjFA)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º Cas 205-82-3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. Benzo(k)fluoranteno (BkFA)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.º CAS 207-08-9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8. Dibenzo(a, h)antraceno (DBAhA)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.º CAS 53-70-3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(1) Los aceites diluyentes no se podrán comercializar ni usar para la fabricación de neumáticos o partes de neumáticos si contienen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más de 1 mg/kg de BaP, 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- más de10 mg/kg de la suma de todos los HAP incluidos en la list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 considerará que se respetan dichos límites si el extracto de aromáticos policíclicos (PCA) es inferior al 3% en masa, medido con arreglo a la norma del Instituto del Petróleo IP346:1998 (Determinación de PCA en aceites lubricantes de base no utilizados y fracciones de petróleo sin asfalteno-método del índice de refracción de la extracción del dimetil sulfóxido), siempre que la observancia de los valores límite de BaP y de los HAP incluidos en la lista, así como la correlación de los valores medidos con el extracto de PCA sean objeto de control por parte del fabricante o del importador cada seis meses o después de introducirse un cambio operativo de primer orden, optándose por la fecha más tempran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(2) Además, no podrán comercializarse los neumáticos ni las bandas de rodadura para el recauchutado fabricadas con posterioridad al 1 de enero de 2010 que contengan aceites diluyentes por encima de los límites indicados en el punto 1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 considerará que se respetan dichos límites si los compuestos de caucho vulcanizado no superan el límite del 0,35% de protones de concavidad (Bay protons), medido y calculado mediante el método ISO 21461 (Caucho vulcanizado-determinación de la aromaticidad de los aceites en los compuestos de caucho vulcanizado)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(3) A modo de excepción, el punto 2 no será aplicable a los neumáticos recauchutados cuya banda de rodadura no contenga aceites diluyentes en una cantidad superior a los límites indicados en el punto 1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transitoria única. Plazo de aplicació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s limitaciones establecidas en el artículo único no se aplicarán hasta el 1 de enero de 2010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primera. Incorporación de derecho de la Unión Europe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ediante esta orden se transpone al derecho español la Directiva 2005/69/CE del Parlamento Europeo y del Consejo, por la que se modifica por vigésima séptima vez la Directiva 76/769/CEE del Consejo relativa a la aproximación de las disposiciones legales, reglamentarias y administrativas de los Estados miembros que limitan la comercialización y el uso de determinadas sustancias y preparados peligrosos (hidrocarburos aromáticos policíclicos en aceites diluyentes y en neumáticos)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segunda. Entrada en vigo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presente orden entrará en vigor el día siguiente al de su publicación en el «Boletín Oficial del Estado»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drid, 5 de septiembre de 2006.-La Vicepresidenta Primera del Gobierno y Ministra de la Presidencia, María Teresa Fernández de la Vega Sanz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0:54:00Z</dcterms:created>
  <dc:creator>SanchezRoman, Eloy (CONSLEGB)</dc:creator>
  <dc:description/>
  <dc:language>en-US</dc:language>
  <cp:lastModifiedBy>SanchezRoman, Eloy (CONSLEGB)</cp:lastModifiedBy>
  <dcterms:modified xsi:type="dcterms:W3CDTF">2007-05-04T10:54:00Z</dcterms:modified>
  <cp:revision>2</cp:revision>
  <dc:subject/>
  <dc:title>ORDEN PRE/2744/2006, de 5 de septiembre, por la que se modifica el anexo I del Real Decreto 1406/1989, de 10 de noviembre, por</dc:title>
</cp:coreProperties>
</file>