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LEY 27/2006, de 18 de julio, por la que se regulan los derechos de acceso a la información, de participación pública y de acceso a la justicia en materia de medio ambiente (incorpora las Directivas 2003/4/CE y 2003/35/CE).</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JUAN CARLOS I</w:t>
      </w:r>
    </w:p>
    <w:p>
      <w:pPr>
        <w:pStyle w:val="Normal"/>
        <w:autoSpaceDE w:val="false"/>
        <w:rPr>
          <w:sz w:val="22"/>
          <w:szCs w:val="22"/>
          <w:lang w:val="es-ES"/>
        </w:rPr>
      </w:pPr>
      <w:r>
        <w:rPr>
          <w:sz w:val="22"/>
          <w:szCs w:val="22"/>
          <w:lang w:val="es-ES"/>
        </w:rPr>
        <w:t>REY DE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odos los que la presente vieren y entendier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abed: Que las Cortes Generales han aprobado y Yo vengo en sancionar la siguiente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POSICIÓN DE MOT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rtículo 45 de la Constitución configura el medio ambiente como un bien jurídico de cuyo disfrute son titulares todos los ciudadanos y cuya conservación es una obligación que comparten los poderes públicos y la sociedad en su conjunto. Todos tienen el derecho a exigir a los poderes públicos que adopten las medidas necesarias para garantizar la adecuada protección del medio ambiente, para disfrutar del derecho a vivir en un medio ambiente sano. Correlativamente, impone a todos la obligación de preservar y respetar ese mismo medio ambiente. Para que los ciudadanos, individual o colectivamente, puedan participar en esa tarea de protección de forma real y efectiva, resulta necesario disponer de los medios instrumentales adecuados, cobrando hoy especial significación la participación en el proceso de toma de decisiones públicas. Pues la participación, que con carácter general consagra el artículo 9.2 de la Constitución, y para el ámbito administrativo el artículo 105, garantiza el funcionamiento democrático de las sociedades e introduce mayor transparencia en la gestión de los asuntos públ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definición jurídica de esta participación y su instrumentación a través de herramientas legales que la hagan realmente efectiva constituyen en la actualidad uno de los terrenos en los que con mayor intensidad ha progresado el Derecho medioambiental internacional y, por extensión, el Derecho Comunitario y el de los Estados que integran la Unión Europea. En esta línea, debe destacarse el Convenio de la Comisión Económica para Europa de Naciones Unidas sobre acceso a la información, la participación del público en la toma de decisiones y el acceso a la justicia en materia de medio ambiente, hecho en Aarhus el 25 de junio de 1998. Conocido como Convenio de Aarhus, parte del siguiente postulado: para que los ciudadanos puedan disfrutar del derecho a un medio ambiente saludable y cumplir el deber de respetarlo y protegerlo, deben tener acceso a la información medioambiental relevante, deben estar legitimados para participar en los procesos de toma de decisiones de carácter ambiental y deben tener acceso a la justicia cuando tales derechos les sean negados. Estos derechos constituyen los tres pilares sobre los que se asienta el Convenio de Aarh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El pilar de acceso a la información medioambiental desempeña un papel esencial en la concienciación y educación ambiental de la sociedad, constituyendo un instrumento indispensable para poder intervenir con conocimiento de causa en los asuntos públicos. Se divide en dos partes: el derecho a buscar y obtener información que esté en poder de las autoridades públicas, y el derecho a recibir información ambientalmente relevante por parte de las autoridades públicas, que deben recogerla y hacerla pública sin necesidad de que medie una petición prev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 El pilar de participación del público en el proceso de toma de decisiones, que se extiende a tres ámbitos de actuación pública: la autorización de determinadas actividades, la aprobación de planes y programas y la elaboración de disposiciones de carácter general de rango legal o reglamentario.</w:t>
      </w:r>
    </w:p>
    <w:p>
      <w:pPr>
        <w:pStyle w:val="Normal"/>
        <w:autoSpaceDE w:val="false"/>
        <w:rPr>
          <w:sz w:val="22"/>
          <w:szCs w:val="22"/>
          <w:lang w:val="es-ES"/>
        </w:rPr>
      </w:pPr>
      <w:r>
        <w:rPr>
          <w:sz w:val="22"/>
          <w:szCs w:val="22"/>
          <w:lang w:val="es-ES"/>
        </w:rPr>
        <w:t>- El tercer y último pilar del Convenio de Aarhus está constituido por el derecho de acceso a la justicia y tiene por objeto garantizar el acceso de los ciudadanos a los tribunales para revisar las decisiones que potencialmente hayan podido violar los derechos que en materia de democracia ambiental les reconoce el propio Convenio. Se pretende así asegurar y fortalecer, a través de la garantía que dispensa la tutela judicial, la efectividad de los derechos que el Convenio de Aarhus reconoce a todos y, por ende, la propia ejecución del Convenio. Finalmente, se introduce una previsión que habilitaría al público a entablar procedimientos administrativos o judiciales para impugnar cualquier acción u omisión imputable, bien a otro particular, bien a una autoridad pública, que constituya una vulneración de la legislación ambiental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aña ratificó el Convenio de Aarhus en diciembre de 2004, entrando en vigor el 31 de marzo de 2005. La propia Unión Europea, al igual que todos los Estados miembros, también firmó este Convenio, si bien condicionó su ratificación a la adecuación previa del derecho comunitario a las estipulaciones contenidas en aquél, lo que efectivamente ya se ha producido: en efecto, la tarea legislativa emprendida por la Unión Europea ha dado como resultado un proyecto de Reglamento comunitario por el que se regula la aplicación del Convenio al funcionamiento de las Instituciones comunitarias, y dos Directivas a través de las cuales se incorporan de manera armonizada para el conjunto de la Unión las obligaciones correspondientes a los pilares de acceso a la información y de participación en los asuntos ambientales. Se trata de la Directiva 2003/4/CE, del Parlamento Europeo y del Consejo, de 28 de enero de 2003, sobre el acceso del público a la información ambiental y por la que se deroga la Directiva 90/313/CEE, del Consejo, y de la Directiva 2003/35/CE, del Parlamento Europeo y del Consejo, de 26 de mayo de 2003, por la que se establecen medidas para la participación del público en determinados planes y programas relacionados con el medio ambiente y por la que se modifican, en lo que se refiere a la participación pública y el acceso a la justicia, las Directivas 85/337/CEE y 96/61/CE. En consecuencia, el objeto de esta Ley es definir un marco jurídico que a la vez responda a los compromisos asumidos con la ratificación del Convenio y lleve a cabo la transposición de dichas Directivas al ordenamiento inter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Ley se estructura en cuatro Títulos. El primero se ocupa de las disposiciones generales, identificando como objeto de la norma el reconocimiento de los derechos de acceso a la información, de participación y de acceso a la justicia, derechos que, a fin de facilitar su ejercicio, aparecen catalogados de forma sistemática con independencia de que su regulación concreta se recoja en esta Ley o en la normativa sectorial. En este primer Título se recogen igualmente aquellas definiciones necesarias para la mejor comprensión y aplicación de la Ley. Destaca la distinción legal entre los conceptos de «público» en general, referido al conjunto de los ciudadanos y de sus asociaciones y agrupaciones, y el de «persona interesada», que refuerza el mismo concepto ya recogido en la legislación administrativa con la atribución de esta condición, en todo caso, a aquellas personas jurídicas sin ánimo de lucro que se dedican a la protección y defensa del medio ambiente y que acrediten el cumplimiento de unos requisitos mínimos, dirigidos a perfilar una actuación rigurosa en este ámbito.</w:t>
      </w:r>
    </w:p>
    <w:p>
      <w:pPr>
        <w:pStyle w:val="Normal"/>
        <w:autoSpaceDE w:val="false"/>
        <w:rPr>
          <w:sz w:val="22"/>
          <w:szCs w:val="22"/>
          <w:lang w:val="es-ES"/>
        </w:rPr>
      </w:pPr>
      <w:r>
        <w:rPr>
          <w:sz w:val="22"/>
          <w:szCs w:val="22"/>
          <w:lang w:val="es-ES"/>
        </w:rPr>
        <w:t>El Título II contiene la regulación específica del derecho de acceso a la información ambiental, en su doble faceta de suministro activo y pasivo de información. En la primera vertiente, se obliga a las Administraciones Públicas a informar a los ciudadanos sobre los derechos que les reconoce la Ley y a ayudarles en la búsqueda de la información, al tiempo que se impone la obligación de elaborar listas de las autoridades públicas que poseen información ambiental, que deberán ser públicamente accesibles con el fin de que los ciudadanos puedan localizar la información que precisan con la mayor facilidad. Se amplía considerablemente el tipo de información objeto de difusión, identificando unos mínimos de obligado cumplimiento en función de su importancia y de su urgencia. Además, para evitar y prevenir daños en caso de amenaza inminente para la salud humana o el medio ambiente, deberá difundirse la información que permita adoptar las medidas necesarias para paliar o prevenir el daño. En cuanto a la segunda vertiente, la Ley pretende superar algunas de las dificultades detectadas en la práctica anterior, de forma que la obligación de suministrar la información no deriva del ejercicio de una competencia sustantiva sino del hecho de que la información solicitada obre en poder de la autoridad a la que se ha dirigido la solicitud, o del de otro sujeto en su nombre. Se reduce el plazo de contestación a un mes y sólo podrá ampliarse cuando el volumen y la complejidad de la información lo justifiquen. También la regulación de las excepciones a la obligación de facilitar la información ambiental supone un avance notable, puesto que la denegación no opera automáticamente, sino que la autoridad pública deberá ponderar en cada caso los intereses públicos en presencia, y justificar la negativa a suministrar la información solicitada. Y, en todo caso, los motivos de excepción deberán interpretarse de manera restrictiva.</w:t>
      </w:r>
    </w:p>
    <w:p>
      <w:pPr>
        <w:pStyle w:val="Normal"/>
        <w:autoSpaceDE w:val="false"/>
        <w:rPr>
          <w:sz w:val="22"/>
          <w:szCs w:val="22"/>
          <w:lang w:val="es-ES"/>
        </w:rPr>
      </w:pPr>
      <w:r>
        <w:rPr>
          <w:sz w:val="22"/>
          <w:szCs w:val="22"/>
          <w:lang w:val="es-ES"/>
        </w:rPr>
        <w:t>El Título III de la Ley se ocupa del derecho de participación pública en los asuntos de carácter ambiental en relación con la elaboración, revisión o modificación de determinados planes, programas y disposiciones de carácter general. La regulación de las demás modalidades de participación previstas en el Convenio y en la legislación comunitaria (procedimientos administrativos que deben tramitarse para la concesión de autorizaciones ambientales integradas, para evaluar el impacto ambiental de ciertos proyectos, para llevar a cabo la evaluación ambiental estratégica de determinados planes y programas o para elaborar y aprobar los planes y programas previstos en la legislación de aguas) se difiere a la legislación sectorial correspondiente. Este Título se cierra con un artículo a través del cual se regulan las funciones y la composición del Consejo Asesor de Medio Ambiente.</w:t>
      </w:r>
    </w:p>
    <w:p>
      <w:pPr>
        <w:pStyle w:val="Normal"/>
        <w:autoSpaceDE w:val="false"/>
        <w:rPr>
          <w:sz w:val="22"/>
          <w:szCs w:val="22"/>
          <w:lang w:val="es-ES"/>
        </w:rPr>
      </w:pPr>
      <w:r>
        <w:rPr>
          <w:sz w:val="22"/>
          <w:szCs w:val="22"/>
          <w:lang w:val="es-ES"/>
        </w:rPr>
        <w:t>Al ser un ámbito de competencia compartida con las Comunidades Autónomas, la Ley no regula procedimiento alguno, sino que se limita a establecer el deber general de promover la participación real y efectiva del público; serán las Administraciones públicas las que, al establecer y tramitar los correspondientes procedimientos, habrán de velar por el cumplimiento de una serie de garantías reconocidas tanto por la legislación comunitaria como por el Convenio de Aarhus, que la Ley enuncia como principios informadores de la actuación pública en esta materia: hacer públicamente accesible la información relevante sobre el plan, programa o disposición normativa; informar del derecho a participar y de la forma en la que lo pueden hacer; reconocer el derecho a formular observaciones y comentarios en aquellas fases iniciales del procedimiento en las que estén aún abiertas todas las opciones de la decisión que haya de adoptarse; justificar la decisión finalmente adoptada y la forma en la que se ha desarrollado el trámite de participación. En ambos casos, corresponderá a cada Administración determinar qué miembros del público tienen la condición de persona interesada y pueden, por consiguiente, participar en tales procedimientos. La Ley establece que se entenderá que tienen en todo caso tal condición las personas jurídicas sin ánimo de lucro que se dediquen a la protección del medio ambiente y cumplan los demás requisitos previstos por la Ley en su artículo 23. Estas garantías en materia de participación serán de aplicación, según dispone el artículo 17, en relación con aquellos planes y programas previstos en la Directiva 2003/35/CE. En cuanto a los procedimientos de elaboración de disposiciones reglamentarias, el artículo 18 incorpora una lista abierta en la que se enumeran las materias en cuya regulación deberán observarse los principios y garantías que en materia de participación establece la Ley. Se excluyen, no obstante, las normas que tengan como único objetivo la defensa nacional o la protección civil, las que persiguen exclusivamente la aprobación de planes y programas y las que supongan modificaciones no sustanciales de normas ya existentes.</w:t>
      </w:r>
    </w:p>
    <w:p>
      <w:pPr>
        <w:pStyle w:val="Normal"/>
        <w:autoSpaceDE w:val="false"/>
        <w:rPr>
          <w:sz w:val="22"/>
          <w:szCs w:val="22"/>
          <w:lang w:val="es-ES"/>
        </w:rPr>
      </w:pPr>
      <w:r>
        <w:rPr>
          <w:sz w:val="22"/>
          <w:szCs w:val="22"/>
          <w:lang w:val="es-ES"/>
        </w:rPr>
        <w:t>El Título IV y último de la Ley se ocupa del acceso a la justicia y a la tutela administrativa y tiene por objeto asegurar y fortalecer, a través de la garantía que dispensa la tutela judicial y administrativa, la efectividad de los derechos de información y participación. Así, el artículo 20 reconoce el derecho a recurrir en vía administrativa o contencioso-administrativa cualquier acto u omisión imputable a una autoridad pública que suponga una vulneración de estos derechos. Estos recursos se rigen por el régimen general; no obstante, el artículo 21 regula un tipo de reclamación específica para las vulneraciones cometidas por sujetos privados sometidos por la Ley a los deberes de suministrar información medioambiental. Asimismo, la Ley incorpora la previsión del artículo 9.3 del Convenio de Aarhus e introduce una especie de acción popular cuyo ejercicio corresponde a las personas jurídicas sin ánimo de lucro dedicadas a la protección del medio ambiente, que se hubieran constituido legalmente al menos dos años antes del ejercicio de la acción y desarrollen su actividad en el ámbito territorial afectado por el acto u omisión impugnados. Se consagra definitivamente, de esta manera, una legitimación legal para tutelar un interés difuso como es la protección del medio ambiente a favor de aquellas organizaciones cuyo objeto social es, precisamente, la tutela de los recursos naturales.</w:t>
      </w:r>
    </w:p>
    <w:p>
      <w:pPr>
        <w:pStyle w:val="Normal"/>
        <w:autoSpaceDE w:val="false"/>
        <w:rPr>
          <w:sz w:val="22"/>
          <w:szCs w:val="22"/>
          <w:lang w:val="es-ES"/>
        </w:rPr>
      </w:pPr>
      <w:r>
        <w:rPr>
          <w:sz w:val="22"/>
          <w:szCs w:val="22"/>
          <w:lang w:val="es-ES"/>
        </w:rPr>
        <w:t>Dentro de la parte final, destacan las modificaciones operadas, respectivamente, en el Real Decreto Legislativo 1302/1986, de 28 de junio, de Evaluación de Impacto Ambiental, y en la Ley 16/2002, de 1 de julio, sobre Prevención y Control Integrados de la Contaminación. Ambas traen causa de la Directiva 2003/35, cuya transposición es abordada por las disposiciones finales primera y segunda de la Ley con el objeto de adecuar ambas normas a las reglas sobre participación previstas en el Convenio de Aarhus y asumidas por el legislador comunitario a través de la mencionada Directiva.</w:t>
      </w:r>
    </w:p>
    <w:p>
      <w:pPr>
        <w:pStyle w:val="Normal"/>
        <w:autoSpaceDE w:val="false"/>
        <w:rPr>
          <w:sz w:val="22"/>
          <w:szCs w:val="22"/>
          <w:lang w:val="es-ES"/>
        </w:rPr>
      </w:pPr>
      <w:r>
        <w:rPr>
          <w:sz w:val="22"/>
          <w:szCs w:val="22"/>
          <w:lang w:val="es-ES"/>
        </w:rPr>
        <w:t>Por último, los títulos competenciales se recogen en la disposición final tercera. Así, esta Ley se dicta, en su mayor parte, al amparo del artículo 149.1.23.ª de la Constitución, si bien es preciso invocar el artículo 149.1.14.ª de la Constitución en relación con las tasas y precios que corresponda satisfacer a los solicitantes de información ambiental en el ámbito de la Administración General del Estado, el artículo 149.1.18.ª, en lo relativo a recursos en vía administrativa que puedan presentarse por vulneración de los derechos de información y participación reconocidos en la Ley, y el artículo 149.1.6.ª, por lo que respecta a la acción popular en materia de medio ambiente.</w:t>
      </w:r>
    </w:p>
    <w:p>
      <w:pPr>
        <w:pStyle w:val="Normal"/>
        <w:autoSpaceDE w:val="false"/>
        <w:rPr>
          <w:sz w:val="22"/>
          <w:szCs w:val="22"/>
          <w:lang w:val="es-ES"/>
        </w:rPr>
      </w:pPr>
      <w:r>
        <w:rPr>
          <w:sz w:val="22"/>
          <w:szCs w:val="22"/>
          <w:lang w:val="es-ES"/>
        </w:rPr>
        <w:t>Atendiendo a la distribución de competencias en materia de medio ambiente, y al amparo de la competencia que el artículo 149.1.23.ª de la Constitución atribuye al Estado, la Ley se limita a establecer aquellas garantías y principios que deben ser observados por todas las autoridades públicas ante las que pretendan ejercerse los derechos de acceso a la información, participación y acceso a la justicia en materia de medio ambiente, sin entrar a regular el procedimiento para su ejercicio. Pues en la medida en que se reconocen derechos que contribuyen a hacer efectivos los derechos, pero también los deberes, proclamados en el artículo 45 de la Constitución, constituyen una herramienta decisiva para reforzar la participación de la sociedad civil en el proceso político de toma de decisiones, ya que la implantación de un modelo de desarrollo sostenible depende, en buena medida, de la efectiva participación de la sociedad civil en el proceso político decisorio, de manera que durante el debate se hayan tenido en cuenta las informaciones y aportaciones que haya podido realizar cualquier persona interesada y en el resultado final sean palpables y tangibles las preocupaciones y consideraciones de carácter medioambiental.</w:t>
      </w:r>
    </w:p>
    <w:p>
      <w:pPr>
        <w:pStyle w:val="Normal"/>
        <w:autoSpaceDE w:val="false"/>
        <w:rPr>
          <w:sz w:val="22"/>
          <w:szCs w:val="22"/>
          <w:lang w:val="es-ES"/>
        </w:rPr>
      </w:pPr>
      <w:r>
        <w:rPr>
          <w:sz w:val="22"/>
          <w:szCs w:val="22"/>
          <w:lang w:val="es-ES"/>
        </w:rPr>
        <w:t>Esta idea, expresamente recogida en la Declaración de Río de Janeiro sobre el Medio Ambiente y el Desarrollo, cuyo principio número 10 establece que la mejor manera de gestionar los asuntos ambientales es contar con la participación de todos los ciudadanos, encuentra su razón de ser última en la necesidad de avanzar hacia la transformación del modelo de desarrollo, basada en planteamientos democráticos que postulan la participación activa, real y efectiva de la sociedad civil como única vía para, en primer lugar, legitimar las decisiones que se hayan de adoptar y, en segundo lugar, garantizar su acierto y eficacia en el terreno prác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ones gene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de l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a Ley tiene por objeto regular los siguientes derechos:</w:t>
      </w:r>
    </w:p>
    <w:p>
      <w:pPr>
        <w:pStyle w:val="Normal"/>
        <w:autoSpaceDE w:val="false"/>
        <w:rPr>
          <w:sz w:val="22"/>
          <w:szCs w:val="22"/>
          <w:lang w:val="es-ES"/>
        </w:rPr>
      </w:pPr>
      <w:r>
        <w:rPr>
          <w:sz w:val="22"/>
          <w:szCs w:val="22"/>
          <w:lang w:val="es-ES"/>
        </w:rPr>
        <w:t>a) A acceder a la información ambiental que obre en poder de las autoridades públicas o en el de otros sujetos que la posean en su nombre.</w:t>
      </w:r>
    </w:p>
    <w:p>
      <w:pPr>
        <w:pStyle w:val="Normal"/>
        <w:autoSpaceDE w:val="false"/>
        <w:rPr>
          <w:sz w:val="22"/>
          <w:szCs w:val="22"/>
          <w:lang w:val="es-ES"/>
        </w:rPr>
      </w:pPr>
      <w:r>
        <w:rPr>
          <w:sz w:val="22"/>
          <w:szCs w:val="22"/>
          <w:lang w:val="es-ES"/>
        </w:rPr>
        <w:t>b) A participar en los procedimientos para la toma de decisiones sobre asuntos que incidan directa o indirectamente en el medio ambiente, y cuya elaboración o aprobación corresponda a las Administraciones Públicas.</w:t>
      </w:r>
    </w:p>
    <w:p>
      <w:pPr>
        <w:pStyle w:val="Normal"/>
        <w:autoSpaceDE w:val="false"/>
        <w:rPr>
          <w:sz w:val="22"/>
          <w:szCs w:val="22"/>
          <w:lang w:val="es-ES"/>
        </w:rPr>
      </w:pPr>
      <w:r>
        <w:rPr>
          <w:sz w:val="22"/>
          <w:szCs w:val="22"/>
          <w:lang w:val="es-ES"/>
        </w:rPr>
        <w:t>c) A instar la revisión administrativa y judicial de los actos y omisiones imputables a cualquiera de las autoridades públicas que supongan vulneraciones de la normativa medio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sta ley garantiza igualmente la difusión y puesta a disposición del público de la información ambiental, de manera paulatina y con el grado de amplitud, de sistemática y de tecnología lo más amplia posi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esta Ley se entenderá por:</w:t>
      </w:r>
    </w:p>
    <w:p>
      <w:pPr>
        <w:pStyle w:val="Normal"/>
        <w:autoSpaceDE w:val="false"/>
        <w:rPr>
          <w:sz w:val="22"/>
          <w:szCs w:val="22"/>
          <w:lang w:val="es-ES"/>
        </w:rPr>
      </w:pPr>
      <w:r>
        <w:rPr>
          <w:sz w:val="22"/>
          <w:szCs w:val="22"/>
          <w:lang w:val="es-ES"/>
        </w:rPr>
        <w:t>1. Público: cualquier persona física o jurídica, así como sus asociaciones, organizaciones y grupos constituidos con arreglo a la normativa que les sea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ersonas interes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oda persona física o jurídica en la que concurra cualquiera de las circunstancias previstas en el artículo 31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b) Cualesquiera personas jurídicas sin ánimo de lucro que cumplan los requisitos establecidos en el artículo 23 de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Información ambiental: toda información en forma escrita, visual, sonora, electrónica o en cualquier otra forma que verse sobre las siguientes cuest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l estado de los elementos del medio ambiente, como el aire y la atmósfera, el agua, el suelo, la tierra, los paisajes y espacios naturales, incluidos los humedales y las zonas marinas y costeras, la diversidad biológica y sus componentes, incluidos los organismos modificados genéticamente; y la interacción entre estos elementos.</w:t>
      </w:r>
    </w:p>
    <w:p>
      <w:pPr>
        <w:pStyle w:val="Normal"/>
        <w:autoSpaceDE w:val="false"/>
        <w:rPr>
          <w:sz w:val="22"/>
          <w:szCs w:val="22"/>
          <w:lang w:val="es-ES"/>
        </w:rPr>
      </w:pPr>
      <w:r>
        <w:rPr>
          <w:sz w:val="22"/>
          <w:szCs w:val="22"/>
          <w:lang w:val="es-ES"/>
        </w:rPr>
        <w:t>b) Los factores, tales como sustancias, energía, ruido, radiaciones o residuos, incluidos los residuos radiactivos, emisiones, vertidos y otras liberaciones en el medio ambiente, que afecten o puedan afectar a los elementos del medio ambiente citados en la letra a).</w:t>
      </w:r>
    </w:p>
    <w:p>
      <w:pPr>
        <w:pStyle w:val="Normal"/>
        <w:autoSpaceDE w:val="false"/>
        <w:rPr>
          <w:sz w:val="22"/>
          <w:szCs w:val="22"/>
          <w:lang w:val="es-ES"/>
        </w:rPr>
      </w:pPr>
      <w:r>
        <w:rPr>
          <w:sz w:val="22"/>
          <w:szCs w:val="22"/>
          <w:lang w:val="es-ES"/>
        </w:rPr>
        <w:t>c) Las medidas, incluidas las medidas administrativas, como políticas, normas, planes, programas, acuerdos en materia de medio ambiente y actividades que afecten o puedan afectar a los elementos y factores citados en las letras a) y b), así como las actividades o las medidas destinadas a proteger estos elementos.</w:t>
      </w:r>
    </w:p>
    <w:p>
      <w:pPr>
        <w:pStyle w:val="Normal"/>
        <w:autoSpaceDE w:val="false"/>
        <w:rPr>
          <w:sz w:val="22"/>
          <w:szCs w:val="22"/>
          <w:lang w:val="es-ES"/>
        </w:rPr>
      </w:pPr>
      <w:r>
        <w:rPr>
          <w:sz w:val="22"/>
          <w:szCs w:val="22"/>
          <w:lang w:val="es-ES"/>
        </w:rPr>
        <w:t>d) Los informes sobre la ejecución de la legislación medioambiental.</w:t>
      </w:r>
    </w:p>
    <w:p>
      <w:pPr>
        <w:pStyle w:val="Normal"/>
        <w:autoSpaceDE w:val="false"/>
        <w:rPr>
          <w:sz w:val="22"/>
          <w:szCs w:val="22"/>
          <w:lang w:val="es-ES"/>
        </w:rPr>
      </w:pPr>
      <w:r>
        <w:rPr>
          <w:sz w:val="22"/>
          <w:szCs w:val="22"/>
          <w:lang w:val="es-ES"/>
        </w:rPr>
        <w:t>e) Los análisis de la relación coste-beneficio y otros análisis y supuestos de carácter económico utilizados en la toma de decisiones relativas a las medidas y actividades citadas en la letra c), y</w:t>
      </w:r>
    </w:p>
    <w:p>
      <w:pPr>
        <w:pStyle w:val="Normal"/>
        <w:autoSpaceDE w:val="false"/>
        <w:rPr>
          <w:sz w:val="22"/>
          <w:szCs w:val="22"/>
          <w:lang w:val="es-ES"/>
        </w:rPr>
      </w:pPr>
      <w:r>
        <w:rPr>
          <w:sz w:val="22"/>
          <w:szCs w:val="22"/>
          <w:lang w:val="es-ES"/>
        </w:rPr>
        <w:t>f) El estado de la salud y seguridad de las personas, incluida, en su caso, la contaminación de la cadena alimentaria, condiciones de vida humana, bienes del patrimonio histórico, cultural y artístico y construcciones, cuando se vean o puedan verse afectados por el estado de los elementos del medio ambiente citados en la letra a) o, a través de esos elementos, por cualquiera de los extremos citados en las letras b) y 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Autoridades públ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endrán la condición de autoridad pública a los efectos de esta Ley:</w:t>
      </w:r>
    </w:p>
    <w:p>
      <w:pPr>
        <w:pStyle w:val="Normal"/>
        <w:autoSpaceDE w:val="false"/>
        <w:rPr>
          <w:sz w:val="22"/>
          <w:szCs w:val="22"/>
          <w:lang w:val="es-ES"/>
        </w:rPr>
      </w:pPr>
      <w:r>
        <w:rPr>
          <w:sz w:val="22"/>
          <w:szCs w:val="22"/>
          <w:lang w:val="es-ES"/>
        </w:rPr>
        <w:t>a) El Gobierno de la Nación y los órganos de gobierno de las Comunidades Autónomas.</w:t>
      </w:r>
    </w:p>
    <w:p>
      <w:pPr>
        <w:pStyle w:val="Normal"/>
        <w:autoSpaceDE w:val="false"/>
        <w:rPr>
          <w:sz w:val="22"/>
          <w:szCs w:val="22"/>
          <w:lang w:val="es-ES"/>
        </w:rPr>
      </w:pPr>
      <w:r>
        <w:rPr>
          <w:sz w:val="22"/>
          <w:szCs w:val="22"/>
          <w:lang w:val="es-ES"/>
        </w:rPr>
        <w:t>b) La Administración General del Estado, las Administraciones de las Comunidades Autónomas, las Entidades que integran la Administración local y las Entidades de Derecho Público que sean dependientes o estén vinculadas al Estado, a las Comunidades Autónomas o a las Entidades locales.</w:t>
      </w:r>
    </w:p>
    <w:p>
      <w:pPr>
        <w:pStyle w:val="Normal"/>
        <w:autoSpaceDE w:val="false"/>
        <w:rPr>
          <w:sz w:val="22"/>
          <w:szCs w:val="22"/>
          <w:lang w:val="es-ES"/>
        </w:rPr>
      </w:pPr>
      <w:r>
        <w:rPr>
          <w:sz w:val="22"/>
          <w:szCs w:val="22"/>
          <w:lang w:val="es-ES"/>
        </w:rPr>
        <w:t>c) Los órganos públicos consultivos.</w:t>
      </w:r>
    </w:p>
    <w:p>
      <w:pPr>
        <w:pStyle w:val="Normal"/>
        <w:autoSpaceDE w:val="false"/>
        <w:rPr>
          <w:sz w:val="22"/>
          <w:szCs w:val="22"/>
          <w:lang w:val="es-ES"/>
        </w:rPr>
      </w:pPr>
      <w:r>
        <w:rPr>
          <w:sz w:val="22"/>
          <w:szCs w:val="22"/>
          <w:lang w:val="es-ES"/>
        </w:rPr>
        <w:t>d) Las Corporaciones de derecho público y demás personas físicas o jurídicas cuando ejerzan, con arreglo a la legislación vigente, funciones públicas, incluidos Notarios y Registradores de la Propiedad, Mercantiles y de Bienes Mue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endrán la condición de autoridad pública, a los solos efectos de lo previsto en los Títulos I y II de esta Ley, las personas físicas o jurídicas cuando asuman responsabilidades públicas, ejerzan funciones públicas o presten servicios públicos relacionados con el medio ambiente bajo la autoridad de cualquiera de las entidades, órganos o instituciones previstos en el apartad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Quedan excluidos del concepto de autoridad pública las entidades, órganos o instituciones cuando actúen en el ejercicio de funciones legislativas o judiciales. En todo caso, cuando actúen en el ejercicio de funciones legislativas o judiciales, quedan excluidos del ámbito de aplicación de esta Ley las Cortes Generales, las Asambleas Legislativas de las Comunidades Autónomas, el Tribunal Constitucional, los juzgados y tribunales que integran el Poder Judicial, el Tribunal de Cuentas u órganos de fiscalización externa de las Comunidades Autónomas.</w:t>
      </w:r>
    </w:p>
    <w:p>
      <w:pPr>
        <w:pStyle w:val="Normal"/>
        <w:autoSpaceDE w:val="false"/>
        <w:rPr>
          <w:sz w:val="22"/>
          <w:szCs w:val="22"/>
          <w:lang w:val="es-ES"/>
        </w:rPr>
      </w:pPr>
      <w:r>
        <w:rPr>
          <w:sz w:val="22"/>
          <w:szCs w:val="22"/>
          <w:lang w:val="es-ES"/>
        </w:rPr>
        <w:t>5. Información que obra en poder de las autoridades públicas: información ambiental que dichas autoridades posean y haya sido recibida o elaborada por ellas.</w:t>
      </w:r>
    </w:p>
    <w:p>
      <w:pPr>
        <w:pStyle w:val="Normal"/>
        <w:autoSpaceDE w:val="false"/>
        <w:rPr>
          <w:sz w:val="22"/>
          <w:szCs w:val="22"/>
          <w:lang w:val="es-ES"/>
        </w:rPr>
      </w:pPr>
      <w:r>
        <w:rPr>
          <w:sz w:val="22"/>
          <w:szCs w:val="22"/>
          <w:lang w:val="es-ES"/>
        </w:rPr>
        <w:t>6. Información poseída en nombre de las autoridades públicas: información ambiental que obra físicamente en poder de una persona jurídica o física en nombre de una autoridad pública.</w:t>
      </w:r>
    </w:p>
    <w:p>
      <w:pPr>
        <w:pStyle w:val="Normal"/>
        <w:autoSpaceDE w:val="false"/>
        <w:rPr>
          <w:sz w:val="22"/>
          <w:szCs w:val="22"/>
          <w:lang w:val="es-ES"/>
        </w:rPr>
      </w:pPr>
      <w:r>
        <w:rPr>
          <w:sz w:val="22"/>
          <w:szCs w:val="22"/>
          <w:lang w:val="es-ES"/>
        </w:rPr>
        <w:t>7. Solicitante: cualquier persona física o jurídica, así como sus asociaciones, organizaciones y grupos, que solicite información ambiental, requisito suficiente para adquirir, a efectos de lo establecido en el Título II, la condición de interes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Derechos en materia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hacer efectivos el derecho a un medio ambiente adecuado para el desarrollo de la persona y el deber de conservarlo, todos podrán ejercer los siguientes derechos en sus relaciones con las autoridades públicas, de acuerdo con lo previsto en esta Ley y con lo establecido en el artículo 7 del Código Civil:</w:t>
      </w:r>
    </w:p>
    <w:p>
      <w:pPr>
        <w:pStyle w:val="Normal"/>
        <w:autoSpaceDE w:val="false"/>
        <w:rPr>
          <w:sz w:val="22"/>
          <w:szCs w:val="22"/>
          <w:lang w:val="es-ES"/>
        </w:rPr>
      </w:pPr>
      <w:r>
        <w:rPr>
          <w:sz w:val="22"/>
          <w:szCs w:val="22"/>
          <w:lang w:val="es-ES"/>
        </w:rPr>
        <w:t>1) En relación con el acceso a la información:</w:t>
      </w:r>
    </w:p>
    <w:p>
      <w:pPr>
        <w:pStyle w:val="Normal"/>
        <w:autoSpaceDE w:val="false"/>
        <w:rPr>
          <w:sz w:val="22"/>
          <w:szCs w:val="22"/>
          <w:lang w:val="es-ES"/>
        </w:rPr>
      </w:pPr>
      <w:r>
        <w:rPr>
          <w:sz w:val="22"/>
          <w:szCs w:val="22"/>
          <w:lang w:val="es-ES"/>
        </w:rPr>
        <w:t>a) A acceder a la información ambiental que obre en poder de las autoridades públicas o en el de otros sujetos en su nombre, sin que para ello estén obligados a declarar un interés determinado, cualquiera que sea su nacionalidad, domicilio o sede.</w:t>
      </w:r>
    </w:p>
    <w:p>
      <w:pPr>
        <w:pStyle w:val="Normal"/>
        <w:autoSpaceDE w:val="false"/>
        <w:rPr>
          <w:sz w:val="22"/>
          <w:szCs w:val="22"/>
          <w:lang w:val="es-ES"/>
        </w:rPr>
      </w:pPr>
      <w:r>
        <w:rPr>
          <w:sz w:val="22"/>
          <w:szCs w:val="22"/>
          <w:lang w:val="es-ES"/>
        </w:rPr>
        <w:t>b) A ser informados de los derechos que le otorga la presente ley y a ser asesorados para su correcto ejercicio.</w:t>
      </w:r>
    </w:p>
    <w:p>
      <w:pPr>
        <w:pStyle w:val="Normal"/>
        <w:autoSpaceDE w:val="false"/>
        <w:rPr>
          <w:sz w:val="22"/>
          <w:szCs w:val="22"/>
          <w:lang w:val="es-ES"/>
        </w:rPr>
      </w:pPr>
      <w:r>
        <w:rPr>
          <w:sz w:val="22"/>
          <w:szCs w:val="22"/>
          <w:lang w:val="es-ES"/>
        </w:rPr>
        <w:t>c) A ser asistidos en su búsqueda de información.</w:t>
      </w:r>
    </w:p>
    <w:p>
      <w:pPr>
        <w:pStyle w:val="Normal"/>
        <w:autoSpaceDE w:val="false"/>
        <w:rPr>
          <w:sz w:val="22"/>
          <w:szCs w:val="22"/>
          <w:lang w:val="es-ES"/>
        </w:rPr>
      </w:pPr>
      <w:r>
        <w:rPr>
          <w:sz w:val="22"/>
          <w:szCs w:val="22"/>
          <w:lang w:val="es-ES"/>
        </w:rPr>
        <w:t>d) A recibir la información que soliciten en los plazos máximos establecidos en el artículo 10.</w:t>
      </w:r>
    </w:p>
    <w:p>
      <w:pPr>
        <w:pStyle w:val="Normal"/>
        <w:autoSpaceDE w:val="false"/>
        <w:rPr>
          <w:sz w:val="22"/>
          <w:szCs w:val="22"/>
          <w:lang w:val="es-ES"/>
        </w:rPr>
      </w:pPr>
      <w:r>
        <w:rPr>
          <w:sz w:val="22"/>
          <w:szCs w:val="22"/>
          <w:lang w:val="es-ES"/>
        </w:rPr>
        <w:t>e) A recibir la información ambiental solicitada en la forma o formato elegidos, en los términos previstos en el artículo 11.</w:t>
      </w:r>
    </w:p>
    <w:p>
      <w:pPr>
        <w:pStyle w:val="Normal"/>
        <w:autoSpaceDE w:val="false"/>
        <w:rPr>
          <w:sz w:val="22"/>
          <w:szCs w:val="22"/>
          <w:lang w:val="es-ES"/>
        </w:rPr>
      </w:pPr>
      <w:r>
        <w:rPr>
          <w:sz w:val="22"/>
          <w:szCs w:val="22"/>
          <w:lang w:val="es-ES"/>
        </w:rPr>
        <w:t>f) A conocer los motivos por los cuales no se les facilita la información, total o parcialmente, y también aquellos por los cuales no se les facilita dicha información en la forma o formato solicitados.</w:t>
      </w:r>
    </w:p>
    <w:p>
      <w:pPr>
        <w:pStyle w:val="Normal"/>
        <w:autoSpaceDE w:val="false"/>
        <w:rPr>
          <w:sz w:val="22"/>
          <w:szCs w:val="22"/>
          <w:lang w:val="es-ES"/>
        </w:rPr>
      </w:pPr>
      <w:r>
        <w:rPr>
          <w:sz w:val="22"/>
          <w:szCs w:val="22"/>
          <w:lang w:val="es-ES"/>
        </w:rPr>
        <w:t>g) A conocer el listado de las tasas y precios que, en su caso, sean exigibles para la recepción de la información solicitada, así como las circunstancias en las que se puede exigir o dispensar el pa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relación con la participación púb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 participar de manera efectiva y real en la elaboración, modificación y revisión de aquellos planes, programas y disposiciones de carácter general relacionados con el medio ambiente incluidos en el ámbito de aplicación de esta Ley.</w:t>
      </w:r>
    </w:p>
    <w:p>
      <w:pPr>
        <w:pStyle w:val="Normal"/>
        <w:autoSpaceDE w:val="false"/>
        <w:rPr>
          <w:sz w:val="22"/>
          <w:szCs w:val="22"/>
          <w:lang w:val="es-ES"/>
        </w:rPr>
      </w:pPr>
      <w:r>
        <w:rPr>
          <w:sz w:val="22"/>
          <w:szCs w:val="22"/>
          <w:lang w:val="es-ES"/>
        </w:rPr>
        <w:t>b) A acceder con antelación suficiente a la información relevante relativa a los referidos planes, programas y disposiciones de carácter general.</w:t>
      </w:r>
    </w:p>
    <w:p>
      <w:pPr>
        <w:pStyle w:val="Normal"/>
        <w:autoSpaceDE w:val="false"/>
        <w:rPr>
          <w:sz w:val="22"/>
          <w:szCs w:val="22"/>
          <w:lang w:val="es-ES"/>
        </w:rPr>
      </w:pPr>
      <w:r>
        <w:rPr>
          <w:sz w:val="22"/>
          <w:szCs w:val="22"/>
          <w:lang w:val="es-ES"/>
        </w:rPr>
        <w:t>c) A formular alegaciones y observaciones cuando estén aún abiertas todas las opciones y antes de que se adopte la decisión sobre los mencionados planes, programas o disposiciones de carácter general y a que sean tenidas debidamente en cuenta por la Administración Pública correspondiente.</w:t>
      </w:r>
    </w:p>
    <w:p>
      <w:pPr>
        <w:pStyle w:val="Normal"/>
        <w:autoSpaceDE w:val="false"/>
        <w:rPr>
          <w:sz w:val="22"/>
          <w:szCs w:val="22"/>
          <w:lang w:val="es-ES"/>
        </w:rPr>
      </w:pPr>
      <w:r>
        <w:rPr>
          <w:sz w:val="22"/>
          <w:szCs w:val="22"/>
          <w:lang w:val="es-ES"/>
        </w:rPr>
        <w:t>d) A que se haga público el resultado definitivo del procedimiento en el que ha participado y se informe de los motivos y consideraciones en los que se basa la decisión adoptada, incluyendo la información relativa al proceso de participación pública.</w:t>
      </w:r>
    </w:p>
    <w:p>
      <w:pPr>
        <w:pStyle w:val="Normal"/>
        <w:autoSpaceDE w:val="false"/>
        <w:rPr>
          <w:sz w:val="22"/>
          <w:szCs w:val="22"/>
          <w:lang w:val="es-ES"/>
        </w:rPr>
      </w:pPr>
      <w:r>
        <w:rPr>
          <w:sz w:val="22"/>
          <w:szCs w:val="22"/>
          <w:lang w:val="es-ES"/>
        </w:rPr>
        <w:t>e) A participar de manera efectiva y real, de acuerdo con lo dispuesto en la legislación aplicable, en los procedimientos administrativos tramitados para el otorgamiento de las autorizaciones reguladas en la legislación sobre prevención y control integrado de la contaminación, para la concesión de los títulos administrativos regulados en la legislación en materia de organismos modificados genéticamente, y para la emisión de las declaraciones de impacto ambiental reguladas en la legislación sobre evaluación de impacto ambiental, así como en los procesos planificadores previstos en la legislación de aguas y en la legislación sobre evaluación de los efectos de los planes y programas en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relación con el acceso a la justicia y a la tutela administr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 recurrir los actos y omisiones imputables a las autoridades públicas que contravengan los derechos que esta Ley reconoce en materia de información y de participación pública.</w:t>
      </w:r>
    </w:p>
    <w:p>
      <w:pPr>
        <w:pStyle w:val="Normal"/>
        <w:autoSpaceDE w:val="false"/>
        <w:rPr>
          <w:sz w:val="22"/>
          <w:szCs w:val="22"/>
          <w:lang w:val="es-ES"/>
        </w:rPr>
      </w:pPr>
      <w:r>
        <w:rPr>
          <w:sz w:val="22"/>
          <w:szCs w:val="22"/>
          <w:lang w:val="es-ES"/>
        </w:rPr>
        <w:t>b) A ejercer la acción popular para recurrir los actos y omisiones imputables a las autoridades públicas que constituyan vulneraciones de la legislación ambiental en los términos previstos en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Cualquier otro que reconozca la Constitución o las ley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Colaboración interadministr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dministraciones Públicas establecerán los mecanismos más eficaces para un efectivo ejercicio de los derechos reconocidos en esta Ley. A tal efecto, ajustarán sus actuaciones a los principios de información mutua, cooperación y colab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recho de acceso a la inform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bligaciones de las autoridades públicas en materia de inform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Obligaciones generales en materia de inform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dministraciones públicas deberán realizar las siguientes actuaciones:</w:t>
      </w:r>
    </w:p>
    <w:p>
      <w:pPr>
        <w:pStyle w:val="Normal"/>
        <w:autoSpaceDE w:val="false"/>
        <w:rPr>
          <w:sz w:val="22"/>
          <w:szCs w:val="22"/>
          <w:lang w:val="es-ES"/>
        </w:rPr>
      </w:pPr>
      <w:r>
        <w:rPr>
          <w:sz w:val="22"/>
          <w:szCs w:val="22"/>
          <w:lang w:val="es-ES"/>
        </w:rPr>
        <w:t>a) Informar al público de manera adecuada sobre los derechos que les otorga la presente Ley, así como de las vías para ejercitar tales derechos.</w:t>
      </w:r>
    </w:p>
    <w:p>
      <w:pPr>
        <w:pStyle w:val="Normal"/>
        <w:autoSpaceDE w:val="false"/>
        <w:rPr>
          <w:sz w:val="22"/>
          <w:szCs w:val="22"/>
          <w:lang w:val="es-ES"/>
        </w:rPr>
      </w:pPr>
      <w:r>
        <w:rPr>
          <w:sz w:val="22"/>
          <w:szCs w:val="22"/>
          <w:lang w:val="es-ES"/>
        </w:rPr>
        <w:t>b) Facilitar información para su correcto ejercicio, así como consejo y asesoramiento en la medida en que resulte posible.</w:t>
      </w:r>
    </w:p>
    <w:p>
      <w:pPr>
        <w:pStyle w:val="Normal"/>
        <w:autoSpaceDE w:val="false"/>
        <w:rPr>
          <w:sz w:val="22"/>
          <w:szCs w:val="22"/>
          <w:lang w:val="es-ES"/>
        </w:rPr>
      </w:pPr>
      <w:r>
        <w:rPr>
          <w:sz w:val="22"/>
          <w:szCs w:val="22"/>
          <w:lang w:val="es-ES"/>
        </w:rPr>
        <w:t>c) Elaborar listas de autoridades públicas en atención a la información ambiental que obre en su poder, las cuales se harán públicamente accesibles. A tal efecto, existirá al menos una lista unificada de autoridades públicas por cada Comunidad Autónoma.</w:t>
      </w:r>
    </w:p>
    <w:p>
      <w:pPr>
        <w:pStyle w:val="Normal"/>
        <w:autoSpaceDE w:val="false"/>
        <w:rPr>
          <w:sz w:val="22"/>
          <w:szCs w:val="22"/>
          <w:lang w:val="es-ES"/>
        </w:rPr>
      </w:pPr>
      <w:r>
        <w:rPr>
          <w:sz w:val="22"/>
          <w:szCs w:val="22"/>
          <w:lang w:val="es-ES"/>
        </w:rPr>
        <w:t>d) Garantizar que su personal asista al público cuando trate de acceder a la información ambiental.</w:t>
      </w:r>
    </w:p>
    <w:p>
      <w:pPr>
        <w:pStyle w:val="Normal"/>
        <w:autoSpaceDE w:val="false"/>
        <w:rPr>
          <w:sz w:val="22"/>
          <w:szCs w:val="22"/>
          <w:lang w:val="es-ES"/>
        </w:rPr>
      </w:pPr>
      <w:r>
        <w:rPr>
          <w:sz w:val="22"/>
          <w:szCs w:val="22"/>
          <w:lang w:val="es-ES"/>
        </w:rPr>
        <w:t>e) Fomentar el uso de tecnologías de la información y de las telecomunicaciones para facilitar el acceso a la información.</w:t>
      </w:r>
    </w:p>
    <w:p>
      <w:pPr>
        <w:pStyle w:val="Normal"/>
        <w:autoSpaceDE w:val="false"/>
        <w:rPr>
          <w:sz w:val="22"/>
          <w:szCs w:val="22"/>
          <w:lang w:val="es-ES"/>
        </w:rPr>
      </w:pPr>
      <w:r>
        <w:rPr>
          <w:sz w:val="22"/>
          <w:szCs w:val="22"/>
          <w:lang w:val="es-ES"/>
        </w:rPr>
        <w:t>f) Garantizar el principio de agilidad en la tramitación y resolución de las solicitudes de inform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autoridades públicas velarán porque, en la medida de sus posibilidades, la información recogida por ellas o la recogida en su nombre esté actualizada y sea precisa y susceptible de compa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autoridades públicas adoptarán cuantas medidas sean necesarias para hacer efectivo el ejercicio del derecho de acceso a la información ambiental y, entre ellas, al menos alguna de las que se señala a contin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signación de unidades responsables de información ambiental.</w:t>
      </w:r>
    </w:p>
    <w:p>
      <w:pPr>
        <w:pStyle w:val="Normal"/>
        <w:autoSpaceDE w:val="false"/>
        <w:rPr>
          <w:sz w:val="22"/>
          <w:szCs w:val="22"/>
          <w:lang w:val="es-ES"/>
        </w:rPr>
      </w:pPr>
      <w:r>
        <w:rPr>
          <w:sz w:val="22"/>
          <w:szCs w:val="22"/>
          <w:lang w:val="es-ES"/>
        </w:rPr>
        <w:t>b) Creación y mantenimiento de medios de consulta de la información solicitada.</w:t>
      </w:r>
    </w:p>
    <w:p>
      <w:pPr>
        <w:pStyle w:val="Normal"/>
        <w:autoSpaceDE w:val="false"/>
        <w:rPr>
          <w:sz w:val="22"/>
          <w:szCs w:val="22"/>
          <w:lang w:val="es-ES"/>
        </w:rPr>
      </w:pPr>
      <w:r>
        <w:rPr>
          <w:sz w:val="22"/>
          <w:szCs w:val="22"/>
          <w:lang w:val="es-ES"/>
        </w:rPr>
        <w:t>c) Creación de registros o listas de la información ambiental que obre en poder de las autoridades públicas o puntos de información, con indicaciones claras sobre dónde puede encontrarse dicha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fusión por las autoridades públicas de la inform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Obligaciones específicas en materia de difusión de inform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utoridades públicas adoptarán las medidas oportunas para asegurar la paulatina difusión de la información ambiental y su puesta a disposición del público de la manera más amplia y sistemática posible.</w:t>
      </w:r>
    </w:p>
    <w:p>
      <w:pPr>
        <w:pStyle w:val="Normal"/>
        <w:autoSpaceDE w:val="false"/>
        <w:rPr>
          <w:sz w:val="22"/>
          <w:szCs w:val="22"/>
          <w:lang w:val="es-ES"/>
        </w:rPr>
      </w:pPr>
      <w:r>
        <w:rPr>
          <w:sz w:val="22"/>
          <w:szCs w:val="22"/>
          <w:lang w:val="es-ES"/>
        </w:rPr>
        <w:t>2. Las autoridades públicas organizarán y actualizarán la información ambiental relevante para sus funciones que obre en su poder o en el de otra entidad en su nombre con vistas a su difusión activa y sistemática al público, particularmente por medio de las tecnologías de la información y las telecomunicaciones siempre que pueda disponerse de las mismas.</w:t>
      </w:r>
    </w:p>
    <w:p>
      <w:pPr>
        <w:pStyle w:val="Normal"/>
        <w:autoSpaceDE w:val="false"/>
        <w:rPr>
          <w:sz w:val="22"/>
          <w:szCs w:val="22"/>
          <w:lang w:val="es-ES"/>
        </w:rPr>
      </w:pPr>
      <w:r>
        <w:rPr>
          <w:sz w:val="22"/>
          <w:szCs w:val="22"/>
          <w:lang w:val="es-ES"/>
        </w:rPr>
        <w:t>3. Las autoridades públicas adoptarán las medidas necesarias para garantizar que la información ambiental se haga disponible paulatinamente en bases de datos electrónicas de fácil acceso al público a través de redes públicas de telecomunicaciones.</w:t>
      </w:r>
    </w:p>
    <w:p>
      <w:pPr>
        <w:pStyle w:val="Normal"/>
        <w:autoSpaceDE w:val="false"/>
        <w:rPr>
          <w:sz w:val="22"/>
          <w:szCs w:val="22"/>
          <w:lang w:val="es-ES"/>
        </w:rPr>
      </w:pPr>
      <w:r>
        <w:rPr>
          <w:sz w:val="22"/>
          <w:szCs w:val="22"/>
          <w:lang w:val="es-ES"/>
        </w:rPr>
        <w:t>4. Las obligaciones relativas a la difusión de la información ambiental por medio de las tecnologías de la información y de las telecomunicaciones se entenderán cumplidas creando enlaces con direcciones electrónicas a través de las cuales pueda accederse a dicha información.</w:t>
      </w:r>
    </w:p>
    <w:p>
      <w:pPr>
        <w:pStyle w:val="Normal"/>
        <w:autoSpaceDE w:val="false"/>
        <w:rPr>
          <w:sz w:val="22"/>
          <w:szCs w:val="22"/>
          <w:lang w:val="es-ES"/>
        </w:rPr>
      </w:pPr>
      <w:r>
        <w:rPr>
          <w:sz w:val="22"/>
          <w:szCs w:val="22"/>
          <w:lang w:val="es-ES"/>
        </w:rPr>
        <w:t>5. La Administración General del Estado deberá mantener actualizado un catálogo de normas y de resoluciones judiciales sobre aspectos claves de la Ley y lo hará públicamente accesible de la manera más amplia y sistemática posi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Contenido mínimo de la información objeto de difu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información que se difunda será actualizada, si procede, e incluirá, como mínimo, los siguientes extremos:</w:t>
      </w:r>
    </w:p>
    <w:p>
      <w:pPr>
        <w:pStyle w:val="Normal"/>
        <w:autoSpaceDE w:val="false"/>
        <w:rPr>
          <w:sz w:val="22"/>
          <w:szCs w:val="22"/>
          <w:lang w:val="es-ES"/>
        </w:rPr>
      </w:pPr>
      <w:r>
        <w:rPr>
          <w:sz w:val="22"/>
          <w:szCs w:val="22"/>
          <w:lang w:val="es-ES"/>
        </w:rPr>
        <w:t>1. Los textos de tratados, convenios y acuerdos internacionales y los textos legislativos comunitarios, estatales, autonómicos o locales sobre el medio ambiente o relacionados con la materia.</w:t>
      </w:r>
    </w:p>
    <w:p>
      <w:pPr>
        <w:pStyle w:val="Normal"/>
        <w:autoSpaceDE w:val="false"/>
        <w:rPr>
          <w:sz w:val="22"/>
          <w:szCs w:val="22"/>
          <w:lang w:val="es-ES"/>
        </w:rPr>
      </w:pPr>
      <w:r>
        <w:rPr>
          <w:sz w:val="22"/>
          <w:szCs w:val="22"/>
          <w:lang w:val="es-ES"/>
        </w:rPr>
        <w:t>2. Las políticas, programas y planes relativos al medio ambiente, así como sus evaluaciones ambientales cuando proceda.</w:t>
      </w:r>
    </w:p>
    <w:p>
      <w:pPr>
        <w:pStyle w:val="Normal"/>
        <w:autoSpaceDE w:val="false"/>
        <w:rPr>
          <w:sz w:val="22"/>
          <w:szCs w:val="22"/>
          <w:lang w:val="es-ES"/>
        </w:rPr>
      </w:pPr>
      <w:r>
        <w:rPr>
          <w:sz w:val="22"/>
          <w:szCs w:val="22"/>
          <w:lang w:val="es-ES"/>
        </w:rPr>
        <w:t>3. Los informes sobre los avances registrados en materia de aplicación de los elementos enumerados en los apartados 1 y 2 de este artículo cuando éstos hayan sido elaborados en formato electrónico o mantenidos en dicho formato por las autoridades públicas.</w:t>
      </w:r>
    </w:p>
    <w:p>
      <w:pPr>
        <w:pStyle w:val="Normal"/>
        <w:autoSpaceDE w:val="false"/>
        <w:rPr>
          <w:sz w:val="22"/>
          <w:szCs w:val="22"/>
          <w:lang w:val="es-ES"/>
        </w:rPr>
      </w:pPr>
      <w:r>
        <w:rPr>
          <w:sz w:val="22"/>
          <w:szCs w:val="22"/>
          <w:lang w:val="es-ES"/>
        </w:rPr>
        <w:t>4. Los informes sobre el estado del medio ambiente contemplados en el artículo 8.</w:t>
      </w:r>
    </w:p>
    <w:p>
      <w:pPr>
        <w:pStyle w:val="Normal"/>
        <w:autoSpaceDE w:val="false"/>
        <w:rPr>
          <w:sz w:val="22"/>
          <w:szCs w:val="22"/>
          <w:lang w:val="es-ES"/>
        </w:rPr>
      </w:pPr>
      <w:r>
        <w:rPr>
          <w:sz w:val="22"/>
          <w:szCs w:val="22"/>
          <w:lang w:val="es-ES"/>
        </w:rPr>
        <w:t>5. Los datos o resúmenes de los datos derivados del seguimiento de las actividades que afecten o puedan afectar al medio ambiente.</w:t>
      </w:r>
    </w:p>
    <w:p>
      <w:pPr>
        <w:pStyle w:val="Normal"/>
        <w:autoSpaceDE w:val="false"/>
        <w:rPr>
          <w:sz w:val="22"/>
          <w:szCs w:val="22"/>
          <w:lang w:val="es-ES"/>
        </w:rPr>
      </w:pPr>
      <w:r>
        <w:rPr>
          <w:sz w:val="22"/>
          <w:szCs w:val="22"/>
          <w:lang w:val="es-ES"/>
        </w:rPr>
        <w:t>6. Las autorizaciones con un efecto significativo sobre el medio ambiente y los acuerdos en materia de medio ambiente. En su defecto, la referencia al lugar donde se puede solicitar o encontrar la información de conformidad con lo dispuesto en el artículo 5.</w:t>
      </w:r>
    </w:p>
    <w:p>
      <w:pPr>
        <w:pStyle w:val="Normal"/>
        <w:autoSpaceDE w:val="false"/>
        <w:rPr>
          <w:sz w:val="22"/>
          <w:szCs w:val="22"/>
          <w:lang w:val="es-ES"/>
        </w:rPr>
      </w:pPr>
      <w:r>
        <w:rPr>
          <w:sz w:val="22"/>
          <w:szCs w:val="22"/>
          <w:lang w:val="es-ES"/>
        </w:rPr>
        <w:t>7. Los estudios sobre el impacto ambiental y evaluaciones del riesgo relativos a los elementos del medio ambiente mencionados en el artículo 2.3.a). En su defecto, una referencia al lugar donde se puede solicitar o encontrar la información de conformidad con lo dispuesto en el artículo 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Informes sobre el estado d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dministraciones públicas elaborarán y publicarán, como mínimo, cada año un informe de coyuntura sobre el estado del medio ambiente y cada cuatro años un informe completo. Estos informes serán de ámbito nacional y autonómico y, en su caso, local e incluirán datos sobre la calidad del medio ambiente y las presiones que éste sufra, así como un sumario no técnico que sea comprensible para el púb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Amenaza inminente para la salud humana o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caso de amenaza inminente para la salud humana o para el medio ambiente ocasionada por actividades humanas o por causas naturales, las Administraciones públicas difundirán inmediatamente y sin demora toda la información que obre en poder de las autoridades públicas o en el de otros sujetos en su nombre, de forma que permita al público que pueda resultar afectado adoptar las medidas necesarias para prevenir o limitar los daños que pudieran derivarse de dicha amenaza.</w:t>
      </w:r>
    </w:p>
    <w:p>
      <w:pPr>
        <w:pStyle w:val="Normal"/>
        <w:autoSpaceDE w:val="false"/>
        <w:rPr>
          <w:sz w:val="22"/>
          <w:szCs w:val="22"/>
          <w:lang w:val="es-ES"/>
        </w:rPr>
      </w:pPr>
      <w:r>
        <w:rPr>
          <w:sz w:val="22"/>
          <w:szCs w:val="22"/>
          <w:lang w:val="es-ES"/>
        </w:rPr>
        <w:t>La información se diferenciará por razón de sexo cuando éste sea un factor significativo para la salud humana.</w:t>
      </w:r>
    </w:p>
    <w:p>
      <w:pPr>
        <w:pStyle w:val="Normal"/>
        <w:autoSpaceDE w:val="false"/>
        <w:rPr>
          <w:sz w:val="22"/>
          <w:szCs w:val="22"/>
          <w:lang w:val="es-ES"/>
        </w:rPr>
      </w:pPr>
      <w:r>
        <w:rPr>
          <w:sz w:val="22"/>
          <w:szCs w:val="22"/>
          <w:lang w:val="es-ES"/>
        </w:rPr>
        <w:t>Lo anterior se entenderá sin perjuicio de cualquier obligación específica de informar derivada de la legislación vigente.</w:t>
      </w:r>
    </w:p>
    <w:p>
      <w:pPr>
        <w:pStyle w:val="Normal"/>
        <w:autoSpaceDE w:val="false"/>
        <w:rPr>
          <w:sz w:val="22"/>
          <w:szCs w:val="22"/>
          <w:lang w:val="es-ES"/>
        </w:rPr>
      </w:pPr>
      <w:r>
        <w:rPr>
          <w:sz w:val="22"/>
          <w:szCs w:val="22"/>
          <w:lang w:val="es-ES"/>
        </w:rPr>
        <w:t>2. De conformidad con lo previsto en el artículo 13, lo dispuesto en este artículo no será de aplicación cuando concurran causas de defensa nacional o seguridad púb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cceso a la información ambiental previa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Solicitudes de inform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de información ambiental deberán dirigirse a la autoridad pública competente para resolverlas y se tramitarán de acuerdo con los procedimientos que se establezcan al efe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entenderá por autoridad pública competente para resolver una solicitud de información ambiental, aquella en cuyo poder obra la información solicitada, directamente o a través de otros sujetos que la posean en su nombre.</w:t>
      </w:r>
    </w:p>
    <w:p>
      <w:pPr>
        <w:pStyle w:val="Normal"/>
        <w:autoSpaceDE w:val="false"/>
        <w:rPr>
          <w:sz w:val="22"/>
          <w:szCs w:val="22"/>
          <w:lang w:val="es-ES"/>
        </w:rPr>
      </w:pPr>
      <w:r>
        <w:rPr>
          <w:sz w:val="22"/>
          <w:szCs w:val="22"/>
          <w:lang w:val="es-ES"/>
        </w:rPr>
        <w:t>2. Tales procedimientos deberán respetar, al menos, las garantías que se indican a contin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uando una solicitud de información ambiental esté formulada de manera imprecisa, la autoridad pública pedirá al solicitante que la concrete y le asistirá para concretar su petición de información lo antes posible y, a más tardar, antes de que expire el plazo establecido en el apartado 2.c).1.º</w:t>
      </w:r>
    </w:p>
    <w:p>
      <w:pPr>
        <w:pStyle w:val="Normal"/>
        <w:autoSpaceDE w:val="false"/>
        <w:rPr>
          <w:sz w:val="22"/>
          <w:szCs w:val="22"/>
          <w:lang w:val="es-ES"/>
        </w:rPr>
      </w:pPr>
      <w:r>
        <w:rPr>
          <w:sz w:val="22"/>
          <w:szCs w:val="22"/>
          <w:lang w:val="es-ES"/>
        </w:rPr>
        <w:t>b) Cuando la autoridad pública no posea la información requerida remitirá la solicitud a la que la posea y dará cuenta de ello al solicitante.</w:t>
      </w:r>
    </w:p>
    <w:p>
      <w:pPr>
        <w:pStyle w:val="Normal"/>
        <w:autoSpaceDE w:val="false"/>
        <w:rPr>
          <w:sz w:val="22"/>
          <w:szCs w:val="22"/>
          <w:lang w:val="es-ES"/>
        </w:rPr>
      </w:pPr>
      <w:r>
        <w:rPr>
          <w:sz w:val="22"/>
          <w:szCs w:val="22"/>
          <w:lang w:val="es-ES"/>
        </w:rPr>
        <w:t>Cuando ello no sea posible, deberá informar directamente al solicitante sobre la autoridad pública a la que, según su conocimiento, ha de dirigirse para solicitar dicha información.</w:t>
      </w:r>
    </w:p>
    <w:p>
      <w:pPr>
        <w:pStyle w:val="Normal"/>
        <w:autoSpaceDE w:val="false"/>
        <w:rPr>
          <w:sz w:val="22"/>
          <w:szCs w:val="22"/>
          <w:lang w:val="es-ES"/>
        </w:rPr>
      </w:pPr>
      <w:r>
        <w:rPr>
          <w:sz w:val="22"/>
          <w:szCs w:val="22"/>
          <w:lang w:val="es-ES"/>
        </w:rPr>
        <w:t>c) La autoridad pública competente para resolver facilitará la información ambiental solicitada o comunicará al solicitante los motivos de la negativa a facilitarla, teniendo en cuenta el calendario especificado por el solicitante, lo antes posible y, a más tardar, en los plazos que se indican a contin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En el plazo máximo de un mes desde la recepción de la solicitud en el registro de la autoridad pública competente para resolverla, con carácter gene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En el plazo de dos meses desde la recepción de la solicitud en el registro de la autoridad pública competente para resolverla, si el volumen y la complejidad de la información son tales que resulta imposible cumplir el plazo antes indicado. En este supuesto deberá informarse al solicitante, en el plazo máximo de un mes, de toda ampliación de aquél, así como de las razones que lo justific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comunicar una negativa a facilitar la información, la notificación será por escrito o electrónicamente, si la solicitud se ha hecho por escrito o si su autor así lo solicita. La notificación también informará sobre el procedimiento de recurso previsto de conformidad con el artículo 2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Forma o formato de la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se solicite que la información ambiental sea suministrada en una forma o formato determinados, la autoridad pública competente para resolver deberá satisfacer la solicitud a menos que concurra cualquiera de las circunstancias que se indican a continuación:</w:t>
      </w:r>
    </w:p>
    <w:p>
      <w:pPr>
        <w:pStyle w:val="Normal"/>
        <w:autoSpaceDE w:val="false"/>
        <w:rPr>
          <w:sz w:val="22"/>
          <w:szCs w:val="22"/>
          <w:lang w:val="es-ES"/>
        </w:rPr>
      </w:pPr>
      <w:r>
        <w:rPr>
          <w:sz w:val="22"/>
          <w:szCs w:val="22"/>
          <w:lang w:val="es-ES"/>
        </w:rPr>
        <w:t>a) Que la información ya haya sido difundida, de conformidad con lo dispuesto en el Capítulo I de este Título, en otra forma o formato al que el solicitante pueda acceder fácilmente. En este caso, la autoridad pública competente informará al solicitante de dónde puede acceder a dicha información o se le remitirá en el formato disponible.</w:t>
      </w:r>
    </w:p>
    <w:p>
      <w:pPr>
        <w:pStyle w:val="Normal"/>
        <w:autoSpaceDE w:val="false"/>
        <w:rPr>
          <w:sz w:val="22"/>
          <w:szCs w:val="22"/>
          <w:lang w:val="es-ES"/>
        </w:rPr>
      </w:pPr>
      <w:r>
        <w:rPr>
          <w:sz w:val="22"/>
          <w:szCs w:val="22"/>
          <w:lang w:val="es-ES"/>
        </w:rPr>
        <w:t>b) Que la autoridad pública considere razonable poner a disposición del solicitante la información en otra forma o formato y lo justifique adecuad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estos efectos, las autoridades públicas procurarán conservar la información ambiental que obre en su poder, o en el de otros sujetos en su nombre, en formas o formatos de fácil reproducción y acceso mediante telecomunicaciones informáticas o por otros medios electrón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uando la autoridad pública resuelva no facilitar la información, parcial o totalmente, en la forma o formato solicitados, deberá comunicar al solicitante los motivos de dicha negativa en el plazo máximo de un mes desde la recepción de la solicitud en el registro de la autoridad pública competente para resolver, haciéndole saber la forma o formatos en que, en su caso, se podría facilitar la información solicitada e indicando los recursos que procedan contra dicha negativa en los términos previstos en el artículo 2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Método utilizado en la obtención de la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contestación a las solicitudes sobre la información ambiental relativa a las cuestiones a las que se refiere el artículo 2.3.b), las autoridades públicas deberán informar, si así se solicita y siempre que esté disponible, del lugar donde se puede encontrar información sobre los siguientes extremos:</w:t>
      </w:r>
    </w:p>
    <w:p>
      <w:pPr>
        <w:pStyle w:val="Normal"/>
        <w:autoSpaceDE w:val="false"/>
        <w:rPr>
          <w:sz w:val="22"/>
          <w:szCs w:val="22"/>
          <w:lang w:val="es-ES"/>
        </w:rPr>
      </w:pPr>
      <w:r>
        <w:rPr>
          <w:sz w:val="22"/>
          <w:szCs w:val="22"/>
          <w:lang w:val="es-ES"/>
        </w:rPr>
        <w:t>a) El método de medición, incluido el método de análisis, de muestreo y de tratamiento previo de las muestras, utilizado para obtención de dicha información, o</w:t>
      </w:r>
    </w:p>
    <w:p>
      <w:pPr>
        <w:pStyle w:val="Normal"/>
        <w:autoSpaceDE w:val="false"/>
        <w:rPr>
          <w:sz w:val="22"/>
          <w:szCs w:val="22"/>
          <w:lang w:val="es-ES"/>
        </w:rPr>
      </w:pPr>
      <w:r>
        <w:rPr>
          <w:sz w:val="22"/>
          <w:szCs w:val="22"/>
          <w:lang w:val="es-ES"/>
        </w:rPr>
        <w:t>b) La referencia al procedimiento normalizado emple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cep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Excepciones a la obligación de facilitar la inform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utoridades públicas podrán denegar las solicitudes de información ambiental cuando concurra cualquiera de las circunstancias que se indican a continuación:</w:t>
      </w:r>
    </w:p>
    <w:p>
      <w:pPr>
        <w:pStyle w:val="Normal"/>
        <w:autoSpaceDE w:val="false"/>
        <w:rPr>
          <w:sz w:val="22"/>
          <w:szCs w:val="22"/>
          <w:lang w:val="es-ES"/>
        </w:rPr>
      </w:pPr>
      <w:r>
        <w:rPr>
          <w:sz w:val="22"/>
          <w:szCs w:val="22"/>
          <w:lang w:val="es-ES"/>
        </w:rPr>
        <w:t>a) Que la información solicitada a la autoridad pública no obre en poder de ésta o en el de otra entidad en su nombre, sin perjuicio de lo dispuesto en el artículo 10.2.b).</w:t>
      </w:r>
    </w:p>
    <w:p>
      <w:pPr>
        <w:pStyle w:val="Normal"/>
        <w:autoSpaceDE w:val="false"/>
        <w:rPr>
          <w:sz w:val="22"/>
          <w:szCs w:val="22"/>
          <w:lang w:val="es-ES"/>
        </w:rPr>
      </w:pPr>
      <w:r>
        <w:rPr>
          <w:sz w:val="22"/>
          <w:szCs w:val="22"/>
          <w:lang w:val="es-ES"/>
        </w:rPr>
        <w:t>b) Que la solicitud sea manifiestamente irrazonable.</w:t>
      </w:r>
    </w:p>
    <w:p>
      <w:pPr>
        <w:pStyle w:val="Normal"/>
        <w:autoSpaceDE w:val="false"/>
        <w:rPr>
          <w:sz w:val="22"/>
          <w:szCs w:val="22"/>
          <w:lang w:val="es-ES"/>
        </w:rPr>
      </w:pPr>
      <w:r>
        <w:rPr>
          <w:sz w:val="22"/>
          <w:szCs w:val="22"/>
          <w:lang w:val="es-ES"/>
        </w:rPr>
        <w:t>c) Que la solicitud esté formulada de manera excesivamente general, teniendo en cuenta lo dispuesto en el artículo 10.2.a).</w:t>
      </w:r>
    </w:p>
    <w:p>
      <w:pPr>
        <w:pStyle w:val="Normal"/>
        <w:autoSpaceDE w:val="false"/>
        <w:rPr>
          <w:sz w:val="22"/>
          <w:szCs w:val="22"/>
          <w:lang w:val="es-ES"/>
        </w:rPr>
      </w:pPr>
      <w:r>
        <w:rPr>
          <w:sz w:val="22"/>
          <w:szCs w:val="22"/>
          <w:lang w:val="es-ES"/>
        </w:rPr>
        <w:t>d) Que la solicitud se refiera a material en curso de elaboración o a documentos o datos inconclusos. Por estos últimos se entenderán aquellos sobre los que la autoridad pública esté trabajando activamente. Si la denegación se basa en este motivo, la autoridad pública competente deberá mencionar en la denegación la autoridad que está preparando el material e informar al solicitante acerca del tiempo previsto para terminar su elaboración.</w:t>
      </w:r>
    </w:p>
    <w:p>
      <w:pPr>
        <w:pStyle w:val="Normal"/>
        <w:autoSpaceDE w:val="false"/>
        <w:rPr>
          <w:sz w:val="22"/>
          <w:szCs w:val="22"/>
          <w:lang w:val="es-ES"/>
        </w:rPr>
      </w:pPr>
      <w:r>
        <w:rPr>
          <w:sz w:val="22"/>
          <w:szCs w:val="22"/>
          <w:lang w:val="es-ES"/>
        </w:rPr>
        <w:t>e) Que la solicitud se refiera a comunicaciones internas, teniendo en cuenta el interés público atendido por la revel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solicitudes de información ambiental podrán denegarse si la revelación de la información solicitada puede afectar negativamente a cualquiera de los extremos que se enumeran a contin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 la confidencialidad de los procedimientos de las autoridades públicas, cuando tal confidencialidad esté prevista en una norma con rango de Ley.</w:t>
      </w:r>
    </w:p>
    <w:p>
      <w:pPr>
        <w:pStyle w:val="Normal"/>
        <w:autoSpaceDE w:val="false"/>
        <w:rPr>
          <w:sz w:val="22"/>
          <w:szCs w:val="22"/>
          <w:lang w:val="es-ES"/>
        </w:rPr>
      </w:pPr>
      <w:r>
        <w:rPr>
          <w:sz w:val="22"/>
          <w:szCs w:val="22"/>
          <w:lang w:val="es-ES"/>
        </w:rPr>
        <w:t>b) A las relaciones internacionales, a la defensa nacional o a la seguridad pública.</w:t>
      </w:r>
    </w:p>
    <w:p>
      <w:pPr>
        <w:pStyle w:val="Normal"/>
        <w:autoSpaceDE w:val="false"/>
        <w:rPr>
          <w:sz w:val="22"/>
          <w:szCs w:val="22"/>
          <w:lang w:val="es-ES"/>
        </w:rPr>
      </w:pPr>
      <w:r>
        <w:rPr>
          <w:sz w:val="22"/>
          <w:szCs w:val="22"/>
          <w:lang w:val="es-ES"/>
        </w:rPr>
        <w:t>c) A causas o asuntos sujetos a procedimiento judicial o en trámite ante los tribunales, al derecho de tutela judicial efectiva o a la capacidad para realizar una investigación de índole penal o disciplinaria. Cuando la causa o asunto estén sujetos a procedimiento judicial o en trámite ante los tribunales, deberá, en todo caso, identificarse el órgano judicial ante el que se tramita.</w:t>
      </w:r>
    </w:p>
    <w:p>
      <w:pPr>
        <w:pStyle w:val="Normal"/>
        <w:autoSpaceDE w:val="false"/>
        <w:rPr>
          <w:sz w:val="22"/>
          <w:szCs w:val="22"/>
          <w:lang w:val="es-ES"/>
        </w:rPr>
      </w:pPr>
      <w:r>
        <w:rPr>
          <w:sz w:val="22"/>
          <w:szCs w:val="22"/>
          <w:lang w:val="es-ES"/>
        </w:rPr>
        <w:t>d) A la confidencialidad de datos de carácter comercial e industrial, cuando dicha confidencialidad esté prevista en una norma con rango de Ley o en la normativa comunitaria, a fin de proteger intereses económicos legítimos, incluido el interés público de mantener la confidencialidad estadística y el secreto fiscal.</w:t>
      </w:r>
    </w:p>
    <w:p>
      <w:pPr>
        <w:pStyle w:val="Normal"/>
        <w:autoSpaceDE w:val="false"/>
        <w:rPr>
          <w:sz w:val="22"/>
          <w:szCs w:val="22"/>
          <w:lang w:val="es-ES"/>
        </w:rPr>
      </w:pPr>
      <w:r>
        <w:rPr>
          <w:sz w:val="22"/>
          <w:szCs w:val="22"/>
          <w:lang w:val="es-ES"/>
        </w:rPr>
        <w:t>e) A los derechos de propiedad intelectual e industrial. Se exceptúan los supuestos en los que el titular haya consentido en su divulgación.</w:t>
      </w:r>
    </w:p>
    <w:p>
      <w:pPr>
        <w:pStyle w:val="Normal"/>
        <w:autoSpaceDE w:val="false"/>
        <w:rPr>
          <w:sz w:val="22"/>
          <w:szCs w:val="22"/>
          <w:lang w:val="es-ES"/>
        </w:rPr>
      </w:pPr>
      <w:r>
        <w:rPr>
          <w:sz w:val="22"/>
          <w:szCs w:val="22"/>
          <w:lang w:val="es-ES"/>
        </w:rPr>
        <w:t>f) Al carácter confidencial de los datos personales, tal y como se regulan en la Ley Orgánica 15/1999, de 13 de diciembre, de Protección de Datos de Carácter Personal, siempre y cuando la persona interesada a quien conciernan no haya consentido en su tratamiento o revelación.</w:t>
      </w:r>
    </w:p>
    <w:p>
      <w:pPr>
        <w:pStyle w:val="Normal"/>
        <w:autoSpaceDE w:val="false"/>
        <w:rPr>
          <w:sz w:val="22"/>
          <w:szCs w:val="22"/>
          <w:lang w:val="es-ES"/>
        </w:rPr>
      </w:pPr>
      <w:r>
        <w:rPr>
          <w:sz w:val="22"/>
          <w:szCs w:val="22"/>
          <w:lang w:val="es-ES"/>
        </w:rPr>
        <w:t>g) A los intereses o a la protección de un tercero que haya facilitado voluntariamente la información solicitada sin estar obligado a ello por la legislación vigente. Se exceptúan los supuestos en los que la persona hubiese consentido su divulgación.</w:t>
      </w:r>
    </w:p>
    <w:p>
      <w:pPr>
        <w:pStyle w:val="Normal"/>
        <w:autoSpaceDE w:val="false"/>
        <w:rPr>
          <w:sz w:val="22"/>
          <w:szCs w:val="22"/>
          <w:lang w:val="es-ES"/>
        </w:rPr>
      </w:pPr>
      <w:r>
        <w:rPr>
          <w:sz w:val="22"/>
          <w:szCs w:val="22"/>
          <w:lang w:val="es-ES"/>
        </w:rPr>
        <w:t>h) A la protección del medio ambiente al que se refiere la información solicitada. En particular, la que se refiera a la localización de las especies amenazadas o a la de sus lugares de reprod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excepciones previstas en los apartados anteriores se podrán aplicar en relación con las obligaciones de difusión contempladas en el capítulo II de este Título.</w:t>
      </w:r>
    </w:p>
    <w:p>
      <w:pPr>
        <w:pStyle w:val="Normal"/>
        <w:autoSpaceDE w:val="false"/>
        <w:rPr>
          <w:sz w:val="22"/>
          <w:szCs w:val="22"/>
          <w:lang w:val="es-ES"/>
        </w:rPr>
      </w:pPr>
      <w:r>
        <w:rPr>
          <w:sz w:val="22"/>
          <w:szCs w:val="22"/>
          <w:lang w:val="es-ES"/>
        </w:rPr>
        <w:t>4. Los motivos de denegación mencionados en este artículo deberán interpretarse de manera restrictiva. Para ello, se ponderará en cada caso concreto el interés público atendido con la divulgación de una información con el interés atendido con su denegación.</w:t>
      </w:r>
    </w:p>
    <w:p>
      <w:pPr>
        <w:pStyle w:val="Normal"/>
        <w:autoSpaceDE w:val="false"/>
        <w:rPr>
          <w:sz w:val="22"/>
          <w:szCs w:val="22"/>
          <w:lang w:val="es-ES"/>
        </w:rPr>
      </w:pPr>
      <w:r>
        <w:rPr>
          <w:sz w:val="22"/>
          <w:szCs w:val="22"/>
          <w:lang w:val="es-ES"/>
        </w:rPr>
        <w:t>5. Las autoridades públicas no podrán en ningún caso ampararse en los motivos previstos en el apartado 2, letras a), d), f), g) y h) de este artículo, para denegar una solicitud de información relativa a emisiones en el medio ambiente.</w:t>
      </w:r>
    </w:p>
    <w:p>
      <w:pPr>
        <w:pStyle w:val="Normal"/>
        <w:autoSpaceDE w:val="false"/>
        <w:rPr>
          <w:sz w:val="22"/>
          <w:szCs w:val="22"/>
          <w:lang w:val="es-ES"/>
        </w:rPr>
      </w:pPr>
      <w:r>
        <w:rPr>
          <w:sz w:val="22"/>
          <w:szCs w:val="22"/>
          <w:lang w:val="es-ES"/>
        </w:rPr>
        <w:t>6. La negativa a facilitar la totalidad o parte de la información solicitada se notificará al solicitante indicando los motivos de la denegación en los plazos contemplados en el artículo 10.2.c).</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Suministro parcial de la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información ambiental solicitada que obre en poder de las autoridades públicas o en el de otro sujeto en su nombre se pondrá parcialmente a disposición del solicitante cuando sea posible separar del texto de la información solicitada la información a que se refiere el artículo 13, apartados 1.d), 1.e) y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ngresos de derecho público y priv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Ingresos de derecho público y priv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utoridades públicas elaborarán, publicarán y pondrán a disposición de los solicitantes de información ambiental el listado de las tasas y precios públicos y privados que sean de aplicación a tales solicitudes, así como los supuestos en los que no proceda pago algu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acceso a cualesquiera listas o registros públicos creados y mantenidos tal como se indica en el artículo 5 apartado 1.c) y apartado 3.c) serán gratuitos, así como el examen in situ de la información solicit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recho de participación pública en asuntos de carácter medio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Participación del público en la elaboración de determinados planes, programas y disposiciones de carácter general relacionados con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promover una participación real y efectiva del público en la elaboración, modificación y revisión de los planes, programas y disposiciones de carácter general relacionados con el medio ambiente a los que se refieren los artículos 17 y 18 de esta Ley, las Administraciones Públicas, al establecer o tramitar los procedimientos que resulten de aplicación, velarán porque, de conformidad con lo dispuesto en el apartado 2 del presente artículo:</w:t>
      </w:r>
    </w:p>
    <w:p>
      <w:pPr>
        <w:pStyle w:val="Normal"/>
        <w:autoSpaceDE w:val="false"/>
        <w:rPr>
          <w:sz w:val="22"/>
          <w:szCs w:val="22"/>
          <w:lang w:val="es-ES"/>
        </w:rPr>
      </w:pPr>
      <w:r>
        <w:rPr>
          <w:sz w:val="22"/>
          <w:szCs w:val="22"/>
          <w:lang w:val="es-ES"/>
        </w:rPr>
        <w:t>a) Se informe al público, mediante avisos públicos u otros medios apropiados, como los electrónicos, cuando se disponga de ellos, sobre cualesquiera propuestas de planes, programas o disposiciones de carácter general, o, en su caso, de su modificación o de su revisión, y porque la información pertinente sobre dichas propuestas sea inteligible y se ponga a disposición del público, incluida la relativa al derecho a la participación en los procesos decisorios y a la Administración pública competente a la que se pueden presentar comentarios o formular alegaciones.</w:t>
      </w:r>
    </w:p>
    <w:p>
      <w:pPr>
        <w:pStyle w:val="Normal"/>
        <w:autoSpaceDE w:val="false"/>
        <w:rPr>
          <w:sz w:val="22"/>
          <w:szCs w:val="22"/>
          <w:lang w:val="es-ES"/>
        </w:rPr>
      </w:pPr>
      <w:r>
        <w:rPr>
          <w:sz w:val="22"/>
          <w:szCs w:val="22"/>
          <w:lang w:val="es-ES"/>
        </w:rPr>
        <w:t>b) El público tenga derecho a expresar observaciones y opiniones cuando estén abiertas todas las posibilidades, antes de que se adopten decisiones sobre el plan, programa o disposición de carácter general.</w:t>
      </w:r>
    </w:p>
    <w:p>
      <w:pPr>
        <w:pStyle w:val="Normal"/>
        <w:autoSpaceDE w:val="false"/>
        <w:rPr>
          <w:sz w:val="22"/>
          <w:szCs w:val="22"/>
          <w:lang w:val="es-ES"/>
        </w:rPr>
      </w:pPr>
      <w:r>
        <w:rPr>
          <w:sz w:val="22"/>
          <w:szCs w:val="22"/>
          <w:lang w:val="es-ES"/>
        </w:rPr>
        <w:t>c) Al adoptar esas decisiones sean debidamente tenidos en cuenta los resultados de la participación pública.</w:t>
      </w:r>
    </w:p>
    <w:p>
      <w:pPr>
        <w:pStyle w:val="Normal"/>
        <w:autoSpaceDE w:val="false"/>
        <w:rPr>
          <w:sz w:val="22"/>
          <w:szCs w:val="22"/>
          <w:lang w:val="es-ES"/>
        </w:rPr>
      </w:pPr>
      <w:r>
        <w:rPr>
          <w:sz w:val="22"/>
          <w:szCs w:val="22"/>
          <w:lang w:val="es-ES"/>
        </w:rPr>
        <w:t>d) Una vez examinadas las observaciones y opiniones expresadas por el público, se informará al público de las decisiones adoptadas y de los motivos y consideraciones en los que se basen dichas decisiones, incluyendo la información relativa al proceso de participación púb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Administraciones públicas competentes determinarán, con antelación suficiente para que pueda participar de manera efectiva en el proceso, qué miembros del público tienen la condición de persona interesada para participar en los procedimientos a los que se refiere el apartado anterior. Se entenderá que tienen esa condición, en todo caso, las personas físicas o jurídicas a las que se refiere el artículo 2.2 de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 previsto en este artículo no sustituye en ningún caso cualquier otra disposición que amplíe los derechos reconocidos en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Planes y programas relacionados con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dministraciones públicas asegurarán que se observan las garantías en materia de participación establecidas en el artículo 16 de esta Ley en relación con la elaboración, modificación y revisión de los planes y programas que versen sobre las materias siguientes:</w:t>
      </w:r>
    </w:p>
    <w:p>
      <w:pPr>
        <w:pStyle w:val="Normal"/>
        <w:autoSpaceDE w:val="false"/>
        <w:rPr>
          <w:sz w:val="22"/>
          <w:szCs w:val="22"/>
          <w:lang w:val="es-ES"/>
        </w:rPr>
      </w:pPr>
      <w:r>
        <w:rPr>
          <w:sz w:val="22"/>
          <w:szCs w:val="22"/>
          <w:lang w:val="es-ES"/>
        </w:rPr>
        <w:t>a) Residuos.</w:t>
      </w:r>
    </w:p>
    <w:p>
      <w:pPr>
        <w:pStyle w:val="Normal"/>
        <w:autoSpaceDE w:val="false"/>
        <w:rPr>
          <w:sz w:val="22"/>
          <w:szCs w:val="22"/>
          <w:lang w:val="es-ES"/>
        </w:rPr>
      </w:pPr>
      <w:r>
        <w:rPr>
          <w:sz w:val="22"/>
          <w:szCs w:val="22"/>
          <w:lang w:val="es-ES"/>
        </w:rPr>
        <w:t>b) Pilas y acumuladores.</w:t>
      </w:r>
    </w:p>
    <w:p>
      <w:pPr>
        <w:pStyle w:val="Normal"/>
        <w:autoSpaceDE w:val="false"/>
        <w:rPr>
          <w:sz w:val="22"/>
          <w:szCs w:val="22"/>
          <w:lang w:val="es-ES"/>
        </w:rPr>
      </w:pPr>
      <w:r>
        <w:rPr>
          <w:sz w:val="22"/>
          <w:szCs w:val="22"/>
          <w:lang w:val="es-ES"/>
        </w:rPr>
        <w:t>c) Nitratos.</w:t>
      </w:r>
    </w:p>
    <w:p>
      <w:pPr>
        <w:pStyle w:val="Normal"/>
        <w:autoSpaceDE w:val="false"/>
        <w:rPr>
          <w:sz w:val="22"/>
          <w:szCs w:val="22"/>
          <w:lang w:val="es-ES"/>
        </w:rPr>
      </w:pPr>
      <w:r>
        <w:rPr>
          <w:sz w:val="22"/>
          <w:szCs w:val="22"/>
          <w:lang w:val="es-ES"/>
        </w:rPr>
        <w:t>d) Envases y residuos de envases.</w:t>
      </w:r>
    </w:p>
    <w:p>
      <w:pPr>
        <w:pStyle w:val="Normal"/>
        <w:autoSpaceDE w:val="false"/>
        <w:rPr>
          <w:sz w:val="22"/>
          <w:szCs w:val="22"/>
          <w:lang w:val="es-ES"/>
        </w:rPr>
      </w:pPr>
      <w:r>
        <w:rPr>
          <w:sz w:val="22"/>
          <w:szCs w:val="22"/>
          <w:lang w:val="es-ES"/>
        </w:rPr>
        <w:t>e) Calidad del aire.</w:t>
      </w:r>
    </w:p>
    <w:p>
      <w:pPr>
        <w:pStyle w:val="Normal"/>
        <w:autoSpaceDE w:val="false"/>
        <w:rPr>
          <w:sz w:val="22"/>
          <w:szCs w:val="22"/>
          <w:lang w:val="es-ES"/>
        </w:rPr>
      </w:pPr>
      <w:r>
        <w:rPr>
          <w:sz w:val="22"/>
          <w:szCs w:val="22"/>
          <w:lang w:val="es-ES"/>
        </w:rPr>
        <w:t>f)  Aquellas otras materias que establezca la normativa aut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participación del público en planes y programas en materia de aguas, así como en aquellos otros afectados por la legislación sobre evaluación de los efectos de los planes y programas en el medio ambiente, se ajustará a lo dispuesto en su legislación específ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Quedan excluidos en todo caso del ámbito de aplicación de esta Ley los planes y programas que tengan como único objetivo la defensa nacional o la protección civil en casos de emerg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8. Normas relacionadas con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dministraciones públicas asegurarán que se observen las garantías en materia de participación establecidas en el artículo 16 de esta Ley en relación con la elaboración, modificación y revisión de las disposiciones de carácter general que versen sobre las materias siguientes:</w:t>
      </w:r>
    </w:p>
    <w:p>
      <w:pPr>
        <w:pStyle w:val="Normal"/>
        <w:autoSpaceDE w:val="false"/>
        <w:rPr>
          <w:sz w:val="22"/>
          <w:szCs w:val="22"/>
          <w:lang w:val="es-ES"/>
        </w:rPr>
      </w:pPr>
      <w:r>
        <w:rPr>
          <w:sz w:val="22"/>
          <w:szCs w:val="22"/>
          <w:lang w:val="es-ES"/>
        </w:rPr>
        <w:t>a) Protección de las aguas.</w:t>
      </w:r>
    </w:p>
    <w:p>
      <w:pPr>
        <w:pStyle w:val="Normal"/>
        <w:autoSpaceDE w:val="false"/>
        <w:rPr>
          <w:sz w:val="22"/>
          <w:szCs w:val="22"/>
          <w:lang w:val="es-ES"/>
        </w:rPr>
      </w:pPr>
      <w:r>
        <w:rPr>
          <w:sz w:val="22"/>
          <w:szCs w:val="22"/>
          <w:lang w:val="es-ES"/>
        </w:rPr>
        <w:t>b) Protección contra el ruido.</w:t>
      </w:r>
    </w:p>
    <w:p>
      <w:pPr>
        <w:pStyle w:val="Normal"/>
        <w:autoSpaceDE w:val="false"/>
        <w:rPr>
          <w:sz w:val="22"/>
          <w:szCs w:val="22"/>
          <w:lang w:val="es-ES"/>
        </w:rPr>
      </w:pPr>
      <w:r>
        <w:rPr>
          <w:sz w:val="22"/>
          <w:szCs w:val="22"/>
          <w:lang w:val="es-ES"/>
        </w:rPr>
        <w:t>c) Protección de los suelos.</w:t>
      </w:r>
    </w:p>
    <w:p>
      <w:pPr>
        <w:pStyle w:val="Normal"/>
        <w:autoSpaceDE w:val="false"/>
        <w:rPr>
          <w:sz w:val="22"/>
          <w:szCs w:val="22"/>
          <w:lang w:val="es-ES"/>
        </w:rPr>
      </w:pPr>
      <w:r>
        <w:rPr>
          <w:sz w:val="22"/>
          <w:szCs w:val="22"/>
          <w:lang w:val="es-ES"/>
        </w:rPr>
        <w:t>d) Contaminación atmosférica.</w:t>
      </w:r>
    </w:p>
    <w:p>
      <w:pPr>
        <w:pStyle w:val="Normal"/>
        <w:autoSpaceDE w:val="false"/>
        <w:rPr>
          <w:sz w:val="22"/>
          <w:szCs w:val="22"/>
          <w:lang w:val="es-ES"/>
        </w:rPr>
      </w:pPr>
      <w:r>
        <w:rPr>
          <w:sz w:val="22"/>
          <w:szCs w:val="22"/>
          <w:lang w:val="es-ES"/>
        </w:rPr>
        <w:t>e) Ordenación del territorio rural y urbano y utilización de los suelos.</w:t>
      </w:r>
    </w:p>
    <w:p>
      <w:pPr>
        <w:pStyle w:val="Normal"/>
        <w:autoSpaceDE w:val="false"/>
        <w:rPr>
          <w:sz w:val="22"/>
          <w:szCs w:val="22"/>
          <w:lang w:val="es-ES"/>
        </w:rPr>
      </w:pPr>
      <w:r>
        <w:rPr>
          <w:sz w:val="22"/>
          <w:szCs w:val="22"/>
          <w:lang w:val="es-ES"/>
        </w:rPr>
        <w:t xml:space="preserve"> </w:t>
      </w:r>
      <w:r>
        <w:rPr>
          <w:sz w:val="22"/>
          <w:szCs w:val="22"/>
          <w:lang w:val="es-ES"/>
        </w:rPr>
        <w:t>f) Conservación de la naturaleza, diversidad biológica.</w:t>
      </w:r>
    </w:p>
    <w:p>
      <w:pPr>
        <w:pStyle w:val="Normal"/>
        <w:autoSpaceDE w:val="false"/>
        <w:rPr>
          <w:sz w:val="22"/>
          <w:szCs w:val="22"/>
          <w:lang w:val="es-ES"/>
        </w:rPr>
      </w:pPr>
      <w:r>
        <w:rPr>
          <w:sz w:val="22"/>
          <w:szCs w:val="22"/>
          <w:lang w:val="es-ES"/>
        </w:rPr>
        <w:t>g) Montes y aprovechamientos forestales.</w:t>
      </w:r>
    </w:p>
    <w:p>
      <w:pPr>
        <w:pStyle w:val="Normal"/>
        <w:autoSpaceDE w:val="false"/>
        <w:rPr>
          <w:sz w:val="22"/>
          <w:szCs w:val="22"/>
          <w:lang w:val="es-ES"/>
        </w:rPr>
      </w:pPr>
      <w:r>
        <w:rPr>
          <w:sz w:val="22"/>
          <w:szCs w:val="22"/>
          <w:lang w:val="es-ES"/>
        </w:rPr>
        <w:t>h) Gestión de los residuos.</w:t>
      </w:r>
    </w:p>
    <w:p>
      <w:pPr>
        <w:pStyle w:val="Normal"/>
        <w:autoSpaceDE w:val="false"/>
        <w:rPr>
          <w:sz w:val="22"/>
          <w:szCs w:val="22"/>
          <w:lang w:val="es-ES"/>
        </w:rPr>
      </w:pPr>
      <w:r>
        <w:rPr>
          <w:sz w:val="22"/>
          <w:szCs w:val="22"/>
          <w:lang w:val="es-ES"/>
        </w:rPr>
        <w:t>i)  Productos químicos, incluidos los biocidas y los plaguicidas.</w:t>
      </w:r>
    </w:p>
    <w:p>
      <w:pPr>
        <w:pStyle w:val="Normal"/>
        <w:autoSpaceDE w:val="false"/>
        <w:rPr>
          <w:sz w:val="22"/>
          <w:szCs w:val="22"/>
          <w:lang w:val="es-ES"/>
        </w:rPr>
      </w:pPr>
      <w:r>
        <w:rPr>
          <w:sz w:val="22"/>
          <w:szCs w:val="22"/>
          <w:lang w:val="es-ES"/>
        </w:rPr>
        <w:t>j) Biotecnología.</w:t>
      </w:r>
    </w:p>
    <w:p>
      <w:pPr>
        <w:pStyle w:val="Normal"/>
        <w:autoSpaceDE w:val="false"/>
        <w:rPr>
          <w:sz w:val="22"/>
          <w:szCs w:val="22"/>
          <w:lang w:val="es-ES"/>
        </w:rPr>
      </w:pPr>
      <w:r>
        <w:rPr>
          <w:sz w:val="22"/>
          <w:szCs w:val="22"/>
          <w:lang w:val="es-ES"/>
        </w:rPr>
        <w:t>k) Otras emisiones, vertidos y liberación de sustancias en el medio ambiente.</w:t>
      </w:r>
    </w:p>
    <w:p>
      <w:pPr>
        <w:pStyle w:val="Normal"/>
        <w:autoSpaceDE w:val="false"/>
        <w:rPr>
          <w:sz w:val="22"/>
          <w:szCs w:val="22"/>
          <w:lang w:val="es-ES"/>
        </w:rPr>
      </w:pPr>
      <w:r>
        <w:rPr>
          <w:sz w:val="22"/>
          <w:szCs w:val="22"/>
          <w:lang w:val="es-ES"/>
        </w:rPr>
        <w:t>l) Evaluación de impacto medioambiental.</w:t>
      </w:r>
    </w:p>
    <w:p>
      <w:pPr>
        <w:pStyle w:val="Normal"/>
        <w:autoSpaceDE w:val="false"/>
        <w:rPr>
          <w:sz w:val="22"/>
          <w:szCs w:val="22"/>
          <w:lang w:val="es-ES"/>
        </w:rPr>
      </w:pPr>
      <w:r>
        <w:rPr>
          <w:sz w:val="22"/>
          <w:szCs w:val="22"/>
          <w:lang w:val="es-ES"/>
        </w:rPr>
        <w:t>m) Acceso a la información, participación pública en la toma de decisiones y acceso a la justicia en materia de medio ambiente.</w:t>
      </w:r>
    </w:p>
    <w:p>
      <w:pPr>
        <w:pStyle w:val="Normal"/>
        <w:autoSpaceDE w:val="false"/>
        <w:rPr>
          <w:sz w:val="22"/>
          <w:szCs w:val="22"/>
          <w:lang w:val="es-ES"/>
        </w:rPr>
      </w:pPr>
      <w:r>
        <w:rPr>
          <w:sz w:val="22"/>
          <w:szCs w:val="22"/>
          <w:lang w:val="es-ES"/>
        </w:rPr>
        <w:t>n) Aquellas otras materias que establezca la normativa aut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participación en la elaboración, modificación y revisión de las normas cuyo objeto exclusivo sea la prevención de riesgos laborales se ajustará a lo dispuesto en su normativa específ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 dispuesto en este Título no será de aplicación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procedimientos administrativos de elaboración de disposiciones de carácter general que tengan por objeto la regulación de materias relacionadas exclusivamente con la defensa nacional, con la seguridad pública, con la protección civil en casos de emergencia o con el salvamento de la vida humana en el mar.</w:t>
      </w:r>
    </w:p>
    <w:p>
      <w:pPr>
        <w:pStyle w:val="Normal"/>
        <w:autoSpaceDE w:val="false"/>
        <w:rPr>
          <w:sz w:val="22"/>
          <w:szCs w:val="22"/>
          <w:lang w:val="es-ES"/>
        </w:rPr>
      </w:pPr>
      <w:r>
        <w:rPr>
          <w:sz w:val="22"/>
          <w:szCs w:val="22"/>
          <w:lang w:val="es-ES"/>
        </w:rPr>
        <w:t>b) Las modificaciones de las disposiciones de carácter general que no resulten sustanciales por su carácter organizativo, procedimental o análogo, siempre que no impliquen una reducción de las medidas de protección del medio ambiente.</w:t>
      </w:r>
    </w:p>
    <w:p>
      <w:pPr>
        <w:pStyle w:val="Normal"/>
        <w:autoSpaceDE w:val="false"/>
        <w:rPr>
          <w:sz w:val="22"/>
          <w:szCs w:val="22"/>
          <w:lang w:val="es-ES"/>
        </w:rPr>
      </w:pPr>
      <w:r>
        <w:rPr>
          <w:sz w:val="22"/>
          <w:szCs w:val="22"/>
          <w:lang w:val="es-ES"/>
        </w:rPr>
        <w:t>c) Los procedimientos de elaboración de disposiciones de carácter general que tengan por único objeto la aprobación de planes o programas, que se ajustarán a lo establecido en su normativa específ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9. Consejo Asesor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Consejo Asesor de Medio Ambiente, adscrito a efectos administrativos al Ministerio de Medio Ambiente, es un órgano colegiado que tiene por objeto la participación y el seguimiento de las políticas ambientales generales orientadas al desarrollo sosteni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orresponden al Consejo Asesor las siguientes fu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mitir informe sobre los anteproyectos de ley y proyectos de reglamento con incidencia ambiental y, en especial, sobre las cuestiones que han de ostentar la condición de normativa básica.</w:t>
      </w:r>
    </w:p>
    <w:p>
      <w:pPr>
        <w:pStyle w:val="Normal"/>
        <w:autoSpaceDE w:val="false"/>
        <w:rPr>
          <w:sz w:val="22"/>
          <w:szCs w:val="22"/>
          <w:lang w:val="es-ES"/>
        </w:rPr>
      </w:pPr>
      <w:r>
        <w:rPr>
          <w:sz w:val="22"/>
          <w:szCs w:val="22"/>
          <w:lang w:val="es-ES"/>
        </w:rPr>
        <w:t>b) Asesorar sobre los planes y programas de ámbito estatal que la presidencia del Consejo le proponga en razón a la importancia de su incidencia sobre el medio ambiente.</w:t>
      </w:r>
    </w:p>
    <w:p>
      <w:pPr>
        <w:pStyle w:val="Normal"/>
        <w:autoSpaceDE w:val="false"/>
        <w:rPr>
          <w:sz w:val="22"/>
          <w:szCs w:val="22"/>
          <w:lang w:val="es-ES"/>
        </w:rPr>
      </w:pPr>
      <w:r>
        <w:rPr>
          <w:sz w:val="22"/>
          <w:szCs w:val="22"/>
          <w:lang w:val="es-ES"/>
        </w:rPr>
        <w:t>c) Emitir informes y efectuar propuestas en materia medioambiental, a iniciativa propia o a petición de los departamentos ministeriales que así lo soliciten a la presidencia del Consejo.</w:t>
      </w:r>
    </w:p>
    <w:p>
      <w:pPr>
        <w:pStyle w:val="Normal"/>
        <w:autoSpaceDE w:val="false"/>
        <w:rPr>
          <w:sz w:val="22"/>
          <w:szCs w:val="22"/>
          <w:lang w:val="es-ES"/>
        </w:rPr>
      </w:pPr>
      <w:r>
        <w:rPr>
          <w:sz w:val="22"/>
          <w:szCs w:val="22"/>
          <w:lang w:val="es-ES"/>
        </w:rPr>
        <w:t>Las Administraciones de las Comunidades Autónomas y las entidades que integran la Administración local podrán, igualmente, solicitar a la presidencia del Consejo que éste emita informes sobre materias de su competencia relativas al medio ambiente.</w:t>
      </w:r>
    </w:p>
    <w:p>
      <w:pPr>
        <w:pStyle w:val="Normal"/>
        <w:autoSpaceDE w:val="false"/>
        <w:rPr>
          <w:sz w:val="22"/>
          <w:szCs w:val="22"/>
          <w:lang w:val="es-ES"/>
        </w:rPr>
      </w:pPr>
      <w:r>
        <w:rPr>
          <w:sz w:val="22"/>
          <w:szCs w:val="22"/>
          <w:lang w:val="es-ES"/>
        </w:rPr>
        <w:t>d) Proponer medidas que incentiven la creación de empleo ligado a actividades relacionadas con la protección del medio ambiente, así como la participación ciudadana en la solución de los problemas ambientales.</w:t>
      </w:r>
    </w:p>
    <w:p>
      <w:pPr>
        <w:pStyle w:val="Normal"/>
        <w:autoSpaceDE w:val="false"/>
        <w:rPr>
          <w:sz w:val="22"/>
          <w:szCs w:val="22"/>
          <w:lang w:val="es-ES"/>
        </w:rPr>
      </w:pPr>
      <w:r>
        <w:rPr>
          <w:sz w:val="22"/>
          <w:szCs w:val="22"/>
          <w:lang w:val="es-ES"/>
        </w:rPr>
        <w:t>e) Proponer medidas de educación ambiental que tengan como objetivo informar, orientar y sensibilizar a la sociedad de los valores ecológicos y medioambientales.</w:t>
      </w:r>
    </w:p>
    <w:p>
      <w:pPr>
        <w:pStyle w:val="Normal"/>
        <w:autoSpaceDE w:val="false"/>
        <w:rPr>
          <w:sz w:val="22"/>
          <w:szCs w:val="22"/>
          <w:lang w:val="es-ES"/>
        </w:rPr>
      </w:pPr>
      <w:r>
        <w:rPr>
          <w:sz w:val="22"/>
          <w:szCs w:val="22"/>
          <w:lang w:val="es-ES"/>
        </w:rPr>
        <w:t>f) Proponer las medidas que considere oportunas para el mejor cumplimiento de los acuerdos internacionales en materia de medio ambiente y desarrollo sostenible, valorando la efectividad de las normas y programas en vigor y proponiendo, en su caso, las oportunas modificaciones.</w:t>
      </w:r>
    </w:p>
    <w:p>
      <w:pPr>
        <w:pStyle w:val="Normal"/>
        <w:autoSpaceDE w:val="false"/>
        <w:rPr>
          <w:sz w:val="22"/>
          <w:szCs w:val="22"/>
          <w:lang w:val="es-ES"/>
        </w:rPr>
      </w:pPr>
      <w:r>
        <w:rPr>
          <w:sz w:val="22"/>
          <w:szCs w:val="22"/>
          <w:lang w:val="es-ES"/>
        </w:rPr>
        <w:t>g) Impulsar la coordinación entre la iniciativa pública y privada en materia de medio ambiente.</w:t>
      </w:r>
    </w:p>
    <w:p>
      <w:pPr>
        <w:pStyle w:val="Normal"/>
        <w:autoSpaceDE w:val="false"/>
        <w:rPr>
          <w:sz w:val="22"/>
          <w:szCs w:val="22"/>
          <w:lang w:val="es-ES"/>
        </w:rPr>
      </w:pPr>
      <w:r>
        <w:rPr>
          <w:sz w:val="22"/>
          <w:szCs w:val="22"/>
          <w:lang w:val="es-ES"/>
        </w:rPr>
        <w:t>h) Fomentar la colaboración con órganos similares creados por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l Consejo Asesor de Medio Ambiente estará presidido por el Ministro de Medio Ambiente y lo integrarán los siguientes miemb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Una persona en representación de cada una de las organizaciones no gubernamentales cuyo objeto es la defensa del medio ambiente y el desarrollo sostenible, que se enumeran en el anexo.</w:t>
      </w:r>
    </w:p>
    <w:p>
      <w:pPr>
        <w:pStyle w:val="Normal"/>
        <w:autoSpaceDE w:val="false"/>
        <w:rPr>
          <w:sz w:val="22"/>
          <w:szCs w:val="22"/>
          <w:lang w:val="es-ES"/>
        </w:rPr>
      </w:pPr>
      <w:r>
        <w:rPr>
          <w:sz w:val="22"/>
          <w:szCs w:val="22"/>
          <w:lang w:val="es-ES"/>
        </w:rPr>
        <w:t>b) Una persona en representación de cada una de las organizaciones sindicales más representativas, de acuerdo con lo dispuesto en los artículos 6 y 7 de la Ley Orgánica 11/1985, de 2 de agosto, de Libertad Sindical.</w:t>
      </w:r>
    </w:p>
    <w:p>
      <w:pPr>
        <w:pStyle w:val="Normal"/>
        <w:autoSpaceDE w:val="false"/>
        <w:rPr>
          <w:sz w:val="22"/>
          <w:szCs w:val="22"/>
          <w:lang w:val="es-ES"/>
        </w:rPr>
      </w:pPr>
      <w:r>
        <w:rPr>
          <w:sz w:val="22"/>
          <w:szCs w:val="22"/>
          <w:lang w:val="es-ES"/>
        </w:rPr>
        <w:t>c) Dos personas en representación de las organizaciones empresariales más representativas, designados por ellas en proporción a su representatividad, de acuerdo con lo establecido en la disposición adicional sexta del texto refundido de Estatuto de los Trabajadores, aprobado por el Real Decreto Legislativo 1/1995, de 24 de marzo.</w:t>
      </w:r>
    </w:p>
    <w:p>
      <w:pPr>
        <w:pStyle w:val="Normal"/>
        <w:autoSpaceDE w:val="false"/>
        <w:rPr>
          <w:sz w:val="22"/>
          <w:szCs w:val="22"/>
          <w:lang w:val="es-ES"/>
        </w:rPr>
      </w:pPr>
      <w:r>
        <w:rPr>
          <w:sz w:val="22"/>
          <w:szCs w:val="22"/>
          <w:lang w:val="es-ES"/>
        </w:rPr>
        <w:t>d) Dos personas en representación de las organizaciones de consumidores y usuarios, designados a iniciativa del Consejo de Consumidores y Usuarios.</w:t>
      </w:r>
    </w:p>
    <w:p>
      <w:pPr>
        <w:pStyle w:val="Normal"/>
        <w:autoSpaceDE w:val="false"/>
        <w:rPr>
          <w:sz w:val="22"/>
          <w:szCs w:val="22"/>
          <w:lang w:val="es-ES"/>
        </w:rPr>
      </w:pPr>
      <w:r>
        <w:rPr>
          <w:sz w:val="22"/>
          <w:szCs w:val="22"/>
          <w:lang w:val="es-ES"/>
        </w:rPr>
        <w:t>e) Tres personas en representación de las organizaciones profesionales agrarias más representativas en el ámbito estatal.</w:t>
      </w:r>
    </w:p>
    <w:p>
      <w:pPr>
        <w:pStyle w:val="Normal"/>
        <w:autoSpaceDE w:val="false"/>
        <w:rPr>
          <w:sz w:val="22"/>
          <w:szCs w:val="22"/>
          <w:lang w:val="es-ES"/>
        </w:rPr>
      </w:pPr>
      <w:r>
        <w:rPr>
          <w:sz w:val="22"/>
          <w:szCs w:val="22"/>
          <w:lang w:val="es-ES"/>
        </w:rPr>
        <w:t>f) Una persona en representación de la Federación Nacional de Cofradías de Pescad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cada uno de los miembros del Consejo Asesor se designará un suplente. Actuará como suplente del Presidente el Subsecretario de Medio Ambiente. Actuará como Secretario, con voz y sin voto, un funcionario del Ministerio de Medio Ambiente.</w:t>
      </w:r>
    </w:p>
    <w:p>
      <w:pPr>
        <w:pStyle w:val="Normal"/>
        <w:autoSpaceDE w:val="false"/>
        <w:rPr>
          <w:sz w:val="22"/>
          <w:szCs w:val="22"/>
          <w:lang w:val="es-ES"/>
        </w:rPr>
      </w:pPr>
      <w:r>
        <w:rPr>
          <w:sz w:val="22"/>
          <w:szCs w:val="22"/>
          <w:lang w:val="es-ES"/>
        </w:rPr>
        <w:t>4. Los miembros del Consejo Asesor y sus suplentes serán nombrados por el Ministro de Medio Ambiente, a propuesta, en su caso, de las entidades y organizaciones referidas en el apartado 3. El nombramiento de los miembros electivos del Consejo y de los suplentes será por un período de dos años, que podrá ser renovado por períodos igu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miembros del Consejo Asesor cesarán a propuesta de las organizaciones o entidades que propusieron su nombramiento.</w:t>
      </w:r>
    </w:p>
    <w:p>
      <w:pPr>
        <w:pStyle w:val="Normal"/>
        <w:autoSpaceDE w:val="false"/>
        <w:rPr>
          <w:sz w:val="22"/>
          <w:szCs w:val="22"/>
          <w:lang w:val="es-ES"/>
        </w:rPr>
      </w:pPr>
      <w:r>
        <w:rPr>
          <w:sz w:val="22"/>
          <w:szCs w:val="22"/>
          <w:lang w:val="es-ES"/>
        </w:rPr>
        <w:t>5. El Gobierno desarrollará mediante Real Decreto la estructura y funciones del Consejo Asesor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ÍTULO 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cceso a la justicia y a la tutela administrativa en asuntos medioambien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0. Recurs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úblico que considere que un acto o, en su caso, una omisión imputable a una autoridad pública ha vulnerado los derechos que le reconoce esta Ley en materia de información y participación pública podrá interponer los recursos administrativos regulados en el Título VII de la Ley 30/1992, de 26 de noviembre, de Régimen Jurídico de las Administraciones Públicas y del Procedimiento Administrativo Común, y demás normativa aplicable y, en su caso, el recurso contencioso-administrativo previsto en la Ley 29/1998, de 13 de julio, reguladora de la Jurisdicción Contencioso-Administr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1. Reclamaciones y ejecución forzo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público que considere que un acto u omisión imputable a cualquiera de las personas a las que se refiere el artículo 2.4.2 ha vulnerado los derechos que le reconoce esta Ley podrá interponer directamente una reclamación ante la Administración Pública bajo cuya autoridad ejerce su actividad. La Administración competente deberá dictar y notificar la resolución correspondiente, la cual agotará la vía administrativa y será directamente ejecutiva, en el plazo que determine la normativa autonómica, o la disposición adicional décima, según proceda.</w:t>
      </w:r>
    </w:p>
    <w:p>
      <w:pPr>
        <w:pStyle w:val="Normal"/>
        <w:autoSpaceDE w:val="false"/>
        <w:rPr>
          <w:sz w:val="22"/>
          <w:szCs w:val="22"/>
          <w:lang w:val="es-ES"/>
        </w:rPr>
      </w:pPr>
      <w:r>
        <w:rPr>
          <w:sz w:val="22"/>
          <w:szCs w:val="22"/>
          <w:lang w:val="es-ES"/>
        </w:rPr>
        <w:t>2. En caso de incumplimiento de la resolución, la Administración Pública requerirá a la persona objeto de la reclamación, de oficio o a instancia del solicitante, para que la cumpla en sus propios términos. Si el requerimiento fuera desatendido, la Administración Pública podrá acordar la imposición de multas coercitivas por el importe que determine la normativa autonómica, o la disposición adicional décima, según proceda.</w:t>
      </w:r>
    </w:p>
    <w:p>
      <w:pPr>
        <w:pStyle w:val="Normal"/>
        <w:autoSpaceDE w:val="false"/>
        <w:rPr>
          <w:sz w:val="22"/>
          <w:szCs w:val="22"/>
          <w:lang w:val="es-ES"/>
        </w:rPr>
      </w:pPr>
      <w:r>
        <w:rPr>
          <w:sz w:val="22"/>
          <w:szCs w:val="22"/>
          <w:lang w:val="es-ES"/>
        </w:rPr>
        <w:t>3. La cuantía de las multas coercitivas a que hace referencia el apartado anterior se calculará atendiendo al interés público de la pretensión ejercit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2. Acción popular en asuntos medioambien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ctos y, en su caso, las omisiones imputables a las autoridades públicas que vulneren las normas relacionadas con el medio ambiente enumeradas en el artículo 18.1 podrán ser recurridas por cualesquiera personas jurídicas sin ánimo de lucro que reúnan los requisitos establecidos en el artículo 23 a través de los procedimientos de recurso regulados en el Título VII de la Ley 30/1992, de 26 de noviembre, de Régimen Jurídico de las Administraciones Públicas y del Procedimiento Administrativo Común, así como a través del recurso contencioso-administrativo previsto en la Ley 29/1998, de 13 de julio, reguladora de la Jurisdicción Contencioso-Administr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exceptúan los actos y omisiones imputables a las autoridades públicas enumeradas en el artículo 2.4.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3. Legiti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án legitimadas para ejercer la acción popular regulada en el artículo 22 cualesquiera personas jurídicas sin ánimo de lucro que acrediten el cumplimiento de los siguientes requisitos:</w:t>
      </w:r>
    </w:p>
    <w:p>
      <w:pPr>
        <w:pStyle w:val="Normal"/>
        <w:autoSpaceDE w:val="false"/>
        <w:rPr>
          <w:sz w:val="22"/>
          <w:szCs w:val="22"/>
          <w:lang w:val="es-ES"/>
        </w:rPr>
      </w:pPr>
      <w:r>
        <w:rPr>
          <w:sz w:val="22"/>
          <w:szCs w:val="22"/>
          <w:lang w:val="es-ES"/>
        </w:rPr>
        <w:t>a) Que tengan entre los fines acreditados en sus estatutos la protección del medio ambiente en general o la de alguno de sus elementos en particular.</w:t>
      </w:r>
    </w:p>
    <w:p>
      <w:pPr>
        <w:pStyle w:val="Normal"/>
        <w:autoSpaceDE w:val="false"/>
        <w:rPr>
          <w:sz w:val="22"/>
          <w:szCs w:val="22"/>
          <w:lang w:val="es-ES"/>
        </w:rPr>
      </w:pPr>
      <w:r>
        <w:rPr>
          <w:sz w:val="22"/>
          <w:szCs w:val="22"/>
          <w:lang w:val="es-ES"/>
        </w:rPr>
        <w:t>b) Que se hubieran constituido legalmente al menos dos años antes del ejercicio de la acción y que vengan ejerciendo de modo activo las actividades necesarias para alcanzar los fines previstos en sus estatutos.</w:t>
      </w:r>
    </w:p>
    <w:p>
      <w:pPr>
        <w:pStyle w:val="Normal"/>
        <w:autoSpaceDE w:val="false"/>
        <w:rPr>
          <w:sz w:val="22"/>
          <w:szCs w:val="22"/>
          <w:lang w:val="es-ES"/>
        </w:rPr>
      </w:pPr>
      <w:r>
        <w:rPr>
          <w:sz w:val="22"/>
          <w:szCs w:val="22"/>
          <w:lang w:val="es-ES"/>
        </w:rPr>
        <w:t>c) Que según sus estatutos desarrollen su actividad en un ámbito territorial que resulte afectado por la actuación, o en su caso, omisión administr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personas jurídicas sin ánimo de lucro a las que se refiere el apartado anterior tendrán derecho a la asistencia jurídica gratuita en los términos previstos en la Ley 1/1996, de 10 de enero, de Asistencia Jurídica Gratui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Tasa por suministro de información ambiental para la Administración General del Estado y sus Organismos Públ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rea la tasa por el suministro de información ambiental que se regirá por la presente Ley y por las demás fuentes normativas que para las tasas se establecen en el artículo 9 de la Ley 8/1989, de 13 de abril, de Tasas y Precios Públicos.</w:t>
      </w:r>
    </w:p>
    <w:p>
      <w:pPr>
        <w:pStyle w:val="Normal"/>
        <w:autoSpaceDE w:val="false"/>
        <w:rPr>
          <w:sz w:val="22"/>
          <w:szCs w:val="22"/>
          <w:lang w:val="es-ES"/>
        </w:rPr>
      </w:pPr>
      <w:r>
        <w:rPr>
          <w:sz w:val="22"/>
          <w:szCs w:val="22"/>
          <w:lang w:val="es-ES"/>
        </w:rPr>
        <w:t>2. Constituye el hecho imponible de la tasa la reproducción y envío de documentos por la Administración General del Estado o por sus Organismos Públicos, en cualquier soporte material, con información ambiental disponible en fondos documentales de la Administración General del Estado, cuando la solicitud de dicha actividad no sea voluntaria o no se preste o realice por el sector privado.</w:t>
      </w:r>
    </w:p>
    <w:p>
      <w:pPr>
        <w:pStyle w:val="Normal"/>
        <w:autoSpaceDE w:val="false"/>
        <w:rPr>
          <w:sz w:val="22"/>
          <w:szCs w:val="22"/>
          <w:lang w:val="es-ES"/>
        </w:rPr>
      </w:pPr>
      <w:r>
        <w:rPr>
          <w:sz w:val="22"/>
          <w:szCs w:val="22"/>
          <w:lang w:val="es-ES"/>
        </w:rPr>
        <w:t>No estarán sujetos a la tasa el examen in situ de la información solicitada y el acceso a cualquier lista o registro creado y mantenido en los términos previstos en el artículo 5.3.c) de esta Ley.</w:t>
      </w:r>
    </w:p>
    <w:p>
      <w:pPr>
        <w:pStyle w:val="Normal"/>
        <w:autoSpaceDE w:val="false"/>
        <w:rPr>
          <w:sz w:val="22"/>
          <w:szCs w:val="22"/>
          <w:lang w:val="es-ES"/>
        </w:rPr>
      </w:pPr>
      <w:r>
        <w:rPr>
          <w:sz w:val="22"/>
          <w:szCs w:val="22"/>
          <w:lang w:val="es-ES"/>
        </w:rPr>
        <w:t>3. La tasa se devengará en el momento de la solicitud del suministro de la información ambiental, la cual no se tramitará hasta tanto no se haya acreditado el abono que resultare exigible.</w:t>
      </w:r>
    </w:p>
    <w:p>
      <w:pPr>
        <w:pStyle w:val="Normal"/>
        <w:autoSpaceDE w:val="false"/>
        <w:rPr>
          <w:sz w:val="22"/>
          <w:szCs w:val="22"/>
          <w:lang w:val="es-ES"/>
        </w:rPr>
      </w:pPr>
      <w:r>
        <w:rPr>
          <w:sz w:val="22"/>
          <w:szCs w:val="22"/>
          <w:lang w:val="es-ES"/>
        </w:rPr>
        <w:t>Cuando en el momento de la solicitud la cuantía exigible no pueda determinarse, se exigirá un depósito previo que tendrá carácter estimativo a reserva de la liquidación que se practique, sin perjuicio de la devolución del depósito constituido en los supuestos previstos en el apartado siguiente.</w:t>
      </w:r>
    </w:p>
    <w:p>
      <w:pPr>
        <w:pStyle w:val="Normal"/>
        <w:autoSpaceDE w:val="false"/>
        <w:rPr>
          <w:sz w:val="22"/>
          <w:szCs w:val="22"/>
          <w:lang w:val="es-ES"/>
        </w:rPr>
      </w:pPr>
      <w:r>
        <w:rPr>
          <w:sz w:val="22"/>
          <w:szCs w:val="22"/>
          <w:lang w:val="es-ES"/>
        </w:rPr>
        <w:t>4. Procederá la devolución del importe de la tasa o del depósito previo constituido, cuando no se realice el hecho imponible por causas no imputables al sujeto pasivo.</w:t>
      </w:r>
    </w:p>
    <w:p>
      <w:pPr>
        <w:pStyle w:val="Normal"/>
        <w:autoSpaceDE w:val="false"/>
        <w:rPr>
          <w:sz w:val="22"/>
          <w:szCs w:val="22"/>
          <w:lang w:val="es-ES"/>
        </w:rPr>
      </w:pPr>
      <w:r>
        <w:rPr>
          <w:sz w:val="22"/>
          <w:szCs w:val="22"/>
          <w:lang w:val="es-ES"/>
        </w:rPr>
        <w:t>5. Son sujetos pasivos de la tasa las personas físicas o jurídicas así como las entidades a que se refiere el artículo 35.4 de la Ley 58/2003, de 17 de diciembre, General Tributaria, que soliciten el suministro de la información ambiental que constituye el hecho imponible.</w:t>
      </w:r>
    </w:p>
    <w:p>
      <w:pPr>
        <w:pStyle w:val="Normal"/>
        <w:autoSpaceDE w:val="false"/>
        <w:rPr>
          <w:sz w:val="22"/>
          <w:szCs w:val="22"/>
          <w:lang w:val="es-ES"/>
        </w:rPr>
      </w:pPr>
      <w:r>
        <w:rPr>
          <w:sz w:val="22"/>
          <w:szCs w:val="22"/>
          <w:lang w:val="es-ES"/>
        </w:rPr>
        <w:t>6. Ex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xenciones subjetivas.</w:t>
      </w:r>
    </w:p>
    <w:p>
      <w:pPr>
        <w:pStyle w:val="Normal"/>
        <w:autoSpaceDE w:val="false"/>
        <w:rPr>
          <w:sz w:val="22"/>
          <w:szCs w:val="22"/>
          <w:lang w:val="es-ES"/>
        </w:rPr>
      </w:pPr>
      <w:r>
        <w:rPr>
          <w:sz w:val="22"/>
          <w:szCs w:val="22"/>
          <w:lang w:val="es-ES"/>
        </w:rPr>
        <w:t>Estarán exentos del pago de la tasa los suministros de información ambiental realizados entre entidades y órganos pertenecientes a la Administración General del Estado, así como los efectuados a entidades y órganos de otras Administraciones Públicas, excepción hecha de las entidades que integran la Administración corporativa.</w:t>
      </w:r>
    </w:p>
    <w:p>
      <w:pPr>
        <w:pStyle w:val="Normal"/>
        <w:autoSpaceDE w:val="false"/>
        <w:rPr>
          <w:sz w:val="22"/>
          <w:szCs w:val="22"/>
          <w:lang w:val="es-ES"/>
        </w:rPr>
      </w:pPr>
      <w:r>
        <w:rPr>
          <w:sz w:val="22"/>
          <w:szCs w:val="22"/>
          <w:lang w:val="es-ES"/>
        </w:rPr>
        <w:t>b) Exenciones objetiv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rán exentos del pago de la tasa:</w:t>
      </w:r>
    </w:p>
    <w:p>
      <w:pPr>
        <w:pStyle w:val="Normal"/>
        <w:autoSpaceDE w:val="false"/>
        <w:rPr>
          <w:sz w:val="22"/>
          <w:szCs w:val="22"/>
          <w:lang w:val="es-ES"/>
        </w:rPr>
      </w:pPr>
      <w:r>
        <w:rPr>
          <w:sz w:val="22"/>
          <w:szCs w:val="22"/>
          <w:lang w:val="es-ES"/>
        </w:rPr>
        <w:t>1.º Las entregas de copias de menos de 20 páginas de formato DIN A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El envío de información por vía telemát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 Cuantí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Se consideran elementos de cuantificación del importe de la tasa los siguientes:</w:t>
      </w:r>
    </w:p>
    <w:p>
      <w:pPr>
        <w:pStyle w:val="Normal"/>
        <w:autoSpaceDE w:val="false"/>
        <w:rPr>
          <w:sz w:val="22"/>
          <w:szCs w:val="22"/>
          <w:lang w:val="es-ES"/>
        </w:rPr>
      </w:pPr>
      <w:r>
        <w:rPr>
          <w:sz w:val="22"/>
          <w:szCs w:val="22"/>
          <w:lang w:val="es-ES"/>
        </w:rPr>
        <w:t>1.º El coste de los materiales utilizados como soporte de la información a suministr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º El coste del envío de la información solicitada.</w:t>
      </w:r>
    </w:p>
    <w:p>
      <w:pPr>
        <w:pStyle w:val="Normal"/>
        <w:autoSpaceDE w:val="false"/>
        <w:rPr>
          <w:sz w:val="22"/>
          <w:szCs w:val="22"/>
          <w:lang w:val="es-ES"/>
        </w:rPr>
      </w:pPr>
      <w:r>
        <w:rPr>
          <w:sz w:val="22"/>
          <w:szCs w:val="22"/>
          <w:lang w:val="es-ES"/>
        </w:rPr>
        <w:t>b) El establecimiento y modificación de las cuantías resultantes de la aplicación de los elementos de cuantificación anteriores podrá efectuarse mediante Orden Ministerial que deberá ir acompañada de una Memoria económico-financiera en los términos previstos en el artículo 20.1 de la Ley 8/1989, de 13 de abril, de Tasas y Precios Públicos.</w:t>
      </w:r>
    </w:p>
    <w:p>
      <w:pPr>
        <w:pStyle w:val="Normal"/>
        <w:autoSpaceDE w:val="false"/>
        <w:rPr>
          <w:sz w:val="22"/>
          <w:szCs w:val="22"/>
          <w:lang w:val="es-ES"/>
        </w:rPr>
      </w:pPr>
      <w:r>
        <w:rPr>
          <w:sz w:val="22"/>
          <w:szCs w:val="22"/>
          <w:lang w:val="es-ES"/>
        </w:rPr>
        <w:t>8. El pago de la tasa se realizará mediante ingreso en efectivo en entidad de depósito autorizada por el Ministerio de Economía y Hacienda, siéndole aplicable lo dispuesto en el Reglamento General de Recaudación, aprobado por Real Decreto 939/2005, de 29 de jul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gestión de la tasa en período voluntario se llevará a cabo por los órganos que determine la normativa reglamentaria que se dicte en desarrollo de la presente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 Tasa por suministro de información ambiental para la Administración Loc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Entidades Locales podrán establecer tasas por el suministro de información ambiental, que se regirán por lo dispuesto en el Real Decreto Legislativo 2/2004, de 5 de marzo, por el que se aprueba el Texto Refundido de la Ley Reguladora de las Haciendas Locales, y, en lo que se refiere a su hecho imponible y supuestos de no sujeción y exención, por lo previsto en la disposición adicional primera de esta Ley. Todo ello sin perjuicio de las de los regímenes financieros forales de los Territorios Históricos del País Vasco y Navar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tercera. Precios priv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las autoridades públicas divulguen información ambiental a título comercial se podrá percibir un precio conforme a valores de mercado, siempre que ello sea necesario para asegurar la continuidad de los trabajos de recopilación y publicación de dicha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ales precios podrán ser igualmente percibidos por Entidades u Organismos públicos que actúen según normas de derecho privado al amparo de lo previsto en el artículo 2.c) de la Ley 8/1989, de 13 de abril, de Tasas y Precios Públ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cuarta. Procedimiento aplicable a la Administración Gener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dministración General del Estado podrá reservarse la facultad de resolver las solicitudes de información ambiental que reciban las autoridades públicas a las que se refiere el artículo 2.4.2 cuando tales personas asuman responsabilidades públicas, ejerzan funciones públicas o presten servicios públicos relacionados con el medio ambiente bajo su auto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quinta. Planes y programas relacionados con el medio ambiente de competencia de la Administración Gener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elaboración, modificación y revisión de los planes y programas previstos en el artículo 17 de la presente Ley que sean competencia de la Administración General del Estado o de sus organismos públicos se someterán en su tramitación al procedimiento regulado por la Ley 9/2006, de 28 de abril, sobre evaluación de los efectos de determinados planes y programas en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xta. Colaboración interadministr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Gobierno, en el marco de los programas del Ministerio de Administraciones Públicas para el fomento de las tecnologías de información y comunicación, propondrá en el plazo de seis meses fórmulas de colaboración entre administraciones que faciliten la aplicación de l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éptima. Convenio de colaboración para la constitución de puntos de información digitaliz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fin de cumplir con las obligaciones en materia de información ambiental establecidas en esta Ley, la Administración General del Estado podrá promover la celebración de convenios de colaboración con el sector empresarial y con otras organizaciones para establecer puntos de información digitaliz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octava. Información sobre la aplicación de la Ley en materia de acceso a la inform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dministraciones Públicas elaborarán y publicarán información periódica de carácter estadístico sobre las solicitudes de información ambiental recibidas, así como información sobre la experiencia adquirida en la aplicación de esta Ley, garantizando en todo caso la confidencialidad de los solicit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este cometido, así como para el adecuado cumplimiento de las obligaciones internacionales del Estado, las diferentes Administraciones Públicas colaborarán e intercambiarán la información que resulte neces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novena. Registros telemát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registros telemáticos de la Administración General del Estado deberán incluir entre sus procedimientos telemáticos los relativos a la resolución de solicitudes de información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décima. Reclamaciones administrativas planteadas ante la Administración General del Estado al amparo del artículo 2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Administración General del Estado deberá dictar y notificar la resolución correspondiente a la reclamación a la que se refiere el artículo 21 en el plazo máximo de tres me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el ámbito de la Administración General del Estado, el importe de las multas coercitivas a las que se refiere el artículo 21 no excederá de 6.000 euros por cada día que transcurra sin cumpl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undécima. Plan de formación en el marco de la Administración Gener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dministración General del Estado pondrá en marcha, en un plazo de seis meses desde la entrada en vigor de esta Ley, un Plan de Formación específico tendente a sensibilizar al personal a su servicio respecto de los derechos y las obligaciones previstos en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duodécima. Difusión de información ambiental por operadores económ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dministraciones Públicas promoverán que los operadores económicos, cuando no estén legalmente obligados a ello, informen periódicamente al público sobre aquellas de sus actividades o productos que tengan o puedan tener efectos significativos sobre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Difusión de la información ambiental disponible en soporte electrónico, en fecha previa a la entrada en vigor de la presente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información a la que se refiere el artículo 7 deberá incluir los datos recogidos desde el 14 de febrero de 2003. Los datos anteriores a dicha fecha sólo se incluirán cuando ya existieran en forma electró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derogada la Ley 38/1995, de 12 de diciembre, sobre el derecho de acceso a la información en materia de medio ambiente, así como cuantas disposiciones de igual o inferior rango contradigan o se opongan a lo dispuesto en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Modificación del Real Decreto Legislativo 1302/1986, de 28 de junio, de Evaluación de Impacto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Legislativo 1302/1986, de 28 de junio, de Evaluación de Impacto Ambiental, se modifica en los siguientes términos:</w:t>
      </w:r>
    </w:p>
    <w:p>
      <w:pPr>
        <w:pStyle w:val="Normal"/>
        <w:autoSpaceDE w:val="false"/>
        <w:rPr>
          <w:sz w:val="22"/>
          <w:szCs w:val="22"/>
          <w:lang w:val="es-ES"/>
        </w:rPr>
      </w:pPr>
      <w:r>
        <w:rPr>
          <w:sz w:val="22"/>
          <w:szCs w:val="22"/>
          <w:lang w:val="es-ES"/>
        </w:rPr>
        <w:t>Uno. Se introduce un nuevo artículo 1 b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B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lo previsto en esta Ley se entenderá por:</w:t>
      </w:r>
    </w:p>
    <w:p>
      <w:pPr>
        <w:pStyle w:val="Normal"/>
        <w:autoSpaceDE w:val="false"/>
        <w:rPr>
          <w:sz w:val="22"/>
          <w:szCs w:val="22"/>
          <w:lang w:val="es-ES"/>
        </w:rPr>
      </w:pPr>
      <w:r>
        <w:rPr>
          <w:sz w:val="22"/>
          <w:szCs w:val="22"/>
          <w:lang w:val="es-ES"/>
        </w:rPr>
        <w:t>1. Público: cualquier persona física o jurídica, así como sus asociaciones, organizaciones y grupos constituidos con arreglo a la normativa que les sea de aplicación.</w:t>
      </w:r>
    </w:p>
    <w:p>
      <w:pPr>
        <w:pStyle w:val="Normal"/>
        <w:autoSpaceDE w:val="false"/>
        <w:rPr>
          <w:sz w:val="22"/>
          <w:szCs w:val="22"/>
          <w:lang w:val="es-ES"/>
        </w:rPr>
      </w:pPr>
      <w:r>
        <w:rPr>
          <w:sz w:val="22"/>
          <w:szCs w:val="22"/>
          <w:lang w:val="es-ES"/>
        </w:rPr>
        <w:t>2. Personas interesadas:</w:t>
      </w:r>
    </w:p>
    <w:p>
      <w:pPr>
        <w:pStyle w:val="Normal"/>
        <w:autoSpaceDE w:val="false"/>
        <w:rPr>
          <w:sz w:val="22"/>
          <w:szCs w:val="22"/>
          <w:lang w:val="es-ES"/>
        </w:rPr>
      </w:pPr>
      <w:r>
        <w:rPr>
          <w:sz w:val="22"/>
          <w:szCs w:val="22"/>
          <w:lang w:val="es-ES"/>
        </w:rPr>
        <w:t>a) Todos aquellos en quienes concurran cualquiera de las circunstancias previstas en el artículo 31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b) Cualesquiera personas jurídicas sin ánimo de lucro que cumplan los siguientes requisitos:</w:t>
      </w:r>
    </w:p>
    <w:p>
      <w:pPr>
        <w:pStyle w:val="Normal"/>
        <w:autoSpaceDE w:val="false"/>
        <w:rPr>
          <w:sz w:val="22"/>
          <w:szCs w:val="22"/>
          <w:lang w:val="es-ES"/>
        </w:rPr>
      </w:pPr>
      <w:r>
        <w:rPr>
          <w:sz w:val="22"/>
          <w:szCs w:val="22"/>
          <w:lang w:val="es-ES"/>
        </w:rPr>
        <w:t>1.º Que tenga entre los fines acreditados en sus estatutos la protección del medio ambiente en general o la de alguno de sus elementos en particular, y que tales fines puedan resultar afectados por el procedimiento de evaluación de impacto ambiental.</w:t>
      </w:r>
    </w:p>
    <w:p>
      <w:pPr>
        <w:pStyle w:val="Normal"/>
        <w:autoSpaceDE w:val="false"/>
        <w:rPr>
          <w:sz w:val="22"/>
          <w:szCs w:val="22"/>
          <w:lang w:val="es-ES"/>
        </w:rPr>
      </w:pPr>
      <w:r>
        <w:rPr>
          <w:sz w:val="22"/>
          <w:szCs w:val="22"/>
          <w:lang w:val="es-ES"/>
        </w:rPr>
        <w:t>2.º Que lleve dos años legalmente constituida y venga ejerciendo de modo activo las actividades necesarias para alcanzar los fines previstos en sus estatutos.</w:t>
      </w:r>
    </w:p>
    <w:p>
      <w:pPr>
        <w:pStyle w:val="Normal"/>
        <w:autoSpaceDE w:val="false"/>
        <w:rPr>
          <w:sz w:val="22"/>
          <w:szCs w:val="22"/>
          <w:lang w:val="es-ES"/>
        </w:rPr>
      </w:pPr>
      <w:r>
        <w:rPr>
          <w:sz w:val="22"/>
          <w:szCs w:val="22"/>
          <w:lang w:val="es-ES"/>
        </w:rPr>
        <w:t>3.º Que según sus estatutos desarrolle su actividad en un ámbito territorial que resulte afectado por el proyecto que deba someterse a evaluación de impacto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3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dministraciones Públicas promoverán y asegurarán la participación de las personas interesadas en la tramitación de los procedimientos de autorización de proyectos que deban someterse a evaluación de impacto ambiental y adoptarán las medidas previstas en este Real Decreto legislativo para garantizar que tal participación sea real y efectiva.</w:t>
      </w:r>
    </w:p>
    <w:p>
      <w:pPr>
        <w:pStyle w:val="Normal"/>
        <w:autoSpaceDE w:val="false"/>
        <w:rPr>
          <w:sz w:val="22"/>
          <w:szCs w:val="22"/>
          <w:lang w:val="es-ES"/>
        </w:rPr>
      </w:pPr>
      <w:r>
        <w:rPr>
          <w:sz w:val="22"/>
          <w:szCs w:val="22"/>
          <w:lang w:val="es-ES"/>
        </w:rPr>
        <w:t>A tal efecto, el órgano sustantivo someterá el estudio de impacto ambiental al que se refiere el artículo 2 dentro del procedimiento aplicable para la autorización o realización del proyecto al que corresponda, y conjuntamente con éste, al trámite de información pública y demás informes que en el mismo se establezcan. Dicho trámite se evacuará en aquellas fases del procedimiento en las que estén aún abiertas todas las opciones relativas a la determinación del contenido, la extensión y la definición del proyecto sujeto a autorización y sometido a evaluación de impacto y tendrá una duración no inferior a 30 días.</w:t>
      </w:r>
    </w:p>
    <w:p>
      <w:pPr>
        <w:pStyle w:val="Normal"/>
        <w:autoSpaceDE w:val="false"/>
        <w:rPr>
          <w:sz w:val="22"/>
          <w:szCs w:val="22"/>
          <w:lang w:val="es-ES"/>
        </w:rPr>
      </w:pPr>
      <w:r>
        <w:rPr>
          <w:sz w:val="22"/>
          <w:szCs w:val="22"/>
          <w:lang w:val="es-ES"/>
        </w:rPr>
        <w:t>Este trámite de información pública también deberá ser evacuado por el órgano sustantivo en relación con los proyectos que requieran la Autorización Ambiental Integrada según lo dispuesto en la Ley 16/2002, de 1 de julio, de Prevención y Control Integrados de la Contaminación.</w:t>
      </w:r>
    </w:p>
    <w:p>
      <w:pPr>
        <w:pStyle w:val="Normal"/>
        <w:autoSpaceDE w:val="false"/>
        <w:rPr>
          <w:sz w:val="22"/>
          <w:szCs w:val="22"/>
          <w:lang w:val="es-ES"/>
        </w:rPr>
      </w:pPr>
      <w:r>
        <w:rPr>
          <w:sz w:val="22"/>
          <w:szCs w:val="22"/>
          <w:lang w:val="es-ES"/>
        </w:rPr>
        <w:t>2. Durante la evacuación del trámite de información pública, el órgano sustantivo informará al público de los aspectos relevantes relacionados con el procedimiento de autorización del proyecto y, en concreto de los siguientes aspectos:</w:t>
      </w:r>
    </w:p>
    <w:p>
      <w:pPr>
        <w:pStyle w:val="Normal"/>
        <w:autoSpaceDE w:val="false"/>
        <w:rPr>
          <w:sz w:val="22"/>
          <w:szCs w:val="22"/>
          <w:lang w:val="es-ES"/>
        </w:rPr>
      </w:pPr>
      <w:r>
        <w:rPr>
          <w:sz w:val="22"/>
          <w:szCs w:val="22"/>
          <w:lang w:val="es-ES"/>
        </w:rPr>
        <w:t>a) La solicitud de autorización del proyecto.</w:t>
      </w:r>
    </w:p>
    <w:p>
      <w:pPr>
        <w:pStyle w:val="Normal"/>
        <w:autoSpaceDE w:val="false"/>
        <w:rPr>
          <w:sz w:val="22"/>
          <w:szCs w:val="22"/>
          <w:lang w:val="es-ES"/>
        </w:rPr>
      </w:pPr>
      <w:r>
        <w:rPr>
          <w:sz w:val="22"/>
          <w:szCs w:val="22"/>
          <w:lang w:val="es-ES"/>
        </w:rPr>
        <w:t>b) El hecho de que el proyecto está sujeto a un procedimiento de evaluación de impacto ambiental, así como de que, en su caso, puede resultar de aplicación lo previsto en el artículo 6 en materia de consultas transfronterizas.</w:t>
      </w:r>
    </w:p>
    <w:p>
      <w:pPr>
        <w:pStyle w:val="Normal"/>
        <w:autoSpaceDE w:val="false"/>
        <w:rPr>
          <w:sz w:val="22"/>
          <w:szCs w:val="22"/>
          <w:lang w:val="es-ES"/>
        </w:rPr>
      </w:pPr>
      <w:r>
        <w:rPr>
          <w:sz w:val="22"/>
          <w:szCs w:val="22"/>
          <w:lang w:val="es-ES"/>
        </w:rPr>
        <w:t>c) Identificación del órgano competente para resolver el procedimiento, de aquellos de los que pueda obtenerse información pertinente y de aquellos a los que puedan presentarse observaciones, alegaciones y consultas, así como del plazo disponible para su presentación.</w:t>
      </w:r>
    </w:p>
    <w:p>
      <w:pPr>
        <w:pStyle w:val="Normal"/>
        <w:autoSpaceDE w:val="false"/>
        <w:rPr>
          <w:sz w:val="22"/>
          <w:szCs w:val="22"/>
          <w:lang w:val="es-ES"/>
        </w:rPr>
      </w:pPr>
      <w:r>
        <w:rPr>
          <w:sz w:val="22"/>
          <w:szCs w:val="22"/>
          <w:lang w:val="es-ES"/>
        </w:rPr>
        <w:t>d) Naturaleza de las decisiones o, en su caso, de los borradores o proyecto de decisiones que se vayan a adoptar.</w:t>
      </w:r>
    </w:p>
    <w:p>
      <w:pPr>
        <w:pStyle w:val="Normal"/>
        <w:autoSpaceDE w:val="false"/>
        <w:rPr>
          <w:sz w:val="22"/>
          <w:szCs w:val="22"/>
          <w:lang w:val="es-ES"/>
        </w:rPr>
      </w:pPr>
      <w:r>
        <w:rPr>
          <w:sz w:val="22"/>
          <w:szCs w:val="22"/>
          <w:lang w:val="es-ES"/>
        </w:rPr>
        <w:t>e) Indicación de la disponibilidad de la información recogida con arreglo al artículo 2 de esta Ley y de la fecha y lugar o lugares en los que se pondrá a disposición del público tal información.</w:t>
      </w:r>
    </w:p>
    <w:p>
      <w:pPr>
        <w:pStyle w:val="Normal"/>
        <w:autoSpaceDE w:val="false"/>
        <w:rPr>
          <w:sz w:val="22"/>
          <w:szCs w:val="22"/>
          <w:lang w:val="es-ES"/>
        </w:rPr>
      </w:pPr>
      <w:r>
        <w:rPr>
          <w:sz w:val="22"/>
          <w:szCs w:val="22"/>
          <w:lang w:val="es-ES"/>
        </w:rPr>
        <w:t>f) Identificación de las modalidades de participación.</w:t>
      </w:r>
    </w:p>
    <w:p>
      <w:pPr>
        <w:pStyle w:val="Normal"/>
        <w:autoSpaceDE w:val="false"/>
        <w:rPr>
          <w:sz w:val="22"/>
          <w:szCs w:val="22"/>
          <w:lang w:val="es-ES"/>
        </w:rPr>
      </w:pPr>
      <w:r>
        <w:rPr>
          <w:sz w:val="22"/>
          <w:szCs w:val="22"/>
          <w:lang w:val="es-ES"/>
        </w:rPr>
        <w:t>3. Simultáneamente, el órgano sustantivo consultará a las Administraciones públicas afectadas que hubiesen sido previamente consultadas en relación con la definición de la amplitud y el nivel de detalle del estudio de impacto ambiental y les proporcionará la siguiente información, la cual, además, será puesta a disposición de las personas interesadas:</w:t>
      </w:r>
    </w:p>
    <w:p>
      <w:pPr>
        <w:pStyle w:val="Normal"/>
        <w:autoSpaceDE w:val="false"/>
        <w:rPr>
          <w:sz w:val="22"/>
          <w:szCs w:val="22"/>
          <w:lang w:val="es-ES"/>
        </w:rPr>
      </w:pPr>
      <w:r>
        <w:rPr>
          <w:sz w:val="22"/>
          <w:szCs w:val="22"/>
          <w:lang w:val="es-ES"/>
        </w:rPr>
        <w:t>a) Toda información recogida en virtud del artículo 2 de este Real Decreto Legislativo.</w:t>
      </w:r>
    </w:p>
    <w:p>
      <w:pPr>
        <w:pStyle w:val="Normal"/>
        <w:autoSpaceDE w:val="false"/>
        <w:rPr>
          <w:sz w:val="22"/>
          <w:szCs w:val="22"/>
          <w:lang w:val="es-ES"/>
        </w:rPr>
      </w:pPr>
      <w:r>
        <w:rPr>
          <w:sz w:val="22"/>
          <w:szCs w:val="22"/>
          <w:lang w:val="es-ES"/>
        </w:rPr>
        <w:t>b) Toda la documentación relevante recibida por el órgano sustantivo con anterioridad a la evacuación del trámite de información pública.</w:t>
      </w:r>
    </w:p>
    <w:p>
      <w:pPr>
        <w:pStyle w:val="Normal"/>
        <w:autoSpaceDE w:val="false"/>
        <w:rPr>
          <w:sz w:val="22"/>
          <w:szCs w:val="22"/>
          <w:lang w:val="es-ES"/>
        </w:rPr>
      </w:pPr>
      <w:r>
        <w:rPr>
          <w:sz w:val="22"/>
          <w:szCs w:val="22"/>
          <w:lang w:val="es-ES"/>
        </w:rPr>
        <w:t>El órgano sustantivo informará a las personas interesadas y a las Administraciones públicas afectadas del derecho a participar en el correspondiente procedimiento y del momento en que pueden ejercitar tal derecho. La notificación indicará la autoridad competente a la que se deben remitir las observaciones y alegaciones en que se concrete tal participación y el plazo en el que deberán ser remitidas. Dicho plazo no será inferior a 30 días.</w:t>
      </w:r>
    </w:p>
    <w:p>
      <w:pPr>
        <w:pStyle w:val="Normal"/>
        <w:autoSpaceDE w:val="false"/>
        <w:rPr>
          <w:sz w:val="22"/>
          <w:szCs w:val="22"/>
          <w:lang w:val="es-ES"/>
        </w:rPr>
      </w:pPr>
      <w:r>
        <w:rPr>
          <w:sz w:val="22"/>
          <w:szCs w:val="22"/>
          <w:lang w:val="es-ES"/>
        </w:rPr>
        <w:t>4. Asimismo, el órgano sustantivo pondrá a disposición de las personas interesadas y de las administraciones públicas afectadas aquella otra información distinta de la prevista en el apartado 3 que sólo pueda obtenerse una vez expirado el trámite de información pública y que resulte relevante a los efectos de la decisión sobre la ejecución del proyecto.</w:t>
      </w:r>
    </w:p>
    <w:p>
      <w:pPr>
        <w:pStyle w:val="Normal"/>
        <w:autoSpaceDE w:val="false"/>
        <w:rPr>
          <w:sz w:val="22"/>
          <w:szCs w:val="22"/>
          <w:lang w:val="es-ES"/>
        </w:rPr>
      </w:pPr>
      <w:r>
        <w:rPr>
          <w:sz w:val="22"/>
          <w:szCs w:val="22"/>
          <w:lang w:val="es-ES"/>
        </w:rPr>
        <w:t>5. Los resultados de las consultas y de la información pública deberán tomarse en consideración por el promotor en su proyecto, así como por el órgano sustantivo en la autorización de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rtículo 6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se considere que la ejecución de un proyecto pueda tener efectos significativos sobre el medio ambiente de otro Estado miembro de la Unión Europea, o cuando un Estado miembro que pueda verse significativamente afectado lo solicite, el órgano ambiental que deba formular la declaración de impacto ambiental, a través del Ministerio de Asuntos Exteriores y de Cooperación, comunicará a dicho Estado la posibilidad de abrir un periodo de consultas bilaterales para estudiar tales efectos, así como las medidas que, en su caso, puedan acordarse para suprimirlos o reducirlos. Con tal finalidad, se facilitará al Estado miembro en cuestión una descripción del proyecto, junto con toda la información relevante sobre sus posibles efectos transfronterizos y demás información derivada de la tramitación del procedimiento con anterioridad a la autorización del proyecto.</w:t>
      </w:r>
    </w:p>
    <w:p>
      <w:pPr>
        <w:pStyle w:val="Normal"/>
        <w:autoSpaceDE w:val="false"/>
        <w:rPr>
          <w:sz w:val="22"/>
          <w:szCs w:val="22"/>
          <w:lang w:val="es-ES"/>
        </w:rPr>
      </w:pPr>
      <w:r>
        <w:rPr>
          <w:sz w:val="22"/>
          <w:szCs w:val="22"/>
          <w:lang w:val="es-ES"/>
        </w:rPr>
        <w:t>2. Si el Estado miembro manifestara su voluntad de abrir dicho periodo de consultas, el Ministerio de Asuntos Exteriores y de Cooperación, previa consulta al órgano ambiental que deba formular la declaración de impacto ambiental, negociará con las autoridades competentes de dicho Estado el calendario razonable de reuniones y trámites a que deberán ajustarse las consultas y las medidas que deban ser adoptadas para garantizar que las autoridades ambientales y las personas interesadas de dicho Estado, en la medida en la que pueda resultar significativamente afectado, tengan ocasión de manifestar su opinión sobre el proyecto con anterioridad a su autorización.</w:t>
      </w:r>
    </w:p>
    <w:p>
      <w:pPr>
        <w:pStyle w:val="Normal"/>
        <w:autoSpaceDE w:val="false"/>
        <w:rPr>
          <w:sz w:val="22"/>
          <w:szCs w:val="22"/>
          <w:lang w:val="es-ES"/>
        </w:rPr>
      </w:pPr>
      <w:r>
        <w:rPr>
          <w:sz w:val="22"/>
          <w:szCs w:val="22"/>
          <w:lang w:val="es-ES"/>
        </w:rPr>
        <w:t>3. La delegación del Ministerio de Asuntos Exteriores y de Cooperación responsable de la negociación incluirá, al menos, un representante de la administración pública competente para la autorización del proyecto, así como del órgano ambiental correspondiente, y en cualquier caso una representación de la administración autonómica en cuyo territorio vaya a ejecutarse dicho proyecto.</w:t>
      </w:r>
    </w:p>
    <w:p>
      <w:pPr>
        <w:pStyle w:val="Normal"/>
        <w:autoSpaceDE w:val="false"/>
        <w:rPr>
          <w:sz w:val="22"/>
          <w:szCs w:val="22"/>
          <w:lang w:val="es-ES"/>
        </w:rPr>
      </w:pPr>
      <w:r>
        <w:rPr>
          <w:sz w:val="22"/>
          <w:szCs w:val="22"/>
          <w:lang w:val="es-ES"/>
        </w:rPr>
        <w:t>4. El procedimiento de consulta transfronteriza se iniciará mediante comunicación del órgano de la administración pública competente para la autorización del proyecto dirigida al Ministerio de Asuntos Exteriores y de Cooperación, acompañada de la documentación a la que se refiere el apartado 1. Igualmente se acompañará una memoria sucinta elaborada por el promotor en la que se expondrá de manera motivada los fundamentos de hecho y de derecho que justifican la necesidad de poner en conocimiento de otro Estado miembro el proyecto de que se trate. En la comunicación se identificará a los representantes de las administraciones públicas que, en su caso, hayan de integrarse en la delegación del citado Ministerio.</w:t>
      </w:r>
    </w:p>
    <w:p>
      <w:pPr>
        <w:pStyle w:val="Normal"/>
        <w:autoSpaceDE w:val="false"/>
        <w:rPr>
          <w:sz w:val="22"/>
          <w:szCs w:val="22"/>
          <w:lang w:val="es-ES"/>
        </w:rPr>
      </w:pPr>
      <w:r>
        <w:rPr>
          <w:sz w:val="22"/>
          <w:szCs w:val="22"/>
          <w:lang w:val="es-ES"/>
        </w:rPr>
        <w:t>5. Si la apertura del periodo de consultas transfronterizas hubiera sido promovida por la autoridad del Estado miembro susceptible de ser afectado por la ejecución del proyecto, el Ministerio de Asuntos Exteriores y de Cooperación lo pondrá en conocimiento de la administración pública competente para la autorización del proyecto y le solicitará la remisión de la documentación a que se refiere el apartado anterior, a fin de iniciar el procedimiento de consulta transfronteriza.</w:t>
      </w:r>
    </w:p>
    <w:p>
      <w:pPr>
        <w:pStyle w:val="Normal"/>
        <w:autoSpaceDE w:val="false"/>
        <w:rPr>
          <w:sz w:val="22"/>
          <w:szCs w:val="22"/>
          <w:lang w:val="es-ES"/>
        </w:rPr>
      </w:pPr>
      <w:r>
        <w:rPr>
          <w:sz w:val="22"/>
          <w:szCs w:val="22"/>
          <w:lang w:val="es-ES"/>
        </w:rPr>
        <w:t>6. Los plazos previstos en la normativa reguladora del procedimiento de autorización del proyecto quedarán suspendidos hasta que concluya el procedimiento de consultas transfronterizas.</w:t>
      </w:r>
    </w:p>
    <w:p>
      <w:pPr>
        <w:pStyle w:val="Normal"/>
        <w:autoSpaceDE w:val="false"/>
        <w:rPr>
          <w:sz w:val="22"/>
          <w:szCs w:val="22"/>
          <w:lang w:val="es-ES"/>
        </w:rPr>
      </w:pPr>
      <w:r>
        <w:rPr>
          <w:sz w:val="22"/>
          <w:szCs w:val="22"/>
          <w:lang w:val="es-ES"/>
        </w:rPr>
        <w:t>7. Cuando un Estado miembro de la Unión Europea comunique que en su territorio está prevista la ejecución de un proyecto que puede tener efectos significativos sobre el medio ambiente en el Estado español, el Ministerio de Asuntos Exteriores y de Cooperación lo pondrá en conocimiento del Ministerio de Medio Ambiente, el cual, con la participación de los órganos ambientales de las comunidades autónomas afectadas, actuará como órgano ambiental en las consultas bilaterales que se hagan para estudiar tales efectos, así como las medidas que, en su caso, puedan acordarse para suprimirlos o reducirlos.</w:t>
      </w:r>
    </w:p>
    <w:p>
      <w:pPr>
        <w:pStyle w:val="Normal"/>
        <w:autoSpaceDE w:val="false"/>
        <w:rPr>
          <w:sz w:val="22"/>
          <w:szCs w:val="22"/>
          <w:lang w:val="es-ES"/>
        </w:rPr>
      </w:pPr>
      <w:r>
        <w:rPr>
          <w:sz w:val="22"/>
          <w:szCs w:val="22"/>
          <w:lang w:val="es-ES"/>
        </w:rPr>
        <w:t>El órgano ambiental garantizará que las Administraciones públicas afectadas y las personas interesadas son consultadas de acuerdo con lo establecido en el artículo 3. A estos efectos, definirá los términos en los que se evacuará el trámite de consultas en colaboración con los órganos competentes de las comunidades autónomas afectadas por la ejecución del proyecto promovido por otro Estado miembr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La disposición adicional primera queda redactada de la siguiente man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Legislativo no será de aplicación a los proyectos relacionados con los objetivos de la Defensa Nacional cuando tal aplicación pudiera tener repercusiones negativas sobre tales necesidades. Tampoco será de aplicación a los proyectos aprobados específicamente por una Ley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La disposición adicional segunda queda redactada de la siguiente man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onsejo de Ministros, en el ámbito de la Administración General del Estado y el órgano que determine la legislación de cada Comunidad Autónoma en sus respectivos ámbitos de competencias, podrán, en supuestos excepcionales y mediante acuerdo motivado, excluir a un proyecto determinado del trámite de evaluación de impacto.</w:t>
      </w:r>
    </w:p>
    <w:p>
      <w:pPr>
        <w:pStyle w:val="Normal"/>
        <w:autoSpaceDE w:val="false"/>
        <w:rPr>
          <w:sz w:val="22"/>
          <w:szCs w:val="22"/>
          <w:lang w:val="es-ES"/>
        </w:rPr>
      </w:pPr>
      <w:r>
        <w:rPr>
          <w:sz w:val="22"/>
          <w:szCs w:val="22"/>
          <w:lang w:val="es-ES"/>
        </w:rPr>
        <w:t>En tales casos, se examinará la conveniencia de someter el proyecto excluido a otra forma de evaluación. El acuerdo de exclusión y los motivos que lo justifican se publicarán en el BOE o en el diario oficial correspondiente y se pondrá a disposición de las personas interesadas la siguiente información:</w:t>
      </w:r>
    </w:p>
    <w:p>
      <w:pPr>
        <w:pStyle w:val="Normal"/>
        <w:autoSpaceDE w:val="false"/>
        <w:rPr>
          <w:sz w:val="22"/>
          <w:szCs w:val="22"/>
          <w:lang w:val="es-ES"/>
        </w:rPr>
      </w:pPr>
      <w:r>
        <w:rPr>
          <w:sz w:val="22"/>
          <w:szCs w:val="22"/>
          <w:lang w:val="es-ES"/>
        </w:rPr>
        <w:t>a) La decisión de exclusión y los motivos que la justifican.</w:t>
      </w:r>
    </w:p>
    <w:p>
      <w:pPr>
        <w:pStyle w:val="Normal"/>
        <w:autoSpaceDE w:val="false"/>
        <w:rPr>
          <w:sz w:val="22"/>
          <w:szCs w:val="22"/>
          <w:lang w:val="es-ES"/>
        </w:rPr>
      </w:pPr>
      <w:r>
        <w:rPr>
          <w:sz w:val="22"/>
          <w:szCs w:val="22"/>
          <w:lang w:val="es-ES"/>
        </w:rPr>
        <w:t>b) La información relativa al examen sobre las formas alternativas de evaluación del proyecto exclu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Se añade un nuevo apartado e) en el grupo 9 «Otros proyectos» del anexo I con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Cualquier modificación o extensión de un proyecto consignado en el presente anexo, cuando dicha modificación o extensión cumple, por sí sola, los posibles umbrales establecidos en el presente 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Se añade un nuevo apartado 4.º en el apartado a) del grupo 3 «industria extractiva» del anexo II con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º Perforaciones petrolífe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ho. El apartado k) del grupo 9 del anexo II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k) Cualquier cambio o ampliación de los proyectos que figuran en los anexos I y II, ya autorizados, ejecutados o en proceso de ejecución (modificación o extensión no recogidas en el anexo I) que puedan tener efectos adversos significativos sobre el medio ambiente, es decir, cuando se produzca alguna de las incidencias siguientes:</w:t>
      </w:r>
    </w:p>
    <w:p>
      <w:pPr>
        <w:pStyle w:val="Normal"/>
        <w:autoSpaceDE w:val="false"/>
        <w:rPr>
          <w:sz w:val="22"/>
          <w:szCs w:val="22"/>
          <w:lang w:val="es-ES"/>
        </w:rPr>
      </w:pPr>
      <w:r>
        <w:rPr>
          <w:sz w:val="22"/>
          <w:szCs w:val="22"/>
          <w:lang w:val="es-ES"/>
        </w:rPr>
        <w:t>1.ª Incremento significativo de las emisiones a la atmósfera.</w:t>
      </w:r>
    </w:p>
    <w:p>
      <w:pPr>
        <w:pStyle w:val="Normal"/>
        <w:autoSpaceDE w:val="false"/>
        <w:rPr>
          <w:sz w:val="22"/>
          <w:szCs w:val="22"/>
          <w:lang w:val="es-ES"/>
        </w:rPr>
      </w:pPr>
      <w:r>
        <w:rPr>
          <w:sz w:val="22"/>
          <w:szCs w:val="22"/>
          <w:lang w:val="es-ES"/>
        </w:rPr>
        <w:t>2.ª Incremento significativo de los vertidos a cauces públicos o al litoral.</w:t>
      </w:r>
    </w:p>
    <w:p>
      <w:pPr>
        <w:pStyle w:val="Normal"/>
        <w:autoSpaceDE w:val="false"/>
        <w:rPr>
          <w:sz w:val="22"/>
          <w:szCs w:val="22"/>
          <w:lang w:val="es-ES"/>
        </w:rPr>
      </w:pPr>
      <w:r>
        <w:rPr>
          <w:sz w:val="22"/>
          <w:szCs w:val="22"/>
          <w:lang w:val="es-ES"/>
        </w:rPr>
        <w:t>3.ª Incremento significativo de la generación de residuos.</w:t>
      </w:r>
    </w:p>
    <w:p>
      <w:pPr>
        <w:pStyle w:val="Normal"/>
        <w:autoSpaceDE w:val="false"/>
        <w:rPr>
          <w:sz w:val="22"/>
          <w:szCs w:val="22"/>
          <w:lang w:val="es-ES"/>
        </w:rPr>
      </w:pPr>
      <w:r>
        <w:rPr>
          <w:sz w:val="22"/>
          <w:szCs w:val="22"/>
          <w:lang w:val="es-ES"/>
        </w:rPr>
        <w:t>4.ª Incremento significativo en la utilización de recursos naturales.</w:t>
      </w:r>
    </w:p>
    <w:p>
      <w:pPr>
        <w:pStyle w:val="Normal"/>
        <w:autoSpaceDE w:val="false"/>
        <w:rPr>
          <w:sz w:val="22"/>
          <w:szCs w:val="22"/>
          <w:lang w:val="es-ES"/>
        </w:rPr>
      </w:pPr>
      <w:r>
        <w:rPr>
          <w:sz w:val="22"/>
          <w:szCs w:val="22"/>
          <w:lang w:val="es-ES"/>
        </w:rPr>
        <w:t>5.ª Afección a áreas de especial protección designadas en aplicación de las Directivas 79/409/CEE y 92/43/CEE o a humedales incluidos en la lista del Convenio Rams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Modificación de la Ley 16/2002, de 1 de julio, sobre Prevención y Control Integrados de la Contami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Ley 16/2002, de 1 de julio, sobre Prevención y Control Integrados de la Contaminación, se modifica en los siguientes términos:</w:t>
      </w:r>
    </w:p>
    <w:p>
      <w:pPr>
        <w:pStyle w:val="Normal"/>
        <w:autoSpaceDE w:val="false"/>
        <w:rPr>
          <w:sz w:val="22"/>
          <w:szCs w:val="22"/>
          <w:lang w:val="es-ES"/>
        </w:rPr>
      </w:pPr>
      <w:r>
        <w:rPr>
          <w:sz w:val="22"/>
          <w:szCs w:val="22"/>
          <w:lang w:val="es-ES"/>
        </w:rPr>
        <w:t>Uno. Se añaden las siguientes definiciones al artículo 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 Público: cualquier persona física o jurídica, así como sus asociaciones, organizaciones y grupos constituidos con arreglo a la normativa que les sea de aplicación.</w:t>
      </w:r>
    </w:p>
    <w:p>
      <w:pPr>
        <w:pStyle w:val="Normal"/>
        <w:autoSpaceDE w:val="false"/>
        <w:rPr>
          <w:sz w:val="22"/>
          <w:szCs w:val="22"/>
          <w:lang w:val="es-ES"/>
        </w:rPr>
      </w:pPr>
      <w:r>
        <w:rPr>
          <w:sz w:val="22"/>
          <w:szCs w:val="22"/>
          <w:lang w:val="es-ES"/>
        </w:rPr>
        <w:t>p) Personas interesadas:</w:t>
      </w:r>
    </w:p>
    <w:p>
      <w:pPr>
        <w:pStyle w:val="Normal"/>
        <w:autoSpaceDE w:val="false"/>
        <w:rPr>
          <w:sz w:val="22"/>
          <w:szCs w:val="22"/>
          <w:lang w:val="es-ES"/>
        </w:rPr>
      </w:pPr>
      <w:r>
        <w:rPr>
          <w:sz w:val="22"/>
          <w:szCs w:val="22"/>
          <w:lang w:val="es-ES"/>
        </w:rPr>
        <w:t>a) Todos aquellos en quienes concurran cualquiera de las circunstancias previstas en el artículo 31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b) Cualesquiera personas jurídicas sin ánimo de lucro que cumplan los siguientes requisitos:</w:t>
      </w:r>
    </w:p>
    <w:p>
      <w:pPr>
        <w:pStyle w:val="Normal"/>
        <w:autoSpaceDE w:val="false"/>
        <w:rPr>
          <w:sz w:val="22"/>
          <w:szCs w:val="22"/>
          <w:lang w:val="es-ES"/>
        </w:rPr>
      </w:pPr>
      <w:r>
        <w:rPr>
          <w:sz w:val="22"/>
          <w:szCs w:val="22"/>
          <w:lang w:val="es-ES"/>
        </w:rPr>
        <w:t>1.º Que tenga entre los fines acreditados en sus estatutos la protección del medio ambiente en general o la de alguno de sus elementos en particular, y que tales fines puedan resultar afectados por la toma de una decisión sobre la concesión o actualización de la Autorización Ambiental Integrada o de sus condiciones.</w:t>
      </w:r>
    </w:p>
    <w:p>
      <w:pPr>
        <w:pStyle w:val="Normal"/>
        <w:autoSpaceDE w:val="false"/>
        <w:rPr>
          <w:sz w:val="22"/>
          <w:szCs w:val="22"/>
          <w:lang w:val="es-ES"/>
        </w:rPr>
      </w:pPr>
      <w:r>
        <w:rPr>
          <w:sz w:val="22"/>
          <w:szCs w:val="22"/>
          <w:lang w:val="es-ES"/>
        </w:rPr>
        <w:t>2.º Que lleve dos años legalmente constituida y venga ejerciendo de modo activo las actividades necesarias para alcanzar los fines previstos en sus estatutos.</w:t>
      </w:r>
    </w:p>
    <w:p>
      <w:pPr>
        <w:pStyle w:val="Normal"/>
        <w:autoSpaceDE w:val="false"/>
        <w:rPr>
          <w:sz w:val="22"/>
          <w:szCs w:val="22"/>
          <w:lang w:val="es-ES"/>
        </w:rPr>
      </w:pPr>
      <w:r>
        <w:rPr>
          <w:sz w:val="22"/>
          <w:szCs w:val="22"/>
          <w:lang w:val="es-ES"/>
        </w:rPr>
        <w:t>3.º Que según sus estatutos desarrolle su actividad en un ámbito territorial que resulte afectado por la instalación para la que se solicita la autorización ambiental integr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14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Trami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s aquellos aspectos no regulados en esta Ley, el procedimiento para otorgar la autorización ambiental integrada se ajustará a lo establecido en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Las Administraciones Públicas promoverán la participación real y efectiva de las personas interesadas en los procedimientos para la concesión de la Autorización Ambiental Integrada de nuevas instalaciones o aquellas que realicen cualquier cambio sustancial en la instalación y en los procedimientos para la renovación o modificación de la Autorización Ambiental Integrada de una instalación con arreglo a lo dispuesto en los artículos 25 y 26.</w:t>
      </w:r>
    </w:p>
    <w:p>
      <w:pPr>
        <w:pStyle w:val="Normal"/>
        <w:autoSpaceDE w:val="false"/>
        <w:rPr>
          <w:sz w:val="22"/>
          <w:szCs w:val="22"/>
          <w:lang w:val="es-ES"/>
        </w:rPr>
      </w:pPr>
      <w:r>
        <w:rPr>
          <w:sz w:val="22"/>
          <w:szCs w:val="22"/>
          <w:lang w:val="es-ES"/>
        </w:rPr>
        <w:t>Las Administraciones Públicas garantizarán que la participación a la que se refiere el apartado anterior tenga lugar desde las fases iniciales de los respectivos procedimientos. A tal efecto, serán aplicables a tales procedimientos las previsiones en materia de participación establecidas en el Anejo 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añade un nuevo apartado 4 al artículo 2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s Comunidades Autónomas harán públicas las resoluciones administrativas mediante las que se hubieran otorgado o modificado las autorizaciones ambientales integradas y pondrán a disposición del público la siguiente información:</w:t>
      </w:r>
    </w:p>
    <w:p>
      <w:pPr>
        <w:pStyle w:val="Normal"/>
        <w:autoSpaceDE w:val="false"/>
        <w:rPr>
          <w:sz w:val="22"/>
          <w:szCs w:val="22"/>
          <w:lang w:val="es-ES"/>
        </w:rPr>
      </w:pPr>
      <w:r>
        <w:rPr>
          <w:sz w:val="22"/>
          <w:szCs w:val="22"/>
          <w:lang w:val="es-ES"/>
        </w:rPr>
        <w:t>a) El contenido de la decisión, incluidas una copia de la Autorización Ambiental Integrada y de cualesquiera condiciones y actualizaciones posteriores.</w:t>
      </w:r>
    </w:p>
    <w:p>
      <w:pPr>
        <w:pStyle w:val="Normal"/>
        <w:autoSpaceDE w:val="false"/>
        <w:rPr>
          <w:sz w:val="22"/>
          <w:szCs w:val="22"/>
          <w:lang w:val="es-ES"/>
        </w:rPr>
      </w:pPr>
      <w:r>
        <w:rPr>
          <w:sz w:val="22"/>
          <w:szCs w:val="22"/>
          <w:lang w:val="es-ES"/>
        </w:rPr>
        <w:t>b) Una memoria en la que se recojan los principales motivos y consideraciones en los que se basa la resolución administrativa, con indicación de los motivos y consideraciones en los que se basa tal decisión, incluyendo la información relativa al proceso de participación púb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l artículo 27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7. Actividades con efectos transfronteriz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se estime que el funcionamiento de la instalación para la que se solicita la autorización ambiental integrada pudiera tener efectos negativos significativos sobre el medio ambiente de otro Estado miembro de la Unión Europea, o cuando un Estado miembro que pueda verse significativamente afectado lo solicite, el órgano competente de la Comunidad Autónoma, a través del Ministerio de Asuntos Exteriores y de Cooperación, comunicará a dicho Estado la posibilidad de abrir un periodo de consultas bilaterales para estudiar tales efectos, así como las medidas que, en su caso, puedan acordarse para suprimirlos o reducirlos. Con tal finalidad y con anterioridad a la resolución de la solicitud, se facilitará al Estado miembro en cuestión una copia de la solicitud y cuanta información resulte relevante con arreglo a lo establecido en el anejo 5.</w:t>
      </w:r>
    </w:p>
    <w:p>
      <w:pPr>
        <w:pStyle w:val="Normal"/>
        <w:autoSpaceDE w:val="false"/>
        <w:rPr>
          <w:sz w:val="22"/>
          <w:szCs w:val="22"/>
          <w:lang w:val="es-ES"/>
        </w:rPr>
      </w:pPr>
      <w:r>
        <w:rPr>
          <w:sz w:val="22"/>
          <w:szCs w:val="22"/>
          <w:lang w:val="es-ES"/>
        </w:rPr>
        <w:t>2. Si el Estado miembro manifestara su voluntad de abrir dicho periodo de consultas, el Ministerio de Asuntos Exteriores y de Cooperación, previa consulta al órgano competente de la Comunidad Autónoma, negociará con las autoridades competentes de dicho Estado el calendario razonable de reuniones y trámites a que deberán ajustarse las consultas y las medidas que deban ser adoptadas para garantizar que las autoridades ambientales y las personas interesadas de dicho Estado, en la medida en la que pueda resultar significativamente afectado, tengan ocasión de manifestar su opinión sobre la instalación para la que se solicita la autorización ambiental integrada.</w:t>
      </w:r>
    </w:p>
    <w:p>
      <w:pPr>
        <w:pStyle w:val="Normal"/>
        <w:autoSpaceDE w:val="false"/>
        <w:rPr>
          <w:sz w:val="22"/>
          <w:szCs w:val="22"/>
          <w:lang w:val="es-ES"/>
        </w:rPr>
      </w:pPr>
      <w:r>
        <w:rPr>
          <w:sz w:val="22"/>
          <w:szCs w:val="22"/>
          <w:lang w:val="es-ES"/>
        </w:rPr>
        <w:t>3. La delegación del Ministerio de Asuntos Exteriores y de Cooperación responsable de la negociación incluirá, al menos, un representante de la Comunidad Autónoma competente para resolver la solicitud de autorización.</w:t>
      </w:r>
    </w:p>
    <w:p>
      <w:pPr>
        <w:pStyle w:val="Normal"/>
        <w:autoSpaceDE w:val="false"/>
        <w:rPr>
          <w:sz w:val="22"/>
          <w:szCs w:val="22"/>
          <w:lang w:val="es-ES"/>
        </w:rPr>
      </w:pPr>
      <w:r>
        <w:rPr>
          <w:sz w:val="22"/>
          <w:szCs w:val="22"/>
          <w:lang w:val="es-ES"/>
        </w:rPr>
        <w:t>4. El procedimiento de consulta transfronteriza se iniciará mediante comunicación del órgano competente de la Comunidad Autónoma dirigida al Ministerio de Asuntos Exteriores y de Cooperación, acompañada de la documentación a la que se refiere el apartado 1. Igualmente se acompañará una memoria sucinta en la que se expondrá de manera motivada los fundamentos de hecho y de derecho que justifican la necesidad de poner en conocimiento de otro Estado miembro la solicitud de autorización ambiental de que se trate y en la que se identifiquen los representantes de la Comunidad Autónoma competente que, en su caso, hayan de integrarse en la delegación del citado ministerio.</w:t>
      </w:r>
    </w:p>
    <w:p>
      <w:pPr>
        <w:pStyle w:val="Normal"/>
        <w:autoSpaceDE w:val="false"/>
        <w:rPr>
          <w:sz w:val="22"/>
          <w:szCs w:val="22"/>
          <w:lang w:val="es-ES"/>
        </w:rPr>
      </w:pPr>
      <w:r>
        <w:rPr>
          <w:sz w:val="22"/>
          <w:szCs w:val="22"/>
          <w:lang w:val="es-ES"/>
        </w:rPr>
        <w:t>5. Si la apertura del periodo de consultas transfronterizas hubiera sido promovida por la autoridad del Estado miembro susceptible de ser afectado por el funcionamiento de la instalación para la que se solicita la autorización ambiental integrada, el Ministerio de Asuntos Exteriores y de Cooperación lo pondrá en conocimiento del órgano competente de la Comunidad Autónoma y le solicitará la remisión de la documentación a que se refiere el apartado anterior, a fin de iniciar el procedimiento de consulta transfronteriza.</w:t>
      </w:r>
    </w:p>
    <w:p>
      <w:pPr>
        <w:pStyle w:val="Normal"/>
        <w:autoSpaceDE w:val="false"/>
        <w:rPr>
          <w:sz w:val="22"/>
          <w:szCs w:val="22"/>
          <w:lang w:val="es-ES"/>
        </w:rPr>
      </w:pPr>
      <w:r>
        <w:rPr>
          <w:sz w:val="22"/>
          <w:szCs w:val="22"/>
          <w:lang w:val="es-ES"/>
        </w:rPr>
        <w:t>6. Los plazos previstos en la normativa reguladora del procedimiento de concesión de la autorización ambiental integrada quedarán suspendidos hasta que concluya el procedimiento de consultas transfronterizas. Los resultados de las consultas deberán ser tenidos debidamente en cuenta por el órgano competente de la Comunidad Autónoma a la hora de resolver la solicitud de autorización ambiental integrada, la cual será formalmente comunicada por el Ministerio de Asuntos Exteriores y Cooperación a las autoridades del Estado Miembro que hubieran participado en las consultas transfronterizas.</w:t>
      </w:r>
    </w:p>
    <w:p>
      <w:pPr>
        <w:pStyle w:val="Normal"/>
        <w:autoSpaceDE w:val="false"/>
        <w:rPr>
          <w:sz w:val="22"/>
          <w:szCs w:val="22"/>
          <w:lang w:val="es-ES"/>
        </w:rPr>
      </w:pPr>
      <w:r>
        <w:rPr>
          <w:sz w:val="22"/>
          <w:szCs w:val="22"/>
          <w:lang w:val="es-ES"/>
        </w:rPr>
        <w:t>7. Cuando un Estado miembro de la Unión Europea comunique que en su territorio se ha solicitado una autorización ambiental integrada para una instalación cuyo funcionamiento puede tener efectos negativos significativos sobre el medio ambiente en el Estado español, el Ministerio de Asuntos Exteriores y de Cooperación lo pondrá en conocimiento del Ministerio de Medio Ambiente, el cual, con la participación de los órganos competentes de las Comunidades Autónomas afectadas, actuará como órgano ambiental en las consultas bilaterales que se hagan para estudiar tales efectos, así como las medidas que, en su caso, puedan acordarse para suprimirlos o reducirlos.</w:t>
      </w:r>
    </w:p>
    <w:p>
      <w:pPr>
        <w:pStyle w:val="Normal"/>
        <w:autoSpaceDE w:val="false"/>
        <w:rPr>
          <w:sz w:val="22"/>
          <w:szCs w:val="22"/>
          <w:lang w:val="es-ES"/>
        </w:rPr>
      </w:pPr>
      <w:r>
        <w:rPr>
          <w:sz w:val="22"/>
          <w:szCs w:val="22"/>
          <w:lang w:val="es-ES"/>
        </w:rPr>
        <w:t>El Ministerio de Medio Ambiente garantizará que las Administraciones públicas afectadas y las personas interesadas son consultados de acuerdo con lo establecido en el artículo 14 y en el Anejo V. A estos efectos, definirá los términos en los que se evacuará el trámite de consultas en colaboración con los órganos competentes de las comunidades autónomas afectadas por la instalación para la que se solicita la autorización ambiental integrada en otro Estado miembr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La disposición transitoria segunda queda redactada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segun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procedimientos de autorización ya iniciados antes de la entrada en vigor de esta Ley no les será de aplicación la misma, rigiéndose por la legislación aplicable, en los términos establecidos en el artículo 3.d).</w:t>
      </w:r>
    </w:p>
    <w:p>
      <w:pPr>
        <w:pStyle w:val="Normal"/>
        <w:autoSpaceDE w:val="false"/>
        <w:rPr>
          <w:sz w:val="22"/>
          <w:szCs w:val="22"/>
          <w:lang w:val="es-ES"/>
        </w:rPr>
      </w:pPr>
      <w:r>
        <w:rPr>
          <w:sz w:val="22"/>
          <w:szCs w:val="22"/>
          <w:lang w:val="es-ES"/>
        </w:rPr>
        <w:t>En estos casos, y sin perjuicio del régimen previsto en esta Ley para las modificaciones sustanciales, una vez otorgada las autorizaciones serán renovadas en los plazos previstos en la legislación sectorial aplicable y en todo caso, al cabo de cinco años, cumpliendo con lo establecido en esta Ley para las instalaciones exist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Las categorías 4.1 y 9.3 del anejo 1 quedan redactada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tegoría 4.1:</w:t>
      </w:r>
    </w:p>
    <w:p>
      <w:pPr>
        <w:pStyle w:val="Normal"/>
        <w:autoSpaceDE w:val="false"/>
        <w:rPr>
          <w:sz w:val="22"/>
          <w:szCs w:val="22"/>
          <w:lang w:val="es-ES"/>
        </w:rPr>
      </w:pPr>
      <w:r>
        <w:rPr>
          <w:sz w:val="22"/>
          <w:szCs w:val="22"/>
          <w:lang w:val="es-ES"/>
        </w:rPr>
        <w:t>Instalaciones químicas para la fabricación de productos químicos orgánicos de base, en particular:</w:t>
      </w:r>
    </w:p>
    <w:p>
      <w:pPr>
        <w:pStyle w:val="Normal"/>
        <w:autoSpaceDE w:val="false"/>
        <w:rPr>
          <w:sz w:val="22"/>
          <w:szCs w:val="22"/>
          <w:lang w:val="es-ES"/>
        </w:rPr>
      </w:pPr>
      <w:r>
        <w:rPr>
          <w:sz w:val="22"/>
          <w:szCs w:val="22"/>
          <w:lang w:val="es-ES"/>
        </w:rPr>
        <w:t>b) hidrocarburos oxigenados, tales como alcoholes, aldehídos, cetonas, ácidos orgánicos, ésteres, acetatos, éteres, peróxidos, resinas epóxi;</w:t>
      </w:r>
    </w:p>
    <w:p>
      <w:pPr>
        <w:pStyle w:val="Normal"/>
        <w:autoSpaceDE w:val="false"/>
        <w:rPr>
          <w:sz w:val="22"/>
          <w:szCs w:val="22"/>
          <w:lang w:val="es-ES"/>
        </w:rPr>
      </w:pPr>
      <w:r>
        <w:rPr>
          <w:sz w:val="22"/>
          <w:szCs w:val="22"/>
          <w:lang w:val="es-ES"/>
        </w:rPr>
        <w:t>Categoría 9.3:</w:t>
      </w:r>
    </w:p>
    <w:p>
      <w:pPr>
        <w:pStyle w:val="Normal"/>
        <w:autoSpaceDE w:val="false"/>
        <w:rPr>
          <w:sz w:val="22"/>
          <w:szCs w:val="22"/>
          <w:lang w:val="es-ES"/>
        </w:rPr>
      </w:pPr>
      <w:r>
        <w:rPr>
          <w:sz w:val="22"/>
          <w:szCs w:val="22"/>
          <w:lang w:val="es-ES"/>
        </w:rPr>
        <w:t>Instalaciones destinadas a la cría intensiva de aves de corral o de cerdos que dispongan de más de:</w:t>
      </w:r>
    </w:p>
    <w:p>
      <w:pPr>
        <w:pStyle w:val="Normal"/>
        <w:autoSpaceDE w:val="false"/>
        <w:rPr>
          <w:sz w:val="22"/>
          <w:szCs w:val="22"/>
          <w:lang w:val="es-ES"/>
        </w:rPr>
      </w:pPr>
      <w:r>
        <w:rPr>
          <w:sz w:val="22"/>
          <w:szCs w:val="22"/>
          <w:lang w:val="es-ES"/>
        </w:rPr>
        <w:t>a) 40.000 plazas si se trata de gallinas ponedoras o del número equivalente para otras orientaciones productivas de aves.</w:t>
      </w:r>
    </w:p>
    <w:p>
      <w:pPr>
        <w:pStyle w:val="Normal"/>
        <w:autoSpaceDE w:val="false"/>
        <w:rPr>
          <w:sz w:val="22"/>
          <w:szCs w:val="22"/>
          <w:lang w:val="es-ES"/>
        </w:rPr>
      </w:pPr>
      <w:r>
        <w:rPr>
          <w:sz w:val="22"/>
          <w:szCs w:val="22"/>
          <w:lang w:val="es-ES"/>
        </w:rPr>
        <w:t>b) 2.000 plazas para cerdos de cebo de más de 30 kg.</w:t>
      </w:r>
    </w:p>
    <w:p>
      <w:pPr>
        <w:pStyle w:val="Normal"/>
        <w:autoSpaceDE w:val="false"/>
        <w:rPr>
          <w:sz w:val="22"/>
          <w:szCs w:val="22"/>
          <w:lang w:val="es-ES"/>
        </w:rPr>
      </w:pPr>
      <w:r>
        <w:rPr>
          <w:sz w:val="22"/>
          <w:szCs w:val="22"/>
          <w:lang w:val="es-ES"/>
        </w:rPr>
        <w:t>c) 2.500 plazas para cerdos de cebo de más de 20 kg.</w:t>
      </w:r>
    </w:p>
    <w:p>
      <w:pPr>
        <w:pStyle w:val="Normal"/>
        <w:autoSpaceDE w:val="false"/>
        <w:rPr>
          <w:sz w:val="22"/>
          <w:szCs w:val="22"/>
          <w:lang w:val="es-ES"/>
        </w:rPr>
      </w:pPr>
      <w:r>
        <w:rPr>
          <w:sz w:val="22"/>
          <w:szCs w:val="22"/>
          <w:lang w:val="es-ES"/>
        </w:rPr>
        <w:t>750 plazas para cerdas reproductoras.</w:t>
      </w:r>
    </w:p>
    <w:p>
      <w:pPr>
        <w:pStyle w:val="Normal"/>
        <w:autoSpaceDE w:val="false"/>
        <w:rPr>
          <w:sz w:val="22"/>
          <w:szCs w:val="22"/>
          <w:lang w:val="es-ES"/>
        </w:rPr>
      </w:pPr>
      <w:r>
        <w:rPr>
          <w:sz w:val="22"/>
          <w:szCs w:val="22"/>
          <w:lang w:val="es-ES"/>
        </w:rPr>
        <w:t>530 plazas para cerdas en ciclo cerrado.</w:t>
      </w:r>
    </w:p>
    <w:p>
      <w:pPr>
        <w:pStyle w:val="Normal"/>
        <w:autoSpaceDE w:val="false"/>
        <w:rPr>
          <w:sz w:val="22"/>
          <w:szCs w:val="22"/>
          <w:lang w:val="es-ES"/>
        </w:rPr>
      </w:pPr>
      <w:r>
        <w:rPr>
          <w:sz w:val="22"/>
          <w:szCs w:val="22"/>
          <w:lang w:val="es-ES"/>
        </w:rPr>
        <w:t>d) En el caso de explotaciones mixtas, en las que coexistan animales de los apartados b) y c) de esta Categoría 9.3, el número de animales para determinar la inclusión de la instalación en este Anejo se determinará de acuerdo con las equivalencias en Unidad Ganadera Mayor (UGM) de los distintos tipos de ganado porcino, recogidas en el Anexo I del Real Decreto 324/2000, de 3 de marzo, por el que se establecen normas básicas de ordenación de las explotaciones porci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Se añade un nuevo anejo 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jo 5: Participación del público en la toma de decisiones.</w:t>
      </w:r>
    </w:p>
    <w:p>
      <w:pPr>
        <w:pStyle w:val="Normal"/>
        <w:autoSpaceDE w:val="false"/>
        <w:rPr>
          <w:sz w:val="22"/>
          <w:szCs w:val="22"/>
          <w:lang w:val="es-ES"/>
        </w:rPr>
      </w:pPr>
      <w:r>
        <w:rPr>
          <w:sz w:val="22"/>
          <w:szCs w:val="22"/>
          <w:lang w:val="es-ES"/>
        </w:rPr>
        <w:t>1. El órgano competente de la Comunidad Autónoma informará al público en aquellas fases iniciales del procedimiento, siempre previas a la toma de una decisión o, como muy tarde, en cuanto sea razonablemente posible facilitar la información sobre los siguientes extremos:</w:t>
      </w:r>
    </w:p>
    <w:p>
      <w:pPr>
        <w:pStyle w:val="Normal"/>
        <w:autoSpaceDE w:val="false"/>
        <w:rPr>
          <w:sz w:val="22"/>
          <w:szCs w:val="22"/>
          <w:lang w:val="es-ES"/>
        </w:rPr>
      </w:pPr>
      <w:r>
        <w:rPr>
          <w:sz w:val="22"/>
          <w:szCs w:val="22"/>
          <w:lang w:val="es-ES"/>
        </w:rPr>
        <w:t>a) La solicitud de la Autorización Ambiental Integrada o, en su caso, de la renovación o modificación del contenido de aquella, de conformidad con lo dispuesto en el apartado 4 del artículo 16.</w:t>
      </w:r>
    </w:p>
    <w:p>
      <w:pPr>
        <w:pStyle w:val="Normal"/>
        <w:autoSpaceDE w:val="false"/>
        <w:rPr>
          <w:sz w:val="22"/>
          <w:szCs w:val="22"/>
          <w:lang w:val="es-ES"/>
        </w:rPr>
      </w:pPr>
      <w:r>
        <w:rPr>
          <w:sz w:val="22"/>
          <w:szCs w:val="22"/>
          <w:lang w:val="es-ES"/>
        </w:rPr>
        <w:t>b) En su caso, el hecho de que la resolución de la solicitud está sujeta a una evaluación de impacto ambiental, nacional o transfronteriza, o a consultas entre los Estados miembros de conformidad con lo previsto en el artículo 27.</w:t>
      </w:r>
    </w:p>
    <w:p>
      <w:pPr>
        <w:pStyle w:val="Normal"/>
        <w:autoSpaceDE w:val="false"/>
        <w:rPr>
          <w:sz w:val="22"/>
          <w:szCs w:val="22"/>
          <w:lang w:val="es-ES"/>
        </w:rPr>
      </w:pPr>
      <w:r>
        <w:rPr>
          <w:sz w:val="22"/>
          <w:szCs w:val="22"/>
          <w:lang w:val="es-ES"/>
        </w:rPr>
        <w:t>c) La identificación de los órganos competentes para resolver, de aquellos de los que pueda obtenerse información pertinente y de aquellos a los que puedan remitirse observaciones o formularse preguntas, con expresa indicación del plazo del que se dispone para ello.</w:t>
      </w:r>
    </w:p>
    <w:p>
      <w:pPr>
        <w:pStyle w:val="Normal"/>
        <w:autoSpaceDE w:val="false"/>
        <w:rPr>
          <w:sz w:val="22"/>
          <w:szCs w:val="22"/>
          <w:lang w:val="es-ES"/>
        </w:rPr>
      </w:pPr>
      <w:r>
        <w:rPr>
          <w:sz w:val="22"/>
          <w:szCs w:val="22"/>
          <w:lang w:val="es-ES"/>
        </w:rPr>
        <w:t>d) La naturaleza jurídica de la resolución de la solicitud o, en su caso, de la propuesta de resolución.</w:t>
      </w:r>
    </w:p>
    <w:p>
      <w:pPr>
        <w:pStyle w:val="Normal"/>
        <w:autoSpaceDE w:val="false"/>
        <w:rPr>
          <w:sz w:val="22"/>
          <w:szCs w:val="22"/>
          <w:lang w:val="es-ES"/>
        </w:rPr>
      </w:pPr>
      <w:r>
        <w:rPr>
          <w:sz w:val="22"/>
          <w:szCs w:val="22"/>
          <w:lang w:val="es-ES"/>
        </w:rPr>
        <w:t>e) En su caso, los detalles relativos a la renovación o modificación de la Autorización Ambiental Integrada.</w:t>
      </w:r>
    </w:p>
    <w:p>
      <w:pPr>
        <w:pStyle w:val="Normal"/>
        <w:autoSpaceDE w:val="false"/>
        <w:rPr>
          <w:sz w:val="22"/>
          <w:szCs w:val="22"/>
          <w:lang w:val="es-ES"/>
        </w:rPr>
      </w:pPr>
      <w:r>
        <w:rPr>
          <w:sz w:val="22"/>
          <w:szCs w:val="22"/>
          <w:lang w:val="es-ES"/>
        </w:rPr>
        <w:t>f) Las fechas y el lugar o lugares en los que se facilitará la información pertinente, así como los medios empleados para ello.</w:t>
      </w:r>
    </w:p>
    <w:p>
      <w:pPr>
        <w:pStyle w:val="Normal"/>
        <w:autoSpaceDE w:val="false"/>
        <w:rPr>
          <w:sz w:val="22"/>
          <w:szCs w:val="22"/>
          <w:lang w:val="es-ES"/>
        </w:rPr>
      </w:pPr>
      <w:r>
        <w:rPr>
          <w:sz w:val="22"/>
          <w:szCs w:val="22"/>
          <w:lang w:val="es-ES"/>
        </w:rPr>
        <w:t>g) Las modalidades de participación del público y de consulta al público definidas con arreglo al apartado 5.</w:t>
      </w:r>
    </w:p>
    <w:p>
      <w:pPr>
        <w:pStyle w:val="Normal"/>
        <w:autoSpaceDE w:val="false"/>
        <w:rPr>
          <w:sz w:val="22"/>
          <w:szCs w:val="22"/>
          <w:lang w:val="es-ES"/>
        </w:rPr>
      </w:pPr>
      <w:r>
        <w:rPr>
          <w:sz w:val="22"/>
          <w:szCs w:val="22"/>
          <w:lang w:val="es-ES"/>
        </w:rPr>
        <w:t>2. Los órganos competentes de las Comunidades Autónomas asegurarán que, dentro de unos plazos adecuados, se pongan a disposición de las personas interesadas los siguientes datos:</w:t>
      </w:r>
    </w:p>
    <w:p>
      <w:pPr>
        <w:pStyle w:val="Normal"/>
        <w:autoSpaceDE w:val="false"/>
        <w:rPr>
          <w:sz w:val="22"/>
          <w:szCs w:val="22"/>
          <w:lang w:val="es-ES"/>
        </w:rPr>
      </w:pPr>
      <w:r>
        <w:rPr>
          <w:sz w:val="22"/>
          <w:szCs w:val="22"/>
          <w:lang w:val="es-ES"/>
        </w:rPr>
        <w:t>a) De conformidad con la legislación nacional, los principales informes y dictámenes remitidos a la autoridad o autoridades competentes en el momento en que deba informarse a las personas interesadas conforme a lo previsto en el apartado 1.</w:t>
      </w:r>
    </w:p>
    <w:p>
      <w:pPr>
        <w:pStyle w:val="Normal"/>
        <w:autoSpaceDE w:val="false"/>
        <w:rPr>
          <w:sz w:val="22"/>
          <w:szCs w:val="22"/>
          <w:lang w:val="es-ES"/>
        </w:rPr>
      </w:pPr>
      <w:r>
        <w:rPr>
          <w:sz w:val="22"/>
          <w:szCs w:val="22"/>
          <w:lang w:val="es-ES"/>
        </w:rPr>
        <w:t>b) De conformidad con lo dispuesto en la legislación reguladora de los derechos de acceso a la información y de participación pública en materia de medio ambiente, toda información distinta a la referida en el punto 1 que resulte pertinente para la resolver la solicitud, de acuerdo con lo dispuesto en el artículo 8, y que sólo pueda obtenerse una vez expirado el período de información a las personas interesadas regulado en el apartado 1.</w:t>
      </w:r>
    </w:p>
    <w:p>
      <w:pPr>
        <w:pStyle w:val="Normal"/>
        <w:autoSpaceDE w:val="false"/>
        <w:rPr>
          <w:sz w:val="22"/>
          <w:szCs w:val="22"/>
          <w:lang w:val="es-ES"/>
        </w:rPr>
      </w:pPr>
      <w:r>
        <w:rPr>
          <w:sz w:val="22"/>
          <w:szCs w:val="22"/>
          <w:lang w:val="es-ES"/>
        </w:rPr>
        <w:t>3. Las personas interesadas tendrán derecho a poner de manifiesto al órgano competente cuantas observaciones y opiniones considere oportunas antes de que se resuelva la solicitud.</w:t>
      </w:r>
    </w:p>
    <w:p>
      <w:pPr>
        <w:pStyle w:val="Normal"/>
        <w:autoSpaceDE w:val="false"/>
        <w:rPr>
          <w:sz w:val="22"/>
          <w:szCs w:val="22"/>
          <w:lang w:val="es-ES"/>
        </w:rPr>
      </w:pPr>
      <w:r>
        <w:rPr>
          <w:sz w:val="22"/>
          <w:szCs w:val="22"/>
          <w:lang w:val="es-ES"/>
        </w:rPr>
        <w:t>4. Los resultados de las consultas celebradas con arreglo al presente anexo deberán ser tenidos en cuenta debidamente por el órgano competente a la hora de resolver la solicitud.</w:t>
      </w:r>
    </w:p>
    <w:p>
      <w:pPr>
        <w:pStyle w:val="Normal"/>
        <w:autoSpaceDE w:val="false"/>
        <w:rPr>
          <w:sz w:val="22"/>
          <w:szCs w:val="22"/>
          <w:lang w:val="es-ES"/>
        </w:rPr>
      </w:pPr>
      <w:r>
        <w:rPr>
          <w:sz w:val="22"/>
          <w:szCs w:val="22"/>
          <w:lang w:val="es-ES"/>
        </w:rPr>
        <w:t>5. El órgano competente de la Comunidad Autónoma para otorgar la autorización ambiental integrada determinará las modalidades de información al público y de consulta a las personas interesadas. En todo caso, se establecerán plazos razonables para las distintas fases que concedan tiempo suficiente para informar al público y para que las personas interesadas se preparen y participen efectivamente en el proceso de toma de decisiones sobre medio ambiente con arreglo a lo dispuesto en el presente 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Ley tiene carácter de legislación básica al amparo de lo dispuesto en el artículo 149.1.23.ª de la Constitución. Se exceptúan de lo anterior los siguientes artículos:</w:t>
      </w:r>
    </w:p>
    <w:p>
      <w:pPr>
        <w:pStyle w:val="Normal"/>
        <w:autoSpaceDE w:val="false"/>
        <w:rPr>
          <w:sz w:val="22"/>
          <w:szCs w:val="22"/>
          <w:lang w:val="es-ES"/>
        </w:rPr>
      </w:pPr>
      <w:r>
        <w:rPr>
          <w:sz w:val="22"/>
          <w:szCs w:val="22"/>
          <w:lang w:val="es-ES"/>
        </w:rPr>
        <w:t>1. El artículo 19 y las disposiciones adicionales tercera, cuarta, quinta, séptima y octava, que serán únicamente de aplicación a la Administración General del Estado y sus Organismos Públicos.</w:t>
      </w:r>
    </w:p>
    <w:p>
      <w:pPr>
        <w:pStyle w:val="Normal"/>
        <w:autoSpaceDE w:val="false"/>
        <w:rPr>
          <w:sz w:val="22"/>
          <w:szCs w:val="22"/>
          <w:lang w:val="es-ES"/>
        </w:rPr>
      </w:pPr>
      <w:r>
        <w:rPr>
          <w:sz w:val="22"/>
          <w:szCs w:val="22"/>
          <w:lang w:val="es-ES"/>
        </w:rPr>
        <w:t>2. El artículo 15 y las disposiciones adicionales primera y segunda, que se dictan al amparo del artículo 149.1.14.ª de la Constitución.</w:t>
      </w:r>
    </w:p>
    <w:p>
      <w:pPr>
        <w:pStyle w:val="Normal"/>
        <w:autoSpaceDE w:val="false"/>
        <w:rPr>
          <w:sz w:val="22"/>
          <w:szCs w:val="22"/>
          <w:lang w:val="es-ES"/>
        </w:rPr>
      </w:pPr>
      <w:r>
        <w:rPr>
          <w:sz w:val="22"/>
          <w:szCs w:val="22"/>
          <w:lang w:val="es-ES"/>
        </w:rPr>
        <w:t>3. Las disposiciones de los artículos 20 a 23, que en lo relativo a recursos en vía administrativa se dictan al amparo del artículo 149.1.18.ª de la Constitución y en lo relativo a recursos en vía contencioso-administrativa al amparo del artículo 149.1.6.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cuarta. Incorporación de derech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medio de la presente Ley se desarrollan determinados derechos y obligaciones reconocidos en el Convenio sobre acceso a la información, la participación del público en la toma de decisiones y el acceso a la justicia en materia de medio ambiente, hecho en Aarhus, Dinamarca, el 25 de junio de 1998; y se adapta el ordenamiento jurídico vigente a las disposiciones contenidas en la Directiva 2003/4/CE, del Parlamento Europeo y del Consejo, de 28 de enero de 2003, relativa al acceso del público a la información ambiental y en la Directiva 2003/35/CE, del Parlamento Europeo y del Consejo, de 26 de mayo de 2003, por la que se establecen medidas para la participación del público en la elaboración de determinados planes y programas relacionados con el medio ambiente y por la que se modifican, en lo que se refiere a la participación del público y el acceso a la justicia, las Directivas 85/337/CEE y 96/61/CE del Consej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quinta. Texto refundido de evaluación de impacto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Gobierno elaborará y aprobará en el plazo de un año a partir de la entrada en vigor de esta Ley un texto refundido en el que se regularice, aclare y armonice las disposiciones legales vigentes en materia de evaluación de impacto 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xta. Desarrollo reglamentario del artículo 16 en el ámbito de la Administración Gener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Gobierno, en el plazo máximo de un año desde la entrada en vigor de esta Ley, aprobará un reglamento que desarrolle los contenidos regulados en los artículos 16, relativos a la participación del público en los procedimientos de elaboración de normas que versen sobre las materias a las que se refiere el artículo 18 y que sean competencia de la Administración Gener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éptima. Autorización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Gobierno, en el ámbito de sus competencias, dictará cuantas disposiciones sean necesarias para la ejecución y desarrollo de lo establecido en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octav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Ley entrará en vigor el día siguiente al de su publicación en el «Boletín Oficial del Estado», salvo el título IV y la disposición adicional primera que entrarán en vigor tres meses después de dicha pub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ta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ndo a todos los españoles, particulares y autoridades, que guarden y hagan guardar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8 de juli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idente del Gobierno,</w:t>
      </w:r>
    </w:p>
    <w:p>
      <w:pPr>
        <w:pStyle w:val="Normal"/>
        <w:autoSpaceDE w:val="false"/>
        <w:rPr>
          <w:sz w:val="22"/>
          <w:szCs w:val="22"/>
          <w:lang w:val="es-ES"/>
        </w:rPr>
      </w:pPr>
      <w:r>
        <w:rPr>
          <w:sz w:val="22"/>
          <w:szCs w:val="22"/>
          <w:lang w:val="es-ES"/>
        </w:rPr>
        <w:t>JOSÉ LUIS RODRÍGUEZ ZAPATE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rganizaciones no gubernamentales que integran el consejo asesor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migos de la Tier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cologistas en Acción.</w:t>
      </w:r>
    </w:p>
    <w:p>
      <w:pPr>
        <w:pStyle w:val="Normal"/>
        <w:autoSpaceDE w:val="false"/>
        <w:rPr>
          <w:sz w:val="22"/>
          <w:szCs w:val="22"/>
          <w:lang w:val="es-ES"/>
        </w:rPr>
      </w:pPr>
      <w:r>
        <w:rPr>
          <w:sz w:val="22"/>
          <w:szCs w:val="22"/>
          <w:lang w:val="es-ES"/>
        </w:rPr>
        <w:t>Greenpeace España.</w:t>
      </w:r>
    </w:p>
    <w:p>
      <w:pPr>
        <w:pStyle w:val="Normal"/>
        <w:autoSpaceDE w:val="false"/>
        <w:rPr>
          <w:sz w:val="22"/>
          <w:szCs w:val="22"/>
          <w:lang w:val="es-ES"/>
        </w:rPr>
      </w:pPr>
      <w:r>
        <w:rPr>
          <w:sz w:val="22"/>
          <w:szCs w:val="22"/>
          <w:lang w:val="es-ES"/>
        </w:rPr>
        <w:t>Sociedad Española de Ornitología SEO/Birdlife.</w:t>
      </w:r>
    </w:p>
    <w:p>
      <w:pPr>
        <w:pStyle w:val="Normal"/>
        <w:autoSpaceDE w:val="false"/>
        <w:rPr>
          <w:sz w:val="22"/>
          <w:szCs w:val="22"/>
          <w:lang w:val="es-ES"/>
        </w:rPr>
      </w:pPr>
      <w:r>
        <w:rPr>
          <w:sz w:val="22"/>
          <w:szCs w:val="22"/>
          <w:lang w:val="es-ES"/>
        </w:rPr>
        <w:t>WWF/Asociación de Defensa de la Naturaleza (ADEN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0:34:00Z</dcterms:created>
  <dc:creator>SanchezRoman, Eloy (CONSLEGB)</dc:creator>
  <dc:description/>
  <dc:language>en-US</dc:language>
  <cp:lastModifiedBy>SanchezRoman, Eloy (CONSLEGB)</cp:lastModifiedBy>
  <dcterms:modified xsi:type="dcterms:W3CDTF">2007-05-03T10:34:00Z</dcterms:modified>
  <cp:revision>2</cp:revision>
  <dc:subject/>
  <dc:title>LEY 27/2006, de 18 de julio, por la que se regulan los derechos de acceso a la información, de participación pública y de acce</dc:title>
</cp:coreProperties>
</file>