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eastAsia="en-GB"/>
        </w:rPr>
      </w:pPr>
      <w:r>
        <w:rPr>
          <w:b/>
          <w:sz w:val="22"/>
          <w:szCs w:val="22"/>
          <w:lang w:val="es-ES" w:eastAsia="en-GB"/>
        </w:rPr>
        <w:t>RESOLUCIÓN de 22 de junio de 2006, de la Secretaría General de Pesca Marítima, por la que se dispone la publicación de la actualización del censo de la flota arrastrera congeladora NAFO.</w:t>
      </w:r>
    </w:p>
    <w:p>
      <w:pPr>
        <w:pStyle w:val="Normal"/>
        <w:autoSpaceDE w:val="false"/>
        <w:rPr>
          <w:b/>
          <w:b/>
          <w:bCs/>
          <w:sz w:val="22"/>
          <w:szCs w:val="22"/>
          <w:lang w:val="es-ES" w:eastAsia="en-GB"/>
        </w:rPr>
      </w:pPr>
      <w:r>
        <w:rPr>
          <w:b/>
          <w:bCs/>
          <w:sz w:val="22"/>
          <w:szCs w:val="22"/>
          <w:lang w:val="es-ES" w:eastAsia="en-GB"/>
        </w:rPr>
      </w:r>
    </w:p>
    <w:p>
      <w:pPr>
        <w:pStyle w:val="Normal"/>
        <w:autoSpaceDE w:val="false"/>
        <w:rPr>
          <w:sz w:val="22"/>
          <w:szCs w:val="22"/>
          <w:lang w:val="es-ES" w:eastAsia="en-GB"/>
        </w:rPr>
      </w:pPr>
      <w:r>
        <w:rPr>
          <w:sz w:val="22"/>
          <w:szCs w:val="22"/>
          <w:lang w:val="es-ES" w:eastAsia="en-GB"/>
        </w:rPr>
        <w:t>En cumplimiento de lo dispuesto en la disposición final primera de la Orden de 21 de diciembre de 1999 por la que se ordena la actividad de la flota española que faena en la zona de regulación de la Organización de Pesca del Atlántico Noroccidental, esta Secretaría General de Pesca Marítima, oído al sector afectado resuelve:</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Publicar el censo de la flota arrastrera congeladora que figura en el anexo, actualizado al 1 de enero de 2006 conforme a las variaciones habidas en el año precedente.</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Madrid, 22 de junio de 2006.-El Secretario General de Pesca Marítima, Juan Carlos Martín Fragueir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NEXO</w:t>
      </w:r>
    </w:p>
    <w:p>
      <w:pPr>
        <w:pStyle w:val="Normal"/>
        <w:autoSpaceDE w:val="false"/>
        <w:rPr>
          <w:sz w:val="22"/>
          <w:szCs w:val="22"/>
          <w:lang w:val="es-ES" w:eastAsia="en-GB"/>
        </w:rPr>
      </w:pPr>
      <w:r>
        <w:rPr>
          <w:sz w:val="22"/>
          <w:szCs w:val="22"/>
          <w:lang w:val="es-ES" w:eastAsia="en-GB"/>
        </w:rPr>
        <w:t>Censo de la flota arrastrera congeladora NAFO 2006</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mpres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Buque</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Matrícula y folio</w:t>
      </w:r>
    </w:p>
    <w:p>
      <w:pPr>
        <w:pStyle w:val="Normal"/>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rea Cova, S.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it-IT" w:eastAsia="en-GB"/>
        </w:rPr>
      </w:pPr>
      <w:r>
        <w:rPr>
          <w:sz w:val="22"/>
          <w:szCs w:val="22"/>
          <w:lang w:val="it-IT" w:eastAsia="en-GB"/>
        </w:rPr>
        <w:t>Area Cova.</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5 9287.</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Armadora Pereira, S.A.</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uente Pereiras Cuatr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2 2336.</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rmadora Pereira, S.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uente Sabari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GI-4 2127.</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Copemar, S.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Olagort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S-1 2411.</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loymar Farpespan, AIE.</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it-IT" w:eastAsia="en-GB"/>
        </w:rPr>
      </w:pPr>
      <w:r>
        <w:rPr>
          <w:sz w:val="22"/>
          <w:szCs w:val="22"/>
          <w:lang w:val="it-IT" w:eastAsia="en-GB"/>
        </w:rPr>
        <w:t>Maria Eugenia G.</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5 9714.</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Eloymar Farpespan, AIE.</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Rio Caxil.</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4 4-04.</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Freiremar, S.A.</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eastAsia="en-GB"/>
        </w:rPr>
      </w:pPr>
      <w:r>
        <w:rPr>
          <w:sz w:val="22"/>
          <w:szCs w:val="22"/>
          <w:lang w:eastAsia="en-GB"/>
        </w:rPr>
        <w:t>Fakir.</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GC-1 2-04.</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Freiremar, S.A.</w:t>
        <w:tab/>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val="es-ES" w:eastAsia="en-GB"/>
        </w:rPr>
      </w:pPr>
      <w:r>
        <w:rPr>
          <w:sz w:val="22"/>
          <w:szCs w:val="22"/>
          <w:lang w:val="es-ES" w:eastAsia="en-GB"/>
        </w:rPr>
        <w:t>Festeir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GC-1 4-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Freiremar, S.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Folia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GC-1 3-04.</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Hermanos Gandón, S.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na Gandón.</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4 3-01.</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Hermanos Gandón, S.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speranza Menduiñ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5 9954.</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Hermanos Gandón, S.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Hermanos Gandón Cuatr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5 9967.</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Hermanos Gandón, S.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it-IT" w:eastAsia="en-GB"/>
        </w:rPr>
      </w:pPr>
      <w:r>
        <w:rPr>
          <w:sz w:val="22"/>
          <w:szCs w:val="22"/>
          <w:lang w:val="it-IT" w:eastAsia="en-GB"/>
        </w:rPr>
        <w:t>Punta Robaleira.</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5 9696.</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Heroya, S.A.</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es-ES" w:eastAsia="en-GB"/>
        </w:rPr>
      </w:pPr>
      <w:r>
        <w:rPr>
          <w:sz w:val="22"/>
          <w:szCs w:val="22"/>
          <w:lang w:val="es-ES" w:eastAsia="en-GB"/>
        </w:rPr>
        <w:t>Codeside.</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5 9705.</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Heroya, S.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Garoya Segund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5 10090.</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Hio Pesca, S.A.</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rcay d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5 9892.</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Inter Rodríguez, AIE.</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Rio Orxa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GI-4 2133.</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Manuel Nores González.</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Manuel Angel Nore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5 5-02.</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Manuel Nores González.</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Teucr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5 9768.</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Manuel Nores González.</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lla de Pitanx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5-5-03.</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Moradiña, S.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Moradiñ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5 975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Moradiña, S.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laya Menduiña D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4 6-01.</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Moradiña, S.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laya de Sartaxen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5 9915.</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Nugago Pesca, S.A.</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laya de Roda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GI-4 2186.</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esca Baqueiro, S.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it-IT" w:eastAsia="en-GB"/>
        </w:rPr>
      </w:pPr>
      <w:r>
        <w:rPr>
          <w:sz w:val="22"/>
          <w:szCs w:val="22"/>
          <w:lang w:val="it-IT" w:eastAsia="en-GB"/>
        </w:rPr>
        <w:t>Pescavaqueiro.</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5 10005.</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Pesca Herculina, S.A.</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es-ES" w:eastAsia="en-GB"/>
        </w:rPr>
      </w:pPr>
      <w:r>
        <w:rPr>
          <w:sz w:val="22"/>
          <w:szCs w:val="22"/>
          <w:lang w:val="es-ES" w:eastAsia="en-GB"/>
        </w:rPr>
        <w:t>Freiremar U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5 9936.</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escaberbes, S.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escaberbes D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5 9994.</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Pesquera Barra, S.A.</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Santa Mariña.</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5 10026.</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Pesquera Vaqueiro, S.A.</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laya de Arnele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5 4-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esquería Marinenses, S.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laya de Tamb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5 9905.</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esquerías Bígaro Narval. AS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inz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5 997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esquerías Marinenses, S.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eastAsia="en-GB"/>
        </w:rPr>
      </w:pPr>
      <w:r>
        <w:rPr>
          <w:sz w:val="22"/>
          <w:szCs w:val="22"/>
          <w:lang w:eastAsia="en-GB"/>
        </w:rPr>
        <w:t>Playa de Galicia.</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 xml:space="preserve"> </w:t>
      </w:r>
      <w:r>
        <w:rPr>
          <w:sz w:val="22"/>
          <w:szCs w:val="22"/>
          <w:lang w:eastAsia="en-GB"/>
        </w:rPr>
        <w:t>V-5 9739 .</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esquerías Tara, S.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laya da Cativ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GI-4 2179.</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esquerías Tara, S.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it-IT" w:eastAsia="en-GB"/>
        </w:rPr>
      </w:pPr>
      <w:r>
        <w:rPr>
          <w:sz w:val="22"/>
          <w:szCs w:val="22"/>
          <w:lang w:val="it-IT" w:eastAsia="en-GB"/>
        </w:rPr>
        <w:t>Eirado do Costal.</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4 4-01.</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Sotelo Dios, S.A.</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Patricia Sotelo.</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5 7-9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0:44:00Z</dcterms:created>
  <dc:creator>SanchezRoman, Eloy (CONSLEGB)</dc:creator>
  <dc:description/>
  <dc:language>en-US</dc:language>
  <cp:lastModifiedBy>SanchezRoman, Eloy (CONSLEGB)</cp:lastModifiedBy>
  <dcterms:modified xsi:type="dcterms:W3CDTF">2007-04-19T10:49:00Z</dcterms:modified>
  <cp:revision>1</cp:revision>
  <dc:subject/>
  <dc:title>RESOLUCIÓN de 22 de junio de 2006, de la Secretaría General de Pesca Marítima, por la que se dispone la publicación de la actu</dc:title>
</cp:coreProperties>
</file>