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 w:eastAsia="en-GB"/>
        </w:rPr>
      </w:pPr>
      <w:r>
        <w:rPr>
          <w:b/>
          <w:sz w:val="22"/>
          <w:szCs w:val="22"/>
          <w:lang w:val="es-ES" w:eastAsia="en-GB"/>
        </w:rPr>
        <w:t>RESOLUCIÓN de 22 de junio de 2006, de la Secretaría General de Pesca Marítima, por la que se dispone la publicación de la actualización del censo de la flota bacalader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cumplimiento de lo dispuesto en el apartado 2 de la norma undécima del artículo 1 de la Orden de 8 de junio de 1981, por la que se ordena la actividad pesquera de la flota bacaladera, esta Secretaría General de Pesca Marítima, oído el sector interesado, resuelve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rimero.-Publicar como anexo I el censo de unidades bacaladeras y coeficientes de participación de las empresas y asociaciones de empresas, actualizado a 1 de enero de 2006, conforme a las variaciones habidas en el año precedente, que tienen derecho a cuota de pesca de bacalao, especies afines y gallinet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egundo.-Publicar como anexo II los coeficientes de participación por asociaciones de empres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Madrid, 22 de junio de 2006.-El Secretario General de Pesca Marítima, Juan Carlos Martín Fragueir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NEXO I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enso de unidades bacaladeras y coeficientes de participación de las empresas y asociaciones de empresas, al día 1 de enero de 2005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mpresa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efic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Nombre del buque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Matricula y folio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sociación de Empresas de Bacalao, Especies Afines y Asociadas (ARBAC)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aliela, Sociedad Anóni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1,288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 Meixueiro.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5 4-04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 Galiñeir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5 5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Transpesca, Sociedad Anóni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4,139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osa Catorc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Arosa Nueve    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2 384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2 384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osa Doce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2 384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rosa Quince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2 384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esquerías León Marco, Sociedad Anóni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3,173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eón Marco Cinc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T4 150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eón Marc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T4 150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esquera Laurak Bat, Sociedad Anóni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9,024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Olaberri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1 241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Olaz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1 242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Federación  Española de Armadores de Buques de Pesca (FEABP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esquera Rodríguez, Sociedad Anóni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7,474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irgen del Cab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2 174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irgen del Camin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2 179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Nuevo Virgen de Lodair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I5 997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Nuevo Virgen de la Barc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VI5 997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sociación Nacional de Armadores de Buques de Pesca de Bacalao (AGARBA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elaspex, Sociedad Limita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4,898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Bahía de Guipuzco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2 184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Bahía de San Sebastiá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S2 184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NEXO II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oeficiente de participación por asociaciones de empres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BAC:</w:t>
        <w:tab/>
        <w:t>57,6264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ARBA:</w:t>
        <w:tab/>
        <w:t>14,8987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ABP:</w:t>
        <w:tab/>
        <w:t>27,4749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tal :</w:t>
        <w:tab/>
        <w:t>100,0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9:00Z</dcterms:created>
  <dc:creator>SanchezRoman, Eloy (CONSLEGB)</dc:creator>
  <dc:description/>
  <dc:language>en-US</dc:language>
  <cp:lastModifiedBy>SanchezRoman, Eloy (CONSLEGB)</cp:lastModifiedBy>
  <dcterms:modified xsi:type="dcterms:W3CDTF">2007-04-19T10:02:00Z</dcterms:modified>
  <cp:revision>1</cp:revision>
  <dc:subject/>
  <dc:title>RESOLUCIÓN de 22 de junio de 2006, de la Secretaría General de Pesca Marítima, por la que se dispone la publicación de la actu</dc:title>
</cp:coreProperties>
</file>