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SOLUCIÓN de 30 de junio de 2003, de la Dirección General de Agricultura, por la que se publican las fechas y plazos para la retirada del mercado de productos fitosanitarios, regulada por la Orden APA/1610/2003.</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n cumplimiento de lo dispuesto en el apartado 5 del artículo 2 de la Orden APA/1610/2003, de 17 de junio, por la que se regula la retirada del mercado de los productos fitosanitarios que contengan sustancias activas excluidas de la lista comunitar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sta Dirección General ha resuelto publicar las fechas y plazos establecidos para la retirada de los productos fitosanitarios afectados así como los usos limitados permitidos, que se especifican en los Anexos I, II y III adjun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adrid, 30 de junio de 2003.-El Director General, Rafael Milán Díez.</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 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roductos fitosanitarios retirados del merc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or haber expirado el plazo máximo establecido de acuerdo con lo previsto en la correspondiente disposición comunitaria, están retirados del mercado los productos fitosanitarios que contengan alguna de las siguientes sustancias activ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it-IT" w:eastAsia="en-GB"/>
        </w:rPr>
      </w:pPr>
      <w:r>
        <w:rPr>
          <w:sz w:val="22"/>
          <w:szCs w:val="22"/>
          <w:lang w:val="it-IT" w:eastAsia="en-GB"/>
        </w:rPr>
        <w:t>2-Aminonobutan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metr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nilaz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zaconazo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zinfos-eti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enazol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endiocarb.</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enodanil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es-ES" w:eastAsia="en-GB"/>
        </w:rPr>
      </w:pPr>
      <w:r>
        <w:rPr>
          <w:sz w:val="22"/>
          <w:szCs w:val="22"/>
          <w:lang w:val="es-ES" w:eastAsia="en-GB"/>
        </w:rPr>
        <w:t>Bioresmetri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romofenoxim.</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utaclor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lozolin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NOC.</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it-IT" w:eastAsia="en-GB"/>
        </w:rPr>
      </w:pPr>
      <w:r>
        <w:rPr>
          <w:sz w:val="22"/>
          <w:szCs w:val="22"/>
          <w:lang w:val="it-IT" w:eastAsia="en-GB"/>
        </w:rPr>
        <w:t>Fenvaler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enotri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erbam.</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indan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onolinuro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aration eti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ermetri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irazof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rofam.</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es-ES" w:eastAsia="en-GB"/>
        </w:rPr>
      </w:pPr>
      <w:r>
        <w:rPr>
          <w:sz w:val="22"/>
          <w:szCs w:val="22"/>
          <w:lang w:val="es-ES" w:eastAsia="en-GB"/>
        </w:rPr>
        <w:t>Quintocen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Zine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 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roductos fitosanitarios en proceso de retira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cumplimiento de lo dispuesto por las respectivas disposiciones comunitarias se han iniciado los expedientes de revocación de las autorizaciones de los productos fitosanitarios que contengan alguna de las siguientes sustancias activas:</w:t>
      </w:r>
    </w:p>
    <w:p>
      <w:pPr>
        <w:pStyle w:val="Normal"/>
        <w:autoSpaceDE w:val="false"/>
        <w:rPr>
          <w:sz w:val="22"/>
          <w:szCs w:val="22"/>
          <w:lang w:val="es-ES" w:eastAsia="en-GB"/>
        </w:rPr>
      </w:pPr>
      <w:r>
        <w:rPr>
          <w:sz w:val="22"/>
          <w:szCs w:val="22"/>
          <w:lang w:val="es-ES" w:eastAsia="en-GB"/>
        </w:rPr>
        <w:t>A) Con plazo máximo de utilización a 31 de julio de 2003. La retirada está regulada por el Reglamento (CE) 2076/2002, de 20 de noviembre (DOCE 23/11/02), y el plazo máximo para comercialización de existencias fijado al 31 de mayo de 2003.</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it-IT" w:eastAsia="en-GB"/>
        </w:rPr>
      </w:pPr>
      <w:r>
        <w:rPr>
          <w:sz w:val="22"/>
          <w:szCs w:val="22"/>
          <w:lang w:val="it-IT" w:eastAsia="en-GB"/>
        </w:rPr>
        <w:t>Arsenito sód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 Butil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PTC.</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etolaclor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es-ES" w:eastAsia="en-GB"/>
        </w:rPr>
      </w:pPr>
      <w:r>
        <w:rPr>
          <w:sz w:val="22"/>
          <w:szCs w:val="22"/>
          <w:lang w:val="es-ES" w:eastAsia="en-GB"/>
        </w:rPr>
        <w:t>Piroquilo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iocarbaci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iofanox.</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Las autorizaciones han expirado el 30 de abril de 2003.</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Con plazo máximo de utilización a 30 de septiembre de 2003. La retirada está regulada por el Reglamento CE 2076/2002, de 20 de noviembre (DOCE 23/11/02), y el plazo límite para comercialización de existencias fijado al 31 de julio de 2003.</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enzoxim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utocarboxim.</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ianazi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lorfluazuro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lormef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clofluanid.a Diclorprop.</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mepiper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metitimo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ulfo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dot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tiofencar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tio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enotiocar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enpropatri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entiosulf.</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ento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it-IT" w:eastAsia="en-GB"/>
        </w:rPr>
      </w:pPr>
      <w:r>
        <w:rPr>
          <w:sz w:val="22"/>
          <w:szCs w:val="22"/>
          <w:lang w:val="it-IT" w:eastAsia="en-GB"/>
        </w:rPr>
        <w:t>Flubenzim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lucitrin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luosilicato de sod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onof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or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osmotio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osfamido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oxim.</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uratiocarb.</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eptenof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idroxi-MCPA (sal sód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sofenf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soprotiolan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soxatio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ecarbam.</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efenazet.</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etil S demeton sulfo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etopren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es-ES" w:eastAsia="en-GB"/>
        </w:rPr>
      </w:pPr>
      <w:r>
        <w:rPr>
          <w:sz w:val="22"/>
          <w:szCs w:val="22"/>
          <w:lang w:val="es-ES" w:eastAsia="en-GB"/>
        </w:rPr>
        <w:t>Monocrotof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abam.</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itrotal isopropi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Ofurac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Ometo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Oxadixi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Oxinato de cobr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iraclof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irifenox.</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ropenof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ropoxu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rotiof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Quinalf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ulfotep.</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CMT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erbuf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erbumeto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etraclorvinf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it-IT" w:eastAsia="en-GB"/>
        </w:rPr>
      </w:pPr>
      <w:r>
        <w:rPr>
          <w:sz w:val="22"/>
          <w:szCs w:val="22"/>
          <w:lang w:val="it-IT" w:eastAsia="en-GB"/>
        </w:rPr>
        <w:t>Tetrametri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iazopi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iocicla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iometo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ralometr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es-ES" w:eastAsia="en-GB"/>
        </w:rPr>
      </w:pPr>
      <w:r>
        <w:rPr>
          <w:sz w:val="22"/>
          <w:szCs w:val="22"/>
          <w:lang w:val="es-ES" w:eastAsia="en-GB"/>
        </w:rPr>
        <w:t>Triazof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rifori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Vernol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Con plazo máximo de utilización a 31 de diciembre de 2003. La retirada está regulada por el Reglamento (CE) 2076/2002, de 20 de noviembre (DOCE 23/11/02), y el límite para comercialización de existencias fijado al 31 de octubre de 2003.</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loxidim.</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acillus thuringiensis delta-endotoxi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enfuresato.(*) Bromacilo.</w:t>
      </w:r>
    </w:p>
    <w:p>
      <w:pPr>
        <w:pStyle w:val="Normal"/>
        <w:autoSpaceDE w:val="false"/>
        <w:rPr>
          <w:sz w:val="22"/>
          <w:szCs w:val="22"/>
          <w:lang w:val="es-ES" w:eastAsia="en-GB"/>
        </w:rPr>
      </w:pPr>
      <w:r>
        <w:rPr>
          <w:sz w:val="22"/>
          <w:szCs w:val="22"/>
          <w:lang w:val="es-ES" w:eastAsia="en-GB"/>
        </w:rPr>
        <w:t xml:space="preserve"> </w:t>
      </w:r>
    </w:p>
    <w:p>
      <w:pPr>
        <w:pStyle w:val="Normal"/>
        <w:autoSpaceDE w:val="false"/>
        <w:rPr/>
      </w:pPr>
      <w:r>
        <w:rPr>
          <w:sz w:val="22"/>
          <w:szCs w:val="22"/>
          <w:lang w:val="es-ES" w:eastAsia="en-GB"/>
        </w:rPr>
        <w:t xml:space="preserve">Bromopropilato.(*) Clorfenvinfos.(*) </w:t>
      </w:r>
      <w:r>
        <w:rPr>
          <w:sz w:val="22"/>
          <w:szCs w:val="22"/>
          <w:lang w:val="it-IT" w:eastAsia="en-GB"/>
        </w:rPr>
        <w:t>4-CPA.(*) Desmetr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clobutrazo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enoclor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fenzoquat.</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nitram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nobuton.(*) Dioctilsulfosucinato sód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tidimuro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titimo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enfuram.</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lumetral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omesafe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osfato biamon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aloxifop.</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es-ES" w:eastAsia="en-GB"/>
        </w:rPr>
      </w:pPr>
      <w:r>
        <w:rPr>
          <w:sz w:val="22"/>
          <w:szCs w:val="22"/>
          <w:lang w:val="es-ES" w:eastAsia="en-GB"/>
        </w:rPr>
        <w:t>Hexazinona.(*) Hipoclorito sódic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Imazapi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etobromuro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etosulfovax.</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etoxiclor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etoxuro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S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aptalam.(*) Norflurazo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Oxicarboxina.(*) Oxinato de cobr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it-IT" w:eastAsia="en-GB"/>
        </w:rPr>
      </w:pPr>
      <w:r>
        <w:rPr>
          <w:sz w:val="22"/>
          <w:szCs w:val="22"/>
          <w:lang w:val="it-IT" w:eastAsia="en-GB"/>
        </w:rPr>
        <w:t>Pebul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iridafention.(*) Polisulfuro de ba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rometrina.(*) Quinometionato.(*) Quizalofop-eti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etoxidim.</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ulprof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emef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erbacilo.(*) Terbutr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etradifon.(*) Tiazafluro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ributil fosforotritio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es-ES" w:eastAsia="en-GB"/>
        </w:rPr>
      </w:pPr>
      <w:r>
        <w:rPr>
          <w:sz w:val="22"/>
          <w:szCs w:val="22"/>
          <w:lang w:val="es-ES" w:eastAsia="en-GB"/>
        </w:rPr>
        <w:t>Vamidotion.(*) Violeta de gencia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Ver Anexo I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Con otros plazos máximos de utilización. En el cuadro siguiente se relacionan las sustancias activas, la correspondiente Decisión comunitaria y los respectivos plazos máximos establecidos para la comercialización y utilización de existenci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VER IMAGEN, PÁGINA 27053)</w:t>
      </w:r>
    </w:p>
    <w:p>
      <w:pPr>
        <w:pStyle w:val="Normal"/>
        <w:autoSpaceDE w:val="false"/>
        <w:rPr>
          <w:sz w:val="22"/>
          <w:szCs w:val="22"/>
          <w:lang w:val="es-ES" w:eastAsia="en-GB"/>
        </w:rPr>
      </w:pPr>
      <w:r>
        <w:rPr>
          <w:sz w:val="22"/>
          <w:szCs w:val="22"/>
          <w:lang w:val="es-ES" w:eastAsia="en-GB"/>
        </w:rPr>
        <w:t>Sustancia activa Decisión comunitaria Plazo máximo de comercialización Plazo máximo de aplic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pPr>
      <w:r>
        <w:rPr>
          <w:sz w:val="22"/>
          <w:szCs w:val="22"/>
          <w:lang w:val="it-IT" w:eastAsia="en-GB"/>
        </w:rPr>
        <w:t xml:space="preserve">Benomilo 02/928/CE (DOCE 27/11/02). 28/02/2004 30/04/2004 Azafenidin 02/949/CE (DOCE 05/12/02). </w:t>
      </w:r>
      <w:r>
        <w:rPr>
          <w:sz w:val="22"/>
          <w:szCs w:val="22"/>
          <w:lang w:val="es-ES" w:eastAsia="en-GB"/>
        </w:rPr>
        <w:t>31/12/2003 28/02/2004 Metil paration 03/166/CE (DOCE 12/03/03). Por establecer -Aldicarb (DOCE 22/03/03). Por establecer -Acefato 03/219/CE (DOCE 29/03/03). Por establecer -Metalaxyl 03/308/CE (DOCE 07/05/03). Por establecer - ANEXO I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Usos limitados de sustancias activas retira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or el Reglamento (CE) 2076/2002 y Decisión 2003/199/CE, por carecer de alternativas eficaces para combatir ciertas plagas, ha sido aceptada la utilización, hasta el 30 de junio de 2007, de productos fitosanitarios que contengan sustancias activas relacionadas en la columna izquierda de la tabla siguiente para los usos limitados que figuran a su derech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eastAsia="en-GB"/>
        </w:rPr>
      </w:pPr>
      <w:r>
        <w:rPr>
          <w:sz w:val="22"/>
          <w:szCs w:val="22"/>
          <w:lang w:eastAsia="en-GB"/>
        </w:rPr>
        <w:t>Sustancia activa Cultivos</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es-ES" w:eastAsia="en-GB"/>
        </w:rPr>
      </w:pPr>
      <w:r>
        <w:rPr>
          <w:sz w:val="22"/>
          <w:szCs w:val="22"/>
          <w:lang w:val="es-ES" w:eastAsia="en-GB"/>
        </w:rPr>
        <w:t>4-CPA . . . . . . . . . . . . . . . . . . . . . . . . . . . Tomate y berenje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ldicarb . . . . . . . . . . . . . . . . . . . . . . . . . Algodón, cítricos (plantones jóvenes) y viveros de plantas leños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enfuresato . . . . . . . . . . . . . . . . . . . . Algod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romopropilato . . . . . . . . . . . . . . . . Limón, tomate, frutales de pepita y vi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lorfenvinfos . . . . . . . . . . . . . . . . . . . Género brássic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nobuton . . . . . . . . . . . . . . . . . . . . . . Frutales de pepit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Hexazinona . . . . . . . . . . . . . . . . . . . . . Coníferas y alfalf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aptalan . . . . . . . . . . . . . . . . . . . . . . . . Melón y sandí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Oxicarboxina . . . . . . . . . . . . . . . . . . . Ornament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rometrina . . . . . . . . . . . . . . . . . . . . . Algod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iridafention . . . . . . . . . . . . . . . . . . . Vid, gramíneas y lim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Quinometionato . . . . . . . . . . . . . . . . Cucurbitáce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erbacilo . . . . . . . . . . . . . . . . . . . . . . . . Ment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Tetradifon . . . . . . . . . . . . . . . . . . . . . . Tomate, pepino y viveros de ornament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Vamidotion . . . . . . . . . . . . . . . . . . . . . Frutales de pepit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os expedientes relativos a las autorizaciones de los productos fitosanitarios apropiados para los usos especificados en la tabla anterior están actualmente en trami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demás de los usos que aparecen en la tabla anterior existen otras solicitudes, cuya aceptación por la Comisión Europea está pendiente de resolu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53:00Z</dcterms:created>
  <dc:creator>SanchezRoman, Eloy (CONSLEGB)</dc:creator>
  <dc:description/>
  <dc:language>en-US</dc:language>
  <cp:lastModifiedBy>SanchezRoman, Eloy (CONSLEGB)</cp:lastModifiedBy>
  <dcterms:modified xsi:type="dcterms:W3CDTF">2007-04-17T07:58:00Z</dcterms:modified>
  <cp:revision>1</cp:revision>
  <dc:subject/>
  <dc:title>RESOLUCIÓN de 30 de junio de 2003, de la Dirección General de Agricultura, por la que se publican las fechas y plazos para la </dc:title>
</cp:coreProperties>
</file>