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LEY 7/2006, de 23 de junio, por el que se adoptan medidas urgentes en el sector energétic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54/1997, de 27 de noviembre, del sector eléctrico, estableció un mecanismo general de retribución a la generación eléctrica basado en los precios de mercado y, en su Disposición transitoria sexta, un mecanismo complementario y transitorio, los costes de transición a la competencia (CTCs), con el objetivo de facilitar la transición desde un entorno regulatorio planificado a uno competitivo en el que la recuperación de las inversiones dependería solo de la rentabilidad de las mismas.</w:t>
      </w:r>
    </w:p>
    <w:p>
      <w:pPr>
        <w:pStyle w:val="Normal"/>
        <w:autoSpaceDE w:val="false"/>
        <w:rPr>
          <w:sz w:val="22"/>
          <w:szCs w:val="22"/>
          <w:lang w:val="es-ES"/>
        </w:rPr>
      </w:pPr>
      <w:r>
        <w:rPr>
          <w:sz w:val="22"/>
          <w:szCs w:val="22"/>
          <w:lang w:val="es-ES"/>
        </w:rPr>
        <w:t>Sin embargo, el mecanismo de los CTCs ha devenido ineficiente, en primer lugar, porque generan distorsiones en los precios de mercado al ser integrados como determinantes en las estrategias de oferta; en segundo lugar, porque han quedado obsoletas las hipótesis sobre las que se basaron los cálculos de los CTCs al promulgarse la Ley; por último, los informes disponibles revelan un alto grado de amortización de las instalaciones afectadas. En suma, se trata de un mecanismo innecesario y distorsionador que requiere una urgente supresión, lo que se lleva a cabo mediante la derogación de la mencionada Disposición transitoria sexta.</w:t>
      </w:r>
    </w:p>
    <w:p>
      <w:pPr>
        <w:pStyle w:val="Normal"/>
        <w:autoSpaceDE w:val="false"/>
        <w:rPr>
          <w:sz w:val="22"/>
          <w:szCs w:val="22"/>
          <w:lang w:val="es-ES"/>
        </w:rPr>
      </w:pPr>
      <w:r>
        <w:rPr>
          <w:sz w:val="22"/>
          <w:szCs w:val="22"/>
          <w:lang w:val="es-ES"/>
        </w:rPr>
        <w:t>No obstante, es preciso preservar los regímenes contenidos en ella de incentivo al consumo de carbón autóctono y de apoyo a las instalaciones singulares que desarrollan planes específicos de especial relevancia tecnológica. Esta necesidad se refleja en el contenido del art. 1 quince del presente Real Decreto-ley.</w:t>
      </w:r>
    </w:p>
    <w:p>
      <w:pPr>
        <w:pStyle w:val="Normal"/>
        <w:autoSpaceDE w:val="false"/>
        <w:rPr>
          <w:sz w:val="22"/>
          <w:szCs w:val="22"/>
          <w:lang w:val="es-ES"/>
        </w:rPr>
      </w:pPr>
      <w:r>
        <w:rPr>
          <w:sz w:val="22"/>
          <w:szCs w:val="22"/>
          <w:lang w:val="es-ES"/>
        </w:rPr>
        <w:t>Por otra parte, la Ley 54/1997 establece las bases de la regulación relativas al régimen especial y, en concreto, fija la necesidad de autoconsumo eléctrico de las plantas que utilizan la cogeneración; prima solamente los excedentes eléctricos de las instalaciones de menos de 10 MW, y establece una banda de retribución, entre el 80% y el 90%, de la tarifa media para las instalaciones del régimen especial.</w:t>
      </w:r>
    </w:p>
    <w:p>
      <w:pPr>
        <w:pStyle w:val="Normal"/>
        <w:autoSpaceDE w:val="false"/>
        <w:rPr>
          <w:sz w:val="22"/>
          <w:szCs w:val="22"/>
          <w:lang w:val="es-ES"/>
        </w:rPr>
      </w:pPr>
      <w:r>
        <w:rPr>
          <w:sz w:val="22"/>
          <w:szCs w:val="22"/>
          <w:lang w:val="es-ES"/>
        </w:rPr>
        <w:t>El desarrollo de la política de fomento de la eficiencia energética, en sintonía con los principios y criterios de la Directiva 2004/8/CE, relativa al fomento de la cogeneración sobre la base de la demanda de calor útil en el mercado interior de la energía, y la plena eficacia de las actuaciones de apoyo a la generación eléctrica con fuentes de energía renovables hacen necesario que se retribuya adecuadamente toda la electricidad cogenerada con independencia del tamaño de las instalaciones y que se dote de mayor flexibilidad a la política de establecimiento de primas e incentivos a la producción de energía eléctrica del régimen especial.</w:t>
      </w:r>
    </w:p>
    <w:p>
      <w:pPr>
        <w:pStyle w:val="Normal"/>
        <w:autoSpaceDE w:val="false"/>
        <w:rPr>
          <w:sz w:val="22"/>
          <w:szCs w:val="22"/>
          <w:lang w:val="es-ES"/>
        </w:rPr>
      </w:pPr>
      <w:r>
        <w:rPr>
          <w:sz w:val="22"/>
          <w:szCs w:val="22"/>
          <w:lang w:val="es-ES"/>
        </w:rPr>
        <w:t>El establecimiento urgente de un régimen jurídico claro e incentivador en esta materia favorecerá los necesarios desarrollos normativos pendientes que permitirán abordar los ambiciosos objetivos de la política energética medioambiental del Gobierno.</w:t>
      </w:r>
    </w:p>
    <w:p>
      <w:pPr>
        <w:pStyle w:val="Normal"/>
        <w:autoSpaceDE w:val="false"/>
        <w:rPr>
          <w:sz w:val="22"/>
          <w:szCs w:val="22"/>
          <w:lang w:val="es-ES"/>
        </w:rPr>
      </w:pPr>
      <w:r>
        <w:rPr>
          <w:sz w:val="22"/>
          <w:szCs w:val="22"/>
          <w:lang w:val="es-ES"/>
        </w:rPr>
        <w:t>Por otra parte, la regulación vigente desde 2003 de la metodología para la aprobación o modificación de la tarifa eléctrica media o de referencia, establece un límite máximo anual al incremento de dicha tarifa y determinados costes a incluir en su cálculo.</w:t>
      </w:r>
    </w:p>
    <w:p>
      <w:pPr>
        <w:pStyle w:val="Normal"/>
        <w:autoSpaceDE w:val="false"/>
        <w:rPr>
          <w:sz w:val="22"/>
          <w:szCs w:val="22"/>
          <w:lang w:val="es-ES"/>
        </w:rPr>
      </w:pPr>
      <w:r>
        <w:rPr>
          <w:sz w:val="22"/>
          <w:szCs w:val="22"/>
          <w:lang w:val="es-ES"/>
        </w:rPr>
        <w:t>La experiencia de su aplicación, especialmente desde 2005, año en el que se incorpora al ordenamiento jurídico español el régimen comunitario para el comercio de derechos de emisión de gases de efecto invernadero, hace necesaria una habilitación al Gobierno que permita modificar los costes a considerar, así como flexibilizar los límites de variación tarifaria y de los diferentes grupos tarifarios. Y ello con la urgencia determinada por la revisión tarifaria prevista para el 1 de julio de 2006, como fecha límite.</w:t>
      </w:r>
    </w:p>
    <w:p>
      <w:pPr>
        <w:pStyle w:val="Normal"/>
        <w:autoSpaceDE w:val="false"/>
        <w:rPr>
          <w:sz w:val="22"/>
          <w:szCs w:val="22"/>
          <w:lang w:val="es-ES"/>
        </w:rPr>
      </w:pPr>
      <w:r>
        <w:rPr>
          <w:sz w:val="22"/>
          <w:szCs w:val="22"/>
          <w:lang w:val="es-ES"/>
        </w:rPr>
        <w:t>La contratación a plazo de energía eléctrica mediante mecanismos de mercado, en los términos establecidos en la Disposición adicional decimosexta de la Ley 54/1997, no puede desarrollarse plenamente por la restricción existente relativa al periodo de vida de las emisiones primarias de energía. El impulso al proceso de liberalización del suministro eléctrico para determinados grupos de consumidores y la necesidad de mantener precios competitivos de la energía eléctrica para empresas que realizan sus actividades en entornos competitivos requieren actuar con la máxima celeridad ampliando, para periodos superiores al año natural, el plazo de vigencia de las emisiones primarias de energía. La inacción en esta materia contribuirá al mantenimiento de los efectos negativos de un sistema de contratación de energía eléctrica apoyado en exceso sobre el mercado diario.</w:t>
      </w:r>
    </w:p>
    <w:p>
      <w:pPr>
        <w:pStyle w:val="Normal"/>
        <w:autoSpaceDE w:val="false"/>
        <w:rPr>
          <w:sz w:val="22"/>
          <w:szCs w:val="22"/>
          <w:lang w:val="es-ES"/>
        </w:rPr>
      </w:pPr>
      <w:r>
        <w:rPr>
          <w:sz w:val="22"/>
          <w:szCs w:val="22"/>
          <w:lang w:val="es-ES"/>
        </w:rPr>
        <w:t>El régimen jurídico vigente sobre hidrocarburos gaseosos establece únicamente el criterio cronológico para asignar la capacidad de los almacenamientos subterráneos de gas natural. Como consecuencia de las nuevas normas de gestión técnica y de que el sistema gasista español presenta una oferta que excede a la capacidad disponible de los almacenamientos subterráneos, el sistema de asignación vigente ha devenido ineficiente y ha surgido la necesidad de establecer otros criterios de asignación que permitan optimizar la gestión de la capacidad disponible y garantizar la seguridad del suministro.</w:t>
      </w:r>
    </w:p>
    <w:p>
      <w:pPr>
        <w:pStyle w:val="Normal"/>
        <w:autoSpaceDE w:val="false"/>
        <w:rPr>
          <w:sz w:val="22"/>
          <w:szCs w:val="22"/>
          <w:lang w:val="es-ES"/>
        </w:rPr>
      </w:pPr>
      <w:r>
        <w:rPr>
          <w:sz w:val="22"/>
          <w:szCs w:val="22"/>
          <w:lang w:val="es-ES"/>
        </w:rPr>
        <w:t>En particular, y en relación con los programas de inyección y extracción de gas natural para los meses inmediatos, es urgente establecer un sistema de reparto de la capacidad que tenga en cuenta las cuotas de ventas totales de los agentes en el año anterior y la necesaria reserva de capacidad para el mercado doméstico-comercial. De esta forma, se asignará de forma ordenada la capacidad disponible, se evitará el acaparamiento y se asegurará el suministro en el próximo periodo invernal.</w:t>
      </w:r>
    </w:p>
    <w:p>
      <w:pPr>
        <w:pStyle w:val="Normal"/>
        <w:autoSpaceDE w:val="false"/>
        <w:rPr>
          <w:sz w:val="22"/>
          <w:szCs w:val="22"/>
          <w:lang w:val="es-ES"/>
        </w:rPr>
      </w:pPr>
      <w:r>
        <w:rPr>
          <w:sz w:val="22"/>
          <w:szCs w:val="22"/>
          <w:lang w:val="es-ES"/>
        </w:rPr>
        <w:t>La adopción del conjunto de medidas descritas anteriormente, que requieren disposiciones con rango de Ley, reúnen las características de extraordinaria y urgente necesidad exigidas por el artículo 86 de la Constitución. Extraordinaria, por cuanto afectan a aspectos básicos de la regulación de un sector fundamental de nuestra economía, como es el energético; y urgente, dado que la modificación de la regulación debe tener eficacia inmediata, ya que en caso contrario, es decir, si se produjera mediante la tramitación de un proyecto de Ley, se generaría un periodo de incertidumbre perjudicial para la necesaria toma de decisiones inmediatas por los agentes del sector.</w:t>
      </w:r>
    </w:p>
    <w:p>
      <w:pPr>
        <w:pStyle w:val="Normal"/>
        <w:autoSpaceDE w:val="false"/>
        <w:rPr>
          <w:sz w:val="22"/>
          <w:szCs w:val="22"/>
          <w:lang w:val="es-ES"/>
        </w:rPr>
      </w:pPr>
      <w:r>
        <w:rPr>
          <w:sz w:val="22"/>
          <w:szCs w:val="22"/>
          <w:lang w:val="es-ES"/>
        </w:rPr>
        <w:t>En su virtud, a propuesta del Ministro de Industria, Turismo y Comercio y previa deliberación del Consejo de Ministros en su reunión del día 23 de juni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Modificaciones de la Ley 54/1997, de 27 de noviembre, del sector eléctr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Ley 54/1997, de 27 de noviembre, del Sector Eléctrico, se modifica en los siguientes términos:</w:t>
      </w:r>
    </w:p>
    <w:p>
      <w:pPr>
        <w:pStyle w:val="Normal"/>
        <w:autoSpaceDE w:val="false"/>
        <w:rPr>
          <w:sz w:val="22"/>
          <w:szCs w:val="22"/>
          <w:lang w:val="es-ES"/>
        </w:rPr>
      </w:pPr>
      <w:r>
        <w:rPr>
          <w:sz w:val="22"/>
          <w:szCs w:val="22"/>
          <w:lang w:val="es-ES"/>
        </w:rPr>
      </w:r>
    </w:p>
    <w:p>
      <w:pPr>
        <w:pStyle w:val="Normal"/>
        <w:autoSpaceDE w:val="false"/>
        <w:rPr/>
      </w:pPr>
      <w:r>
        <w:rPr>
          <w:sz w:val="22"/>
          <w:szCs w:val="22"/>
          <w:lang w:val="es-ES"/>
        </w:rPr>
        <w:t>Uno. Se modifica el párrafo a) del apartado 1 del artículo 9, que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productores de energía eléctrica, que son aquellas personas físicas o jurídicas que tienen la función de generar energía eléctrica, ya sea para su consumo propio o para terceros, así como las de construir, operar y mantener las centrales de pro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suprime el párrafo b) del apartado 1 del artículo 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modifica el párrafo c) del apartado 3 del artículo 10, que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Supresión o modificación temporal de los derechos que para los productores en régimen especial se establecen en el Capítulo II del T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Se modifican el primer párrafo del apartado 2 y el primer párrafo del apartado 3 del artículo 13, que quedan redactados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adquisiciones de energía en otros países comunitarios podrán ser realizadas por los productores, agentes externos, distribuidores, comercializadores y consumidores, previa autorización del Ministerio de Industria, Turismo y Comercio, que solo podrá denegarla cuando en el país de generación de la energía adquirida los sujetos equivalentes no tengan reconocida la misma capacidad de contratación.</w:t>
      </w:r>
    </w:p>
    <w:p>
      <w:pPr>
        <w:pStyle w:val="Normal"/>
        <w:autoSpaceDE w:val="false"/>
        <w:rPr>
          <w:sz w:val="22"/>
          <w:szCs w:val="22"/>
          <w:lang w:val="es-ES"/>
        </w:rPr>
      </w:pPr>
      <w:r>
        <w:rPr>
          <w:sz w:val="22"/>
          <w:szCs w:val="22"/>
          <w:lang w:val="es-ES"/>
        </w:rPr>
        <w:t>3. Las ventas de energía a otros países comunitarios podrán ser realizadas por los productores, agentes externos, distribuidores, comercializadores y consumidores nacionales, previa comunicación al operador del sistema y autorización del Ministerio de Industria, Turismo y Comercio, que podrá denegarla, exclusivamente, cuando implique un riesgo cierto para el suministr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Se modifica el apartado 7 del artículo 16, que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La retribución de la producción en barras de central de energía de los productores en régimen especial será la que corresponde a la producción de energía eléctrica, de acuerdo con el apartado 1 de este artículo y, en su caso, una prima que será determinada por el Gobierno, previa consulta con las Comunidades Autónomas, de acuerdo con lo establecido en el artículo 3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Se modifica el último párrafo del apartado 2 del artículo 20 que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roductores en régimen especial llevarán en su contabilidad interna cuentas separadas de las actividades eléctricas y de aquellas que no lo se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Se modifica el apartado 2 del artículo 25, que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e acuerdo con lo establecido en el capítulo II del presente Título, los productores de energía eléctrica en régimen especial podrán incorporar al sistema su producción de energía en barras de central sin someterse al sistema de ofer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Se suprime el apartado 3 del artículo 2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Se modifica el párrafo a) del apartado 1 del artículo 27, que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Instalaciones que utilicen la cogeneración u otras formas de producción de electricidad asociadas a actividades no eléctricas siempre que supongan un alto rendimiento energé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z. Se modifica el artículo 29,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nergía definida en el artículo 30.2.a) se someterá a los principios de ordenación del Título II y a aquellos de los Títulos III y IV de la presente Ley que les sean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nce. Se modifica el párrafo a) del apartado 2 del artículo 30 que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Incorporar su producción de energía en barras de central al sistema, percibiendo la retribución que se determine conforme a lo dispuesto en la presente Ley.</w:t>
      </w:r>
    </w:p>
    <w:p>
      <w:pPr>
        <w:pStyle w:val="Normal"/>
        <w:autoSpaceDE w:val="false"/>
        <w:rPr>
          <w:sz w:val="22"/>
          <w:szCs w:val="22"/>
          <w:lang w:val="es-ES"/>
        </w:rPr>
      </w:pPr>
      <w:r>
        <w:rPr>
          <w:sz w:val="22"/>
          <w:szCs w:val="22"/>
          <w:lang w:val="es-ES"/>
        </w:rPr>
        <w:t>A estos efectos, tendrá la consideración de producción de energía en barras de central la producción total de energía eléctrica de la instalación menos los consumos propios de dicha instalación de generación eléctrica.</w:t>
      </w:r>
    </w:p>
    <w:p>
      <w:pPr>
        <w:pStyle w:val="Normal"/>
        <w:autoSpaceDE w:val="false"/>
        <w:rPr>
          <w:sz w:val="22"/>
          <w:szCs w:val="22"/>
          <w:lang w:val="es-ES"/>
        </w:rPr>
      </w:pPr>
      <w:r>
        <w:rPr>
          <w:sz w:val="22"/>
          <w:szCs w:val="22"/>
          <w:lang w:val="es-ES"/>
        </w:rPr>
        <w:t>Cuando las condiciones del suministro eléctrico lo hagan necesario, el Gobierno, previo informe de las Comunidades Autónomas, podrá limitar, para un período determinado, la cantidad de energía que puede ser incorporada al sistema por los productores del régimen espe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ce. Los párrafos b), c) y d) del apartado 2 del artículo 30 pasan a ser los párrafos c), d) y e), respectivamente y se incluye un nuevo párrafo b) en el apartado 2 del artículo 30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Prioridad en el acceso a las redes de transporte y de distribución de la energía generada, respetando el mantenimiento de la fiabilidad y seguridad de las re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ce. Se modifican los párrafos a), b) y c) del apartado 4 del artículo 30, que quedan redactados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instalaciones a que se refiere la letra a) del apartado 1 del artículo 27, durante un período máximo de diez años desde su puesta en marcha.</w:t>
      </w:r>
    </w:p>
    <w:p>
      <w:pPr>
        <w:pStyle w:val="Normal"/>
        <w:autoSpaceDE w:val="false"/>
        <w:rPr>
          <w:sz w:val="22"/>
          <w:szCs w:val="22"/>
          <w:lang w:val="es-ES"/>
        </w:rPr>
      </w:pPr>
      <w:r>
        <w:rPr>
          <w:sz w:val="22"/>
          <w:szCs w:val="22"/>
          <w:lang w:val="es-ES"/>
        </w:rPr>
        <w:t>b) Las centrales hidroeléctricas de potencia instalada igual o inferior a 10 MW, y el resto de las instalaciones a que se refiere la letra b) del apartado 1 del artículo 27.</w:t>
      </w:r>
    </w:p>
    <w:p>
      <w:pPr>
        <w:pStyle w:val="Normal"/>
        <w:autoSpaceDE w:val="false"/>
        <w:rPr>
          <w:sz w:val="22"/>
          <w:szCs w:val="22"/>
          <w:lang w:val="es-ES"/>
        </w:rPr>
      </w:pPr>
      <w:r>
        <w:rPr>
          <w:sz w:val="22"/>
          <w:szCs w:val="22"/>
          <w:lang w:val="es-ES"/>
        </w:rPr>
        <w:t>A los efectos de la presente Ley, no se entenderá como biomasa los residuos sólidos urbanos ni los peligrosos.</w:t>
      </w:r>
    </w:p>
    <w:p>
      <w:pPr>
        <w:pStyle w:val="Normal"/>
        <w:autoSpaceDE w:val="false"/>
        <w:rPr>
          <w:sz w:val="22"/>
          <w:szCs w:val="22"/>
          <w:lang w:val="es-ES"/>
        </w:rPr>
      </w:pPr>
      <w:r>
        <w:rPr>
          <w:sz w:val="22"/>
          <w:szCs w:val="22"/>
          <w:lang w:val="es-ES"/>
        </w:rPr>
        <w:t>c) Las centrales hidroeléctricas entre 10 y 50 MW, las instalaciones a que se refiere la letra c) del apartado 1 del artículo 27, así como las instalaciones mencionadas en el párrafo segundo del apartado 1 del artículo 27.</w:t>
      </w:r>
    </w:p>
    <w:p>
      <w:pPr>
        <w:pStyle w:val="Normal"/>
        <w:autoSpaceDE w:val="false"/>
        <w:rPr>
          <w:sz w:val="22"/>
          <w:szCs w:val="22"/>
          <w:lang w:val="es-ES"/>
        </w:rPr>
      </w:pPr>
      <w:r>
        <w:rPr>
          <w:sz w:val="22"/>
          <w:szCs w:val="22"/>
          <w:lang w:val="es-ES"/>
        </w:rPr>
        <w:t>Para la determinación de las primas se tendrá en cuenta el nivel de tensión de entrega de la energía a la red, la contribución efectiva a la mejora del medio ambiente, al ahorro de energía primaria y a la eficiencia energética, la producción de calor útil económicamente justificable y los costes de inversión en que se haya incurrido, al efecto de conseguir unas tasas de rentabilidad razonables con referencia al coste del dinero en el mercado de capi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torce. El primer párrafo de la disposición adicional decimosexta se redacta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Gobierno podrá establecer por vía reglamentaria mecanismos de mercado que fomenten la contratación a plazo de energía eléctrica. Dichos mecanismos tomarán la forma de una emisión primaria de cierta cantidad de energía eléctrica, equivalente a una potencia determinada, en las condiciones y durante el período de tiempo que se especifiquen en la emi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ce. Se añaden las disposiciones adicionales vigésima y vigésima primera,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vigésima. Planes de viabilidad e incentivos al consumo de carbón autócto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Gobierno, previo informe de la Comisión Delegada para Asuntos Económicos, con carácter excepcional, podrá aprobar planes de financiación extraordinarios para aquellas sociedades titulares de instalaciones de producción de energía eléctrica que demuestren especiales dificultades financieras hasta el punto de poder poner en peligro el desarrollo normal de las actividades de la empresa.</w:t>
      </w:r>
    </w:p>
    <w:p>
      <w:pPr>
        <w:pStyle w:val="Normal"/>
        <w:autoSpaceDE w:val="false"/>
        <w:rPr>
          <w:sz w:val="22"/>
          <w:szCs w:val="22"/>
          <w:lang w:val="es-ES"/>
        </w:rPr>
      </w:pPr>
      <w:r>
        <w:rPr>
          <w:sz w:val="22"/>
          <w:szCs w:val="22"/>
          <w:lang w:val="es-ES"/>
        </w:rPr>
        <w:t>Dichos planes se incluirán en los costes de producción para el cálculo de la tarifa eléctrica media.</w:t>
      </w:r>
    </w:p>
    <w:p>
      <w:pPr>
        <w:pStyle w:val="Normal"/>
        <w:autoSpaceDE w:val="false"/>
        <w:rPr>
          <w:sz w:val="22"/>
          <w:szCs w:val="22"/>
          <w:lang w:val="es-ES"/>
        </w:rPr>
      </w:pPr>
      <w:r>
        <w:rPr>
          <w:sz w:val="22"/>
          <w:szCs w:val="22"/>
          <w:lang w:val="es-ES"/>
        </w:rPr>
        <w:t>2. Asimismo, el Gobierno, de acuerdo con lo establecido en los artículos 3 y 11 de la Directiva 2003/54/CE del Parlamento Europeo y del Consejo sobre normas comunes para el mercado interior de la electricidad, por motivos de seguridad de suministro, podrá aprobar un sistema de primas hasta un límite máximo de 10 euros por MWh producido, que permita la entrada preferente en funcionamiento de las instalaciones generadoras que utilicen fuentes de energía primaria autóctonas.</w:t>
      </w:r>
    </w:p>
    <w:p>
      <w:pPr>
        <w:pStyle w:val="Normal"/>
        <w:autoSpaceDE w:val="false"/>
        <w:rPr>
          <w:sz w:val="22"/>
          <w:szCs w:val="22"/>
          <w:lang w:val="es-ES"/>
        </w:rPr>
      </w:pPr>
      <w:r>
        <w:rPr>
          <w:sz w:val="22"/>
          <w:szCs w:val="22"/>
          <w:lang w:val="es-ES"/>
        </w:rPr>
        <w:t>Estas primas se considerarán costes permanentes de funcionamiento del sistema a efectos de lo previsto en el artículo 16.5 de la Ley 54/1997, de 27 de noviembre, del Sector Eléctrico, y se incluirán como tales para el cálculo de la tarifa eléctrica med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vigésima primera. Metodología para la aprobación o modificación de la tarifa eléctrica media a partir del 1 de juli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Gobierno, para el cálculo de la tarifa media que apruebe, podrá fijar los límites máximos anuales al incremento de dicha tarifa así como los costes a considerar.</w:t>
      </w:r>
    </w:p>
    <w:p>
      <w:pPr>
        <w:pStyle w:val="Normal"/>
        <w:autoSpaceDE w:val="false"/>
        <w:rPr>
          <w:sz w:val="22"/>
          <w:szCs w:val="22"/>
          <w:lang w:val="es-ES"/>
        </w:rPr>
      </w:pPr>
      <w:r>
        <w:rPr>
          <w:sz w:val="22"/>
          <w:szCs w:val="22"/>
          <w:lang w:val="es-ES"/>
        </w:rPr>
        <w:t>2. Se habilita al Ministro de Industria, Turismo y Comercio a establecer los sujetos que deberán aportar financiación y las cuantías correspondientes en aquellos períodos de liquidación en que exista déficit para retribuir las actividades reguladas.</w:t>
      </w:r>
    </w:p>
    <w:p>
      <w:pPr>
        <w:pStyle w:val="Normal"/>
        <w:autoSpaceDE w:val="false"/>
        <w:rPr>
          <w:sz w:val="22"/>
          <w:szCs w:val="22"/>
          <w:lang w:val="es-ES"/>
        </w:rPr>
      </w:pPr>
      <w:r>
        <w:rPr>
          <w:sz w:val="22"/>
          <w:szCs w:val="22"/>
          <w:lang w:val="es-ES"/>
        </w:rPr>
        <w:t>En aquellos períodos de liquidación en que se produjera superávit, se podrá aplicar a reducir el déficit de períodos anteriores o bien será considerado un ingreso liquidable aplicable a la retribución de actividades reguladas en períodos tarifarios pos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séis. Se suprime la disposición transitoria sex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siete. Se suprime la disposición transitoria octa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Modificación de la Ley 34/1998, de 7 de octubre, de Hidrocarb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o. Se introduce una nueva disposición adicional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vigésima quinta. Almacenamiento Operativo incluido en los peajes de regasificación y de transporte y distrib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peajes de regasificación y de transporte y distribución incluirán el derecho al uso de las instalaciones necesarias para transportar el gas desde el punto de entrada en la red de transporte hasta el punto de suministro al consumidor y el derecho a un almacenamiento operativo mínimo necesario para poder operar en el sistema.</w:t>
      </w:r>
    </w:p>
    <w:p>
      <w:pPr>
        <w:pStyle w:val="Normal"/>
        <w:autoSpaceDE w:val="false"/>
        <w:rPr>
          <w:sz w:val="22"/>
          <w:szCs w:val="22"/>
          <w:lang w:val="es-ES"/>
        </w:rPr>
      </w:pPr>
      <w:r>
        <w:rPr>
          <w:sz w:val="22"/>
          <w:szCs w:val="22"/>
          <w:lang w:val="es-ES"/>
        </w:rPr>
        <w:t>Dicho almacenamiento mínimo se fija en ½ día de la capacidad de transporte y distribución contratada, para la red de gasoductos de transporte, y en cinco días de gas natural licuado de la capacidad contratada diaria para los tanques de las plantas de regasificación con carácter general, excepto para el caso de usuarios de las instalaciones con una capacidad de transporte y distribución contratada inferior al 0,5% de la capacidad contratada total, para los que el derecho al uso del almacenamiento operativo en la red de gasoductos corresponderá a un día de la capacidad de transporte y distribución contratada.</w:t>
      </w:r>
    </w:p>
    <w:p>
      <w:pPr>
        <w:pStyle w:val="Normal"/>
        <w:autoSpaceDE w:val="false"/>
        <w:rPr>
          <w:sz w:val="22"/>
          <w:szCs w:val="22"/>
          <w:lang w:val="es-ES"/>
        </w:rPr>
      </w:pPr>
      <w:r>
        <w:rPr>
          <w:sz w:val="22"/>
          <w:szCs w:val="22"/>
          <w:lang w:val="es-ES"/>
        </w:rPr>
        <w:t>2. El Ministro de Industria, Turismo y Comercio, podrá modificar el número de días de almacenamiento operativo incluido en el peaje de regasificación y en el peaje de transporte y distrib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introduce una nueva disposición adicional,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vigésima sexta. Asignación de la capacidad de los almacenamientos subterráne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la asignación de la capacidad de los almacenamientos subterráneos se podrá reservar un porcentaje de la capacidad útil de los mismos para su reparto, con carácter anual, entre los sujetos del sistema gasista.</w:t>
      </w:r>
    </w:p>
    <w:p>
      <w:pPr>
        <w:pStyle w:val="Normal"/>
        <w:autoSpaceDE w:val="false"/>
        <w:rPr>
          <w:sz w:val="22"/>
          <w:szCs w:val="22"/>
          <w:lang w:val="es-ES"/>
        </w:rPr>
      </w:pPr>
      <w:r>
        <w:rPr>
          <w:sz w:val="22"/>
          <w:szCs w:val="22"/>
          <w:lang w:val="es-ES"/>
        </w:rPr>
        <w:t>En caso de existir capacidad remanente de almacenamiento subterráneo resultante del reparto anual, las solicitudes de acceso a los almacenamientos subterráneos se resolverán atendiendo al orden cronológico de recepción de la petición formal, sin que ningún comercializador pueda reservar más del 25 % de esta capacidad remanente. Si una vez realizada esta asignación quedara capacidad de almacenamiento remanente para el periodo anual considerado, se atenderán las solicitudes pendientes y las nuevas que se reciban por orden cronológico sin considerar el límite del 25 % por comercializador.</w:t>
      </w:r>
    </w:p>
    <w:p>
      <w:pPr>
        <w:pStyle w:val="Normal"/>
        <w:autoSpaceDE w:val="false"/>
        <w:rPr>
          <w:sz w:val="22"/>
          <w:szCs w:val="22"/>
          <w:lang w:val="es-ES"/>
        </w:rPr>
      </w:pPr>
      <w:r>
        <w:rPr>
          <w:sz w:val="22"/>
          <w:szCs w:val="22"/>
          <w:lang w:val="es-ES"/>
        </w:rPr>
        <w:t>2. Los contratos de acceso que se firmen como consecuencia del reparto asociado a esta reserva tendrán una duración anual, de abril de un año a marzo del año siguiente, sin derecho a prórroga.</w:t>
      </w:r>
    </w:p>
    <w:p>
      <w:pPr>
        <w:pStyle w:val="Normal"/>
        <w:autoSpaceDE w:val="false"/>
        <w:rPr>
          <w:sz w:val="22"/>
          <w:szCs w:val="22"/>
          <w:lang w:val="es-ES"/>
        </w:rPr>
      </w:pPr>
      <w:r>
        <w:rPr>
          <w:sz w:val="22"/>
          <w:szCs w:val="22"/>
          <w:lang w:val="es-ES"/>
        </w:rPr>
        <w:t>3. Las solicitudes de reserva de capacidad se presentarán por los sujetos interesados durante los meses de diciembre y enero. El Gestor Técnico del Sistema realizará la asignación de capacidades conforme al procedimiento descrito anteriormente antes del día 28 de febrero de cada año.</w:t>
      </w:r>
    </w:p>
    <w:p>
      <w:pPr>
        <w:pStyle w:val="Normal"/>
        <w:autoSpaceDE w:val="false"/>
        <w:rPr>
          <w:sz w:val="22"/>
          <w:szCs w:val="22"/>
          <w:lang w:val="es-ES"/>
        </w:rPr>
      </w:pPr>
      <w:r>
        <w:rPr>
          <w:sz w:val="22"/>
          <w:szCs w:val="22"/>
          <w:lang w:val="es-ES"/>
        </w:rPr>
        <w:t>3. El Ministro de Industria, Turismo y Comercio podrá modificar los criterios para la asignación de la capacidad de los almacenamientos subterráne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introduce una nueva disposición transitoria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decimoctava. Reparto de la capacidad de los almacenamientos subterráne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orcentaje de la capacidad útil reservado para el reparto entre los sujetos del sistema gasista se fija para 2006 en el 100% y se realizará bajo los siguientes criterios:</w:t>
      </w:r>
    </w:p>
    <w:p>
      <w:pPr>
        <w:pStyle w:val="Normal"/>
        <w:autoSpaceDE w:val="false"/>
        <w:rPr>
          <w:sz w:val="22"/>
          <w:szCs w:val="22"/>
          <w:lang w:val="es-ES"/>
        </w:rPr>
      </w:pPr>
      <w:r>
        <w:rPr>
          <w:sz w:val="22"/>
          <w:szCs w:val="22"/>
          <w:lang w:val="es-ES"/>
        </w:rPr>
        <w:t>El 83% de la capacidad de almacenamiento de gas utilizable de los almacenamientos subterráneos se asignará entre los usuarios que lo soliciten de forma proporcional a sus ventas o consumos totales en el mercado durante el año natural anterior a cada reparto.</w:t>
      </w:r>
    </w:p>
    <w:p>
      <w:pPr>
        <w:pStyle w:val="Normal"/>
        <w:autoSpaceDE w:val="false"/>
        <w:rPr>
          <w:sz w:val="22"/>
          <w:szCs w:val="22"/>
          <w:lang w:val="es-ES"/>
        </w:rPr>
      </w:pPr>
      <w:r>
        <w:rPr>
          <w:sz w:val="22"/>
          <w:szCs w:val="22"/>
          <w:lang w:val="es-ES"/>
        </w:rPr>
        <w:t>Los comercializadores cuyas cuotas de mercado en el cómputo de ventas totales de gas natural en el año natural anterior sea inferior al 0,5 por 100 podrán solicitar que sea considerada hasta un máximo de dicho porcentaje su cuota de ventas totales a los efectos de cómputo para el reparto descrito en el párrafo anterior.</w:t>
      </w:r>
    </w:p>
    <w:p>
      <w:pPr>
        <w:pStyle w:val="Normal"/>
        <w:autoSpaceDE w:val="false"/>
        <w:rPr>
          <w:sz w:val="22"/>
          <w:szCs w:val="22"/>
          <w:lang w:val="es-ES"/>
        </w:rPr>
      </w:pPr>
      <w:r>
        <w:rPr>
          <w:sz w:val="22"/>
          <w:szCs w:val="22"/>
          <w:lang w:val="es-ES"/>
        </w:rPr>
        <w:t>El 17% de la capacidad de almacenamiento de gas utilizable se asignará entre los usuarios de forma proporcional a las ventas a consumidores conectados a gasoductos de presión inferior o igual a 4 bares.</w:t>
      </w:r>
    </w:p>
    <w:p>
      <w:pPr>
        <w:pStyle w:val="Normal"/>
        <w:autoSpaceDE w:val="false"/>
        <w:rPr>
          <w:sz w:val="22"/>
          <w:szCs w:val="22"/>
          <w:lang w:val="es-ES"/>
        </w:rPr>
      </w:pPr>
      <w:r>
        <w:rPr>
          <w:sz w:val="22"/>
          <w:szCs w:val="22"/>
          <w:lang w:val="es-ES"/>
        </w:rPr>
        <w:t>Para el periodo 2006-2007, la duración de los contratos que se firmen como consecuencia del reparto asociado a esta reserva finalizará en marzo de 2007, con independencia de la fecha de su firma.</w:t>
      </w:r>
    </w:p>
    <w:p>
      <w:pPr>
        <w:pStyle w:val="Normal"/>
        <w:autoSpaceDE w:val="false"/>
        <w:rPr>
          <w:sz w:val="22"/>
          <w:szCs w:val="22"/>
          <w:lang w:val="es-ES"/>
        </w:rPr>
      </w:pPr>
      <w:r>
        <w:rPr>
          <w:sz w:val="22"/>
          <w:szCs w:val="22"/>
          <w:lang w:val="es-ES"/>
        </w:rPr>
        <w:t>El Secretario General de Energía del Ministerio de Industria, Turismo y Comercio podrá modificar los porcentajes a los que se refiere la presente disposición así como el procedimiento de reparto.</w:t>
      </w:r>
    </w:p>
    <w:p>
      <w:pPr>
        <w:pStyle w:val="Normal"/>
        <w:autoSpaceDE w:val="false"/>
        <w:rPr>
          <w:sz w:val="22"/>
          <w:szCs w:val="22"/>
          <w:lang w:val="es-ES"/>
        </w:rPr>
      </w:pPr>
      <w:r>
        <w:rPr>
          <w:sz w:val="22"/>
          <w:szCs w:val="22"/>
          <w:lang w:val="es-ES"/>
        </w:rPr>
        <w:t>El Gestor Técnico del Sistema realizará la asignación de capacidades para el periodo 2006-2007 en un plazo de quince días desde la entrada en vigor de la presente disposición. Los contratos de almacenamiento subterráneo de gas existentes deberán ajustarse a los plazos y cantidades asignadas en el repar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primera. Planes de financiación extraordinarios e incentivos al consumo de carbón autóctono aprob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lanes de financiación extraordinarios aprobados a sociedades titulares de instalaciones de producción de energía eléctrica con anterioridad a la fecha de entrada en vigor del presente Real Decreto-ley continuarán en vigor hasta su extinción o modificación de acuerdo con lo previsto en la disposición adicional vigésima de la Ley 54/1997, de 27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se aplicarán los sistemas de incentivos al consumo de carbón autóctono existentes antes de la entrada en vigor del presente Real Decreto-ley hasta que se desarrolle el sistema de primas a que se refiere la disposición adicional vigésima de la Ley 54/1997, de 27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 Aplicación de disposiciones anteriores y de la revisión de la tarifa med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asta que se desarrolle reglamentariamente lo previsto en los apartados uno a doce del artículo 1 de conformidad con lo establecido en la disposición final segunda de este Real Decreto-ley:</w:t>
      </w:r>
    </w:p>
    <w:p>
      <w:pPr>
        <w:pStyle w:val="Normal"/>
        <w:autoSpaceDE w:val="false"/>
        <w:rPr>
          <w:sz w:val="22"/>
          <w:szCs w:val="22"/>
          <w:lang w:val="es-ES"/>
        </w:rPr>
      </w:pPr>
      <w:r>
        <w:rPr>
          <w:sz w:val="22"/>
          <w:szCs w:val="22"/>
          <w:lang w:val="es-ES"/>
        </w:rPr>
        <w:t>1. Aquellas instalaciones de producción de energía eléctrica, con una potencia instalada igual o inferior a 50 MW, que a la entrada en vigor de la Ley 54/1997, de 27 de noviembre, estuvieran acogidas al régimen previsto en el Real Decreto 2366/1994, de 9 de diciembre, sobre producción de energía eléctrica por instalaciones hidráulicas, de cogeneración y otras abastecidas por recursos o fuentes de energía renovables, así como aquellas a las que se refiere la disposición adicional segunda del citado Real Decreto, mantendrán dicho régim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revisión de la tarifa media que efectúe el Gobierno no será de aplicación a los precios, primas, incentivos y tarifas que forman parte de la retribución de la actividad de producción de energía eléctrica en régimen espe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derogan cuantas disposiciones de igual o inferior rango se opongan a lo establecido en el presente Real Decreto-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s competen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ley se dicta al amparo de lo previsto en el artículo 149.1.13.ª y 25.ª de la Constitución, que atribuye al Estado competencia exclusiva sobre bases y coordinación de la planificación general de la actividad económica y bases de régimen energé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habilita al Gobierno para desarrollar reglamentariamente lo dispuesto en el presente Real Decreto-ley. En cualquier caso, deberá desarrollar en el plazo de seis meses desde la publicación de este Real Decreto-ley el régimen retributivo de las instalaciones de régimen especial para la aplicación de lo dispuesto en los apartados uno a doce del artícul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ley entrará en vigor el día siguiente al de su publicación en el «Boletín Oficial del Estado», excepto lo dispuesto en los apartados uno a doce y diecisiete del artículo 1, que entrarán en vigor cuando se produzca la revisión del régimen retributivo de las instalaciones de régimen especial de conformidad con lo establecido en la disposición final segunda de este Real Decreto-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3 de juni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idente del Gobierno,</w:t>
      </w:r>
    </w:p>
    <w:p>
      <w:pPr>
        <w:pStyle w:val="Normal"/>
        <w:autoSpaceDE w:val="false"/>
        <w:rPr>
          <w:sz w:val="22"/>
          <w:szCs w:val="22"/>
        </w:rPr>
      </w:pPr>
      <w:r>
        <w:rPr>
          <w:sz w:val="22"/>
          <w:szCs w:val="22"/>
        </w:rPr>
        <w:t>JOSÉ LUIS RODRÍGUEZ ZAPATE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0:56:00Z</dcterms:created>
  <dc:creator>SanchezRoman, Eloy (CONSLEGB)</dc:creator>
  <dc:description/>
  <dc:language>en-US</dc:language>
  <cp:lastModifiedBy>SanchezRoman, Eloy (CONSLEGB)</cp:lastModifiedBy>
  <dcterms:modified xsi:type="dcterms:W3CDTF">2007-04-16T10:56:00Z</dcterms:modified>
  <cp:revision>2</cp:revision>
  <dc:subject/>
  <dc:title>REAL DECRETO-LEY 7/2006, de 23 de junio, por el que se adoptan medidas urgentes en el sector energético</dc:title>
</cp:coreProperties>
</file>