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RESOLUCIÓN de 29 de mayo de 2006, de la Secretaría General de Pesca Marítima, por la que se actualiza el censo de embarcaciones autorizadas a ejercer la pesca, con el arte denominado «voracera», en la zona regulada por la Orden APA/8/2006, de 12 de enero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abiéndose producido variaciones en la situación de las embarcaciones relacionadas en la Orden APA/8/2006, de 12 de enero, por la que se establece un plan para la pesca del voraz en determinadas zonas del Estrecho de Gibraltar, por la presente se hace público un nuevo censo, actualizado a fecha 16 de mayo de 2006, de buques autorizados a ejercer esta pesquería, de acuerdo con la habilitación contenida en la disposición final primera de la referida Orden que regula la mism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drid, 29 de mayo de 2006.-El Secretario General de Pesca Marítima. Juan Carlos Martín Fragueir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EX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lación de embarcaciones autorizadas a ejercer la pesca del voraz en el área regulada en la orden APA/8/2006, de 12 de ener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uque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trícul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erto base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del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-2-251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fonsito Chic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1-05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mudena del Mar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2-96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mali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433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a Segunda.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3-345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ita Valdés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U-2-1755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tonio y Carmen.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2-05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tonio y Luis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-5-1456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ve sin Puert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-4-460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ea Rodin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LL-4-116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olichito Dos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3-9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macho Delgad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U-3-1233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ándid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U-2-118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rlos y Manol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U-2-1773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ipiona Un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-1-2-95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rbate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iri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11-97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inco Hermanos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-4-3015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iudad de Estepot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-1-906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chit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U-1-100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sta de la Luz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-5-148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rist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49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uatro Hermanas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M-1-93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uatro Hermanos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-1-84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amian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U-1-1665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aserbe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1/91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on Aureli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1-96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ulce Nombre de Marí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M-2-1796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eut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Canij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3/9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rbate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Marbell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2-0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Melen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U-1-1525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eut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Portugués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2/93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Pulguit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1-03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Vivill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U-1-1-0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eut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isa Marí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-1-56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peranz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-1-910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peranza del Mar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-1-919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tela Silv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LL-4-1110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elipe y Maruj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1/9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erradas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U-3-84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ortunat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-4-2947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álag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rancisco y José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467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Geluan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3-0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Gómez Rier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U-2-164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achomar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-1-920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ermanos Ceret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-3-256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ut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ermanos Lobatón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470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ermanos López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U-1-1710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eut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ermanos Martín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1161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ermanos Millán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LL-4-1647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ermanos Morales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-1-77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ermanos Sánchez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49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Inesit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U-3-1067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Isabel y Carlos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U-1-1676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eut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Isad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178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acobo y Rubén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-8-551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eromit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1826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esús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U-1-1141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esús y Marí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1815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osé Antoni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1-69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osé Manuel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T-1-108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osé y An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2-03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uan Manuel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U-1-1696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uan y Raúl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-1-78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uli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LL-4-1745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ulián Lacer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-4-63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rbate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Niñ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-2-111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gun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T-2-1059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ut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onor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-3-39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pant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-3-40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i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-4-564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os Hernández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U-2-1733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olito e Isabel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-2-1796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nuel Soler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1679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nuel y Oliv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-2-440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garit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-1-499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riluz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50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ría del Carmen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481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ría del Pilar Varel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U-3-1211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ría Inmaculad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451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ría Lidi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-4-476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ría Teresa Segund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50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rinad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-2-379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Líne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 Joaquinit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1-9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guelito Jesús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439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ragenil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U-3-1003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anlúcar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rian y Loren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5-9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s Cachorros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4-9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s Niños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3-34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odel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42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ónic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U-1-1675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eut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uñi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U-2-5-03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arváez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-5-1440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rbate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icolás Gallard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-5-150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rbate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iño la Burr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1-03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uestra Señora del Pilar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M-2-211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eut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ueva Encarnación Primer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2-9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uevo Adrián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3-01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uevo Bamby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3-0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uevo Fontanill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4-0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uevo Gaviot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1-95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dr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uevo Hermanos Gabanch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2-91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uevo Julio Chic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6-0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uevo Mar Negr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3-03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uevo Mar Roj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-1-1-9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evo Mari Caruchi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-1-5-0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uevo mi Vid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-5-1-96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yamonte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uevo Miguel Ángel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4-0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uevo Piedra Moren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180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uevo Real Madrid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-1-90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aco Inne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U-2-1763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aulit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LL-1-3995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edro y An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-4-64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epe Cortes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-1-86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erto del Terrón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U-2-1576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nta Carner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172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nta Pescadores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U-1-1207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rbate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nta Tarif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-1-164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ut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amit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-5-1459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amoni Un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2-9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aquel y Sheil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1-0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aym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5-03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y de Oros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LL-2-446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oman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49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inconcill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1-01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aladill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2-0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an Manuel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3-34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anta Gem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-1-856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tepon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anta María del Carmen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1687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gundo Juan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-1-505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ndo Mareng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-3-310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ut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iempre ama Begoñako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I-2-2293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iren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-5-1495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rbate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usan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1-483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enorio Medin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U-2-1571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amos con Dios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3-347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Líne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lla de Noj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T-3-175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rgen Carmen Primero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-2-1-0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rgen de los Dolores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T-5-281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eut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rgen del Carmen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-3-357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rgen del Carmen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-4-210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rgen del Mar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U-2-1291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arifa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Ya</w:t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LL-3-8230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gecira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0:30:00Z</dcterms:created>
  <dc:creator>SanchezRoman, Eloy (CONSLEGB)</dc:creator>
  <dc:description/>
  <dc:language>en-US</dc:language>
  <cp:lastModifiedBy>SanchezRoman, Eloy (CONSLEGB)</cp:lastModifiedBy>
  <dcterms:modified xsi:type="dcterms:W3CDTF">2007-04-16T10:30:00Z</dcterms:modified>
  <cp:revision>2</cp:revision>
  <dc:subject/>
  <dc:title>RESOLUCIÓN de 29 de mayo de 2006, de la Secretaría General de Pesca Marítima, por la que se actualiza el censo de embarcacione</dc:title>
</cp:coreProperties>
</file>