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38/2006, de 26 de mayo, por el que se modifica el Real Decreto 1048/2003, de 1 de agosto, sobre ordenación del sector pesquero y ayudas estructura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371/2002 del Consejo, de 20 de diciembre de 2002, sobre la conservación y explotación sostenible de los recursos pesqueros en virtud de la política pesquera común, establece en su artículo 13 el régimen de entradas y salidas de la flota para reducir la capacidad total de la flota pesquera comunitaria.</w:t>
      </w:r>
    </w:p>
    <w:p>
      <w:pPr>
        <w:pStyle w:val="Normal"/>
        <w:autoSpaceDE w:val="false"/>
        <w:rPr>
          <w:sz w:val="22"/>
          <w:szCs w:val="22"/>
          <w:lang w:val="es-ES"/>
        </w:rPr>
      </w:pPr>
      <w:r>
        <w:rPr>
          <w:sz w:val="22"/>
          <w:szCs w:val="22"/>
          <w:lang w:val="es-ES"/>
        </w:rPr>
        <w:t>Por otra parte, el Real Decreto 1048/2003, de 1 de agosto, sobre ordenación del sector pesquero y ayudas estructurales, el cual ha desarrollado el citado reglamento comunitario, establece en su artículo 6 los tipos de bajas que se pueden aportar para la construcción de nuevos buques.</w:t>
      </w:r>
    </w:p>
    <w:p>
      <w:pPr>
        <w:pStyle w:val="Normal"/>
        <w:autoSpaceDE w:val="false"/>
        <w:rPr>
          <w:sz w:val="22"/>
          <w:szCs w:val="22"/>
          <w:lang w:val="es-ES"/>
        </w:rPr>
      </w:pPr>
      <w:r>
        <w:rPr>
          <w:sz w:val="22"/>
          <w:szCs w:val="22"/>
          <w:lang w:val="es-ES"/>
        </w:rPr>
        <w:t>Dentro de dichos tipos no se contempla un supuesto que consiste en la posibilidad de aportar como baja los buques que han sido transferidos a otros países comunitarios, con cambio de pabellón.</w:t>
      </w:r>
    </w:p>
    <w:p>
      <w:pPr>
        <w:pStyle w:val="Normal"/>
        <w:autoSpaceDE w:val="false"/>
        <w:rPr>
          <w:sz w:val="22"/>
          <w:szCs w:val="22"/>
          <w:lang w:val="es-ES"/>
        </w:rPr>
      </w:pPr>
      <w:r>
        <w:rPr>
          <w:sz w:val="22"/>
          <w:szCs w:val="22"/>
          <w:lang w:val="es-ES"/>
        </w:rPr>
        <w:t>Dado que este supuesto es práctica habitual en la Unión Europea, se considera necesario contemplar dicha posibilidad en la regulación española, y realizar una modificación del Real Decreto 1048/2003, de 1 de agosto, para que recoja dicho supuesto.</w:t>
      </w:r>
    </w:p>
    <w:p>
      <w:pPr>
        <w:pStyle w:val="Normal"/>
        <w:autoSpaceDE w:val="false"/>
        <w:rPr>
          <w:sz w:val="22"/>
          <w:szCs w:val="22"/>
          <w:lang w:val="es-ES"/>
        </w:rPr>
      </w:pPr>
      <w:r>
        <w:rPr>
          <w:sz w:val="22"/>
          <w:szCs w:val="22"/>
          <w:lang w:val="es-ES"/>
        </w:rPr>
        <w:t>Asimismo, se modifica el artículo 10 del Real Decreto 1048/2003, de 1 de agosto, para regular la aportación obligatoria de bajas en supuestos de transferencia de buques pesqueros procedentes de otros países comunitarios con cambio de pabellón.</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048/2003, de 1 de agosto, sobre ordenación del sector pesquero y ayudas estructu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048/2003, de 1 de agosto, sobre ordenación del sector pesquero y ayudas estructurales, queda modificado como sigue:</w:t>
      </w:r>
    </w:p>
    <w:p>
      <w:pPr>
        <w:pStyle w:val="Normal"/>
        <w:autoSpaceDE w:val="false"/>
        <w:rPr>
          <w:sz w:val="22"/>
          <w:szCs w:val="22"/>
          <w:lang w:val="es-ES"/>
        </w:rPr>
      </w:pPr>
      <w:r>
        <w:rPr>
          <w:sz w:val="22"/>
          <w:szCs w:val="22"/>
          <w:lang w:val="es-ES"/>
        </w:rPr>
        <w:t>Uno. Se añade un apartado 5 al artículo 6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Para la construcción de nuevas unidades a las que no se le haya concedido ayuda pública, se admitirá que la baja o bajas aportadas puedan ser transferidas a otro país comunitario con el correspondiente cambio de pabell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0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portación obligatoria de bajas equivalentes en las condiciones establecidas en este real decreto, se aplicará también en los supuestos de importación de buques pesqueros, transferencia de buques pesqueros procedentes de otros países comunitarios con cambio de pabellón, así como en los supuestos de alta en la Lista Tercera de embarcaciones procedentes de otras Listas del Registro de Buques y Empresas Navieras, y aquellos buques que, estando de baja definitiva en el Censo de la Flota Pesquera Operativa, soliciten su reincorp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21:00Z</dcterms:created>
  <dc:creator>SanchezRoman, Eloy (CONSLEGB)</dc:creator>
  <dc:description/>
  <dc:language>en-US</dc:language>
  <cp:lastModifiedBy>SanchezRoman, Eloy (CONSLEGB)</cp:lastModifiedBy>
  <dcterms:modified xsi:type="dcterms:W3CDTF">2007-03-30T08:21:00Z</dcterms:modified>
  <cp:revision>2</cp:revision>
  <dc:subject/>
  <dc:title>REAL DECRETO 638/2006, de 26 de mayo, por el que se modifica el Real Decreto 1048/2003, de 1 de agosto, sobre ordenación del s</dc:title>
</cp:coreProperties>
</file>