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PRE/1764/2006, de 5 de junio, por la que se modifica el anexo A del Real Decreto 49/1993, de 15 de enero, relativo a los controles veterinarios aplicables en los intercambios intracomunitarios en los productos de origen animal.</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 Directiva 89/662/CEE del Consejo, de 11 de diciembre de 1989, relativa a los controles veterinarios aplicables en los intercambios intracomunitarios con vistas a la realización del mercado interior, tiene como objetivo final limitar los controles veterinarios al lugar de partida mediante la armonización de las exigencias esenciales de los controles para garantizar la protección de la salud pública y animal, que hasta la fecha se efectuaban en las fronteras, abarcando el conjunto de las mercancías que poseían y reunían requisitos veterinarios.</w:t>
      </w:r>
    </w:p>
    <w:p>
      <w:pPr>
        <w:pStyle w:val="Normal"/>
        <w:autoSpaceDE w:val="false"/>
        <w:rPr>
          <w:sz w:val="22"/>
          <w:szCs w:val="22"/>
          <w:lang w:val="es-ES"/>
        </w:rPr>
      </w:pPr>
      <w:r>
        <w:rPr>
          <w:sz w:val="22"/>
          <w:szCs w:val="22"/>
          <w:lang w:val="es-ES"/>
        </w:rPr>
        <w:t>El Real Decreto 49/1993, de 15 de enero, relativo a los controles veterinarios aplicables en los intercambios intracomunitarios en los productos de origen animal, incorporó al derecho interno la Directiva 89/662/CEE del Consejo, de 11 de diciembre de 1989.</w:t>
      </w:r>
    </w:p>
    <w:p>
      <w:pPr>
        <w:pStyle w:val="Normal"/>
        <w:autoSpaceDE w:val="false"/>
        <w:rPr>
          <w:sz w:val="22"/>
          <w:szCs w:val="22"/>
          <w:lang w:val="es-ES"/>
        </w:rPr>
      </w:pPr>
      <w:r>
        <w:rPr>
          <w:sz w:val="22"/>
          <w:szCs w:val="22"/>
          <w:lang w:val="es-ES"/>
        </w:rPr>
        <w:t>Esta Directiva ha sido modificada por la Directiva 2004/41/CE del Parlamento Europeo y del Consejo, de 21 de abril de 2004, por la que se derogan determinadas directivas que establecen las condiciones de higiene de los productos alimenticios y las condiciones sanitarias para la producción y comercialización de determinados productos de origen animal destinados al consumo humano y se modifican las Directivas 89/662/CEE y 92/118/CEE del Consejo y la Decisión 95/408/CE del Consejo.</w:t>
      </w:r>
    </w:p>
    <w:p>
      <w:pPr>
        <w:pStyle w:val="Normal"/>
        <w:autoSpaceDE w:val="false"/>
        <w:rPr>
          <w:sz w:val="22"/>
          <w:szCs w:val="22"/>
          <w:lang w:val="es-ES"/>
        </w:rPr>
      </w:pPr>
      <w:r>
        <w:rPr>
          <w:sz w:val="22"/>
          <w:szCs w:val="22"/>
          <w:lang w:val="es-ES"/>
        </w:rPr>
        <w:t>Mediante esta disposición se incorpora parcialmente a nuestro ordenamiento jurídico la Directiva 2004/41/CE del Parlamento Europeo y del Consejo, de 21 de abril de 2004.</w:t>
      </w:r>
    </w:p>
    <w:p>
      <w:pPr>
        <w:pStyle w:val="Normal"/>
        <w:autoSpaceDE w:val="false"/>
        <w:rPr>
          <w:sz w:val="22"/>
          <w:szCs w:val="22"/>
          <w:lang w:val="es-ES"/>
        </w:rPr>
      </w:pPr>
      <w:r>
        <w:rPr>
          <w:sz w:val="22"/>
          <w:szCs w:val="22"/>
          <w:lang w:val="es-ES"/>
        </w:rPr>
        <w:t>En su tramitación han sido oídos los sectores afectados, consultadas las Comunidades Autónomas y ha emitido informe preceptivo la Comisión Interministerial para la Ordenación Alimentaria.</w:t>
      </w:r>
    </w:p>
    <w:p>
      <w:pPr>
        <w:pStyle w:val="Normal"/>
        <w:autoSpaceDE w:val="false"/>
        <w:rPr>
          <w:sz w:val="22"/>
          <w:szCs w:val="22"/>
          <w:lang w:val="es-ES"/>
        </w:rPr>
      </w:pPr>
      <w:r>
        <w:rPr>
          <w:sz w:val="22"/>
          <w:szCs w:val="22"/>
          <w:lang w:val="es-ES"/>
        </w:rPr>
        <w:t>Esta orden se dicta al amparo de lo dispuesto en la disposición final primera del Real Decreto 49/1993, de 15 de enero.</w:t>
      </w:r>
    </w:p>
    <w:p>
      <w:pPr>
        <w:pStyle w:val="Normal"/>
        <w:autoSpaceDE w:val="false"/>
        <w:rPr>
          <w:sz w:val="22"/>
          <w:szCs w:val="22"/>
          <w:lang w:val="es-ES"/>
        </w:rPr>
      </w:pPr>
      <w:r>
        <w:rPr>
          <w:sz w:val="22"/>
          <w:szCs w:val="22"/>
          <w:lang w:val="es-ES"/>
        </w:rPr>
        <w:t>En su virtud, a propuesta de las Ministras de Sanidad y Consumo y de Agricultura, Pesca y Alimentación, de acuerdo con el Consejo de Estado,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único. Modificación del anexo A del Real Decreto 49/1993, de 15 de ener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anexo A del Real Decreto 49/1993, de 15 de enero, relativo a los controles veterinarios aplicables en los intercambios intracomunitarios en los productos de origen animal, se sustituye por el sigu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PÍTULO 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Real Decreto 1976/2004, de 1 de octubre, por el que se establecen las normas zoosanitarias aplicables a la producción, transformación, distribución e introducción de los productos de origen animal destinados al consumo humano.</w:t>
      </w:r>
    </w:p>
    <w:p>
      <w:pPr>
        <w:pStyle w:val="Normal"/>
        <w:autoSpaceDE w:val="false"/>
        <w:rPr>
          <w:sz w:val="22"/>
          <w:szCs w:val="22"/>
          <w:lang w:val="es-ES"/>
        </w:rPr>
      </w:pPr>
      <w:r>
        <w:rPr>
          <w:sz w:val="22"/>
          <w:szCs w:val="22"/>
          <w:lang w:val="es-ES"/>
        </w:rPr>
        <w:t>Reglamento (CE) n.º 853/2004 del Parlamento Europeo y del Consejo, de 29 de abril de 2004, por el que se establecen normas específicas de higiene de los alimentos de origen anim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PÍTULO 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Real Decreto 2551/1994, de 29 de diciembre, por el que se establecen las condiciones de sanidad animal y sanitarias aplicables a los intercambios e importaciones de productos no sometidos, con respecto a estas condiciones, a las normas específicas en el capítulo I del anexo A del Real Decreto 49/1993, de 15 de enero, y, por lo se refiere a los agentes patógenos, en el Real Decreto 1316/1992, de 30 de octubre.</w:t>
      </w:r>
    </w:p>
    <w:p>
      <w:pPr>
        <w:pStyle w:val="Normal"/>
        <w:autoSpaceDE w:val="false"/>
        <w:rPr>
          <w:sz w:val="22"/>
          <w:szCs w:val="22"/>
          <w:lang w:val="es-ES"/>
        </w:rPr>
      </w:pPr>
      <w:r>
        <w:rPr>
          <w:sz w:val="22"/>
          <w:szCs w:val="22"/>
          <w:lang w:val="es-ES"/>
        </w:rPr>
        <w:t>Reglamento (CE) n.º 1774/2002 del Parlamento Europeo y del Consejo, de 3 de octubre de 2002, por el que se establecen las normas sanitarias aplicables a los subproductos animales no destinados al consumo humano, y Real Decreto 1429/2003, de 21 de noviembre, por el que se regulan las condiciones de aplicación de la normativa comunitaria en materia de subproductos de origen animal no destinados al consumo human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Habilitación normativ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a orden se dicta de conformidad con lo establecido en la disposición final primera del Real Decreto 49/1993, de 15 de ener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Incorporación de derecho de la Unión Europe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ediante esta orden se incorporan al derecho español los artículos 6 y 8 de la Directiva 2004/41/CE del Parlamento Europeo y del Consejo, de 21 de abril de 2004, por la que se derogan determinadas directivas que establecen las condiciones de higiene de los productos alimenticios y las condiciones sanitarias para la producción y comercialización de determinados productos de origen animal destinados al consumo humano y se modifican las Directivas 89/662/CEE y 92/118/CEE del Consejo y la Decisión 95/408/CE del Consej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tercer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5 de junio de 2006.-La Vicepresidenta Primera del Gobierno y Ministra de la Presidencia, María Teresa Fernández de la Vega Sanz.</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08:13:00Z</dcterms:created>
  <dc:creator>SanchezRoman, Eloy (CONSLEGB)</dc:creator>
  <dc:description/>
  <dc:language>en-US</dc:language>
  <cp:lastModifiedBy>SanchezRoman, Eloy (CONSLEGB)</cp:lastModifiedBy>
  <dcterms:modified xsi:type="dcterms:W3CDTF">2007-03-30T08:13:00Z</dcterms:modified>
  <cp:revision>2</cp:revision>
  <dc:subject/>
  <dc:title>ORDEN PRE/1764/2006, de 5 de junio, por la que se modifica el anexo A del Real Decreto 49/1993, de 15 de enero, relativo a los</dc:title>
</cp:coreProperties>
</file>