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APA/1593/2006, de 19 de mayo, por la que se crea y regula el Comité de Expertos en Fertilizació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Capítulo VI titulado «Adaptación de los anexos» del Real Decreto 824/2005, de 8 de julio, sobre productos fertilizantes, establece el procedimiento para adecuar sus anexos al progreso técnico y a los conocimientos científic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disposición final segunda del Real Decreto 824/2005, de 8 de julio, en su apartado 1, faculta a los Ministerios de Agricultura, Pesca y Alimentación, de Sanidad y Consumo, de Medio Ambiente, de Industria, Turismo y Comercio, en el ámbito de sus respectivas competencias, a adoptar las normas de aplicación y desarrollo de este real decret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artículo 28.4 del citado Real Decreto indica expresamente que la propuesta de inclusión de un nuevo tipo de productos fertilizantes será informada por un comité de expert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or otra parte, se estima necesario contar con un órgano asesor del que formen parte reconocidos especialistas procedentes de diversas instituciones docentes o investigadores, para dar respaldo y apoyo técnico y científico a las actividades de la Dirección General de Agricultura del Ministerio de Agricultura, Pesca y Alimentación en relación con los fertilizante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elaboración de la presente disposición, han sido consultadas las Comunidades Autónomas y las entidades representativas de los sectores afectad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con la aprobación previa del Ministro de Administraciones Públicas, dispong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1. Creación y funciones del Comité de Expertos en Fertilizació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 crea el Comité de Expertos en Fertilización, en adelante Comité, adscrito a la Dirección General de Agricultura del Ministerio de Agricultura, Pesca y Alimentación, como órgano asesor en materias de nutrición vegetal, edafología y caracterización de los productos utilizables en la fertilización, que desarrollará las siguientes funciones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 Informar las propuestas y juzgar su idoneidad para la inclusión de un nuevo tipo de productos fertilizantes y su incorporación al anexo I del Real Decreto 824/2005, de 8 de julio, sobre productos fertilizantes, y proponer los ensayos necesarios para evaluar sus características y comportamient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 Informar en relación con las propuestas de la Comisión Europea, en materia de fertilizantes y su regulación normativa, cuando le sea requerido por la Dirección General de Agricultur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Proponer las modificaciones necesarias para adecuar la normativa española al progreso técnico y a los avances científicos en el campo de la fertilización agronómic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2. Composició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El Comité de Expertos tendrá la siguiente composición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 Presidente: El Director General de Agricultura del Ministerio de Agricultura, Pesca y Alimentació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 Vicepresidente: El Subdirector General de Medios de Producción Agrícolas del Ministerio de Agricultura, Pesca y Alimentació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Vocales: Un representante designado por el titular respectivo, de cada uno de las siguientes unidades, órganos y organismos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º Dirección General de Agricultura del Ministerio de Agricultura, Pesca y Alimentació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º Laboratorio Arbitral Agroalimentario de la Dirección General de Industria Agroalimentaria y Alimentación del Ministerio de Agricultura, Pesca y Alimentació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º Dirección General de Salud Pública del Ministerio de Sanidad y Consum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.º Dirección General de Calidad y Evaluación Ambiental del Ministerio de Medio Ambient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.º Dirección General de Desarrollo Industrial del Ministerio de Industria, Turismo y Comerci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.º Instituto Nacional de Investigación y Tecnología Agraria y Alimentari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7.º Centro de Ciencias Medioambientales del Consejo Superior de Investigaciones Científica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8.º Instituto de Salud Carlos III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) Un representante de cada una de las Comunidades Autónomas que decidan su integración en el Comité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) Hasta un máximo de diez investigadores y técnicos de reconocido prestigio y probada experiencia en la materia, pertenecientes a Universidades y Centros de Investigación, designados por el Director General de Agricultur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Actuará como Secretario del Comité, con voz pero sin voto, un funcionario designado por el Director General de Agricultur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 A las reuniones del Comité podrá convocarse, en calidad de asesores, a representantes de las Organizaciones Profesionales Agrarias, de las Confederaciones de Cooperativas Agrarias o de las Asociaciones de fabricantes de productos fertilizantes, cuando se traten temas específicos relacionados con su actividad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.  El Presidente del Comité podrá convocar a las reuniones de Grupos de Trabajo a otros especialistas y asesores ajenos al Comité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3. Funcionamient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El Comité podrá funcionar de alguna de las formas siguientes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 En Pleno, que será convocado una vez al año y, en todo caso, cuando haya que informar sobre la aprobación de un nuevo tipo de fertilizante o formular propuestas de modificación de la normativa español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 En Grupos de Trabajo, formados por las personas que acuerde el propio Comité, asistido por otros especialistas y asesores adecuados. Estos Grupos de Trabajo se reunirán tantas veces como sea necesari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Para el mejor cumplimiento de sus funciones, el Comité podrá aprobar un Reglamento de Régimen Interior en el que se detallen sus normas de organización y funcionamiento. En todo lo no previsto en estas normas internas, su funcionamiento se ajustará a las normas generales de los órganos colegiados previstos en el Capítulo II, del Título II, de la Ley 30/1992, de 26 de noviembre, de Régimen Jurídico de las Administraciones Públicas y del Procedimiento Administrativo Comú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adicional única. Dotación de medi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funcionamiento del Comité no supondrá incremento alguno del gasto público y será atendido con los medios personales y materiales del Ministerio de Agricultura, Pesca y Alimentació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únic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entrará en vigor el día siguiente al de su publicación en el «Boletín Oficial del Estado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19 de mayo de 2006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INOSA MANGAN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5:00Z</dcterms:created>
  <dc:creator>SanchezRoman, Eloy (CONSLEGB)</dc:creator>
  <dc:description/>
  <dc:language>en-US</dc:language>
  <cp:lastModifiedBy>SanchezRoman, Eloy (CONSLEGB)</cp:lastModifiedBy>
  <dcterms:modified xsi:type="dcterms:W3CDTF">2007-03-26T09:25:00Z</dcterms:modified>
  <cp:revision>2</cp:revision>
  <dc:subject/>
  <dc:title>ORDEN APA/1593/2006, de 19 de mayo, por la que se crea y regula el Comité de Expertos en Fertilización</dc:title>
</cp:coreProperties>
</file>