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PRE/1594/2006, de 23 de mayo, por la que se modifica el anexo del Real Decreto 465/2003, de 25 de abril, sobre las sustancias indeseables en la alimentación animal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al Decreto 465/2003, de 25 de abril, sobre las sustancias indeseables en la alimentación animal, incorporó a nuestro ordenamiento la Directiva 2002/32/CE, del Parlamento Europeo y del Consejo, de 7 de mayo de 2002, sobre sustancias indeseables en la alimentación anim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cha Directiva ha sido modificada por la Directiva 2005/86/CE, de la Comisión, de 5 de diciembre de 2005, por la que se modifica el anexo I de la Directiva 2002/32/CE, del Parlamento Europeo y del Consejo, de 7 de mayo de 2002, en lo referente al canfecloro, y por la Directiva 2005/87/CE, de la Comisión, de 5 de diciembre de 2005, por la que se modifica el anexo I de la Directiva 2002/32/CE, del Parlamento Europeo y del Consejo, sobre sustancias indeseables en la alimentación animal, en lo referente al plomo, el flúor y el cadmi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diante la presente Orden se incorporan las citadas Directivas, mediante la modificación del anexo del Real Decreto 465/2003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a Orden se dicta al amparo de la habilitación contenida en la disposición final segunda del Real Decreto 465/2003, de 25 de abri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tramitación de la presente Orden han sido consultadas las Comunidades Autónomas y las entidades representativas de los intereses de los sectores afectados, y ha emitido informe la Comisión Interministerial para la Ordenación Alimentari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a propuesta de las Ministras de Agricultura, Pesca y Alimentación y de Sanidad y Consumo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l Real Decreto 465/2003, de 25 de abril, sobre las sustancias indeseables en la alimentación anim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puntos 2, 3, 6 y 19 del anexo del Real Decreto 465/2003, de 25 de abril, sobre las sustancias indeseables en la alimentación animal, se sustituyen por los correspondientes incluidos en el anexo de esta Ord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únic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26 de diciembre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23 de mayo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ERNÁNDEZ DE LA VEGA SANZ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ras. Ministras de Agricultura, Pesca y Alimentación y de Sanidad y Consum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19:00Z</dcterms:created>
  <dc:creator>SanchezRoman, Eloy (CONSLEGB)</dc:creator>
  <dc:description/>
  <dc:language>en-US</dc:language>
  <cp:lastModifiedBy>SanchezRoman, Eloy (CONSLEGB)</cp:lastModifiedBy>
  <dcterms:modified xsi:type="dcterms:W3CDTF">2007-03-26T09:19:00Z</dcterms:modified>
  <cp:revision>2</cp:revision>
  <dc:subject/>
  <dc:title>ORDEN PRE/1594/2006, de 23 de mayo, por la que se modifica el anexo del Real Decreto 465/2003, de 25 de abril, sobre las susta</dc:title>
</cp:coreProperties>
</file>