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595/2006, de 24 de mayo, por la que se modifican los anexos II de los Reales Decretos 280/1994, de 18 de febrero y 569/1990, de 27 de abril, por los que se establecen los límites máximos de residuos de plaguicidas y su control en determinados productos de origen vegetal y anim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os límites máximos de residuos de plaguicidas se regulan, para los productos de origen vegetal y animal, por el Real Decreto 280/1994, de 18 de febrero, por el que se establecen los límites máximos de residuos de plaguicidas y su control en determinados productos de origen vegetal, y por el Real Decreto 569/1990, de 27 de abril, relativo a la fijación de contenidos máximos de residuos de plaguicidas sobre y en los productos de origen animal, respectivamente. Asimismo, de conformidad con las disposiciones finales primeras de ambos reales decretos, los anexos han sido sucesivamente actualizados.</w:t>
      </w:r>
    </w:p>
    <w:p>
      <w:pPr>
        <w:pStyle w:val="Normal"/>
        <w:autoSpaceDE w:val="false"/>
        <w:rPr>
          <w:sz w:val="22"/>
          <w:szCs w:val="22"/>
          <w:lang w:val="es-ES"/>
        </w:rPr>
      </w:pPr>
      <w:r>
        <w:rPr>
          <w:sz w:val="22"/>
          <w:szCs w:val="22"/>
          <w:lang w:val="es-ES"/>
        </w:rPr>
        <w:t>Los límites máximos de residuos de plaguicidas han sido modificados recientemente por la Directiva 2005/70/CE de la Comisión, de 20 de octubre de 2005, por la que se modifican las Directivas 76/895/CEE, 86/362/CEE, 86/363/CEE y 90/642/CEE del Consejo, en lo relativo a los límites máximos de residuos de determinados plaguicidas sobre y en los cereales y en determinados productos de origen animal y vegetal, la Directiva 2005/74/CE de la Comisión, de 25 de octubre de 2005, por la que se modifica la Directiva 90/642/CEE del Consejo, en lo relativo a los contenidos máximos de residuos de etofumesato, lambda-cialortrina, metomilo, pimetrozina y tiabendazol fijados en la misma, la Directiva 2005/76/CE de la Comisión, de 8 de noviembre de 2005, que modifica las Directivas 90/642/CEE y 86/362/CEE del Consejo, en cuanto a los límites máximos de residuos de creoxim-metilo, de ciromazina, de bifentrina, de metalaxilo y de azoxistrobina que estas establecen, la Directiva 2006/4/CE de la Comisión, de 26 de enero de 2006, por la que se modifican las Directivas 86/362/CEE y 90/642/CEE del Consejo, en cuanto a los límites máximos de residuos de carbofurano, la Directiva 2006/9/CE de la Comisión, de 23 de enero de 2006, por la que se modifica la Directiva 90/642/CEE del Consejo, en lo relativo a los contenidos máximos de residuos de dicuat fijados en la misma.</w:t>
      </w:r>
    </w:p>
    <w:p>
      <w:pPr>
        <w:pStyle w:val="Normal"/>
        <w:autoSpaceDE w:val="false"/>
        <w:rPr>
          <w:sz w:val="22"/>
          <w:szCs w:val="22"/>
          <w:lang w:val="es-ES"/>
        </w:rPr>
      </w:pPr>
      <w:r>
        <w:rPr>
          <w:sz w:val="22"/>
          <w:szCs w:val="22"/>
          <w:lang w:val="es-ES"/>
        </w:rPr>
        <w:t>Por la presente disposición se incorporan al ordenamiento jurídico interno las anteriores Directivas, para lo cual se modifica, por un lado, el anexo II del Real Decreto 280/1994, de 18 de febrero, conforme a lo establecido en su disposición final primera, una vez elevada, por la Comisión conjunta de residuos de productos fitosanitarios a los Ministros de Agricultura, Pesca y Alimentación y de Sanidad y Consumo, la oportuna propuesta de modificación. Asimismo, se modifica el anexo II del Real Decreto 569/1990, de 27 de abril, de conformidad con su disposición final primera.</w:t>
      </w:r>
    </w:p>
    <w:p>
      <w:pPr>
        <w:pStyle w:val="Normal"/>
        <w:autoSpaceDE w:val="false"/>
        <w:rPr>
          <w:sz w:val="22"/>
          <w:szCs w:val="22"/>
          <w:lang w:val="es-ES"/>
        </w:rPr>
      </w:pPr>
      <w:r>
        <w:rPr>
          <w:sz w:val="22"/>
          <w:szCs w:val="22"/>
          <w:lang w:val="es-ES"/>
        </w:rPr>
        <w:t>En el procedimiento de elaboración de las disposiciones afectadas han sido consultadas las entidades representativas de los intereses de los sectores afectados y las Comunidades Autónomas.</w:t>
      </w:r>
    </w:p>
    <w:p>
      <w:pPr>
        <w:pStyle w:val="Normal"/>
        <w:autoSpaceDE w:val="false"/>
        <w:rPr>
          <w:sz w:val="22"/>
          <w:szCs w:val="22"/>
          <w:lang w:val="es-ES"/>
        </w:rPr>
      </w:pPr>
      <w:r>
        <w:rPr>
          <w:sz w:val="22"/>
          <w:szCs w:val="22"/>
          <w:lang w:val="es-ES"/>
        </w:rPr>
        <w:t>La presente disposición ha sido informada previamente por la Comisión Interministerial para la Ordenación Alimentaria.</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280/1994, de 18 de febrero, por el que se establecen los límites máximos de residuos de plaguicidas y su control en determinados productos de origen vege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II del Real Decreto 280/1994, de 18 de febrero, por el que se establecen los límites máximos de residuos de plaguicidas y su control en determinados productos de origen vegetal, queda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Se incluyen los límites máximos de residuos de las sustancias activas flurtamona, propoxicarbazona y trimetilsulfonio catiónico, que figuran en el Anexo I de la presente Orden.</w:t>
      </w:r>
    </w:p>
    <w:p>
      <w:pPr>
        <w:pStyle w:val="Normal"/>
        <w:autoSpaceDE w:val="false"/>
        <w:rPr>
          <w:sz w:val="22"/>
          <w:szCs w:val="22"/>
          <w:lang w:val="es-ES"/>
        </w:rPr>
      </w:pPr>
      <w:r>
        <w:rPr>
          <w:sz w:val="22"/>
          <w:szCs w:val="22"/>
          <w:lang w:val="es-ES"/>
        </w:rPr>
        <w:t>Dos. Se sustituyen los límites máximos de residuos que en él figuran para las sustancias activas bromoxinil, clorprofam, dimetenamida-p, flazasulfurón, ioxinil, mepanipirina, piraclostrobina, quinoxifeno, zoxamida, glifosato, etofumesato, lambda-cialotrina, metomilo, pimetrozina, tiabendazol, metalaxilo, creoxim-metilo, ciromazina, bifentrina, azoxixtrobina, carbofurano, dicuat, por los que figuran en el Anexo 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l Real Decreto 569/1990, de 27 de abril, relativo a la fijación de contenidos máximos de residuos de plaguicidas sobre y en los productos de origen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II del Real Decreto 569/1990, de 27 de abril, relativo a la fijación de contenidos máximos de residuos de plaguicidas sobre y en los productos de origen animal, queda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En la parte A se incluyen los límites máximos de residuos de plaguicidas para las sustancias activas bromoxinil, clorprofam, ioxinil, piraclostrobina, quinoxifeno y trimetilsulfonio catiónico, que figuran en el anexo II, apartado 1, de la presente Orden.</w:t>
      </w:r>
    </w:p>
    <w:p>
      <w:pPr>
        <w:pStyle w:val="Normal"/>
        <w:autoSpaceDE w:val="false"/>
        <w:rPr>
          <w:sz w:val="22"/>
          <w:szCs w:val="22"/>
          <w:lang w:val="es-ES"/>
        </w:rPr>
      </w:pPr>
      <w:r>
        <w:rPr>
          <w:sz w:val="22"/>
          <w:szCs w:val="22"/>
          <w:lang w:val="es-ES"/>
        </w:rPr>
        <w:t>Dos. En la parte B se sustituyen los límites máximos de residuos de plaguicidas que en él figuran para la sustancia activa glifosato, por los que figuran en el anexo II, apartado 2,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Fecha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límites máximos de residuos se aplicarán a partir de las fechas que se citan a continuación:</w:t>
      </w:r>
    </w:p>
    <w:p>
      <w:pPr>
        <w:pStyle w:val="Normal"/>
        <w:autoSpaceDE w:val="false"/>
        <w:rPr>
          <w:sz w:val="22"/>
          <w:szCs w:val="22"/>
          <w:lang w:val="es-ES"/>
        </w:rPr>
      </w:pPr>
      <w:r>
        <w:rPr>
          <w:sz w:val="22"/>
          <w:szCs w:val="22"/>
          <w:lang w:val="es-ES"/>
        </w:rPr>
        <w:t>a) 27 abril 2006 para los plaguicidas etofumesato, lambda-cialotrina, metomilo, pimetrozina y tiabendazol.</w:t>
      </w:r>
    </w:p>
    <w:p>
      <w:pPr>
        <w:pStyle w:val="Normal"/>
        <w:autoSpaceDE w:val="false"/>
        <w:rPr>
          <w:sz w:val="22"/>
          <w:szCs w:val="22"/>
          <w:lang w:val="es-ES"/>
        </w:rPr>
      </w:pPr>
      <w:r>
        <w:rPr>
          <w:sz w:val="22"/>
          <w:szCs w:val="22"/>
          <w:lang w:val="es-ES"/>
        </w:rPr>
        <w:t>b) 10 mayo 2006 para los plaguicidas metalaxilo, creoxim-metilo, ciromazina, bifentrina y azoxixtrobina.</w:t>
      </w:r>
    </w:p>
    <w:p>
      <w:pPr>
        <w:pStyle w:val="Normal"/>
        <w:autoSpaceDE w:val="false"/>
        <w:rPr>
          <w:sz w:val="22"/>
          <w:szCs w:val="22"/>
          <w:lang w:val="es-ES"/>
        </w:rPr>
      </w:pPr>
      <w:r>
        <w:rPr>
          <w:sz w:val="22"/>
          <w:szCs w:val="22"/>
          <w:lang w:val="es-ES"/>
        </w:rPr>
        <w:t>c) 27 julio 2006 para los plaguicidas carbofurano y dicuat.</w:t>
      </w:r>
    </w:p>
    <w:p>
      <w:pPr>
        <w:pStyle w:val="Normal"/>
        <w:autoSpaceDE w:val="false"/>
        <w:rPr>
          <w:sz w:val="22"/>
          <w:szCs w:val="22"/>
          <w:lang w:val="es-ES"/>
        </w:rPr>
      </w:pPr>
      <w:r>
        <w:rPr>
          <w:sz w:val="22"/>
          <w:szCs w:val="22"/>
          <w:lang w:val="es-ES"/>
        </w:rPr>
        <w:t>d) 21 de abril de 2007 para los plaguicidas flurtamona, propoxicarbazona y trimetilsulfonio catiónico, bromoxinil, clorprofam, dimetenamida-p, flazasulfurón, ioxinil, mepanipirina, piraclostrobina, quinoxifeno, zoxamida, glifosa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s competenc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y 16.ª de la Constitución, que atribuye al Estado la competencia exclusiva sobre las bases y coordinación de la planificación general de la actividad económica y, sobre las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a Orden se incorporan al derecho español las siguientes Directivas:</w:t>
      </w:r>
    </w:p>
    <w:p>
      <w:pPr>
        <w:pStyle w:val="Normal"/>
        <w:autoSpaceDE w:val="false"/>
        <w:rPr>
          <w:sz w:val="22"/>
          <w:szCs w:val="22"/>
          <w:lang w:val="es-ES"/>
        </w:rPr>
      </w:pPr>
      <w:r>
        <w:rPr>
          <w:sz w:val="22"/>
          <w:szCs w:val="22"/>
          <w:lang w:val="es-ES"/>
        </w:rPr>
        <w:t>a) Directiva 2005/70/CE de la Comisión, de 20 de octubre de 2005, por la que se modifican las Directivas 76/895/CEE, 86/362/CEE, 86/363/CEE y 90/642/CEE del Consejo, en lo relativo a los límites máximos de residuos de determinados plaguicidas sobre y en los cereales y en determinados productos de origen animal y vegetal.</w:t>
      </w:r>
    </w:p>
    <w:p>
      <w:pPr>
        <w:pStyle w:val="Normal"/>
        <w:autoSpaceDE w:val="false"/>
        <w:rPr>
          <w:sz w:val="22"/>
          <w:szCs w:val="22"/>
          <w:lang w:val="es-ES"/>
        </w:rPr>
      </w:pPr>
      <w:r>
        <w:rPr>
          <w:sz w:val="22"/>
          <w:szCs w:val="22"/>
          <w:lang w:val="es-ES"/>
        </w:rPr>
        <w:t>b) Directiva 2005/74/CE de la Comisión, de 25 de octubre de 2005, por la que se modifica la Directiva 90/642/CEE del Consejo, en lo relativo a los contenidos máximos de residuos de etofumesato, lambda-cialortrina, metomilo, pimetrozina y tiabendazol fijados en la misma.</w:t>
      </w:r>
    </w:p>
    <w:p>
      <w:pPr>
        <w:pStyle w:val="Normal"/>
        <w:autoSpaceDE w:val="false"/>
        <w:rPr>
          <w:sz w:val="22"/>
          <w:szCs w:val="22"/>
          <w:lang w:val="es-ES"/>
        </w:rPr>
      </w:pPr>
      <w:r>
        <w:rPr>
          <w:sz w:val="22"/>
          <w:szCs w:val="22"/>
          <w:lang w:val="es-ES"/>
        </w:rPr>
        <w:t>c) Directiva 2005/76/CE de la Comisión, de 8 de noviembre de 2005, que modifica las Directivas, 90/642/CEE y 86/362/CEE del Consejo, en cuanto a los límites máximos de residuos de creoxim-metilo, de ciromazina, de bifentrina, de metalaxilo y de azoxistrobina que estas establecen.</w:t>
      </w:r>
    </w:p>
    <w:p>
      <w:pPr>
        <w:pStyle w:val="Normal"/>
        <w:autoSpaceDE w:val="false"/>
        <w:rPr>
          <w:sz w:val="22"/>
          <w:szCs w:val="22"/>
          <w:lang w:val="es-ES"/>
        </w:rPr>
      </w:pPr>
      <w:r>
        <w:rPr>
          <w:sz w:val="22"/>
          <w:szCs w:val="22"/>
          <w:lang w:val="es-ES"/>
        </w:rPr>
        <w:t>d) Directiva 2006/4/CE de la Comisión, de 26 de enero de 2006, por la que se modifican las Directivas 86/362/CEE y 90/642/CEE del Consejo, en cuanto a los límites máximos de residuos de carbofurano.</w:t>
      </w:r>
    </w:p>
    <w:p>
      <w:pPr>
        <w:pStyle w:val="Normal"/>
        <w:autoSpaceDE w:val="false"/>
        <w:rPr>
          <w:sz w:val="22"/>
          <w:szCs w:val="22"/>
          <w:lang w:val="es-ES"/>
        </w:rPr>
      </w:pPr>
      <w:r>
        <w:rPr>
          <w:sz w:val="22"/>
          <w:szCs w:val="22"/>
          <w:lang w:val="es-ES"/>
        </w:rPr>
        <w:t>e) Directiva 2006/9/CE de la Comisión, de 23 de enero de 2006, por la que se modifica la Directiva 90/642/CEE del Consejo, en lo relativo a los contenidos máximos de residuos de dicuat fijados en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4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y de Sanidad y Consu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formación contenida en el Anexo I está agrupada por sustancias activas, figurando para cada una de ellas una ficha en cuyo encabezamiento aparece su nombre común o denominación oficial y la definición del residuo, tal como corresponde en el Índice del Anexo II del Real-Decreto 280/1994, de 18 de febrero. Los valores de los límites máximos de residuos (LMRs) fijados para cada producto vegetal o para cada grupo de productos vegetales aparecen ordenados en tres columnas según el orden con que figuran en el Anexo I del Real Decreto 280/1994, de 18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pie de la ficha correspondiente a cada sustancia activa figuran las notas explicativas de las indicaciones o marcas con que aparecen señalados los nombres o valores de LMRs que contiene.</w:t>
      </w:r>
    </w:p>
    <w:p>
      <w:pPr>
        <w:pStyle w:val="Normal"/>
        <w:autoSpaceDE w:val="false"/>
        <w:rPr>
          <w:sz w:val="22"/>
          <w:szCs w:val="22"/>
          <w:lang w:val="es-ES"/>
        </w:rPr>
      </w:pPr>
      <w:r>
        <w:rPr>
          <w:sz w:val="22"/>
          <w:szCs w:val="22"/>
          <w:lang w:val="es-ES"/>
        </w:rPr>
        <w:t>De conformidad con lo establecido en el Anexo I del Real Decreto 280/1994 y en el apartado 3 de su artículo 4, en los epígrafes «8. Especias» y «12. Varios» de las fichas que contienen los LMRs de cada sustancia activa solamente aparecerán los valores de los LMRs fijados específicamente para los productos transformados, quedando en blanco en los demás cas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13:00Z</dcterms:created>
  <dc:creator>SanchezRoman, Eloy (CONSLEGB)</dc:creator>
  <dc:description/>
  <dc:language>en-US</dc:language>
  <cp:lastModifiedBy>SanchezRoman, Eloy (CONSLEGB)</cp:lastModifiedBy>
  <dcterms:modified xsi:type="dcterms:W3CDTF">2007-03-26T09:13:00Z</dcterms:modified>
  <cp:revision>2</cp:revision>
  <dc:subject/>
  <dc:title>ORDEN PRE/1595/2006, de 24 de mayo, por la que se modifican los anexos II de los Reales Decretos 280/1994, de 18 de febrero y </dc:title>
</cp:coreProperties>
</file>