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REAL DECRETO 548/2006, de 5 de mayo, por el que se modifica el Real Decreto 940/2001, de 3 de agosto, por el que se establecen normas reguladoras de la ayuda a la transformación en el sector del lino y el cáñamo con destino a la producción de fibra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Reglamento (CE) n.º 1673/2001 del Consejo, de 27 de julio de 2000, por el que se establece la organización común de mercados en el sector del lino y el cáñamo destinados a la producción de fibras, fija la ayuda para la fibra que contenga como máximo un 7,5 por cien de impurezas y agramizas. No obstante, facultaba a los Estados miembros para conceder la ayuda a la producción de fibras cuando el contenido de impurezas y agramizas no superara el 15 por cien para el lino y el 25 por cien para el cáñamo, para las campañas de comercialización 2001/2002 a 2003/2004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Real Decreto 940/2001, de 3 de agosto, por el que se establecen normas reguladoras de la ayuda a la transformación en el sector del lino y del cáñamo con destino a la producción de fibras, recoge, entre otras disposiciones, que el contenido máximo en impurezas y agramizas será el máximo permitido por el citado Reglamento del Consej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osteriormente, se dictó el Reglamento (CE) n.º 393/2004 del Consejo, de 24 de febrero, por el que se modifica el Reglamento (CE) n.º 1673/2000, de 27 de julio. Este último Reglamento prorroga la facultad de los Estados miembros para permitir los límites de impurezas y agramizas citados, hasta la campaña 2005/2006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Ministerio de Agricultura, Pesca y Alimentación, en función de las salidas de mercado tradicionales, considera conveniente ampliar hasta la campaña 2005/2006 los límites citados. Se incluye en esa ampliación la campaña 2004/2005, ya que en varias empresas transformadoras no pudo conseguirse el grado de pureza de las fibras de lino y cáñamo exigido entonces por el Real Decreto 940/2001, de 3 de agost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elaboración del presente Real Decreto han sido consultadas las Comunidades Autónomas y las entidades más representativas del sect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a propuesta de la Ministra de Agricultura, Pesca y Alimentación, de acuerdo con el Consejo de Estado y previa deliberación del Consejo de Ministros en su reunión del día 5 de mayo de 2006,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 I S P O N G 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único. Modificación del Real Decreto 940/2001, de 3 de agosto, por el que se establecen normas reguladoras de la ayuda a la transformación en el sector del lino y el cáñamo con destino a la producción de fibra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artículo 12 del Real Decreto 940/2001, de 3 de agosto, por el que se establecen normas reguladoras de la ayuda a la transformación en el sector del lino y el cáñamo con destino a la producción de fibras, queda redactado como sigue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«1. Para las campañas de comercialización 2001/2002 a 2005/2006, el contenido máximo de impurezas y agramizas será del 15 por cien para las fibras cortas de lino y del 25 por cien para las fibras de cáñamo. La cantidad a la que se conceda la ayuda será calculada según lo dispuesto en el artículo 7.2 del Reglamento (CE) 245/2001, de la Comisión, de 5 de febrero, que establece las disposiciones de aplicación del Reglamento (CE) 1673/2000, del Consejo, de 27 de julio, por el que se establece la organización común de mercados en el sector del lino y el cáñamo destinados a la producción de fibra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 El importe de las ayudas será el siguiente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) Para las fibras largas de lin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º 100 euros/tonelada para la campaña de comercialización 2001/2002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º 160 euros/tonelada para las campañas 2002/2003 a 2005/2006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º 200 euros/tonelada a partir de la campaña 2006/2007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) Para las fibras cortas de lino y fibras de cáñamo: 90 euros/tonelada.»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única. Entrada en vig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presente disposición entrará en vigor el día siguiente al de su publicación en el «Boletín Oficial del Estado»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do en Madrid, el 5 de mayo de 2006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UAN CARLOS 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Ministra de Agricultura, Pesca y Alimentació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ENA ESPINOSA MANGAN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12:00Z</dcterms:created>
  <dc:creator>SanchezRoman, Eloy (CONSLEGB)</dc:creator>
  <dc:description/>
  <dc:language>en-US</dc:language>
  <cp:lastModifiedBy>SanchezRoman, Eloy (CONSLEGB)</cp:lastModifiedBy>
  <dcterms:modified xsi:type="dcterms:W3CDTF">2007-03-23T09:12:00Z</dcterms:modified>
  <cp:revision>2</cp:revision>
  <dc:subject/>
  <dc:title>REAL DECRETO 548/2006, de 5 de mayo, por el que se modifica el Real Decreto 940/2001, de 3 de agosto, por el que se establecen</dc:title>
</cp:coreProperties>
</file>