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500/2006, de 17 de mayo, por la que se modifica la Orden APA/571/2006, de 2 de marzo, por la que se establecen medidas específicas de protección en relación con la influenza avi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gripe o influenza aviar altamente patógena es una enfermedad infecciosa de las aves, incluida en la lista del Código Zoosanitario Internacional de la Organización Mundial de la Sanidad Animal, causada por cepas A del virus de la gripe. Las medidas específicas de lucha contra la enfermedad están reguladas por el Real Decreto 1025/1993, de 25 de junio, por el que se establecen medidas para la lucha contra la influenza aviar, que traspone la Directiva del Consejo 92/40/CEE, de 19 de mayo, por la que se establecen medidas comunitarias para la lucha contra la influenza aviar.</w:t>
      </w:r>
    </w:p>
    <w:p>
      <w:pPr>
        <w:pStyle w:val="Normal"/>
        <w:autoSpaceDE w:val="false"/>
        <w:rPr>
          <w:sz w:val="22"/>
          <w:szCs w:val="22"/>
          <w:lang w:val="es-ES"/>
        </w:rPr>
      </w:pPr>
      <w:r>
        <w:rPr>
          <w:sz w:val="22"/>
          <w:szCs w:val="22"/>
          <w:lang w:val="es-ES"/>
        </w:rPr>
        <w:t>La Ley 8/2003, de 24 de abril, de sanidad animal, en su artículo 8.1, dispone que, para prevenir la difusión en el territorio nacional de enfermedades de los animales de declaración obligatoria previstas en el Código Zoosanitario Internacional de la Oficina Internacional de Epizootias o en la normativa nacional o comunitaria, en especial, de aquellas de alta difusión, o para prevenir la extensión de tales enfermedades en caso de existencia de casos sospechosos o confirmados o de grave riesgo sanitario, la Administración General del Estado podrá adoptar todas aquellas medidas preventivas que sean precisas.</w:t>
      </w:r>
    </w:p>
    <w:p>
      <w:pPr>
        <w:pStyle w:val="Normal"/>
        <w:autoSpaceDE w:val="false"/>
        <w:rPr>
          <w:sz w:val="22"/>
          <w:szCs w:val="22"/>
          <w:lang w:val="es-ES"/>
        </w:rPr>
      </w:pPr>
      <w:r>
        <w:rPr>
          <w:sz w:val="22"/>
          <w:szCs w:val="22"/>
          <w:lang w:val="es-ES"/>
        </w:rPr>
        <w:t>De acuerdo con el artículo 8 de la citada Ley 8/2003, de 24 de abril, se han aprobado medidas de prevención mediante la Orden APA/3553/2005, de 15 de noviembre, por la que se establecen medidas específicas de protección en relación con la influenza aviar, y posteriormente mediante la Orden APA/571/2006, de 2 de marzo, por la que se establecen medidas específicas de protección en relación con la influenza aviar.</w:t>
      </w:r>
    </w:p>
    <w:p>
      <w:pPr>
        <w:pStyle w:val="Normal"/>
        <w:autoSpaceDE w:val="false"/>
        <w:rPr>
          <w:sz w:val="22"/>
          <w:szCs w:val="22"/>
          <w:lang w:val="es-ES"/>
        </w:rPr>
      </w:pPr>
      <w:r>
        <w:rPr>
          <w:sz w:val="22"/>
          <w:szCs w:val="22"/>
          <w:lang w:val="es-ES"/>
        </w:rPr>
        <w:t>En aras de posibilitar que la autoridad competente pueda decidir, basándose en una evaluación del riesgo de acuerdo con la normativa comunitaria, la vacunación de las aves de todos los parques zoológicos, y no sólo de los ubicados en los municipios incluidos en el anexo II, así como para adecuar el plazo para vacunar y el movimiento intracomunitario, es preciso modificar la mencionada Orden APA/571/2006, de 2 de marzo, incluyéndose ambas medidas en el artículo 6, al tiempo que se aclara la definición de explotación no comercial, se suprime la disposición final segunda para que las medidas tengan un carácter permanente, y se subsanan ciertos errores u omisiones en la relación de municipios en los que se establecen medidas especiales de bioseguridad en la cría de aves, previstos en el anexo II, y en la de municipios de especial vigilancia incluidos en el anexo III.</w:t>
      </w:r>
    </w:p>
    <w:p>
      <w:pPr>
        <w:pStyle w:val="Normal"/>
        <w:autoSpaceDE w:val="false"/>
        <w:rPr>
          <w:sz w:val="22"/>
          <w:szCs w:val="22"/>
          <w:lang w:val="es-ES"/>
        </w:rPr>
      </w:pPr>
      <w:r>
        <w:rPr>
          <w:sz w:val="22"/>
          <w:szCs w:val="22"/>
          <w:lang w:val="es-ES"/>
        </w:rPr>
        <w:t>En su virtud, y al amparo de lo establecido en el artículo 8 de la Ley de Sanidad Animal y en la disposición final primera del Real Decreto 1025/1993, de 25 de junio, por el que se establecen medidas para la lucha contra la influenza aviar,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571/2006, de 2 de marzo, por la que se establecen medidas específicas de protección en relación con l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APA/571/2006, de 2 de marzo, por la que se establecen medidas específicas de protección en relación con la influenza aviar queda modificada como sigue:</w:t>
      </w:r>
    </w:p>
    <w:p>
      <w:pPr>
        <w:pStyle w:val="Normal"/>
        <w:autoSpaceDE w:val="false"/>
        <w:rPr>
          <w:sz w:val="22"/>
          <w:szCs w:val="22"/>
          <w:lang w:val="es-ES"/>
        </w:rPr>
      </w:pPr>
      <w:r>
        <w:rPr>
          <w:sz w:val="22"/>
          <w:szCs w:val="22"/>
          <w:lang w:val="es-ES"/>
        </w:rPr>
        <w:t>Uno. El artículo 2.2.e) queda redactado como sigue:</w:t>
      </w:r>
    </w:p>
    <w:p>
      <w:pPr>
        <w:pStyle w:val="Normal"/>
        <w:autoSpaceDE w:val="false"/>
        <w:rPr>
          <w:sz w:val="22"/>
          <w:szCs w:val="22"/>
          <w:lang w:val="es-ES"/>
        </w:rPr>
      </w:pPr>
      <w:r>
        <w:rPr>
          <w:sz w:val="22"/>
          <w:szCs w:val="22"/>
          <w:lang w:val="es-ES"/>
        </w:rPr>
        <w:t>«e) Explotación no comercial: la explotación en la que los propietarios de las aves de corral u otras aves cautivas las tienen para consumo personal o para uso propio, o como animales de compañ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6 se modifica de la siguiente m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párrafos c) y d) del apartado 2 se sustituyen por los siguientes:</w:t>
      </w:r>
    </w:p>
    <w:p>
      <w:pPr>
        <w:pStyle w:val="Normal"/>
        <w:autoSpaceDE w:val="false"/>
        <w:rPr>
          <w:sz w:val="22"/>
          <w:szCs w:val="22"/>
          <w:lang w:val="es-ES"/>
        </w:rPr>
      </w:pPr>
      <w:r>
        <w:rPr>
          <w:sz w:val="22"/>
          <w:szCs w:val="22"/>
          <w:lang w:val="es-ES"/>
        </w:rPr>
        <w:t>«c) Todas las aves que vayan a ser vacunadas en un parque zoológico lo serán lo antes posible, finalizándose la vacunación en el plazo previsto en el anexo II de la Decisión 2005/744/CE, de la Comisión, de 21 de octubre de 2005, por la que se establecen los requisitos para la prevención de la influenza aviar altamente patógena causada por el virus A de subtipo H5N1 en las aves sensibles que se encuentren en los parques zoológicos de los Estado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Las aves vacunadas no serán objeto de intercambios comerciales ni de desplazamientos, a menos que se efectúen entre parques zoológicos y bajo supervisión oficial cuando se trate de desplazamientos dentro de España, o que se lleven a cabo en la forma y condiciones previstas en el anexo II de la Decisión 2005/744/CE, de la Comisión, de 21 de octubre de 2005, cuando se trate de desplazamientos a otro Estado miemb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e añade un apartado 3 al artículo 6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autoridad competente podrá decidir que las medidas previstas en este artículo se apliquen en parques zoológicos no situados en los municipios relacionados en el anexo II, tras una evaluación del riesgo basada, al menos, en los criterios y factores previstos en el anexo I de la Decisión 2005/744/CE, de la Comisión, de 21 de octu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suprime la Disposición final segu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n el anexo II, se sustituyen los municipios de la Comunitat Valenciana por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tat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València/Valencia: Municipios de: Alfara de Algimia, Quart de les Valls, Benavites, Quartell, Faura, Benifairó de les Valls, Albal, Albalat de la Ribera, Alcàsser, Alfafar, Alfarp, Algemesí, Alginet, Almussafes, Benetússer, Benifaió, Beniparrell, Catarroja, Llocnou de la Corona, Massanassa, Paiporta, Picanya, Picassent, Sedaví, Silla, Sollana, Sueca, Torrent, Valencia, Tavernes de la Valldigna, Benifairó de la Valldigna, Simat de la Valldigna, Xeraco, Xeresa, Barx, Pinet, Llutxent, Gandia, Daimús, Guardamar de la Safor, Benirredra, Bellreguard, Miramar, Almoines, Real de Gandía, Palma de Gandía, Rótova, Alfauir, Beniarjó, Benifla, L'Alqueria de la Comtessa, La Font d'en Carrós, Ador, Canet d'en Berenguer, Sagunto, Petrés, Gilet, Albalat del Tarongers, Náquera, Rafelbuñol, El Puig, Massamagrell, La Pobla de Farnals, Massalfassar, Albuixec, Museros, Oliva, Palmera, Rafelcofer, Potríes, Piles, Villalonga y Puç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Alacant/Alicante: Municipios de: Adsubia, Vall de Gallinera, Vall de Ebo, Pego, Orba, La Vall de Laguar, Tormos, Sagra, El Rafol d'Almunia, Benimeli, El Verger, Els Poblets de la Marina, Ondara, Denia, Beniarbeig, Sanet i els Negrals, Benidoleig, Pedreguer, San Fulgencio, Dolores, Almoradí, Rojales, Guardamar del Segura, Formentera del Segura, Benijófar, Algorfa, Orihuela, San Miguel de Salinas, Los Montesinos, Torrevieja, Benejúzar, Pilar de la Horadada, Jacarilla, Albatera, Callosa de Segura, Catral, Cox, Crevillent, Daya Nueva, Daya Vieja, Elche, Granja de Rocamora, Rafal, San Isidro, Santa Pola.</w:t>
      </w:r>
    </w:p>
    <w:p>
      <w:pPr>
        <w:pStyle w:val="Normal"/>
        <w:autoSpaceDE w:val="false"/>
        <w:rPr>
          <w:sz w:val="22"/>
          <w:szCs w:val="22"/>
          <w:lang w:val="es-ES"/>
        </w:rPr>
      </w:pPr>
      <w:r>
        <w:rPr>
          <w:sz w:val="22"/>
          <w:szCs w:val="22"/>
          <w:lang w:val="es-ES"/>
        </w:rPr>
        <w:t>Provincia de Castelló/Castellón: Municipios de: Alcalá de Xivert, Les Coves de Vinromà, Vilanova d'Alcolea, Benlloch, Cabanes, Oropesa del Mar, Moncofa, La Vall d'Uixó, Chilches, La Llosa, Almenaras y Torreblan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n el anexo III, se sustituyen las zonas y municipios de la Comunidad Autónoma de Castilla-La Mancha, por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stilla-La Mancha.</w:t>
      </w:r>
    </w:p>
    <w:p>
      <w:pPr>
        <w:pStyle w:val="Normal"/>
        <w:autoSpaceDE w:val="false"/>
        <w:rPr>
          <w:sz w:val="22"/>
          <w:szCs w:val="22"/>
          <w:lang w:val="es-ES"/>
        </w:rPr>
      </w:pPr>
      <w:r>
        <w:rPr>
          <w:sz w:val="22"/>
          <w:szCs w:val="22"/>
          <w:lang w:val="es-ES"/>
        </w:rPr>
        <w:t>Provincia</w:t>
      </w:r>
    </w:p>
    <w:p>
      <w:pPr>
        <w:pStyle w:val="Normal"/>
        <w:autoSpaceDE w:val="false"/>
        <w:rPr>
          <w:sz w:val="22"/>
          <w:szCs w:val="22"/>
          <w:lang w:val="es-ES"/>
        </w:rPr>
      </w:pPr>
      <w:r>
        <w:rPr>
          <w:sz w:val="22"/>
          <w:szCs w:val="22"/>
          <w:lang w:val="es-ES"/>
        </w:rPr>
        <w:t>Denominación de la Zona</w:t>
      </w:r>
    </w:p>
    <w:p>
      <w:pPr>
        <w:pStyle w:val="Normal"/>
        <w:autoSpaceDE w:val="false"/>
        <w:rPr>
          <w:sz w:val="22"/>
          <w:szCs w:val="22"/>
          <w:lang w:val="es-ES"/>
        </w:rPr>
      </w:pPr>
      <w:r>
        <w:rPr>
          <w:sz w:val="22"/>
          <w:szCs w:val="22"/>
          <w:lang w:val="es-ES"/>
        </w:rPr>
        <w:t>Municipios o parte de los mis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bace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guna de Pétr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étrola, Chinchilla de Montearagón y Albace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udad Re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l Vic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iguelturra y Ciudad Re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Gasset.</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ancaball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N. Tablas de Daimie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imiel y Villarrubia de los Oj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guna del Camino de Villafran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cázar de San Ju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la Vega del Jabal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anátula de Calatrava y Calzada de Calatra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en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guna de Manjava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ota del Cuer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guna del Hi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ito y Montal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Alarc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arcón, Olmedilla de Alarcón, Cañadajuncosa, Buenache de Alarcón, Honrubia, Hontecillas, Valverde de Júcar, Castillo de Garcimuñoz, La Almarcha, Olivares de Júcar, Villaverde y Pasaconsol, Belmontejo, Albaladejo del Cuen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Buend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illar del Infantado, Castejón, Alcocer, Cañaveruela, Alcohujate, Sacedón, Buendía, Villalba del Rey, Portalrubio de Guadajamud, Canalejas del Arroyo y Albend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uadalaja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Bolarq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strana, Buendía, Almonacid de Zorita, Sacedón, Sayatón, Muñón y Guadalaja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le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gunas Grande y Chica de Villafran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illafranca de los Caball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Castrej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lán, Puebla de Montalbán, Buruj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Azutá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lera y Chozas, Belvis de la Jara, Las Herencias, Aldeanueva de Barbarroya, Alcolea del Tajo, Navalmoralejo, Azután y Sevilleja de la Ja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Navalcá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valcán, Oropesa, Parrilla y Vel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Rosari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ropesa, Lagartera y Calzada de Orop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 Cazalegas.</w:t>
      </w:r>
    </w:p>
    <w:p>
      <w:pPr>
        <w:pStyle w:val="Normal"/>
        <w:autoSpaceDE w:val="false"/>
        <w:rPr>
          <w:sz w:val="22"/>
          <w:szCs w:val="22"/>
          <w:lang w:val="es-ES"/>
        </w:rPr>
      </w:pPr>
      <w:r>
        <w:rPr>
          <w:sz w:val="22"/>
          <w:szCs w:val="22"/>
          <w:lang w:val="es-ES"/>
        </w:rPr>
        <w:t>San Román de los Montes, Lucillos, Cardiel de los Montes, Castillo de Bayuela y Cazaleg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mbalse del Finister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ora, Turleque y Tembleque.</w:t>
      </w:r>
    </w:p>
    <w:p>
      <w:pPr>
        <w:pStyle w:val="Normal"/>
        <w:autoSpaceDE w:val="false"/>
        <w:rPr>
          <w:sz w:val="22"/>
          <w:szCs w:val="22"/>
          <w:lang w:val="es-ES"/>
        </w:rPr>
      </w:pPr>
      <w:r>
        <w:rPr>
          <w:sz w:val="22"/>
          <w:szCs w:val="22"/>
          <w:lang w:val="es-ES"/>
        </w:rPr>
        <w:t>Laguna del Taray.</w:t>
      </w:r>
    </w:p>
    <w:p>
      <w:pPr>
        <w:pStyle w:val="Normal"/>
        <w:autoSpaceDE w:val="false"/>
        <w:rPr>
          <w:sz w:val="22"/>
          <w:szCs w:val="22"/>
          <w:lang w:val="es-ES"/>
        </w:rPr>
      </w:pPr>
      <w:r>
        <w:rPr>
          <w:sz w:val="22"/>
          <w:szCs w:val="22"/>
          <w:lang w:val="es-ES"/>
        </w:rPr>
        <w:t>Quero.</w:t>
      </w:r>
    </w:p>
    <w:p>
      <w:pPr>
        <w:pStyle w:val="Normal"/>
        <w:autoSpaceDE w:val="false"/>
        <w:rPr>
          <w:sz w:val="22"/>
          <w:szCs w:val="22"/>
          <w:lang w:val="es-ES"/>
        </w:rPr>
      </w:pPr>
      <w:r>
        <w:rPr>
          <w:sz w:val="22"/>
          <w:szCs w:val="22"/>
          <w:lang w:val="es-ES"/>
        </w:rPr>
        <w:t>Lagunas de la Dehesa de Monreal.</w:t>
      </w:r>
    </w:p>
    <w:p>
      <w:pPr>
        <w:pStyle w:val="Normal"/>
        <w:autoSpaceDE w:val="false"/>
        <w:rPr>
          <w:sz w:val="22"/>
          <w:szCs w:val="22"/>
          <w:lang w:val="es-ES"/>
        </w:rPr>
      </w:pPr>
      <w:r>
        <w:rPr>
          <w:sz w:val="22"/>
          <w:szCs w:val="22"/>
          <w:lang w:val="es-ES"/>
        </w:rPr>
        <w:t>Dos Barrios.</w:t>
      </w:r>
    </w:p>
    <w:p>
      <w:pPr>
        <w:pStyle w:val="Normal"/>
        <w:autoSpaceDE w:val="false"/>
        <w:rPr>
          <w:sz w:val="22"/>
          <w:szCs w:val="22"/>
          <w:lang w:val="es-ES"/>
        </w:rPr>
      </w:pPr>
      <w:r>
        <w:rPr>
          <w:sz w:val="22"/>
          <w:szCs w:val="22"/>
          <w:lang w:val="es-ES"/>
        </w:rPr>
        <w:t>Charcones de Miguel Esteban.</w:t>
      </w:r>
    </w:p>
    <w:p>
      <w:pPr>
        <w:pStyle w:val="Normal"/>
        <w:autoSpaceDE w:val="false"/>
        <w:rPr>
          <w:sz w:val="22"/>
          <w:szCs w:val="22"/>
          <w:lang w:val="es-ES"/>
        </w:rPr>
      </w:pPr>
      <w:r>
        <w:rPr>
          <w:sz w:val="22"/>
          <w:szCs w:val="22"/>
          <w:lang w:val="es-ES"/>
        </w:rPr>
        <w:t>Miguel Esteban.</w:t>
      </w:r>
    </w:p>
    <w:p>
      <w:pPr>
        <w:pStyle w:val="Normal"/>
        <w:autoSpaceDE w:val="false"/>
        <w:rPr>
          <w:sz w:val="22"/>
          <w:szCs w:val="22"/>
          <w:lang w:val="es-ES"/>
        </w:rPr>
      </w:pPr>
      <w:r>
        <w:rPr>
          <w:sz w:val="22"/>
          <w:szCs w:val="22"/>
          <w:lang w:val="es-ES"/>
        </w:rPr>
        <w:t>Graveras El Puente.</w:t>
      </w:r>
    </w:p>
    <w:p>
      <w:pPr>
        <w:pStyle w:val="Normal"/>
        <w:autoSpaceDE w:val="false"/>
        <w:rPr>
          <w:sz w:val="22"/>
          <w:szCs w:val="22"/>
          <w:lang w:val="es-ES"/>
        </w:rPr>
      </w:pPr>
      <w:r>
        <w:rPr>
          <w:sz w:val="22"/>
          <w:szCs w:val="22"/>
          <w:lang w:val="es-ES"/>
        </w:rPr>
        <w:t>Seseña.</w:t>
      </w:r>
    </w:p>
    <w:p>
      <w:pPr>
        <w:pStyle w:val="Normal"/>
        <w:autoSpaceDE w:val="false"/>
        <w:rPr>
          <w:sz w:val="22"/>
          <w:szCs w:val="22"/>
          <w:lang w:val="es-ES"/>
        </w:rPr>
      </w:pPr>
      <w:r>
        <w:rPr>
          <w:sz w:val="22"/>
          <w:szCs w:val="22"/>
          <w:lang w:val="es-ES"/>
        </w:rPr>
        <w:t>Río Tajo-Seseña-Toledo.</w:t>
      </w:r>
    </w:p>
    <w:p>
      <w:pPr>
        <w:pStyle w:val="Normal"/>
        <w:autoSpaceDE w:val="false"/>
        <w:rPr>
          <w:sz w:val="22"/>
          <w:szCs w:val="22"/>
          <w:lang w:val="es-ES"/>
        </w:rPr>
      </w:pPr>
      <w:r>
        <w:rPr>
          <w:sz w:val="22"/>
          <w:szCs w:val="22"/>
          <w:lang w:val="es-ES"/>
        </w:rPr>
        <w:t>Seseña, Borox, Añover de Tajo, Villaseca de la Sagra, Mocejón y Tole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7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04:00Z</dcterms:created>
  <dc:creator>SanchezRoman, Eloy (CONSLEGB)</dc:creator>
  <dc:description/>
  <dc:language>en-US</dc:language>
  <cp:lastModifiedBy>SanchezRoman, Eloy (CONSLEGB)</cp:lastModifiedBy>
  <dcterms:modified xsi:type="dcterms:W3CDTF">2007-03-23T09:04:00Z</dcterms:modified>
  <cp:revision>2</cp:revision>
  <dc:subject/>
  <dc:title>ORDEN APA/1500/2006, de 17 de mayo, por la que se modifica la Orden APA/571/2006, de 2 de marzo, por la que se establecen medi</dc:title>
</cp:coreProperties>
</file>