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471/2006, de 21 de abril, por el que se modifica 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882/2004 del Parlamento Europeo y del Consejo, de 29 de abril de 2004, sobre los controles oficiales efectuados para garantizar la verificación del cumplimiento de la legislación en materia de piensos y alimentos y la normativa sobre salud animal y bienestar de los animales, señala en el considerando octavo que, como norma general, el marco comunitario previsto en dicho reglamento no debe incluir controles oficiales relativos a organismos nocivos para las plantas y los productos de ellas derivados, pues tales controles están adecuadamente contemplados en la Directiva 2000/29/CE del Consejo, de 8 de mayo de 2000, relativa a las medidas de protección contra la introducción en la Comunidad de organismos nocivos para los vegetales o productos vegetales y contra su propagación en el interior de la Comunidad. No obstante, continúa el considerando, algunos aspectos del reglamento sí deberían aplicarse al sector fitosanitario, en particular, los que se refieren al establecimiento de planes nacionales de control plurianuales. Por ello, el reglamento modifica la Directiva 2000/29/CE del Consejo, de 8 de mayo de 2000, mediante la introducción de un nuevo artículo 27.bis, que recoge esta obligación.</w:t>
      </w:r>
    </w:p>
    <w:p>
      <w:pPr>
        <w:pStyle w:val="Normal"/>
        <w:autoSpaceDE w:val="false"/>
        <w:rPr>
          <w:sz w:val="22"/>
          <w:szCs w:val="22"/>
          <w:lang w:val="es-ES"/>
        </w:rPr>
      </w:pPr>
      <w:r>
        <w:rPr>
          <w:sz w:val="22"/>
          <w:szCs w:val="22"/>
          <w:lang w:val="es-ES"/>
        </w:rPr>
        <w:t>Sin cuestionar el alcance general y el efecto directo que tiene el artículo 59 del Reglamento (CE) n.º 882/2004 del Parlamento Europeo y del Consejo, de 29 de abril de 2004, la trascendencia de la aplicación del nuevo instrumento de control regulado en los artículos 41 a 44 del Reglamento al sector fitosanitario, los denominados planes de control integrados de carácter plurianual, así como el principio de seguridad jurídica hacen necesario reflejar estos extremos en nuestro ordenamiento jurídico interno mediante la modificación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21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ñade un nuevo artículo 17 a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 que tendrá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Plan nacional de control plurian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Agricultura Pesca y Alimentación, en colaboración con los servicios aduaneros de la Agencia Estatal de Administración Tributaria y con las comunidades autónomas, elaborará un plan nacional plurianual de control fitosanitario de organismos nocivos para los vegetales y productos vegetales ajustado a lo dispuesto en los artículos 41 a 44 del Reglamento (CE) n.º 882/2004 del Parlamento Europeo y del Consejo, de 29 de abril de 2004, sobre los controles oficiales efectuados para garantizar la verificación del cumplimiento de la legislación en materia de piensos y alimentos y la normativa sobre salud animal y bienestar de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1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51:00Z</dcterms:created>
  <dc:creator>SanchezRoman, Eloy (CONSLEGB)</dc:creator>
  <dc:description/>
  <dc:language>en-US</dc:language>
  <cp:lastModifiedBy>SanchezRoman, Eloy (CONSLEGB)</cp:lastModifiedBy>
  <dcterms:modified xsi:type="dcterms:W3CDTF">2007-03-21T08:51:00Z</dcterms:modified>
  <cp:revision>2</cp:revision>
  <dc:subject/>
  <dc:title>REAL DECRETO 471/2006, de 21 de abril, por el que se modifica el Real Decreto 58/2005, de 21 de enero, por el que se adoptan m</dc:title>
</cp:coreProperties>
</file>