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REAL DECRETO 212/2002, de 22 de febrero, por el que se regulan las emisiones sonoras en el entorno debidas a determinadas máquinas de uso al aire libre.</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La Ley 21/1992, de 16 de julio, de Industria, en su artículo 2, señala que uno de sus fines es "contribuir a compatibilizar la actividad industrial con la protección al medio ambiente", de modo que, como declara también su artículo 9.1, "la seguridad industrial tiene por objeto la prevención y limitación de riesgos, así como la protección contra accidentes y siniestros capaces de producir daños o perjuicios a las personas, flora, fauna, bienes o al medio ambiente, derivados de la actividad industrial o de la utilización, funcionamiento y mantenimiento de las instalaciones o equipos y de la producción, uso o consumo, almacenamiento o desecho de los productos industri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Mediante Real Decreto 245/1989, de 27 de febrero, sobre determinación y limitación de la potencia acústica admisible de determinado material y maquinaria de obra se dio cumplimiento a la directiva marco 84/532/CEE, sobre disposiciones comunes de materiales y equipos para la construcción, así como a la directiva general 79/113/CEE, sobre el nivel de emisión sonora admisible de distintos materiales, equipos e instalaciones, y a nueve directivas específicas, derivadas de las anterior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quinto programa de acción en materia de medio ambiente anejo a la Resolución del Consejo de las Comunidades Europeas, de 1 de febrero de 1993, se refiere al ruido como uno de los problemas ambientales más urgentes en las zonas urbanas y a la necesidad de adoptar medidas con respecto a las distintas fuentes de rui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su vez, en el Libro Verde Política futura de lucha contra el ruido, la Comisión Europea aborda el ruido ambiental como uno de los problemas ecológicos locales más graves en Europ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omo consecuencia, el Consejo y el Parlamento Europeo han aprobado la Directiva 2000/14/CE, de 8 de mayo, relativa a la aproximación de las legislaciones de los Estados miembros sobre emisiones sonoras en el entorno debidas a las máquinas de uso al aire libre, mediante la cual se pretende armonizar los requisitos sobre el ruido emitido por las máquinas de uso al aire libre, a fin de prevenir los obstáculos a la libre circulación de dichas máquinas en el territorio de la Unión Europea, y proteger al mismo tiempo la salud y el bienestar de los ciudadanos, así como el medio ambiente, mediante la reducción de los niveles acústicos aceptables para las mismas y la información a usuarios y público sobre el ruido emitido por estas máquin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on la citada directiva, que se basa en los principios y conceptos establecidos en la Resolución del Consejo, de 7 de mayo de 1985, sobre una nueva aproximación en materia de armonización y normalización (sistema conocido como "Nuevo Enfoque"), y en la Decisión 93/465/CEE del Consejo, de 22 de julio, relativa a los módulos correspondientes a las diversas fases de los procedimientos de evaluación de la conformidad y a las disposiciones referentes al sistema de colocación y utilización del marcado CE de conformidad, que van a utilizarse en las directivas de armonización técnica (sistema del llamado "Enfoque global"), se unifican las disposiciones sobre niveles sonoros admisibles, códigos de ensayo para la medición del ruido, procedimientos de evaluación de la conformidad y marcado para cada uno de los tipos de máquinas de uso al aire libre contenidas en las directivas antes citadas, y las amplía a un buen número adicional de tipos de máquin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e ha previsto reducir en dos fases (3 de enero de 2002 y 3 de enero de 2006), el ruido emitido por máquinas sujetas a límites sonoros hasta los mejores niveles conseguidos por máquinas existentes actualmente en el mercado, a fin de que los fabricantes que no poseen la debida tecnología dispongan de tiempo suficiente para adaptar sus diseños a los mism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cumplimiento de los mecanismos establecidos en la Unión Europea, es preciso realizar la traslación de las obligaciones contenidas en la Directiva 2000/14/CE al derecho interno nacional, lo que se materializa mediante 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e ha procedido al trámite de audiencia, según lo dispuesto por el artículo 24, 1, c) de la Ley 50/1997, de 27 de noviembre, del Gobierno, habiéndose consultado a las Comunidades Autónomas y sectores interesa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su virtud, a propuesta de los Ministros de Medio Ambiente y de Ciencia y Tecnología, de acuerdo con el Consejo de Estado y previa deliberación del Consejo de Ministros en su reunión del día 22 de febrero de 2002,</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I S P O N G O :</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 Obj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presente Real Decreto tiene por objeto establecer las normas sobre emisiones sonoras en el entorno, debidas a determinadas máquinas de uso al aire libre, de acuerdo con lo estipulado en la Directiva 2000/14/CE del Consejo y del Parlamento Europeo, de 8 de mayo, con el fin de contribuir a facilitar el funcionamiento del mercado interior en la Unión Europea y a proteger la salud y el bienestar de las person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 Ámbito de aplic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l presente Real Decreto se aplicará a las máquinas de uso al aire libre enumeradas en los artículos 11 y 12, y definidas en el anexo I. El presente Real Decreto sólo se refiere a las máquinas puestas en el mercado o puestas en servicio como una unidad completa adecuada para el uso previsto por el fabricante. Quedan excluidos los accesorios sin motor puestos en el mercado o puestos en servicio por separado, excepto por lo que se refiere a los triturados de hormigón, los martillos picadores de mano y los martillos hidráulic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No se incluyen en el ámbito de aplicación del presente Real Decreto:</w:t>
      </w:r>
    </w:p>
    <w:p>
      <w:pPr>
        <w:pStyle w:val="Normal"/>
        <w:autoSpaceDE w:val="false"/>
        <w:rPr>
          <w:sz w:val="22"/>
          <w:szCs w:val="22"/>
          <w:lang w:val="es-ES" w:eastAsia="en-GB"/>
        </w:rPr>
      </w:pPr>
      <w:r>
        <w:rPr>
          <w:sz w:val="22"/>
          <w:szCs w:val="22"/>
          <w:lang w:val="es-ES" w:eastAsia="en-GB"/>
        </w:rPr>
        <w:t>a) Todas las máquinas destinadas principalmente al transporte de personas y mercancías por las vías terrestres, por ferrocarril, por vía aérea o por vía fluvi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Las máquinas diseñadas y construidas especialmente para fines militares y policiales, así como para servicios de emergenc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3. Defini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efectos del presente Real Decreto se entenderá por:</w:t>
      </w:r>
    </w:p>
    <w:p>
      <w:pPr>
        <w:pStyle w:val="Normal"/>
        <w:autoSpaceDE w:val="false"/>
        <w:rPr>
          <w:sz w:val="22"/>
          <w:szCs w:val="22"/>
          <w:lang w:val="es-ES" w:eastAsia="en-GB"/>
        </w:rPr>
      </w:pPr>
      <w:r>
        <w:rPr>
          <w:sz w:val="22"/>
          <w:szCs w:val="22"/>
          <w:lang w:val="es-ES" w:eastAsia="en-GB"/>
        </w:rPr>
        <w:t>a) "Máquinas de uso al aire libre": todas las máquinas definidas en el apartado 2 del artículo 1 del Real Decreto 1435/1992, de 27 de noviembre, por el que se dictan las disposiciones de aplicación de la Directiva 89/392/CEE, del Consejo, de 14 de junio, relativa a la aproximación de las legislaciones de los Estados miembros sobre máquinas, autopropulsadas o no y que, independientemente del elemento o elementos motores, están diseñadas, según su tipo, para utilizarse en el exterior, y que contribuyen a la exposición al ruido ambien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uso de máquinas en un espacio cubierto en el que la transmisión del sonido no se ve afectada, o no de manera importante, se considera uso al aire libr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e incluyen las máquinas sin motor para aplicaciones industriales o ambientales diseñadas, según su tipo, para utilizarse al aire libre, y que contribuyen a la exposición al ruido ambiente. Todas ellas serán denominadas en lo sucesivo "máquin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Procedimiento de evaluación de la conformidad": los procedimientos establecidos en los anexos V a VII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Marcado": la fijación visible, legible o indeleble sobre la máquina del marcado CE, junto con la indicación del nivel de potencia acústica garantiz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Nivel de potencia acústica LWA": el nivel ponderado A de potencia acústica en dB en relación con 1 pW, tal como se define en las normas EN ISO 3744:1995 (UNE-EN ISO 3744:1996) y EN ISO 3746:1995 (UNE-EN ISO 3746:1996).</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Nivel de potencia acústica medido": el nivel de potencia acústica determinado a partir de las mediciones que se detallan en el anexo III ; los valores medidos podrán determinarse a partir de una sola máquina representativa de su tipo o a partir del promedio de varias máquin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 "Nivel de potencia acústica garantizado": el nivel de potencia acústica determinado conforme a los requisitos que se indican en el anexo III teniendo en cuenta las incertidumbres fruto de la variación de la producción de las máquinas y de los procedimientos de medición ; valor que el fabricante o su representante autorizado establecido en la Unión Europea asegura que, según los instrumentos técnicos empleados y mencionados en la documentación técnica, no se superará.</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g) "Puesta en el mercado": primera puesta a disposición de una máquina en la Unión Europea, a título oneroso o gratuito, con vistas a su distribución, o a la utilización por el usuario fin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h) "Puesta en servicio": primera utilización de una máquina en la Unión Europea. Si la máquina no requiere antes de su primera utilización ninguna instalación o ajuste por el fabricante o por un tercero designado por éste, se considerará que la puesta en servicio tiene lugar al mismo tiempo que la puesta en el merc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i) "Organismos de control": entidades públicas o privadas, con personalidad jurídica, reguladas en el capítulo I del Título III de la Ley 21/1992, de 16 de julio, de Industria y en el capítulo IV del Real Decreto 2200/1995, de 28 de octubre, por el que se aprueba el Reglamento de la Infraestructura para la Calidad y la Seguridad Industrial que, según el artículo 41 del Real Decreto citado, se constituyen con la finalidad de verificar el cumplimiento de carácter obligatorio de las condiciones de seguridad de productos e instalaciones industriales, establecidas por los Reglamentos de Seguridad Industrial, mediante actividades de certificaciones, ensayo, inspección y auditorí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j) "Organismos notificados": entidades que actúan como terceras partes independientes de los fabricantes en los procedimientos de evaluación de la conformidad y que son comunicadas por los Estados miembros a la Comisión Europea y a los demás Estados miembros sobre la base de los criterios mínimos establecidos en el anexo IX. En el caso de España, los organismos que se notifican son los organismos de contro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4. Puesta en el merc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s máquinas a que se refiere el apartado 1 del artículo 2 no podrán ser puestas en el mercado ni ponerse en servicio, en territorio español, si el fabricante o su representante autorizado establecido en la Unión Europea no garantizan que: cumplen los requisitos referentes al ruido emitido en el medio ambiente establecidos en el presente Real Decreto ; se han concluido los procedimientos de evaluación de la conformidad previstos en el artículo 13, y las máquinas llevan el marcado CE y la indicación del nivel de potencia acústica garantizado y van acompañadas de una declaración CE de conformida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Cuando ni el fabricante ni su representante autorizado estén establecidos en la Unión Europea, la obligación de cumplir el presente Real Decreto incumbirá a la persona que por primera vez comercialice la máquina o la ponga en servicio en el territorio españo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5. Vigilancia del merc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s Administraciones competentes velarán por que las máquinas a que se refiere el apartado 1 del artículo 2 puedan ponerse en el mercado o ponerse en servicio únicamente si cumplen las disposiciones del presente Real Decreto, llevan el marcado CE y la indicación del nivel de potencia acústica garantizado y van acompañadas de una declaración CE de conformida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s Administraciones competentes deberán prestarse asistencia mutua a fin de facilitar el cumplimiento de sus obligaciones relativas a la vigilancia del mercado y de posibilitar la cooperación con las demás autoridades competentes de los Estados miembros de la Unión Europe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6. Libre circul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n territorio español no podrá prohibirse, limitarse ni impedirse la puesta en el mercado, la distribución o la puesta en servicio de las máquinas contempladas en el apartado 1 del artículo 2 que cumplan las disposiciones del presente Real Decreto, que lleven el marcado CE y la indicación del nivel de potencia acústica garantizado y que vayan acompañadas de una declaración CE de conformida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n ferias, exposiciones y otras demostraciones comerciales similares no se deberán poner obstáculos a que sean presentadas las máquinas a que se refiere el apartado 1 del artículo 2 que no cumplan las disposiciones del presente Real Decreto, siempre que:</w:t>
      </w:r>
    </w:p>
    <w:p>
      <w:pPr>
        <w:pStyle w:val="Normal"/>
        <w:autoSpaceDE w:val="false"/>
        <w:rPr>
          <w:sz w:val="22"/>
          <w:szCs w:val="22"/>
          <w:lang w:val="es-ES" w:eastAsia="en-GB"/>
        </w:rPr>
      </w:pPr>
      <w:r>
        <w:rPr>
          <w:sz w:val="22"/>
          <w:szCs w:val="22"/>
          <w:lang w:val="es-ES" w:eastAsia="en-GB"/>
        </w:rPr>
        <w:t>a) Exista un cartel visible en el que se indique con claridad su no conformidad y la imposibilidad de pone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el mercado o poner en servicio esas máquinas hasta que el fabricante o su representante autorizado establecido en la Unión Europea garanticen la conformidad de las mismas, en los términos previstos en el artículo 4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Se tomen durante las demostraciones las medidas de seguridad adecuadas para garantizar la protección de los asistent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7. Declaración CE de conformida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l fabricante de las máquinas a que se refiere el apartado 1 del artículo 2, o su representante autorizado establecido en la Unión Europea, deberá, a fin de certificar que cada máquina es conforme a las disposiciones del presente Real Decreto, elaborar una declaración CE de conformidad para cada tipo de máquina fabricada. La declaración CE de conformidad deberá contener, como mínimo, los datos que figuran en el anexo II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 mencionada declaración CE de conformidad deberá estar redactada o ser traducida, al menos, a la lengua oficial del Estado español, en el momento en que se realice la puesta en el mercado o puesta en servicio de la máqui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El fabricante de las máquinas a que se refiere el apartado 1 del artículo 2, o su representante autorizado establecido en la Unión Europea, guardará una copia de la declaración CE de conformidad durante diez años a partir del día en que la máquina haya dejado de fabricarse, junto con la documentación técnica que se indica en el apartado 3 del anexo V, en el apartado 3 del anexo VI, en el apartado 2 del anexo VII y en los apartados 3.1 y 3.3 del anexo VII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8. Presunción de conformida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eberá presumirse que las máquinas a que se refiere el apartado 1 del artículo 2 que lleven el marcado CE y la indicación de nivel de potencia acústica garantizado y que vayan acompañadas de una declaración CE de conformidad, cumplen las disposiciones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9. Falta de conformidad de las máquin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Cuando se compruebe que alguna de las máquinas a que se refiere el apartado 1 del artículo 2 no cumple los requisitos del presente Real Decreto, el órgano competente de la Comunidad Autónoma donde sean puestas en el mercado o puestas en servicio tomará las medidas necesarias para que el fabricante, o su representante autorizado establecido en la Unión Europea, ponga la máquina en conformidad con los requisitos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l órgano competente de la Comunidad Autónoma donde se pongan en el mercado o pongan en servicio las máquinas adoptará las medidas oportunas para limitar o prohibir su puesta en el mercado o puesta en servicio, o para retirarlas del mercado, cuando concurra alguno de los siguientes supuestos:</w:t>
      </w:r>
    </w:p>
    <w:p>
      <w:pPr>
        <w:pStyle w:val="Normal"/>
        <w:autoSpaceDE w:val="false"/>
        <w:rPr>
          <w:sz w:val="22"/>
          <w:szCs w:val="22"/>
          <w:lang w:val="es-ES" w:eastAsia="en-GB"/>
        </w:rPr>
      </w:pPr>
      <w:r>
        <w:rPr>
          <w:sz w:val="22"/>
          <w:szCs w:val="22"/>
          <w:lang w:val="es-ES" w:eastAsia="en-GB"/>
        </w:rPr>
        <w:t>a) Que dichas máquinas superan los valores límite que se indican en el artículo 11, o b) Que sigan incumpliéndose otras disposiciones del presente Real Decreto a pesar de las medidas que eventualmente se hubieran adoptado según lo indicado en el apartado 1 de este artícul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El órgano competente de la Comunidad Autónoma que adopte las medidas previstas en el apartado anterior informará inmediatamente de las mismas a las demás Comunidades Autónomas, así como al Ministerio de Ciencia y Tecnología, a fin de que el órgano competente de la Administración General del Estado para realizar las comunicaciones a las Instituciones de la Unión Europea pueda, a su vez, poner dichas circunstancias en conocimiento de la Comisión Europea y de los demás Estados miembros, en el marco del procedimiento de cláusula de salvaguardia establecido por el artículo 9 de la Directiva 2000/14/C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0. Marc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s máquinas a que se refiere el apartado 1 del artículo 2, puestas en el mercado o puestas en servicio, que cumplan lo dispuesto en el presente Real Decreto, llevarán el marcado CE de conformidad. El marcado consistirá en el logotipo "CE", cuya descripción figura en el anexo IV.</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l marcado CE irá acompañado de la indicación del nivel de potencia acústica garantizado, cuyo modelo figura asimismo en el anexo IV.</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El marcado CE de conformidad, así como la indicación del nivel de potencia acústica garantizado, se colocarán de manera visible, legible e indeleble en cada máqui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Estará prohibida la colocación en las máquinas de marcas o inscripciones que puedan inducir a error respecto al significado o a la forma del marcado CE o de la indicación del nivel de potencia acústica garantizado. Se podrá colocar cualquier otra marca en la máquina, siempre que la visibilidad y legibilidad del marcado CE y de la indicación del nivel de potencia acústica garantizado no se reduzcan en consecuenc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 Cuando las máquinas a que se refiere el apartado 1 del artículo 2 se vean afectadas por otras disposiciones de aplicación de las correspondientes directivas que se refieran a otros aspectos y que prevean asimismo la colocación del marcado CE, éste indicará que dichas máquinas también cumplen lo dispuesto en esas otras disposiciones. No obstante, en caso de que una o varias de esas disposiciones permitan al fabricante escoger, durante un período transitorio, la fórmula que va a aplicar, el marcado CE indicará que las máquinas cumplen únicamente las prescripciones de las disposiciones que aplica el fabricante. En tal caso, se incluirán las referencias de las correspondientes directivas, tal como se publicaron en el "Diario Oficial de las Comunidades Europeas", en los documentos, notas o instrucciones que las citadas disposiciones prevean que deben acompañar a las máquin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1. Máquinas sujetas a límites de potencia acústic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nivel de potencia acústica garantizado de las máquinas que figuran en el anexo XI no superará el nivel de potencia acústica admisible establecido en el cuadro de valores contenido en dicho anex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2. Máquinas sujetas únicamente a marcado de emisión sonor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nivel de potencia acústica garantizado de las máquinas que figuran en el anexo XII estará sujeto únicamente a marcado de emisión sonor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3. Evaluación de la conformida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Antes de poner en el mercado o poner en servicio las máquinas a que se refiere el artículo 11, el fabricante, o su representante autorizado establecido en la Un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uropea, someterá cada tipo de máquinas a uno de los procedimientos de evaluación de la conformidad siguiente:</w:t>
      </w:r>
    </w:p>
    <w:p>
      <w:pPr>
        <w:pStyle w:val="Normal"/>
        <w:autoSpaceDE w:val="false"/>
        <w:rPr>
          <w:sz w:val="22"/>
          <w:szCs w:val="22"/>
          <w:lang w:val="es-ES" w:eastAsia="en-GB"/>
        </w:rPr>
      </w:pPr>
      <w:r>
        <w:rPr>
          <w:sz w:val="22"/>
          <w:szCs w:val="22"/>
          <w:lang w:val="es-ES" w:eastAsia="en-GB"/>
        </w:rPr>
        <w:t>a) El procedimiento de control interno de la producción con evaluación de la documentación técnica y comprobaciones periódicas a que se refiere el anexo V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El procedimiento de verificación por unidad a que se refiere el anexo VI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El procedimiento de aseguramiento total de la calidad a que se refiere el anexo VII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Antes de poner en el mercado o poner en servicio las máquinas a que se refiere el artículo 12, el fabricante, o su representante autorizado establecido en la Unión Europea, someterá cada tipo de máquinas al procedimiento de control interno de la producción que se indica en el anexo V.</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as Administraciones competentes así como, mediante solicitud motivada, las correspondientes de los demás Estados miembros y de la Comisión Europea, podrán obtener toda la información utilizada durante el procedimiento de evaluación de la conformidad de un tipo de máquinas y en particular la documentación técnica que se indica en el apartado 3 del anexo V, en el apartado 3 del anexo VI, en el apartado 2 del anexo VII y en los apartados 3.1 y 3.3 del anexo VII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4. Organismos notificados. Autoriz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Organismos notificados españoles deberán tener la condición de organismos de control, a los que se refiere el capítulo I del Título III de la Ley 21/1992, de 16 de julio, de Industria. Según lo previsto en esta Ley, deberán ser autorizados por el órgano competente de la Comunidad Autónoma donde los organismos inicien su actividad o radiquen sus instalaciones, aplicando los procedimientos establecidos en la citada Ley y en el Real Decreto 2200/1995, de 28 de octubre, por el que se aprueba la Infraestructura para la Calidad y la Seguridad Industrial. A efectos del presente Real Decreto, deberán reunir los criterios mínimos establecidos en el anexo IX del mismo, así como los demás requisitos establecidos en la Ley 21/1992 y Real Decreto 2200/1995 menciona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n los certificados de acreditación que emita la entidad de acreditación a que se refiere el artículo 17 de la Ley 21/1992, deberá figurar una referencia expresa al presente Real Decreto, así como los procedimientos concretos de evaluación de la conformidad y, en su caso, los tipos de máquinas, para los que sean acreditados los organism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os organismos de control deberán asumir la responsabilidad completa del procedimiento de evaluación de la conformidad donde intervengan, sin perjuicio de las posibles subcontrataciones que pudieran contemplarse en la acredit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5. Organismos notificados. Notificación y publicida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órganos competentes de las Comunidades Autónomas que concedan las autorizaciones de los organismos de control deberán remitir copia de las mismas al Ministerio de Ciencia y Tecnología, indicando expresamente los procedimientos y máquinas para los que dichos organismos pretendan ser notificados, a efectos de su difusión y eventual comunicación a las restantes Administraciones competentes, así como a la Comisión Europea y a los otros Estados miembr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l Ministerio de Ciencia y Tecnología publicará, a título informativo, mediante resolución del órgano directivo competente en materia de Seguridad Industrial, la lista de los Organismos notificados por los Estados miembros de la Unión Europea, indicándose los números de identificación asignados por la Comisión Europea y las tareas concretas y los procedimientos de evaluación de la conformidad para los que hayan sido autoriza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6. Organismos notificados. Control de las actua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Organismos notificados españoles serán inspeccionados de forma periódica, a efectos de comprobar que cumplen fielmente su cometido en relación con la aplicación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Si, mediante un informe negativo de una entidad de acreditación, o por otros medios, se comprueba que un Organismo notificado español ya no satisface los criterios mínimos indicados en el apartado 1 del artículo 14, el órgano competente de la Comunidad Autónoma que le otorgó la autorización resolverá dejarla sin efecto, comunicándolo al Ministerio de Ciencia y Tecnologí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órgano de la Administración General del Estado competente para realizar las comunicaciones a las Instituciones de la Unión Europea informará de ello inmediatamente a los demás Estados miembros y a la Comisión Europe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Cuando un Organismo notificado español decida denegar o retirar un certificado relativo al correspondiente procedimiento de evaluación de la conformidad, procederá según lo establecido en el artículo 16 de la Ley 21/1992, de 16 de julio. El órgano competente de la Comunidad Autónoma comunicará al Ministerio de Ciencia y Tecnología toda decisión que confirme la del Organismo notific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7. Recopilación de datos sobre rui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fabricante, o su representante autorizado establecido en la Unión Europea, estará obligado a remitir una copia de la declaración CE de conformidad a la Comunidad Autónoma donde comercialice o ponga en servicio en territorio español las máquinas a que se refiere el apartado 1 del artículo 2, así como al Ministerio de Ciencia y Tecnología y a la Comisión Europe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8. Motivación y notificación de actos y disposi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os actos y resoluciones que dicten las Administraciones públicas en virtud del presente Real Decreto y que supongan limitación de la puesta en el mercado o puesta en servicio de las máquinas que son objeto del mismo, deberán ser motivados, en sucinta referencia de hechos y fundamentos de derecho, y notificados a los interesados en los términos previstos en el artículo 58 de la Ley 30/1992, de 26 de noviembre, de Régimen Jurídico de las Administraciones Públicas y del Procedimiento Administrativo Comú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adicional única. Reglamentación del us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s disposiciones del presente Real Decreto se entenderán sin perjuicio de las que pudieran aplicarse con objeto de:</w:t>
      </w:r>
    </w:p>
    <w:p>
      <w:pPr>
        <w:pStyle w:val="Normal"/>
        <w:autoSpaceDE w:val="false"/>
        <w:rPr>
          <w:sz w:val="22"/>
          <w:szCs w:val="22"/>
          <w:lang w:val="es-ES" w:eastAsia="en-GB"/>
        </w:rPr>
      </w:pPr>
      <w:r>
        <w:rPr>
          <w:sz w:val="22"/>
          <w:szCs w:val="22"/>
          <w:lang w:val="es-ES" w:eastAsia="en-GB"/>
        </w:rPr>
        <w:t>a) Reglamentar el uso de las máquinas a que se refiere el apartado 1 del artículo 2 en zonas que consideren sensibles, incluso por lo que se refiere a la posibilidad de limitar las horas de funcionamiento de las máquin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Determinar los requisitos que se consideren necesarios para garantizar que las personas estén protegidas durante el uso de las máquinas de que se trata, siempre que ello no implique la modificación de dichas máquinas de una manera no contemplada en 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transitoria única. Certificados de examen de tipo expedidos y las mediciones de las máquinas efectuadas en cumplimiento del Real Decreto 245/1989.</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os certificados de examen de tipo expedidos y las mediciones de las máquinas efectuadas en cumplimiento de las disposiciones del Real Decreto 245/1989, de 27 de febrero, podrán utilizarse para elaborar la documentación técnica que se indica en el apartado 3 del anexo V, en el apartado 3 del anexo VI, en el apartado 2 del anexo VII y en los apartados 3.1 y 3.3 del anexo VIII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derogatoria única. Derogación normativ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Queda derogado el Real Decreto 245/1989, de 27 de febrero, sobre determinación y limitación de la potencia acústica admisible de determinado material y maquinaria de obr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primera. Carácter básic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presente Real Decreto se dicta al amparo de la competencia exclusiva del Estado en materia de bas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y coordinación de la planificación general de la actividad económica, de acuerdo con lo establecido en el artículo 149.1.13.a de la Constitu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segunda. Actualización técnic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e autoriza a los Ministros de Medio Ambiente y de Ciencia y Tecnología para modificar mediante Orden los anexos del presente Real Decreto, con objeto de su adaptación al progreso técnico y en aplicación de la normativa de la Unión Europe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tercera. Entrada en vigo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presente Real Decreto entrará en vigor a los tres meses a partir del día siguiente al de su publicación en el "Boletín Oficial del Estado", con excepción de los niveles de potencia acústica admisible para la fase II que se mencionan en el cuadro de valores límite al que se refiere el artículo 11, los cuales serán exigibles a partir del 3 de enero de 2006.</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ado en Madrid a 22 de febrero de 2002.</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JUAN CARLOS 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El Ministro de la Presidencia, </w:t>
      </w:r>
    </w:p>
    <w:p>
      <w:pPr>
        <w:pStyle w:val="Normal"/>
        <w:autoSpaceDE w:val="false"/>
        <w:rPr>
          <w:sz w:val="22"/>
          <w:szCs w:val="22"/>
          <w:lang w:val="es-ES" w:eastAsia="en-GB"/>
        </w:rPr>
      </w:pPr>
      <w:r>
        <w:rPr>
          <w:sz w:val="22"/>
          <w:szCs w:val="22"/>
          <w:lang w:val="es-ES" w:eastAsia="en-GB"/>
        </w:rPr>
        <w:t>JUAN JOSÉLUCAS GIMÉNEZ</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ANEXO </w:t>
      </w:r>
    </w:p>
    <w:p>
      <w:pPr>
        <w:pStyle w:val="Normal"/>
        <w:autoSpaceDE w:val="false"/>
        <w:rPr>
          <w:sz w:val="22"/>
          <w:szCs w:val="22"/>
          <w:lang w:val="es-ES" w:eastAsia="en-GB"/>
        </w:rPr>
      </w:pPr>
      <w:r>
        <w:rPr>
          <w:sz w:val="22"/>
          <w:szCs w:val="22"/>
          <w:lang w:val="es-ES" w:eastAsia="en-GB"/>
        </w:rPr>
        <w:t>(VER IMÁGENES, PÁGINAS  8201 A 823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06:00Z</dcterms:created>
  <dc:creator>SanchezRoman, Eloy (CONSLEGB)</dc:creator>
  <dc:description/>
  <dc:language>en-US</dc:language>
  <cp:lastModifiedBy>SanchezRoman, Eloy (CONSLEGB)</cp:lastModifiedBy>
  <dcterms:modified xsi:type="dcterms:W3CDTF">2007-03-21T08:13:00Z</dcterms:modified>
  <cp:revision>1</cp:revision>
  <dc:subject/>
  <dc:title>REAL DECRETO 212/2002, de 22 de febrero, por el que se regulan las emisiones sonoras en el entorno debidas a determinadas máqu</dc:title>
</cp:coreProperties>
</file>