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LEY 10/2006, de 28 de abril, por la que se modifica la Ley 43/2003, de 21 de noviembre, de Montes.</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JUAN CARLOS I</w:t>
      </w:r>
    </w:p>
    <w:p>
      <w:pPr>
        <w:pStyle w:val="Normal"/>
        <w:autoSpaceDE w:val="false"/>
        <w:rPr>
          <w:sz w:val="22"/>
          <w:szCs w:val="22"/>
          <w:lang w:val="es-ES"/>
        </w:rPr>
      </w:pPr>
      <w:r>
        <w:rPr>
          <w:sz w:val="22"/>
          <w:szCs w:val="22"/>
          <w:lang w:val="es-ES"/>
        </w:rPr>
        <w:t>REY DE ESPA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todos los que la presente vieren y entendier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abed: Que las Cortes Generales han aprobado y Yo vengo en sancionar la siguiente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XPOSICIÓN DE MOTIVOS</w:t>
      </w:r>
    </w:p>
    <w:p>
      <w:pPr>
        <w:pStyle w:val="Normal"/>
        <w:autoSpaceDE w:val="false"/>
        <w:rPr>
          <w:sz w:val="22"/>
          <w:szCs w:val="22"/>
          <w:lang w:val="es-ES"/>
        </w:rPr>
      </w:pPr>
      <w:r>
        <w:rPr>
          <w:sz w:val="22"/>
          <w:szCs w:val="22"/>
          <w:lang w:val="es-ES"/>
        </w:rPr>
        <w:t>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el año 2003, las Cortes Generales aprobaron una nueva normativa en materia de montes, la Ley 43/2003, de 21 de noviembre, de Montes, a través de la cual se procedía a actualizar el régimen jurídico regulador de los espacios forestales de acuerdo con la nueva concepción del medio ambiente consagrada por la Constitución Española y con los principios de gestión forestal sostenibles que deben informar la ordenación y conservación de los montes españo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pesar del poco tiempo transcurrido desde la promulgación de la Ley 43/2003, de 21 de noviembre, se han podido detectar en ella ciertas deficiencias e insuficiencias concernientes tanto a la correcta definición de las atribuciones que, de acuerdo con determinados preceptos de la ley, corresponden a las diferentes Administraciones públicas, como en la propia ordenación de los mecanismos de protección y conservación de los montes, señaladamente, aquellos que tienen que ver con la lucha contra los incendios forestales y con la protección que deparan los sistemas administrativos de registro y catalogo de los distintos tipos de montes. Estas circunstancias aconsejan acometer una modificación parcial y muy definida de la ley, en un momento todavía inicial del proceso social de adaptación de los sistemas de ordenación de los montes a las prescripciones recogidas en el nuevo modelo de gestión forestal sostenibl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o novedad de la ley ha de destacarse la regulación introducida en relación con el Catálogo de Montes de Utilidad Pública, el cual ha constituido históricamente un instrumento útil para la defensa y protección jurídica de los montes públicos. Para extender esta protección a toda la masa forestal y aplicar la lógica derivada del artículo 45 de la Constitución Española, según la cual la protección debe tomar como referencia las cualidades objetivas del recurso que se ha de conservar y restaurar, se añade a la ley un nuevo capítulo sobre las figuras de los montes protectores y con otras figuras de especial protección. La especial importancia de estos montes, ya sean públicos o privados, derivada de los especiales valores que incorporan, les hacen acreedores de una singularidad que justifica la adopción de una regulación y un registro propios, a través de los cuales las Administraciones puedan velar por su especial protección y salvaguar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certificación forestal se reconoce como un instrumento voluntario, transparente y no discriminatorio para la gestión forestal sostenible que pretende, en último extremo, vincular el comercio de los productos forestales con la gestión sostenible de los montes de los que proceden y conseguir que el usuario final se decante por productos procedentes de montes ordenados y gestionados con criterios sostenibles. En la modificación introducida, se establece el compromiso de las Administraciones públicas de promover el consumo responsable de productos forestales en los procedimientos de contratación pública, favoreciendo la adquisición de madera y productos derivados procedentes de bosques certificados y evitando aquellos procedentes de talas ilegales de terceros países. Se atienden así las recomendaciones de organismos internacionales en esta materia. Asimismo, se prevé que las Administraciones públicas fomenten el consumo responsable de estos productos por parte de los ciudada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specto capital de las modificaciones que se introducen en la Ley 43/2003, de 21 de noviembre, de Montes, es el referido al tratamiento jurídico de la lucha contra los incendios desde el punto de vista de la regulación del régimen sustantivo de la protección frente a este tipo de siniest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ien es sabido que el cambio de uso de los terrenos forestales incendiados para transformarlos en otros de carácter agrícola, pascícola, industrial o urbanizable se ha tratado de justificar en la pérdida de valor de dichos terrenos, al carecer de vegetación arbórea como consecuencia del desastre ecológico ocasionado por el incendio. En muchas ocasiones, el cambio de uso no se promovía de forma inmediata tras el siniestro, sino sólo tras repetidos incendios de ese terreno forestal, que quedaba, de esta manera, en una situación de casi total degradación vegetal que dificultaba la posibilidad de rechazar justificada y motivadamente las peticiones de cambio de uso forestal. Y ello en la medida en que estos terrenos, en un corto plazo, ya no podrían alcanzar el potencial forestal arbolado que poseían antes del incendio.</w:t>
      </w:r>
    </w:p>
    <w:p>
      <w:pPr>
        <w:pStyle w:val="Normal"/>
        <w:autoSpaceDE w:val="false"/>
        <w:rPr>
          <w:sz w:val="22"/>
          <w:szCs w:val="22"/>
          <w:lang w:val="es-ES"/>
        </w:rPr>
      </w:pPr>
      <w:r>
        <w:rPr>
          <w:sz w:val="22"/>
          <w:szCs w:val="22"/>
          <w:lang w:val="es-ES"/>
        </w:rPr>
        <w:t>Los incendios forestales tienen como causa, en una pequeña parte de casos, los fenómenos naturales y, desgraciadamente, en una inmensa mayoría de supuestos, acciones humanas, ya sean negligentes o dolosas. En este sentido, en un país avanzado como España no puede permitirse una actitud de tolerancia hacia ningún delito ecológico ni, en particular, hacia los incendios forestales, que conllevan gravísimas consecuencias sociales y económicas, incluyendo la pérdida de vidas humanas.</w:t>
      </w:r>
    </w:p>
    <w:p>
      <w:pPr>
        <w:pStyle w:val="Normal"/>
        <w:autoSpaceDE w:val="false"/>
        <w:rPr>
          <w:sz w:val="22"/>
          <w:szCs w:val="22"/>
          <w:lang w:val="es-ES"/>
        </w:rPr>
      </w:pPr>
      <w:r>
        <w:rPr>
          <w:sz w:val="22"/>
          <w:szCs w:val="22"/>
          <w:lang w:val="es-ES"/>
        </w:rPr>
        <w:t>En el área mediterránea, países como Italia y Portugal, que padecen de manera similar a España las consecuencias nefastas derivadas de los incendios forestales, han optado por incorporar a su derecho, tanto a través del código penal, como por medio de la legislación sectorial, la imposibilidad de cambiar de uso los terrenos forestales que han sufrido incendios. En la misma línea, varias comunidades autónomas han implantado medidas legislativas de acuerdo con las cuales en ningún caso se podrán tramitar expedientes de cambio de uso de montes o terrenos forestales incendiados. En este contexto, resulta necesario y oportuno que el legislador nacional dé pasos en la misma dirección y adopte medidas análogas de protección, y complemente así en el ámbito administrativo las ya previstas por nuestra legislación penal. La opción que incorpora esta ley es la de prohibir el cambio de uso forestal de los terrenos forestales incendiados durante al menos 30 años, así como la realización de toda actividad incompatible con la regeneración de la cubierta vegetal. Se opta, pues, por el plazo de 30 años, lapso de tiempo mínimo que en la mayoría de los casos puede permitir la regeneración de la vegetación forestal y, por extensión, evitar expectativas de recalificación futura de suelos no urbanizables, en particular la de los terrenos forestales, contrarias a los propósitos de regeneración del monte que demandan los principios de la gestión forestal sostenible.</w:t>
      </w:r>
    </w:p>
    <w:p>
      <w:pPr>
        <w:pStyle w:val="Normal"/>
        <w:autoSpaceDE w:val="false"/>
        <w:rPr>
          <w:sz w:val="22"/>
          <w:szCs w:val="22"/>
          <w:lang w:val="es-ES"/>
        </w:rPr>
      </w:pPr>
      <w:r>
        <w:rPr>
          <w:sz w:val="22"/>
          <w:szCs w:val="22"/>
          <w:lang w:val="es-ES"/>
        </w:rPr>
        <w:t>No obstante, se prevé con carácter singular, que las comunidades autónomas puedan acordar excepciones a las citadas prohibiciones cuando existan circunstancias objetivas que acrediten que el cambio de uso del terreno forestal afectado estaba previsto con anterioridad al incend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V</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simismo, se reconoce la condición de agente de la autoridad de los funcionarios que desempeñen funciones de policía administrativa forestal (agentes forestales), cualquiera que sea su denominación corporativa específica, como se indica en el artículo 6,q) de este texto; y que estos funcionarios constituyen Policía Judicial en sentido genérico, de acuerdo con lo dispuesto por el apartado 6.º del artículo 283 de la Ley de Enjuiciamiento Criminal, considerando que la referencia que hace este precepto a guardas de montes, campos y sembrados, debe entenderse hecha actualmente a los citados funcion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tra innovación de gran importancia en esta ley es la creación del Fondo para el patrimonio natural, cuya materialización garantizará la estabilidad y continuidad de los recursos económicos en apoyo de los espacios forestales.</w:t>
      </w:r>
    </w:p>
    <w:p>
      <w:pPr>
        <w:pStyle w:val="Normal"/>
        <w:autoSpaceDE w:val="false"/>
        <w:rPr>
          <w:sz w:val="22"/>
          <w:szCs w:val="22"/>
          <w:lang w:val="es-ES"/>
        </w:rPr>
      </w:pPr>
      <w:r>
        <w:rPr>
          <w:sz w:val="22"/>
          <w:szCs w:val="22"/>
          <w:lang w:val="es-ES"/>
        </w:rPr>
        <w:t>El Fondo para el patrimonio natural se concibe como un instrumento de cofinanciación destinado a asegurar la cohesión territorial mediante el apoyo a la gestión forestal sostenible con el objetivo de valorizar las funciones ecológicas, sociales y culturales de los espacios forestales y hacer viables los modelos sostenibles de silvicultu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demás, con el propósito de garantizar la correcta adecuación al orden constitucional de distribución de competencias, se procede a modificar diversos artículos. En este sentido, se modifica el artículo 7, para mejorar la delimitación de las funciones de competencia esta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modifica también el artículo 32, de modo que corresponderá al Gobierno la aprobación de las directrices básicas comunes de ordenación y aprovechamiento de montes, mientras que serán las comunidades autónomas las competentes para aprobar las instrucciones de ordenación y aprovechamiento de los montes. Asimismo, la regulación de incentivos y subvenciones se circunscribe a los supuestos en que estén financiados por los Presupuestos Generales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r último, la necesidad de protección penal del medio ambiente contenida en el apartado 3 del artículo 45 de la Constitución Española se ha reforzado desde la Unión Europea, cuyo Consejo ha adoptado, el 27 de enero de 2003, la Decisión Marco relativa a la protección del medio ambiente a través del derecho penal. En este sentido, España ha introducido en el Código Penal, a través de la reforma operada por la Ley Orgánica 15/2003, de 25 de noviembre, por la que se modifica la Ley Orgánica 10/1995, de 23 de noviembre, del Código Penal, las modificaciones necesarias para cumplir con las obligaciones comunita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dría augurarse que la lucha contra las infracciones medioambientales desde el punto de vista penal experimentará un incremento que exigirá contar dentro de la Administración de justicia con profesionales especialmente preparados para hacer frente a este tipo de delincuencia.</w:t>
      </w:r>
    </w:p>
    <w:p>
      <w:pPr>
        <w:pStyle w:val="Normal"/>
        <w:autoSpaceDE w:val="false"/>
        <w:rPr>
          <w:sz w:val="22"/>
          <w:szCs w:val="22"/>
          <w:lang w:val="es-ES"/>
        </w:rPr>
      </w:pPr>
      <w:r>
        <w:rPr>
          <w:sz w:val="22"/>
          <w:szCs w:val="22"/>
          <w:lang w:val="es-ES"/>
        </w:rPr>
        <w:t>La Constitución Española, al enumerar en el artículo 124 las funciones que corresponden al Ministerio Fiscal, señala que éste, sin perjuicio de las funciones encomendadas a otros órganos, tiene por misión, entre otras, promover la acción de la Justicia en defensa de la legalidad, de los derechos de los ciudadanos y del interés público tutelado por la ley.</w:t>
      </w:r>
    </w:p>
    <w:p>
      <w:pPr>
        <w:pStyle w:val="Normal"/>
        <w:autoSpaceDE w:val="false"/>
        <w:rPr>
          <w:sz w:val="22"/>
          <w:szCs w:val="22"/>
          <w:lang w:val="es-ES"/>
        </w:rPr>
      </w:pPr>
      <w:r>
        <w:rPr>
          <w:sz w:val="22"/>
          <w:szCs w:val="22"/>
          <w:lang w:val="es-ES"/>
        </w:rPr>
        <w:t>Es bien sabido que el legislador ha hecho, hasta el presente momento, un esfuerzo importante para garantizar el derecho-deber al medio ambiente. Sin embargo, el carácter de interés colectivo que se predica del medio ambiente y sus limitados sistemas de protección, ciertamente lejos de los sistemas de protección que poseen los intereses jurídicos individuales, implica una especial dificultad a la hora de defenderlo o bien de exigir su respeto. A ello obedece, en esencia, el que se atribuya al Ministerio Fiscal la defensa de ese interés colectivo que es el medio ambiente y también que esta institución preste una atención específica a la defensa de este bien jurídico.</w:t>
      </w:r>
    </w:p>
    <w:p>
      <w:pPr>
        <w:pStyle w:val="Normal"/>
        <w:autoSpaceDE w:val="false"/>
        <w:rPr>
          <w:sz w:val="22"/>
          <w:szCs w:val="22"/>
          <w:lang w:val="es-ES"/>
        </w:rPr>
      </w:pPr>
      <w:r>
        <w:rPr>
          <w:sz w:val="22"/>
          <w:szCs w:val="22"/>
          <w:lang w:val="es-ES"/>
        </w:rPr>
        <w:t>En lógica coherencia con el precepto constitucional y para facilitar el ejercicio del derecho-deber al medio ambiente y la calidad de vida que reconoce el artículo 45 de la Constitución, se hace necesario pergeñar una serie de cambios en el Estatuto Orgánico del Ministerio Fiscal, con la creación de una estructura más eficaz para la lucha contra la delincuencia medioambiental que permita contar con Secciones de Medio Ambiente coordinadas desde la cúpula de la institución por un fiscal de la categoría primera.</w:t>
      </w:r>
    </w:p>
    <w:p>
      <w:pPr>
        <w:pStyle w:val="Normal"/>
        <w:autoSpaceDE w:val="false"/>
        <w:rPr>
          <w:sz w:val="22"/>
          <w:szCs w:val="22"/>
          <w:lang w:val="es-ES"/>
        </w:rPr>
      </w:pPr>
      <w:r>
        <w:rPr>
          <w:sz w:val="22"/>
          <w:szCs w:val="22"/>
          <w:lang w:val="es-ES"/>
        </w:rPr>
        <w:t>Conviene destacar también que desde las distintas organizaciones internacionales se viene reclamando la existencia de figuras especializadas en delincuencia medioambiental. Basta recordar la Resolución (77) 28 del Consejo de Europa, sobre la contribución del derecho penal en la protección ambiente, en la que se pide la creación de secciones especiales en las Audiencias y en las Fiscalías para tratar las cuestiones relacionadas con el medio ambiente.</w:t>
      </w:r>
    </w:p>
    <w:p>
      <w:pPr>
        <w:pStyle w:val="Normal"/>
        <w:autoSpaceDE w:val="false"/>
        <w:rPr>
          <w:sz w:val="22"/>
          <w:szCs w:val="22"/>
          <w:lang w:val="es-ES"/>
        </w:rPr>
      </w:pPr>
      <w:r>
        <w:rPr>
          <w:sz w:val="22"/>
          <w:szCs w:val="22"/>
          <w:lang w:val="es-ES"/>
        </w:rPr>
        <w:t>Para ello, la ley incorpora las modificaciones en el artículo 18.1 del Estatuto Orgánico del Ministerio Fiscal con la creación de Secciones de Medio Ambiente específicamente encargadas de la investigación y persecución de delitos relativos a la ordenación del territorio, la protección del patrimonio histórico, el medio ambiente e incendios forestales, e incorpora el artículo 18 quinquies, con la creación de la figura del Fiscal de Sala de Medio Amb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Modificación de la Ley 43/2003, de 21 de noviembre, de Mo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Ley 43/2003, de 21 de noviembre, de Montes, queda modificada en los siguientes términos:</w:t>
      </w:r>
    </w:p>
    <w:p>
      <w:pPr>
        <w:pStyle w:val="Normal"/>
        <w:autoSpaceDE w:val="false"/>
        <w:rPr>
          <w:sz w:val="22"/>
          <w:szCs w:val="22"/>
          <w:lang w:val="es-ES"/>
        </w:rPr>
      </w:pPr>
      <w:r>
        <w:rPr>
          <w:sz w:val="22"/>
          <w:szCs w:val="22"/>
          <w:lang w:val="es-ES"/>
        </w:rPr>
        <w:t>Uno. El artículo 1 queda redactado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ley tiene por objeto garantizar la conservación y protección de los montes españoles, promoviendo su restauración, mejora, sostenibilidad y aprovechamiento racional, apoyándose en la solidaridad colectiva y la cohesión territor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Se añaden dos nuevas letras j) y k) al artículo 3, que quedan redactadas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 Principio o enfoque de precaución, en virtud de la cual cuando exista una amenaza de reducción o pérdida sustancial de la diversidad biológica no debe alegarse la falta de pruebas científicas inequívocas como razón para aplazar las medidas encaminadas a evitar o reducir al mínimo esa amenaza.</w:t>
      </w:r>
    </w:p>
    <w:p>
      <w:pPr>
        <w:pStyle w:val="Normal"/>
        <w:autoSpaceDE w:val="false"/>
        <w:rPr>
          <w:sz w:val="22"/>
          <w:szCs w:val="22"/>
          <w:lang w:val="es-ES"/>
        </w:rPr>
      </w:pPr>
      <w:r>
        <w:rPr>
          <w:sz w:val="22"/>
          <w:szCs w:val="22"/>
          <w:lang w:val="es-ES"/>
        </w:rPr>
        <w:t>k) Adaptación de los montes al Cambio Climático, fomentando una gestión encaminada a la resiliencia y resistencia de los montes al mis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s. Se añade una nueva letra e) al apartado 1 del artículo 5, que queda redactada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 Los enclaves forestales en terrenos agrícolas con la superficie mínima determinada por la Comunidad Autóno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uatro. Se modifica el párrafo q) del artículo 6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 Agente forestal: Funcionario que ostenta la condición de agente de la autoridad perteneciente a las Administraciones Públicas que, de acuerdo con su propia normativa y con independencia de la denominación corporativa específica, tiene encomendadas, entre otras funciones, las de policía y custodia de los bienes jurídicos de naturaleza forestal y la de policía judicial en sentido genérico tal como establece el apartado 6.º del artículo 283 de la Ley de Enjuiciamiento Crimi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inco. Los párrafos c) y g) del apartado 2 del artícu</w:t>
        <w:softHyphen/>
        <w:t>lo  7 quedan redactados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establecimiento de las directrices comunes para la normalización de los medios materiales y de los equipamientos de personal de extinción de incendios forestales en todo el territorio español, así como el despliegue de medios estatales de apoyo a las comunidades autónomas, para la cobertura de los montes contra incendios.»</w:t>
      </w:r>
    </w:p>
    <w:p>
      <w:pPr>
        <w:pStyle w:val="Normal"/>
        <w:autoSpaceDE w:val="false"/>
        <w:rPr>
          <w:sz w:val="22"/>
          <w:szCs w:val="22"/>
          <w:lang w:val="es-ES"/>
        </w:rPr>
      </w:pPr>
      <w:r>
        <w:rPr>
          <w:sz w:val="22"/>
          <w:szCs w:val="22"/>
          <w:lang w:val="es-ES"/>
        </w:rPr>
        <w:t>«g) La elaboración de directrices básicas comunes de ordenación y aprovechamiento de mo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is. El apartado 3 del artículo 7 queda redactado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Corresponde, asimismo, a la Administración General del Estado el ejercicio de aquellas otras competencias que le confiere la legislación y, en particular:</w:t>
      </w:r>
    </w:p>
    <w:p>
      <w:pPr>
        <w:pStyle w:val="Normal"/>
        <w:autoSpaceDE w:val="false"/>
        <w:rPr>
          <w:sz w:val="22"/>
          <w:szCs w:val="22"/>
          <w:lang w:val="es-ES"/>
        </w:rPr>
      </w:pPr>
      <w:r>
        <w:rPr>
          <w:sz w:val="22"/>
          <w:szCs w:val="22"/>
          <w:lang w:val="es-ES"/>
        </w:rPr>
        <w:t>a) La coordinación de la llevanza del Catálogo de Montes de Utilidad Pública, así como la del Registro de montes protectores y montes con otras figuras de especial protección.</w:t>
      </w:r>
    </w:p>
    <w:p>
      <w:pPr>
        <w:pStyle w:val="Normal"/>
        <w:autoSpaceDE w:val="false"/>
        <w:rPr>
          <w:sz w:val="22"/>
          <w:szCs w:val="22"/>
          <w:lang w:val="es-ES"/>
        </w:rPr>
      </w:pPr>
      <w:r>
        <w:rPr>
          <w:sz w:val="22"/>
          <w:szCs w:val="22"/>
          <w:lang w:val="es-ES"/>
        </w:rPr>
        <w:t>b) La colaboración en el diseño de las redes, la recopilación y comunicación a los órganos comunitarios de los datos obtenidos por las comunidades autónomas en su ámbito territorial, procedentes de las parcelas de las redes europeas para el seguimiento de las interacciones del monte con el medio amb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iete. Se adiciona un apartado 3 al artículo 10,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Tanto el Comité Forestal como el Consejo Nacional del Bosque deberán mantener reuniones con carácter semestr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cho. Se añade un artículo 12 bis,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2 bis. Montes protectores y montes con otras figuras de especial prote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r razón de sus especiales características, los montes podrán clasificarse en protectores y montes con otras figuras de especial protección, de conformidad con lo establecido en el capítulo IV bis de est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ueve. El artículo 13 queda redactado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3. Montes catalogados de utilidad públ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partir de la entrada en vigor de esta ley, las comunidades autónomas podrán incluir en el Catálogo de Montes de Utilidad Pública los montes públicos comprendidos en alguno de los siguientes supuestos:</w:t>
      </w:r>
    </w:p>
    <w:p>
      <w:pPr>
        <w:pStyle w:val="Normal"/>
        <w:autoSpaceDE w:val="false"/>
        <w:rPr>
          <w:sz w:val="22"/>
          <w:szCs w:val="22"/>
          <w:lang w:val="es-ES"/>
        </w:rPr>
      </w:pPr>
      <w:r>
        <w:rPr>
          <w:sz w:val="22"/>
          <w:szCs w:val="22"/>
          <w:lang w:val="es-ES"/>
        </w:rPr>
        <w:t>a) Que cumplan alguna de las características enumeradas en los artículos 24 y 24 bis.</w:t>
      </w:r>
    </w:p>
    <w:p>
      <w:pPr>
        <w:pStyle w:val="Normal"/>
        <w:autoSpaceDE w:val="false"/>
        <w:rPr>
          <w:sz w:val="22"/>
          <w:szCs w:val="22"/>
          <w:lang w:val="es-ES"/>
        </w:rPr>
      </w:pPr>
      <w:r>
        <w:rPr>
          <w:sz w:val="22"/>
          <w:szCs w:val="22"/>
          <w:lang w:val="es-ES"/>
        </w:rPr>
        <w:t>b) Los que, sin reunir plenamente en su estado actual las características de los montes protectores o con otras figuras de especial protección, sean destinados a la restauración, repoblación o mejora forestal con los fines de protección de aquéllos.</w:t>
      </w:r>
    </w:p>
    <w:p>
      <w:pPr>
        <w:pStyle w:val="Normal"/>
        <w:autoSpaceDE w:val="false"/>
        <w:rPr>
          <w:sz w:val="22"/>
          <w:szCs w:val="22"/>
          <w:lang w:val="es-ES"/>
        </w:rPr>
      </w:pPr>
      <w:r>
        <w:rPr>
          <w:sz w:val="22"/>
          <w:szCs w:val="22"/>
          <w:lang w:val="es-ES"/>
        </w:rPr>
        <w:t>c) Aquellos otros que establezca la comunidad autónoma en su legisl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ez. El apartado 1 del artículo 18 queda redactado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titularidad que en el catálogo se asigne a un monte sólo puede impugnarse en juicio declarativo ordinario de propiedad ante los tribunales civiles, no permitiéndose el ejercicio de las acciones reales del artículo 250.1.7 de la Ley de Enjuiciamiento Civi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Once. El apartado 4 del artículo 18 queda redactado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Cuando un monte catalogado se halle afectado por un expediente del cual pueda derivarse otra declaración de demanialidad distinta de la forestal, y sin perjuicio de lo que, en su caso, disponga la declaración de impacto ambiental, las Administraciones competentes buscarán cauces de cooperación al objeto de determinar cuál de tales declaraciones debe prevalecer.</w:t>
      </w:r>
    </w:p>
    <w:p>
      <w:pPr>
        <w:pStyle w:val="Normal"/>
        <w:autoSpaceDE w:val="false"/>
        <w:rPr>
          <w:sz w:val="22"/>
          <w:szCs w:val="22"/>
          <w:lang w:val="es-ES"/>
        </w:rPr>
      </w:pPr>
      <w:r>
        <w:rPr>
          <w:sz w:val="22"/>
          <w:szCs w:val="22"/>
          <w:lang w:val="es-ES"/>
        </w:rPr>
        <w:t>En el supuesto de discrepancia entre las Administraciones, resolverá, según la Administración que haya tramitado el expediente, el Consejo de Ministros o el órgano que la comunidad autónoma determine. En el caso de que ambas fueran compatibles, la Administración que haya gestionado el expediente tramitará, en pieza separada, un expediente de concurrencia, para armonizar el doble carácter demanial.</w:t>
      </w:r>
    </w:p>
    <w:p>
      <w:pPr>
        <w:pStyle w:val="Normal"/>
        <w:autoSpaceDE w:val="false"/>
        <w:rPr>
          <w:sz w:val="22"/>
          <w:szCs w:val="22"/>
          <w:lang w:val="es-ES"/>
        </w:rPr>
      </w:pPr>
      <w:r>
        <w:rPr>
          <w:sz w:val="22"/>
          <w:szCs w:val="22"/>
          <w:lang w:val="es-ES"/>
        </w:rPr>
        <w:t>Cuando se trate de montes afectados por obras o actuaciones de interés general del Estado, resolverá el Consejo de Ministros, oída la comunidad autónoma afect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ce. El apartado 1 del artículo 20 queda modificado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titulares de los montes demaniales, junto con la Administración gestora en los montes catalogados, investigarán la situación de terrenos que se presuman pertenecientes al dominio público forestal, a cuyo efecto podrán recabar todos los datos e informes que se consideren necesa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ce. El apartado 7 del artículo 21 queda redactado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7. La resolución será recurrible tanto por los interesados como por los colindantes ante la jurisdicción contencioso-administrativa, una vez agotada la vía administrativa, por razones de competencia o procedimiento, y ante la jurisdicción civil si lo que se discute es el dominio, la posesión o cualquier otro derecho re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torce. Se añade un capítulo IV bis al título II,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ÍTULO IV BIS</w:t>
      </w:r>
    </w:p>
    <w:p>
      <w:pPr>
        <w:pStyle w:val="Normal"/>
        <w:autoSpaceDE w:val="false"/>
        <w:rPr>
          <w:sz w:val="22"/>
          <w:szCs w:val="22"/>
          <w:lang w:val="es-ES"/>
        </w:rPr>
      </w:pPr>
      <w:r>
        <w:rPr>
          <w:sz w:val="22"/>
          <w:szCs w:val="22"/>
          <w:lang w:val="es-ES"/>
        </w:rPr>
        <w:t>Régimen de los montes protectores y montes con otras figuras de especial prote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4. Declaración de montes protecto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odrán ser declarados protectores aquellos montes o terrenos forestales de titularidad pública o privada que se hallen comprendidos en alguno de los siguientes casos:</w:t>
      </w:r>
    </w:p>
    <w:p>
      <w:pPr>
        <w:pStyle w:val="Normal"/>
        <w:autoSpaceDE w:val="false"/>
        <w:rPr>
          <w:sz w:val="22"/>
          <w:szCs w:val="22"/>
          <w:lang w:val="es-ES"/>
        </w:rPr>
      </w:pPr>
      <w:r>
        <w:rPr>
          <w:sz w:val="22"/>
          <w:szCs w:val="22"/>
          <w:lang w:val="es-ES"/>
        </w:rPr>
        <w:t>a) Los situados en cabeceras de cuencas hidrográficas y aquellos otros que contribuyan decisivamente a la regulación del régimen hidrológico, evitando o reduciendo aludes, riadas e inundaciones y defendiendo poblaciones, cultivos o infraestructuras.</w:t>
      </w:r>
    </w:p>
    <w:p>
      <w:pPr>
        <w:pStyle w:val="Normal"/>
        <w:autoSpaceDE w:val="false"/>
        <w:rPr>
          <w:sz w:val="22"/>
          <w:szCs w:val="22"/>
          <w:lang w:val="es-ES"/>
        </w:rPr>
      </w:pPr>
      <w:r>
        <w:rPr>
          <w:sz w:val="22"/>
          <w:szCs w:val="22"/>
          <w:lang w:val="es-ES"/>
        </w:rPr>
        <w:t>b) Que se encuentren en las áreas de actuación prioritaria para los trabajos de conservación de suelos frente a procesos de erosión y de corrección hidrológico-forestal y, en especial, las dunas continentales.</w:t>
      </w:r>
    </w:p>
    <w:p>
      <w:pPr>
        <w:pStyle w:val="Normal"/>
        <w:autoSpaceDE w:val="false"/>
        <w:rPr>
          <w:sz w:val="22"/>
          <w:szCs w:val="22"/>
          <w:lang w:val="es-ES"/>
        </w:rPr>
      </w:pPr>
      <w:r>
        <w:rPr>
          <w:sz w:val="22"/>
          <w:szCs w:val="22"/>
          <w:lang w:val="es-ES"/>
        </w:rPr>
        <w:t>c) Que eviten o reduzcan los desprendimientos de tierras o rocas y el aterramiento de embalses y aquellos que protejan cultivos e infraestructuras contra el viento.</w:t>
      </w:r>
    </w:p>
    <w:p>
      <w:pPr>
        <w:pStyle w:val="Normal"/>
        <w:autoSpaceDE w:val="false"/>
        <w:rPr>
          <w:sz w:val="22"/>
          <w:szCs w:val="22"/>
          <w:lang w:val="es-ES"/>
        </w:rPr>
      </w:pPr>
      <w:r>
        <w:rPr>
          <w:sz w:val="22"/>
          <w:szCs w:val="22"/>
          <w:lang w:val="es-ES"/>
        </w:rPr>
        <w:t>d) Que se encuentren en los perímetros de protección de las captaciones superficiales y subterráneas de agua.</w:t>
      </w:r>
    </w:p>
    <w:p>
      <w:pPr>
        <w:pStyle w:val="Normal"/>
        <w:autoSpaceDE w:val="false"/>
        <w:rPr>
          <w:sz w:val="22"/>
          <w:szCs w:val="22"/>
          <w:lang w:val="es-ES"/>
        </w:rPr>
      </w:pPr>
      <w:r>
        <w:rPr>
          <w:sz w:val="22"/>
          <w:szCs w:val="22"/>
          <w:lang w:val="es-ES"/>
        </w:rPr>
        <w:t>e) Que se encuentren formando parte de aquellos tramos fluviales de interés ambiental incluidos en los planes hidrológicos de cuencas.</w:t>
      </w:r>
    </w:p>
    <w:p>
      <w:pPr>
        <w:pStyle w:val="Normal"/>
        <w:autoSpaceDE w:val="false"/>
        <w:rPr>
          <w:sz w:val="22"/>
          <w:szCs w:val="22"/>
          <w:lang w:val="es-ES"/>
        </w:rPr>
      </w:pPr>
      <w:r>
        <w:rPr>
          <w:sz w:val="22"/>
          <w:szCs w:val="22"/>
          <w:lang w:val="es-ES"/>
        </w:rPr>
        <w:t>f) Aquellos otros que se determinen por la legislación autonómica.</w:t>
      </w:r>
    </w:p>
    <w:p>
      <w:pPr>
        <w:pStyle w:val="Normal"/>
        <w:autoSpaceDE w:val="false"/>
        <w:rPr>
          <w:sz w:val="22"/>
          <w:szCs w:val="22"/>
          <w:lang w:val="es-ES"/>
        </w:rPr>
      </w:pPr>
      <w:r>
        <w:rPr>
          <w:sz w:val="22"/>
          <w:szCs w:val="22"/>
          <w:lang w:val="es-ES"/>
        </w:rPr>
        <w:t>g) Que estén situados en áreas forestales declaradas de protección dentro de un Plan de Ordenación de Recursos Naturales o de un Plan de Ordenación de Recursos Forestales de conformidad con lo dispuesto en el artículo 31 de esta ley.</w:t>
      </w:r>
    </w:p>
    <w:p>
      <w:pPr>
        <w:pStyle w:val="Normal"/>
        <w:autoSpaceDE w:val="false"/>
        <w:rPr>
          <w:sz w:val="22"/>
          <w:szCs w:val="22"/>
          <w:lang w:val="es-ES"/>
        </w:rPr>
      </w:pPr>
      <w:r>
        <w:rPr>
          <w:sz w:val="22"/>
          <w:szCs w:val="22"/>
          <w:lang w:val="es-ES"/>
        </w:rPr>
        <w:t>2. La declaración de monte protector se hará por la Administración de la comunidad autónoma correspondiente, previo expediente en el que, en todo caso, deberán ser oídos los propietarios y la entidad local donde radiquen. Igual procedimiento se seguirá para la desclasificación una vez que las circunstancias que determinaron su inclusión hubieran desaparec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4 bis. Declaración de otras figuras de especial protección de mo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comunidades autónomas podrán establecer otras figuras de especial protección de los montes de titularidad pública o privada que presenten, entre otras, algunas de las siguientes características:</w:t>
      </w:r>
    </w:p>
    <w:p>
      <w:pPr>
        <w:pStyle w:val="Normal"/>
        <w:autoSpaceDE w:val="false"/>
        <w:rPr>
          <w:sz w:val="22"/>
          <w:szCs w:val="22"/>
          <w:lang w:val="es-ES"/>
        </w:rPr>
      </w:pPr>
      <w:r>
        <w:rPr>
          <w:sz w:val="22"/>
          <w:szCs w:val="22"/>
          <w:lang w:val="es-ES"/>
        </w:rPr>
        <w:t>a) Que contribuyan a la conservación de la diversidad biológica, a través del mantenimiento de los sistemas ecológicos, la protección de la flora y la fauna o la preservación de la diversidad genética.</w:t>
      </w:r>
    </w:p>
    <w:p>
      <w:pPr>
        <w:pStyle w:val="Normal"/>
        <w:autoSpaceDE w:val="false"/>
        <w:rPr>
          <w:sz w:val="22"/>
          <w:szCs w:val="22"/>
          <w:lang w:val="es-ES"/>
        </w:rPr>
      </w:pPr>
      <w:r>
        <w:rPr>
          <w:sz w:val="22"/>
          <w:szCs w:val="22"/>
          <w:lang w:val="es-ES"/>
        </w:rPr>
        <w:t>b) Que constituyan o formen parte de espacios naturales protegidos, áreas de la Red Natura 2000, reservas de la biosfera u otras figuras legales de protección, o se encuentren en sus zonas de influencia, así como los que constituyan elementos relevantes del paisaje.</w:t>
      </w:r>
    </w:p>
    <w:p>
      <w:pPr>
        <w:pStyle w:val="Normal"/>
        <w:autoSpaceDE w:val="false"/>
        <w:rPr>
          <w:sz w:val="22"/>
          <w:szCs w:val="22"/>
          <w:lang w:val="es-ES"/>
        </w:rPr>
      </w:pPr>
      <w:r>
        <w:rPr>
          <w:sz w:val="22"/>
          <w:szCs w:val="22"/>
          <w:lang w:val="es-ES"/>
        </w:rPr>
        <w:t>c) Que estén incluidos dentro de las zonas de alto riesgo de incendio conforme a lo establecido en el artículo 48.</w:t>
      </w:r>
    </w:p>
    <w:p>
      <w:pPr>
        <w:pStyle w:val="Normal"/>
        <w:autoSpaceDE w:val="false"/>
        <w:rPr>
          <w:sz w:val="22"/>
          <w:szCs w:val="22"/>
          <w:lang w:val="es-ES"/>
        </w:rPr>
      </w:pPr>
      <w:r>
        <w:rPr>
          <w:sz w:val="22"/>
          <w:szCs w:val="22"/>
          <w:lang w:val="es-ES"/>
        </w:rPr>
        <w:t>d) Por la especial significación de sus valores forestales.</w:t>
      </w:r>
    </w:p>
    <w:p>
      <w:pPr>
        <w:pStyle w:val="Normal"/>
        <w:autoSpaceDE w:val="false"/>
        <w:rPr>
          <w:sz w:val="22"/>
          <w:szCs w:val="22"/>
          <w:lang w:val="es-ES"/>
        </w:rPr>
      </w:pPr>
      <w:r>
        <w:rPr>
          <w:sz w:val="22"/>
          <w:szCs w:val="22"/>
          <w:lang w:val="es-ES"/>
        </w:rPr>
        <w:t>e) Aquellos otros que se determinen por la legislación autonómica.</w:t>
      </w:r>
    </w:p>
    <w:p>
      <w:pPr>
        <w:pStyle w:val="Normal"/>
        <w:autoSpaceDE w:val="false"/>
        <w:rPr>
          <w:sz w:val="22"/>
          <w:szCs w:val="22"/>
          <w:lang w:val="es-ES"/>
        </w:rPr>
      </w:pPr>
      <w:r>
        <w:rPr>
          <w:sz w:val="22"/>
          <w:szCs w:val="22"/>
          <w:lang w:val="es-ES"/>
        </w:rPr>
        <w:t>2. La declaración de otras figuras de especial protección de montes se hará por la Administración forestal de la comunidad autónoma correspondiente, previo expediente en el que, en todo caso, deberán ser oídos los propietarios y la entidad local donde radiquen. Igual procedimiento se seguirá para la desclasificación una vez que las circunstancias que determinaron su inclusión hubieran desapareci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4 ter. Registros de montes protectores y de montes con otras figuras de especial prote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uando las comunidades autónomas hayan declarado montes protectores y montes con otras figuras de especial protección deberán crear los registros públicos de carácter administrativo correspondientes.</w:t>
      </w:r>
    </w:p>
    <w:p>
      <w:pPr>
        <w:pStyle w:val="Normal"/>
        <w:autoSpaceDE w:val="false"/>
        <w:rPr>
          <w:sz w:val="22"/>
          <w:szCs w:val="22"/>
          <w:lang w:val="es-ES"/>
        </w:rPr>
      </w:pPr>
      <w:r>
        <w:rPr>
          <w:sz w:val="22"/>
          <w:szCs w:val="22"/>
          <w:lang w:val="es-ES"/>
        </w:rPr>
        <w:t>2. En los registros de montes protectores y de montes con otras figuras de especial protección constarán las cargas, gravámenes y demás derechos reales que soporten los montes incluidos en ellos.</w:t>
      </w:r>
    </w:p>
    <w:p>
      <w:pPr>
        <w:pStyle w:val="Normal"/>
        <w:autoSpaceDE w:val="false"/>
        <w:rPr>
          <w:sz w:val="22"/>
          <w:szCs w:val="22"/>
          <w:lang w:val="es-ES"/>
        </w:rPr>
      </w:pPr>
      <w:r>
        <w:rPr>
          <w:sz w:val="22"/>
          <w:szCs w:val="22"/>
          <w:lang w:val="es-ES"/>
        </w:rPr>
        <w:t>3. Las comunidades autónomas darán traslado al Ministerio de Medio Ambiente, al menos una vez al año, de las inscripciones o desclasificaciones que practiquen en los registr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4 quáter. Montes protectores y con otras figuras de especial protección de titularidad priva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 gestión de los montes protectores y con otras figuras de especial protección de titularidad privada corresponde a sus propietarios, que deberán presentar a la Administración forestal de la comunidad autónoma el correspondiente proyecto de ordenación de montes o plan dasocrático, en caso de no disponer de instrumento de planificación de ordenación de recursos naturales o forestal vigente en la zona.</w:t>
      </w:r>
    </w:p>
    <w:p>
      <w:pPr>
        <w:pStyle w:val="Normal"/>
        <w:autoSpaceDE w:val="false"/>
        <w:rPr>
          <w:sz w:val="22"/>
          <w:szCs w:val="22"/>
          <w:lang w:val="es-ES"/>
        </w:rPr>
      </w:pPr>
      <w:r>
        <w:rPr>
          <w:sz w:val="22"/>
          <w:szCs w:val="22"/>
          <w:lang w:val="es-ES"/>
        </w:rPr>
        <w:t>2. Las limitaciones que se establezcan en la gestión de los montes protectores y con otras figuras de especial protección por razón de las funciones ecológicas, de protección o sociales que cumplen podrán ser compensadas económicamente en los términos previstos en el capítulo III del título VI.</w:t>
      </w:r>
    </w:p>
    <w:p>
      <w:pPr>
        <w:pStyle w:val="Normal"/>
        <w:autoSpaceDE w:val="false"/>
        <w:rPr>
          <w:sz w:val="22"/>
          <w:szCs w:val="22"/>
          <w:lang w:val="es-ES"/>
        </w:rPr>
      </w:pPr>
      <w:r>
        <w:rPr>
          <w:sz w:val="22"/>
          <w:szCs w:val="22"/>
          <w:lang w:val="es-ES"/>
        </w:rPr>
        <w:t>3. A través del Fondo para el patrimonio natural se fomentará la elaboración de proyectos de ordenación o planes dasocráti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ince. El párrafo b) del apartado 1 del artículo 25 queda redactado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De montes declarados protectores y con otras figuras de especial protección conforme a los artículos 24 y 24 bi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eciséis. 1. Se añaden tres letras nuevas i), j) y k) al apartado 1 del artículo 28, que quedan redactadas de la siguiente form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i) La diversidad biológica de los montes de España.</w:t>
      </w:r>
    </w:p>
    <w:p>
      <w:pPr>
        <w:pStyle w:val="Normal"/>
        <w:autoSpaceDE w:val="false"/>
        <w:rPr>
          <w:sz w:val="22"/>
          <w:szCs w:val="22"/>
          <w:lang w:val="es-ES"/>
        </w:rPr>
      </w:pPr>
      <w:r>
        <w:rPr>
          <w:sz w:val="22"/>
          <w:szCs w:val="22"/>
          <w:lang w:val="es-ES"/>
        </w:rPr>
        <w:t>j) Estado de protección y conservación de los principales ecosistemas forestales españoles y efectos del cambio climático en los mismos.</w:t>
      </w:r>
    </w:p>
    <w:p>
      <w:pPr>
        <w:pStyle w:val="Normal"/>
        <w:autoSpaceDE w:val="false"/>
        <w:rPr>
          <w:sz w:val="22"/>
          <w:szCs w:val="22"/>
          <w:lang w:val="es-ES"/>
        </w:rPr>
      </w:pPr>
      <w:r>
        <w:rPr>
          <w:sz w:val="22"/>
          <w:szCs w:val="22"/>
          <w:lang w:val="es-ES"/>
        </w:rPr>
        <w:t>k) La percepción social de los mo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e adiciona un nuevo párrafo al final del apartado 1 del artículo 28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oda la información recogida en los inventarios, así como el contenido que integra la Estadística forestal española tendrá carácter público, siendo aplicable la normativa de acceso a la información medioambien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ecisiete. 1. El apartado 2 del artículo 29 queda redactado como sigu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Ministerio de Medio Ambiente, oídos los ministerios afectados, elaborará la Estrategia forestal española, con la participación de las comunidades autónomas y con el informe de la Comisión Nacional de Protección de la Naturaleza y del Consejo Nacional de Bosques y previo informe favorable de la conferencia sectorial. El Consejo de Ministros aprobará la Estrategia forestal española, mediante acuer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apartado 3 del artículo 29 queda modificado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Cuando las circunstancias lo aconsejen, y en cualquier caso antes de cada revisión del Plan forestal español, la Estrategia forestal española será revisada a propuesta de la Comisión Nacional de Protección de la Naturaleza o del Consejo Nacional de Bosques. La revisión se tramitará y aprobará con arreglo a lo dispuesto en el apartado 2.»</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eciocho. El apartado 2 del artículo 30 queda redactado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Ministerio de Medio Ambiente elaborará el Plan forestal español con la participación de las comunidades autónomas, teniendo en cuenta los planes forestales de aquéllas y con los informes de la Comisión Nacional de Protección de la Naturaleza y del Consejo Nacional de Bosques y previo informe favorable de la Conferencia Sectorial. El Consejo de Ministros elaborará el Plan forestal español mediante acuer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ecinueve. El artículo 32 queda redactado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2. La gestión forestal sostenible. Directrices básicas comunes para la ordenación y el aprovechamiento de mo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montes deben ser gestionados de forma sostenible, integrando los aspectos ambientales con las actividades económicas, sociales y culturales, con la finalidad de conservar el medio natural al tiempo que generar empleo y colaborar al aumento de la calidad de vida y expectativas de desarrollo de la población rural.</w:t>
      </w:r>
    </w:p>
    <w:p>
      <w:pPr>
        <w:pStyle w:val="Normal"/>
        <w:autoSpaceDE w:val="false"/>
        <w:rPr>
          <w:sz w:val="22"/>
          <w:szCs w:val="22"/>
          <w:lang w:val="es-ES"/>
        </w:rPr>
      </w:pPr>
      <w:r>
        <w:rPr>
          <w:sz w:val="22"/>
          <w:szCs w:val="22"/>
          <w:lang w:val="es-ES"/>
        </w:rPr>
        <w:t>2. El Gobierno, previa consulta al Consejo Nacional de Bosques, la Comisión Nacional de Protección de la Naturaleza y las comunidades autónomas, a través de la Conferencia Sectorial, aprobará las directrices básicas comunes de ordenación y aprovechamiento de montes, en relación con los siguientes aspectos:</w:t>
      </w:r>
    </w:p>
    <w:p>
      <w:pPr>
        <w:pStyle w:val="Normal"/>
        <w:autoSpaceDE w:val="false"/>
        <w:rPr>
          <w:sz w:val="22"/>
          <w:szCs w:val="22"/>
          <w:lang w:val="es-ES"/>
        </w:rPr>
      </w:pPr>
      <w:r>
        <w:rPr>
          <w:sz w:val="22"/>
          <w:szCs w:val="22"/>
          <w:lang w:val="es-ES"/>
        </w:rPr>
        <w:t>a) La adaptación a los montes españoles de los criterios e indicadores de sostenibilidad, su evaluación y seguimiento, de conformidad con los criterios establecidos en resoluciones internacionales y convenios en los que España sea parte y, en particular, los requeridos para los montes incluidos en la Red Natura 2000.</w:t>
      </w:r>
    </w:p>
    <w:p>
      <w:pPr>
        <w:pStyle w:val="Normal"/>
        <w:autoSpaceDE w:val="false"/>
        <w:rPr>
          <w:sz w:val="22"/>
          <w:szCs w:val="22"/>
          <w:lang w:val="es-ES"/>
        </w:rPr>
      </w:pPr>
      <w:r>
        <w:rPr>
          <w:sz w:val="22"/>
          <w:szCs w:val="22"/>
          <w:lang w:val="es-ES"/>
        </w:rPr>
        <w:t>b) El contenido mínimo de las instrucciones de ordenación y aprovechamiento de montes, para garantizar su gestión sostenible.</w:t>
      </w:r>
    </w:p>
    <w:p>
      <w:pPr>
        <w:pStyle w:val="Normal"/>
        <w:autoSpaceDE w:val="false"/>
        <w:rPr>
          <w:sz w:val="22"/>
          <w:szCs w:val="22"/>
          <w:lang w:val="es-ES"/>
        </w:rPr>
      </w:pPr>
      <w:r>
        <w:rPr>
          <w:sz w:val="22"/>
          <w:szCs w:val="22"/>
          <w:lang w:val="es-ES"/>
        </w:rPr>
        <w:t>3. Corresponde a las comunidades autónomas la aprobación de las instrucciones de ordenación y aprovechamiento de mo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einte. 1. Los apartados 2 y 4 del artículo 33 quedan redactados del siguiente mo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os montes públicos y privados deberán contar con un proyecto de ordenación de montes, plan dasocrático u otro instrumento de gestión equivalente.</w:t>
      </w:r>
    </w:p>
    <w:p>
      <w:pPr>
        <w:pStyle w:val="Normal"/>
        <w:autoSpaceDE w:val="false"/>
        <w:rPr>
          <w:sz w:val="22"/>
          <w:szCs w:val="22"/>
          <w:lang w:val="es-ES"/>
        </w:rPr>
      </w:pPr>
      <w:r>
        <w:rPr>
          <w:sz w:val="22"/>
          <w:szCs w:val="22"/>
          <w:lang w:val="es-ES"/>
        </w:rPr>
        <w:t>Estarán exentos de la obligación establecida en el párrafo anterior los montes de superficie inferior al mínimo que determinarán las comunidades autónomas de acuerdo con las características de su territorio forestal.</w:t>
      </w:r>
    </w:p>
    <w:p>
      <w:pPr>
        <w:pStyle w:val="Normal"/>
        <w:autoSpaceDE w:val="false"/>
        <w:rPr>
          <w:sz w:val="22"/>
          <w:szCs w:val="22"/>
          <w:lang w:val="es-ES"/>
        </w:rPr>
      </w:pPr>
      <w:r>
        <w:rPr>
          <w:sz w:val="22"/>
          <w:szCs w:val="22"/>
          <w:lang w:val="es-ES"/>
        </w:rPr>
        <w:t>4. El contenido mínimo de los proyectos de ordenación de montes y planes dasocráticos se determinará en las directrices básicas comunes para la ordenación y el aprovechamiento de montes establecidas en el artículo 32 de esta ley. La elaboración de estos instrumentos deberá ser dirigida y supervisada por profesionales con titulación forestal universitaria y deberá tener como referencia, en su caso, el PORF en cuyo ámbito se encuentre el mo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e suprime el apartado 5 del artículo 33.</w:t>
      </w:r>
    </w:p>
    <w:p>
      <w:pPr>
        <w:pStyle w:val="Normal"/>
        <w:autoSpaceDE w:val="false"/>
        <w:rPr>
          <w:sz w:val="22"/>
          <w:szCs w:val="22"/>
          <w:lang w:val="es-ES"/>
        </w:rPr>
      </w:pPr>
      <w:r>
        <w:rPr>
          <w:sz w:val="22"/>
          <w:szCs w:val="22"/>
          <w:lang w:val="es-ES"/>
        </w:rPr>
        <w:t>Veintiuno. El artículo 34 queda redactado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4. Gestión de montes catalogados, montes protectores y montes con otras figuras de especial prote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montes protectores, así como los montes catalogados que reúnan las características enumeradas en los artículos 13.b) y 24.1, se gestionarán con el fin de lograr la máxima estabilidad de la masa forestal, se evitará, en su caso, la fragmentación ecológica de los montes y se aplicarán métodos silvícolas que persigan prioritariamente el control de la erosión, del peligro de incendio, de los daños por nieve, vendavales, inundaciones y riadas o de otros riesgos para las características protectoras del monte.</w:t>
      </w:r>
    </w:p>
    <w:p>
      <w:pPr>
        <w:pStyle w:val="Normal"/>
        <w:autoSpaceDE w:val="false"/>
        <w:rPr>
          <w:sz w:val="22"/>
          <w:szCs w:val="22"/>
          <w:lang w:val="es-ES"/>
        </w:rPr>
      </w:pPr>
      <w:r>
        <w:rPr>
          <w:sz w:val="22"/>
          <w:szCs w:val="22"/>
          <w:lang w:val="es-ES"/>
        </w:rPr>
        <w:t>2. Los montes con otras figuras de especial protección, así como los montes catalogados que reúnan las características enumeradas en el artículo 24 bis.1, se gestionarán para garantizar su mantenimiento en un estado de conservación favorable o, en su caso, para la restauración de los valores que motivaron dicha declaración.</w:t>
      </w:r>
    </w:p>
    <w:p>
      <w:pPr>
        <w:pStyle w:val="Normal"/>
        <w:autoSpaceDE w:val="false"/>
        <w:rPr>
          <w:sz w:val="22"/>
          <w:szCs w:val="22"/>
          <w:lang w:val="es-ES"/>
        </w:rPr>
      </w:pPr>
      <w:r>
        <w:rPr>
          <w:sz w:val="22"/>
          <w:szCs w:val="22"/>
          <w:lang w:val="es-ES"/>
        </w:rPr>
        <w:t>3. La gestión de los montes protectores o con otras figuras de especial protección que no dispongan de proyecto de ordenación de montes o plan dasocrático se ajustará al instrumento de planificación vigente en la zona. Si tampoco existiera este instrumento, los aprovechamientos que se quieran realizar en estos montes deberán atenerse a lo establecido en el artículo 37 y, en todo caso, siempre asegurando la conservación de los valores que determinaron su declaración.</w:t>
      </w:r>
    </w:p>
    <w:p>
      <w:pPr>
        <w:pStyle w:val="Normal"/>
        <w:autoSpaceDE w:val="false"/>
        <w:rPr>
          <w:sz w:val="22"/>
          <w:szCs w:val="22"/>
          <w:lang w:val="es-ES"/>
        </w:rPr>
      </w:pPr>
      <w:r>
        <w:rPr>
          <w:sz w:val="22"/>
          <w:szCs w:val="22"/>
          <w:lang w:val="es-ES"/>
        </w:rPr>
        <w:t>4. La gestión de los montes con otras figuras de especial protección incluidos en zonas de alto riesgo de incendio forestal se ajustará a lo establecido en el artículo 48.</w:t>
      </w:r>
    </w:p>
    <w:p>
      <w:pPr>
        <w:pStyle w:val="Normal"/>
        <w:autoSpaceDE w:val="false"/>
        <w:rPr>
          <w:sz w:val="22"/>
          <w:szCs w:val="22"/>
          <w:lang w:val="es-ES"/>
        </w:rPr>
      </w:pPr>
      <w:r>
        <w:rPr>
          <w:sz w:val="22"/>
          <w:szCs w:val="22"/>
          <w:lang w:val="es-ES"/>
        </w:rPr>
        <w:t>5. En los instrumentos de gestión de estos montes se incluirán, en su caso, medidas concretas a fin de establecer corredores biológicos entre estos montes y otros de similar catalogación, o entre estos montes y otros espacios naturales protegidos o de interés, a través de ríos, cañadas y otras vías de comunicación natural, con el fin de evitar el aislamiento de sus poblaciones, y de fomentar el trasiego de especies y la diversidad genét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eintidós. El artículo 35 queda redactado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5. Certificación fores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Administraciones públicas promoverán el desarrollo de los sistemas de certificación, garantizando que el proceso de certificación forestal sea voluntario, transparente y no discriminatorio, así como velarán por que los sistemas de certificación forestal establezcan requisitos en relación con los criterios ambientales, económicos y sociales que permitan su homologación internac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eintitrés. Se añade un artículo 35 bis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5.bis Compra responsable de productos forest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os procedimientos de contratación pública, las Administraciones públicas adoptarán las medidas oportunas para evitar la adquisición de madera y productos derivados procedentes de talas ilegales de terceros países y para favorecer la adquisición de aquellos procedentes de bosques certificados.</w:t>
      </w:r>
    </w:p>
    <w:p>
      <w:pPr>
        <w:pStyle w:val="Normal"/>
        <w:autoSpaceDE w:val="false"/>
        <w:rPr>
          <w:sz w:val="22"/>
          <w:szCs w:val="22"/>
          <w:lang w:val="es-ES"/>
        </w:rPr>
      </w:pPr>
      <w:r>
        <w:rPr>
          <w:sz w:val="22"/>
          <w:szCs w:val="22"/>
          <w:lang w:val="es-ES"/>
        </w:rPr>
        <w:t>Las Administraciones públicas fomentarán el consumo responsable de estos productos por parte de los ciudadanos, mediante campañas de divulg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einticuatro. El párrafo b) del artículo 37 queda redactado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En caso de no existir dichos instrumentos, estos aprovechamientos requerirán autorización administrativa prev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einticinco. El apartado 1 del artículo 41 queda redactado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Corresponde al Ministerio de Medio Ambiente, en colaboración con el Ministerio de Agricultura, Pesca y Alimentación y con las comunidades autónomas, la elaboración y aprobación del Programa de Acción Nacional contra la Desertificación. La aplicación y seguimiento del Programa corresponde al Ministerio de Medio Ambiente, al Ministerio de Agricultura, Pesca y Alimentación ya las comunidades autónomas, en el ámbito de sus respectivas competencias, de acuerdo con el principio de coordin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eintiséis. El apartado 3 del artículo 41 queda redactado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Asimismo, corresponde al Ministerio de Medio Ambiente, en colaboración con las comunidades autónomas, la elaboración y aprobación del Plan Nacional de actuaciones prioritarias de restauración hidrológico-forestal. La aplicación y seguimiento del plan corresponde al Ministerio de Medio Ambiente y a las comunidades autónomas, en el ámbito de sus respectivas competencias, de acuerdo con el principio de coordin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eintisiete. El apartado 1 del artículo 46 queda redactado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ara facilitar la colaboración entre los dispositivos de extinción de incendios forestales, de forma que sea posible la asistencia recíproca de las Administraciones competentes y la utilización conjunta de los medios personales y materiales, la Administración General del Estado, en colaboración con las comunidades autónomas, a propuesta de la Comisión Nacional de Protección de la Naturaleza, asistida por el Comité de Lucha contra Incendios Forestales, establecerá las directrices comunes para la formación, preparación y equipamiento del personal y para la normalización de los medios materi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eintiocho. Los apartados 1 y 3 del artículo 47 quedan redactados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director o responsable técnico de las tareas de extinción tiene la condición de agente de la autoridad y podrá movilizar medios públicos y privados para actuar en la extinción de acuerdo con un plan de operaciones. Asimismo, podrá disponer, cuando sea necesario y aunque no se pueda contar con la autorización de los propietarios respectivos, la entrada de equipos y medios en fincas forestales o agrícolas, la circulación por caminos privados, la apertura de brechas en muros o cercas, la utilización de aguas, la apertura de cortafuegos de urgencia y la quema anticipada mediante la aplicación de contrafuegos, en zonas que se estime que, dentro de una normal previsión, pueden ser consumidas por el incendio. La autoridad local podrá movilizar medios públicos o privados adicionales para actuar en la extinción, según el plan de operación del director técnico.</w:t>
      </w:r>
    </w:p>
    <w:p>
      <w:pPr>
        <w:pStyle w:val="Normal"/>
        <w:autoSpaceDE w:val="false"/>
        <w:rPr>
          <w:sz w:val="22"/>
          <w:szCs w:val="22"/>
          <w:lang w:val="es-ES"/>
        </w:rPr>
      </w:pPr>
      <w:r>
        <w:rPr>
          <w:sz w:val="22"/>
          <w:szCs w:val="22"/>
          <w:lang w:val="es-ES"/>
        </w:rPr>
        <w:t>3. La Administración responsable de la extinción adoptará las medidas oportunas para garantizar la defensa jurídica del director técnico y del personal bajo su mando en los procedimientos seguidos ante los órdenes jurisdiccionales civil y penal por posibles responsabilidades derivadas de las órdenes impartidas y las acciones ejecutadas en relación con la extinción del incendi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Veintinueve. El primer párrafo del apartado 3 del artículo 48 queda modificado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Para cada una de estas zonas se formulará un Plan de Defensa que, además de todo aquello que establezca el correspondiente Plan autonómico de emergencias, deberá considerar, como mínim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inta. El apartado 2 del artículo 49 queda redactado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e promoverá el desarrollo y puesta en marcha del seguro de incendios forestales en el marco de lo previsto en la Ley 87/1978, de 28 de diciembre, de seguros agrarios combinados. Los propietarios que suscriban el seguro tendrán prioridad para acogerse a las subvenciones previstas en el artículo 64 de esta ley, cuando estas se financien con cargo a los Presupuestos Generales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inta y uno. El título del artículo 50 queda redactado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0. Mantenimiento y restauración del carácter forestal de los terrenos incendi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inta y dos. El apartado 1 del artículo 50 queda redactado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comunidades autónomas deberán garantizar las condiciones para la restauración de los terrenos forestales incendiados, y queda prohibido:</w:t>
      </w:r>
    </w:p>
    <w:p>
      <w:pPr>
        <w:pStyle w:val="Normal"/>
        <w:autoSpaceDE w:val="false"/>
        <w:rPr>
          <w:sz w:val="22"/>
          <w:szCs w:val="22"/>
          <w:lang w:val="es-ES"/>
        </w:rPr>
      </w:pPr>
      <w:r>
        <w:rPr>
          <w:sz w:val="22"/>
          <w:szCs w:val="22"/>
          <w:lang w:val="es-ES"/>
        </w:rPr>
        <w:t>a) El cambio de uso forestal al menos durante 30 años.</w:t>
      </w:r>
    </w:p>
    <w:p>
      <w:pPr>
        <w:pStyle w:val="Normal"/>
        <w:autoSpaceDE w:val="false"/>
        <w:rPr>
          <w:sz w:val="22"/>
          <w:szCs w:val="22"/>
          <w:lang w:val="es-ES"/>
        </w:rPr>
      </w:pPr>
      <w:r>
        <w:rPr>
          <w:sz w:val="22"/>
          <w:szCs w:val="22"/>
          <w:lang w:val="es-ES"/>
        </w:rPr>
        <w:t>b) Toda actividad incompatible con la regeneración de la cubierta vegetal, durante el periodo que determine la legislación autonómica.</w:t>
      </w:r>
    </w:p>
    <w:p>
      <w:pPr>
        <w:pStyle w:val="Normal"/>
        <w:autoSpaceDE w:val="false"/>
        <w:rPr>
          <w:sz w:val="22"/>
          <w:szCs w:val="22"/>
          <w:lang w:val="es-ES"/>
        </w:rPr>
      </w:pPr>
      <w:r>
        <w:rPr>
          <w:sz w:val="22"/>
          <w:szCs w:val="22"/>
          <w:lang w:val="es-ES"/>
        </w:rPr>
        <w:t>Con carácter singular, las comunidades autónomas podrán acordar excepciones a estas prohibiciones siempre que, con anterioridad al incendio forestal, el cambio de uso estuviera previsto en:</w:t>
      </w:r>
    </w:p>
    <w:p>
      <w:pPr>
        <w:pStyle w:val="Normal"/>
        <w:autoSpaceDE w:val="false"/>
        <w:rPr>
          <w:sz w:val="22"/>
          <w:szCs w:val="22"/>
          <w:lang w:val="es-ES"/>
        </w:rPr>
      </w:pPr>
      <w:r>
        <w:rPr>
          <w:sz w:val="22"/>
          <w:szCs w:val="22"/>
          <w:lang w:val="es-ES"/>
        </w:rPr>
        <w:t>1.º Un instrumento de planeamiento previamente aprobado.</w:t>
      </w:r>
    </w:p>
    <w:p>
      <w:pPr>
        <w:pStyle w:val="Normal"/>
        <w:autoSpaceDE w:val="false"/>
        <w:rPr>
          <w:sz w:val="22"/>
          <w:szCs w:val="22"/>
          <w:lang w:val="es-ES"/>
        </w:rPr>
      </w:pPr>
      <w:r>
        <w:rPr>
          <w:sz w:val="22"/>
          <w:szCs w:val="22"/>
          <w:lang w:val="es-ES"/>
        </w:rPr>
        <w:t>2.º Un instrumento de planeamiento pendiente de aprobación, si ya hubiera sido objeto de evaluación ambiental favorable o, de no ser esta exigible, si ya hubiera sido sometido al trámite de información pública.</w:t>
      </w:r>
    </w:p>
    <w:p>
      <w:pPr>
        <w:pStyle w:val="Normal"/>
        <w:autoSpaceDE w:val="false"/>
        <w:rPr>
          <w:sz w:val="22"/>
          <w:szCs w:val="22"/>
          <w:lang w:val="es-ES"/>
        </w:rPr>
      </w:pPr>
      <w:r>
        <w:rPr>
          <w:sz w:val="22"/>
          <w:szCs w:val="22"/>
          <w:lang w:val="es-ES"/>
        </w:rPr>
        <w:t>3.º Una directriz de política agroforestal que contemple el uso agrario o ganadero extensivo de montes no arbolados con especies autóctonas incultos o en estado de abandon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inta y tres. Se añade un nuevo Capítulo V al Título IV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APITULO V</w:t>
      </w:r>
    </w:p>
    <w:p>
      <w:pPr>
        <w:pStyle w:val="Normal"/>
        <w:autoSpaceDE w:val="false"/>
        <w:rPr>
          <w:sz w:val="22"/>
          <w:szCs w:val="22"/>
          <w:lang w:val="es-ES"/>
        </w:rPr>
      </w:pPr>
      <w:r>
        <w:rPr>
          <w:sz w:val="22"/>
          <w:szCs w:val="22"/>
          <w:lang w:val="es-ES"/>
        </w:rPr>
        <w:t>Uso social del mo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4 bis. Acceso públ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acceso público a los montes podrá ser objeto de regulación por las Administraciones Públicas competentes.</w:t>
      </w:r>
    </w:p>
    <w:p>
      <w:pPr>
        <w:pStyle w:val="Normal"/>
        <w:autoSpaceDE w:val="false"/>
        <w:rPr>
          <w:sz w:val="22"/>
          <w:szCs w:val="22"/>
          <w:lang w:val="es-ES"/>
        </w:rPr>
      </w:pPr>
      <w:r>
        <w:rPr>
          <w:sz w:val="22"/>
          <w:szCs w:val="22"/>
          <w:lang w:val="es-ES"/>
        </w:rPr>
        <w:t>2. La circulación con vehículos a motor por pistas forestales situadas fuera de la red de carreteras quedará limitada a las servidumbres de paso que hubiera lugar, la gestión agroforestal y las labores de vigilancia y extinción de las Administraciones Públicas competentes. Excepcionalmente, podrá autorizarse por la Administración Forestal el tránsito abierto motorizado cuando se compruebe la adecuación del vial, la correcta señalización del acceso, la aceptación por los titulares, la asunción del mantenimiento y de la responsabilidad civil.</w:t>
      </w:r>
    </w:p>
    <w:p>
      <w:pPr>
        <w:pStyle w:val="Normal"/>
        <w:autoSpaceDE w:val="false"/>
        <w:rPr>
          <w:sz w:val="22"/>
          <w:szCs w:val="22"/>
          <w:lang w:val="es-ES"/>
        </w:rPr>
      </w:pPr>
      <w:r>
        <w:rPr>
          <w:sz w:val="22"/>
          <w:szCs w:val="22"/>
          <w:lang w:val="es-ES"/>
        </w:rPr>
        <w:t>3. El acceso de personas ajenas a la vigilancia, extinción y gestión podrá limitarse en las zonas de alto riesgo previstas en el artículo cuando el riesgo de incendio así lo aconseje, haciéndose público este extremo de forma fehac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inta y cuatro. El artículo 58 queda redactado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8. Extensión, policía y guardería forest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as Administraciones públicas, en el ámbito de sus competencias, deberán desempeñar, entre otras, las siguientes funciones de extensión, policía y guardería forestal:</w:t>
      </w:r>
    </w:p>
    <w:p>
      <w:pPr>
        <w:pStyle w:val="Normal"/>
        <w:autoSpaceDE w:val="false"/>
        <w:rPr>
          <w:sz w:val="22"/>
          <w:szCs w:val="22"/>
          <w:lang w:val="es-ES"/>
        </w:rPr>
      </w:pPr>
      <w:r>
        <w:rPr>
          <w:sz w:val="22"/>
          <w:szCs w:val="22"/>
          <w:lang w:val="es-ES"/>
        </w:rPr>
        <w:t>a) De policía, custodia y vigilancia para el cumplimiento de la normativa aplicable en materia forestal, especialmente las de prevención, detección e investigación de la causalidad de incendios forestales.</w:t>
      </w:r>
    </w:p>
    <w:p>
      <w:pPr>
        <w:pStyle w:val="Normal"/>
        <w:autoSpaceDE w:val="false"/>
        <w:rPr>
          <w:sz w:val="22"/>
          <w:szCs w:val="22"/>
          <w:lang w:val="es-ES"/>
        </w:rPr>
      </w:pPr>
      <w:r>
        <w:rPr>
          <w:sz w:val="22"/>
          <w:szCs w:val="22"/>
          <w:lang w:val="es-ES"/>
        </w:rPr>
        <w:t>b) De asesoramiento facultativo en tareas de extensión y gestión forestal y de conservación de la naturaleza.</w:t>
      </w:r>
    </w:p>
    <w:p>
      <w:pPr>
        <w:pStyle w:val="Normal"/>
        <w:autoSpaceDE w:val="false"/>
        <w:rPr>
          <w:sz w:val="22"/>
          <w:szCs w:val="22"/>
          <w:lang w:val="es-ES"/>
        </w:rPr>
      </w:pPr>
      <w:r>
        <w:rPr>
          <w:sz w:val="22"/>
          <w:szCs w:val="22"/>
          <w:lang w:val="es-ES"/>
        </w:rPr>
        <w:t>Los profesionales que realicen estas funciones contarán con la formación específica que les capacite para su correcto desarrollo.</w:t>
      </w:r>
    </w:p>
    <w:p>
      <w:pPr>
        <w:pStyle w:val="Normal"/>
        <w:autoSpaceDE w:val="false"/>
        <w:rPr>
          <w:sz w:val="22"/>
          <w:szCs w:val="22"/>
          <w:lang w:val="es-ES"/>
        </w:rPr>
      </w:pPr>
      <w:r>
        <w:rPr>
          <w:sz w:val="22"/>
          <w:szCs w:val="22"/>
          <w:lang w:val="es-ES"/>
        </w:rPr>
        <w:t>2. Para fomentar las labores citadas en el párrafo b) del apartado 1, la Administración forestal podrá establecer acuerdos con los agentes sociales representativos.</w:t>
      </w:r>
    </w:p>
    <w:p>
      <w:pPr>
        <w:pStyle w:val="Normal"/>
        <w:autoSpaceDE w:val="false"/>
        <w:rPr>
          <w:sz w:val="22"/>
          <w:szCs w:val="22"/>
          <w:lang w:val="es-ES"/>
        </w:rPr>
      </w:pPr>
      <w:r>
        <w:rPr>
          <w:sz w:val="22"/>
          <w:szCs w:val="22"/>
          <w:lang w:val="es-ES"/>
        </w:rPr>
        <w:t>3. Los funcionarios que desempeñen funciones de policía administrativa forestal, por atribución legal o por delegación, tienen la condición de agentes de la autoridad y los hechos constatados y formalizados por ellos en las correspondientes actas de inspección y denuncia tendrán presunción de certeza, sin perjuicio de las pruebas que en defensa de los respectivos derechos e intereses puedan aportar los interesados.</w:t>
      </w:r>
    </w:p>
    <w:p>
      <w:pPr>
        <w:pStyle w:val="Normal"/>
        <w:autoSpaceDE w:val="false"/>
        <w:rPr>
          <w:sz w:val="22"/>
          <w:szCs w:val="22"/>
          <w:lang w:val="es-ES"/>
        </w:rPr>
      </w:pPr>
      <w:r>
        <w:rPr>
          <w:sz w:val="22"/>
          <w:szCs w:val="22"/>
          <w:lang w:val="es-ES"/>
        </w:rPr>
        <w:t>Asimismo, están facultados para:</w:t>
      </w:r>
    </w:p>
    <w:p>
      <w:pPr>
        <w:pStyle w:val="Normal"/>
        <w:autoSpaceDE w:val="false"/>
        <w:rPr>
          <w:sz w:val="22"/>
          <w:szCs w:val="22"/>
          <w:lang w:val="es-ES"/>
        </w:rPr>
      </w:pPr>
      <w:r>
        <w:rPr>
          <w:sz w:val="22"/>
          <w:szCs w:val="22"/>
          <w:lang w:val="es-ES"/>
        </w:rPr>
        <w:t>a) Entrar libremente en cualquier momento y sin previo aviso en los lugares sujetos a inspección y a permanecer en ellos, con respeto, en todo caso, a la inviolabilidad del domicilio. Al efectuar una visita de inspección, deberán comunicar su presencia a la persona inspeccionada o a su representante, a menos que consideren que dicha comunicación pueda perjudicar el éxito de sus funciones.</w:t>
      </w:r>
    </w:p>
    <w:p>
      <w:pPr>
        <w:pStyle w:val="Normal"/>
        <w:autoSpaceDE w:val="false"/>
        <w:rPr>
          <w:sz w:val="22"/>
          <w:szCs w:val="22"/>
          <w:lang w:val="es-ES"/>
        </w:rPr>
      </w:pPr>
      <w:r>
        <w:rPr>
          <w:sz w:val="22"/>
          <w:szCs w:val="22"/>
          <w:lang w:val="es-ES"/>
        </w:rPr>
        <w:t>b) Proceder a practicar cualquier diligencia de investigación, examen o prueba que consideren necesaria para comprobar que las disposiciones legales se observan correctamente.</w:t>
      </w:r>
    </w:p>
    <w:p>
      <w:pPr>
        <w:pStyle w:val="Normal"/>
        <w:autoSpaceDE w:val="false"/>
        <w:rPr>
          <w:sz w:val="22"/>
          <w:szCs w:val="22"/>
          <w:lang w:val="es-ES"/>
        </w:rPr>
      </w:pPr>
      <w:r>
        <w:rPr>
          <w:sz w:val="22"/>
          <w:szCs w:val="22"/>
          <w:lang w:val="es-ES"/>
        </w:rPr>
        <w:t>c) Tomar o sacar muestras de sustancias y materiales, realizar mediciones, obtener fotografías, vídeos, grabación de imágenes, y levantar croquis y planos, siempre que se notifique al titular o a su representante, salvo casos de urgencia, en los que la notificación podrá efectuarse con posterioridad.</w:t>
      </w:r>
    </w:p>
    <w:p>
      <w:pPr>
        <w:pStyle w:val="Normal"/>
        <w:autoSpaceDE w:val="false"/>
        <w:rPr>
          <w:sz w:val="22"/>
          <w:szCs w:val="22"/>
          <w:lang w:val="es-ES"/>
        </w:rPr>
      </w:pPr>
      <w:r>
        <w:rPr>
          <w:sz w:val="22"/>
          <w:szCs w:val="22"/>
          <w:lang w:val="es-ES"/>
        </w:rPr>
        <w:t>4. Los agentes forestales y medioambientales, en el ejercicio de sus competencias, actuarán de forma coordinada, y con respeto a las facultades que atribuye su legislación orgánica reguladora, con las Fuerzas y Cuerpos de Segur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inta y cinco. Los apartados 1 y 3 del artículo 63 quedan redactados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Los incentivos recogidos en los artículos 64 a 66, cuando se financien con cargo a los Presupuestos Generales del Estado, se aplicarán a montes ordenados tanto de titularidad privada como de entidades locales. Los montes protectores, los montes con otras figuras de especial protección y los catalogados y, en particular, aquellos en espacios naturales protegidos o en la Red Natura 2000 tendrán preferencia en el otorgamiento de estos incentivos.»</w:t>
      </w:r>
    </w:p>
    <w:p>
      <w:pPr>
        <w:pStyle w:val="Normal"/>
        <w:autoSpaceDE w:val="false"/>
        <w:rPr>
          <w:sz w:val="22"/>
          <w:szCs w:val="22"/>
          <w:lang w:val="es-ES"/>
        </w:rPr>
      </w:pPr>
      <w:r>
        <w:rPr>
          <w:sz w:val="22"/>
          <w:szCs w:val="22"/>
          <w:lang w:val="es-ES"/>
        </w:rPr>
        <w:t>«3. En el acceso a las subvenciones para la prevención contra incendios forestales, cuando se financien con cargo a los Presupuestos Generales del Estado, tendrán prioridad los montes que se encuentren ubicados en una zona de alto riesgo de incendio con un plan de defensa contra incendios vigente, de acuerdo con el artículo 48.»</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inta y seis. El apartado 2 del artículo 77 queda redactado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a reparación tendrá como objetivo la restauración del monte o ecosistema forestal a la situación previa a los hechos constitutivos de la infracción sancionada. A los efectos de esta ley se entiende por restauración la vuelta del monte a su estado anterior al daño, y por reparación las medidas que se adoptan para lograr su restauración. El causante del daño vendrá obligado a indemnizar la parte de los daños que no puedan ser reparados, así como los perjuicios causad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inta y siete. 1. Se añade un nuevo párrafo al apartado 2 de la disposición adicional segunda del siguiente ten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 dispuesto en el artículo 58.3 no será de aplicación en estos territori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l apartado 3 de la disposición adicional segunda queda redactado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o dispuesto en esta ley se entiende sin perjuicio de las normas específicas aplicables a los montes afectados al ejercicio de competencias estatales o adscritos a servicios públicos gestionados por la Administración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inta y ocho. Se añade una disposición adicional nueva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Gobierno remitirá en el plazo de dos años desde la entrada en vigor de esta ley una propuesta de Ley reguladora del Estatuto de la Propiedad Forestal, en la que se establecerán las bases, respetando las competencias que ostentan las Comunidades Autónomas, según sus respectivos Estatutos, en esta mate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Treinta y nueve. La disposición final tercera queda redactada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Habilitación norm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Gobierno y las Comunidades Autónomas, en el ámbito de sus respectivas competencias, dictarán las disposiciones necesarias para el desarrollo de est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primera.  Fondo para el patrimonio natur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 crea el Fondo para el patrimonio natural, con objeto de poner en práctica aquellas medidas destinadas a apoyar a la gestión forestal sostenible, a la prevención estratégica de incendios forestales y a la protección de espacios forestales y naturales en cuya financiación participe la Administración General del Estado. Dicho fondo podrá financiar acciones de naturaleza plurianual y actuará como instrumento de cofinanciación destinado a asegurar la cohesión territorial. El fondo se dotará con las partidas asignadas en los Presupuestos Generales del Estado, incluidas las dotaciones que sean objeto de cofinanciación por aquellos instrumentos financieros comunitarios destinados a los mismos fines y con otras fuentes de financiación que puedan establecerse en el futur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Serán objetivos del fon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Promover, a través de los incentivos adecuados, la inversión, gestión y ordenación forestal, en particular, la elaboración de proyectos de ordenación de montes o de planes dasocráti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Apoyar las acciones de prevención de incendios forestales.</w:t>
      </w:r>
    </w:p>
    <w:p>
      <w:pPr>
        <w:pStyle w:val="Normal"/>
        <w:autoSpaceDE w:val="false"/>
        <w:rPr>
          <w:sz w:val="22"/>
          <w:szCs w:val="22"/>
          <w:lang w:val="es-ES"/>
        </w:rPr>
      </w:pPr>
      <w:r>
        <w:rPr>
          <w:sz w:val="22"/>
          <w:szCs w:val="22"/>
          <w:lang w:val="es-ES"/>
        </w:rPr>
        <w:t>c) Instituir mecanismos financieros destinados a hacer viables los modelos de gestión para una silvicultura sostenible.</w:t>
      </w:r>
    </w:p>
    <w:p>
      <w:pPr>
        <w:pStyle w:val="Normal"/>
        <w:autoSpaceDE w:val="false"/>
        <w:rPr>
          <w:sz w:val="22"/>
          <w:szCs w:val="22"/>
          <w:lang w:val="es-ES"/>
        </w:rPr>
      </w:pPr>
      <w:r>
        <w:rPr>
          <w:sz w:val="22"/>
          <w:szCs w:val="22"/>
          <w:lang w:val="es-ES"/>
        </w:rPr>
        <w:t>d) Financiar acciones específicas de investigación aplicada, demostración y experimentación.</w:t>
      </w:r>
    </w:p>
    <w:p>
      <w:pPr>
        <w:pStyle w:val="Normal"/>
        <w:autoSpaceDE w:val="false"/>
        <w:rPr>
          <w:sz w:val="22"/>
          <w:szCs w:val="22"/>
          <w:lang w:val="es-ES"/>
        </w:rPr>
      </w:pPr>
      <w:r>
        <w:rPr>
          <w:sz w:val="22"/>
          <w:szCs w:val="22"/>
          <w:lang w:val="es-ES"/>
        </w:rPr>
        <w:t>e) Valorizar y promover las funciones ecológicas, sociales y culturales de los espacios forestales y apoyar los servicios ambientales y de conservación de recursos naturales.</w:t>
      </w:r>
    </w:p>
    <w:p>
      <w:pPr>
        <w:pStyle w:val="Normal"/>
        <w:autoSpaceDE w:val="false"/>
        <w:rPr>
          <w:sz w:val="22"/>
          <w:szCs w:val="22"/>
          <w:lang w:val="es-ES"/>
        </w:rPr>
      </w:pPr>
      <w:r>
        <w:rPr>
          <w:sz w:val="22"/>
          <w:szCs w:val="22"/>
          <w:lang w:val="es-ES"/>
        </w:rPr>
        <w:t>f) El incentivo a la agrupación de la propiedad forestal para el desarrollo de explotaciones forestales conjuntas, que favorezcan la gestión forestal sostenible.</w:t>
      </w:r>
    </w:p>
    <w:p>
      <w:pPr>
        <w:pStyle w:val="Normal"/>
        <w:autoSpaceDE w:val="false"/>
        <w:rPr>
          <w:sz w:val="22"/>
          <w:szCs w:val="22"/>
          <w:lang w:val="es-ES"/>
        </w:rPr>
      </w:pPr>
      <w:r>
        <w:rPr>
          <w:sz w:val="22"/>
          <w:szCs w:val="22"/>
          <w:lang w:val="es-ES"/>
        </w:rPr>
        <w:t>g) La promoción del uso y el apoyo a la producción y comercialización de productos forestales procedentes de bosques certificados.</w:t>
      </w:r>
    </w:p>
    <w:p>
      <w:pPr>
        <w:pStyle w:val="Normal"/>
        <w:autoSpaceDE w:val="false"/>
        <w:rPr>
          <w:sz w:val="22"/>
          <w:szCs w:val="22"/>
          <w:lang w:val="es-ES"/>
        </w:rPr>
      </w:pPr>
      <w:r>
        <w:rPr>
          <w:sz w:val="22"/>
          <w:szCs w:val="22"/>
          <w:lang w:val="es-ES"/>
        </w:rPr>
        <w:t>h) Desarrollar otras acciones y crear otros instrumentos adicionales que contribuyan a la defensa y sostenibilidad de los espacios forestales.</w:t>
      </w:r>
    </w:p>
    <w:p>
      <w:pPr>
        <w:pStyle w:val="Normal"/>
        <w:autoSpaceDE w:val="false"/>
        <w:rPr>
          <w:sz w:val="22"/>
          <w:szCs w:val="22"/>
          <w:lang w:val="es-ES"/>
        </w:rPr>
      </w:pPr>
      <w:r>
        <w:rPr>
          <w:sz w:val="22"/>
          <w:szCs w:val="22"/>
          <w:lang w:val="es-ES"/>
        </w:rPr>
        <w:t>i) Otros objetivos complementarios de los anteriores, vinculados a la gestión forestal sostenible, que se determinen reglamentaria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La gestión de las subvenciones que se otorguen con cargo al fondo corresponde a las comunidades autóno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4. Por real decreto se regulará el funcionamiento del Fondo para el patrimonio natural, que garantizará la participación de las comunidades autónom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adicional segun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Gobierno, en el marco del Plan de Fomento de Energías Renovables, actualizará las primas e incentivos de las centrales de producción de energía eléctrica en régimen especial que utilicen como combustible biomasa forestal procedente de operaciones de prevención de incendios y planes de gestión forestal sostenibl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primas e incentivos serán las que se establezcan en el Real Decreto 436/2004, de 12 de marzo, por el que se establece la metodología para la actualización y sistematización del régimen jurídico y económico de la actividad de producción de energía eléctrica en régimen espe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derogatoria única. Derogación norm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edan derogados los apartados 1.a) y 2.h) del artículo 7 y el apartado 2 del artículo 21 de la Ley 43/2003, de 21 de noviembre, de Mo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Modificación de la Ley 50/1981, de 30 de diciembre, reguladora del Estatuto Orgánico del Ministerio Fisc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Ley 50/1981, de 30 de diciembre, reguladora del Estatuto Orgánico del Ministerio Fiscal, se modifica en los siguientes términos:</w:t>
      </w:r>
    </w:p>
    <w:p>
      <w:pPr>
        <w:pStyle w:val="Normal"/>
        <w:autoSpaceDE w:val="false"/>
        <w:rPr>
          <w:sz w:val="22"/>
          <w:szCs w:val="22"/>
          <w:lang w:val="es-ES"/>
        </w:rPr>
      </w:pPr>
      <w:r>
        <w:rPr>
          <w:sz w:val="22"/>
          <w:szCs w:val="22"/>
          <w:lang w:val="es-ES"/>
        </w:rPr>
        <w:t>Uno. El párrafo segundo del artículo 18.1 queda redactado en los siguientes términ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la Fiscalía de la Audiencia Nacional y en cada Fiscalía de los Tribunales Superiores de Justicia y de las Audiencias Provinciales existirá una Sección de Menores a la que se encomendarán las funciones y facultades que al Ministerio Fiscal atribuye la Ley Orgánica 5/2000, de 12 de enero, reguladora de la responsabilidad penal de los menores. En las Fiscalías de los Tribunales Superiores de Justicia y de las Audiencias Provinciales existirán Secciones contra la Violencia sobre la Mujer y Secciones de Medio Ambiente especializadas en delitos relativos a la ordenación del territorio, la protección del patrimonio histórico, los recursos naturales y el medio ambiente, la protección de la flora, fauna y animales domésticos, y los incendios forestales. A estas secciones serán adscritos fiscales que pertenezcan a sus respectivas plantillas, y tendrán preferencia aquellos que por razón de las anteriores funciones desempeñadas, cursos impartidos o superados o por cualquier otra circunstancia análoga se hayan especializado en la materia. No obstante, cuando las necesidades del servicio así lo aconsejen podrán actuar también en otros ámbitos o mater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os. Se añade un artículo 18 quinquies, con la siguiente redac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8. quinqui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l Fiscal General del Estado, oído el Consejo Fiscal, nombrará, como delegado, un fiscal contra los delitos relativos a la ordenación del territorio y la protección del patrimonio histórico, del medio ambiente e incendios forestales, con categoría de Fiscal de Sala, que ejercerá las siguientes funciones:</w:t>
      </w:r>
    </w:p>
    <w:p>
      <w:pPr>
        <w:pStyle w:val="Normal"/>
        <w:autoSpaceDE w:val="false"/>
        <w:rPr>
          <w:sz w:val="22"/>
          <w:szCs w:val="22"/>
          <w:lang w:val="es-ES"/>
        </w:rPr>
      </w:pPr>
      <w:r>
        <w:rPr>
          <w:sz w:val="22"/>
          <w:szCs w:val="22"/>
          <w:lang w:val="es-ES"/>
        </w:rPr>
        <w:t>a) Practicar las diligencias a que se refiere el artículo 5 e intervenir, directamente o a través de instrucciones impartidas a los delegados, en aquellos procesos penales de especial trascendencia apreciada por el Fiscal General del Estado, referentes a delitos relativos a la ordenación del territorio, la protección del patrimonio histórico, los recursos naturales y el medio ambiente, la protección de la flora, fauna y animales domésticos, y los incendios forestales.</w:t>
      </w:r>
    </w:p>
    <w:p>
      <w:pPr>
        <w:pStyle w:val="Normal"/>
        <w:autoSpaceDE w:val="false"/>
        <w:rPr>
          <w:sz w:val="22"/>
          <w:szCs w:val="22"/>
          <w:lang w:val="es-ES"/>
        </w:rPr>
      </w:pPr>
      <w:r>
        <w:rPr>
          <w:sz w:val="22"/>
          <w:szCs w:val="22"/>
          <w:lang w:val="es-ES"/>
        </w:rPr>
        <w:t>b) Ejercitar la acción pública en cualquier tipo de procedimientos, directamente o a través de instrucciones impartidas a los delegados, cuando aquella venga prevista en las diferentes leyes y normas de carácter medioambiental, exigiendo las responsabilidades que procedan.</w:t>
      </w:r>
    </w:p>
    <w:p>
      <w:pPr>
        <w:pStyle w:val="Normal"/>
        <w:autoSpaceDE w:val="false"/>
        <w:rPr>
          <w:sz w:val="22"/>
          <w:szCs w:val="22"/>
          <w:lang w:val="es-ES"/>
        </w:rPr>
      </w:pPr>
      <w:r>
        <w:rPr>
          <w:sz w:val="22"/>
          <w:szCs w:val="22"/>
          <w:lang w:val="es-ES"/>
        </w:rPr>
        <w:t>c) Supervisar y coordinar la actuación de las secciones especializadas de medio ambiente y recabar los informes oportunos, dirigiendo por delegación del Fiscal General del Estado la red de fiscales de medio ambiente.</w:t>
      </w:r>
    </w:p>
    <w:p>
      <w:pPr>
        <w:pStyle w:val="Normal"/>
        <w:autoSpaceDE w:val="false"/>
        <w:rPr>
          <w:sz w:val="22"/>
          <w:szCs w:val="22"/>
          <w:lang w:val="es-ES"/>
        </w:rPr>
      </w:pPr>
      <w:r>
        <w:rPr>
          <w:sz w:val="22"/>
          <w:szCs w:val="22"/>
          <w:lang w:val="es-ES"/>
        </w:rPr>
        <w:t>d) Coordinar las Fiscalías en materia de medio ambiente unificando los criterios de actuación, para lo cual podrá proponer al Fiscal General la emisión de las correspondientes instrucciones y reunir, cuando proceda, a los fiscales integrantes de las secciones especializadas.</w:t>
      </w:r>
    </w:p>
    <w:p>
      <w:pPr>
        <w:pStyle w:val="Normal"/>
        <w:autoSpaceDE w:val="false"/>
        <w:rPr>
          <w:sz w:val="22"/>
          <w:szCs w:val="22"/>
          <w:lang w:val="es-ES"/>
        </w:rPr>
      </w:pPr>
      <w:r>
        <w:rPr>
          <w:sz w:val="22"/>
          <w:szCs w:val="22"/>
          <w:lang w:val="es-ES"/>
        </w:rPr>
        <w:t>e) Elaborar anualmente y presentar al Fiscal General del Estado un informe sobre los procedimientos seguidos y actuaciones practicadas por el Ministerio Fiscal en materia de medio ambiente, que será incorporado a la memoria anual presentada por el Fiscal General del Estado.</w:t>
      </w:r>
    </w:p>
    <w:p>
      <w:pPr>
        <w:pStyle w:val="Normal"/>
        <w:autoSpaceDE w:val="false"/>
        <w:rPr>
          <w:sz w:val="22"/>
          <w:szCs w:val="22"/>
          <w:lang w:val="es-ES"/>
        </w:rPr>
      </w:pPr>
      <w:r>
        <w:rPr>
          <w:sz w:val="22"/>
          <w:szCs w:val="22"/>
          <w:lang w:val="es-ES"/>
        </w:rPr>
        <w:t>2. Para su adecuada actuación se le adscribirá una Unidad del Servicio de Protección de la Naturaleza de la Guardia Civil, así como, en su caso, los efectivos necesarios del resto de las Fuerzas y Cuerpos de Seguridad que tengan competencias medioambientales, de conformidad con la Ley Orgánica 2/1986, de 13 de marzo, de Fuerzas y Cuerpos de Seguridad. Igualmente, podrán adscribirse los profesionales y expertos técnicos que sean necesarios para auxiliarlo de manera permanente u ocasional. La Fiscalía podrá recabar el auxilio de los agentes forestales o ambientales de las administraciones públicas correspondientes, dentro de las funciones que estos colectivos tienen legalmente encomenda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Habilitación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sta ley se dicta al amparo de lo dispuesto en el artículo 149.1.23.ª de la Constitución y tiene, por tanto, carácter básico, sin perjuicio de lo dispuesto en los apartados siguien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Tienen carácter básico, por dictarse al amparo del artículo 149.1.18.ª de la Constitución, los apartados once, trece y veintiséis del artículo único, que modifican los artículos 18.4, 21.7 y 47.3 de la Ley 43/2003, de 21 de noviembre, de Montes.</w:t>
      </w:r>
    </w:p>
    <w:p>
      <w:pPr>
        <w:pStyle w:val="Normal"/>
        <w:autoSpaceDE w:val="false"/>
        <w:rPr>
          <w:sz w:val="22"/>
          <w:szCs w:val="22"/>
          <w:lang w:val="es-ES"/>
        </w:rPr>
      </w:pPr>
      <w:r>
        <w:rPr>
          <w:sz w:val="22"/>
          <w:szCs w:val="22"/>
          <w:lang w:val="es-ES"/>
        </w:rPr>
        <w:t>3. El apartado quince del artículo único, que modifica el artículo 25.1.b) de la Ley 43/2003, de 21 de noviembre, de Montes, se dicta al amparo del artículo 149.1.8.ª de la Constitución, sin perjuicio de la conservación, modificación y desarrollo por las comunidades autónomas de los derechos civiles, forales o especiales, allí donde existan.</w:t>
      </w:r>
    </w:p>
    <w:p>
      <w:pPr>
        <w:pStyle w:val="Normal"/>
        <w:autoSpaceDE w:val="false"/>
        <w:rPr>
          <w:sz w:val="22"/>
          <w:szCs w:val="22"/>
          <w:lang w:val="es-ES"/>
        </w:rPr>
      </w:pPr>
      <w:r>
        <w:rPr>
          <w:sz w:val="22"/>
          <w:szCs w:val="22"/>
          <w:lang w:val="es-ES"/>
        </w:rPr>
        <w:t>4. La disposición adicional primera se dicta al amparo del artículo 149.1.14.ª de la Constitución.</w:t>
      </w:r>
    </w:p>
    <w:p>
      <w:pPr>
        <w:pStyle w:val="Normal"/>
        <w:autoSpaceDE w:val="false"/>
        <w:rPr>
          <w:sz w:val="22"/>
          <w:szCs w:val="22"/>
          <w:lang w:val="es-ES"/>
        </w:rPr>
      </w:pPr>
      <w:r>
        <w:rPr>
          <w:sz w:val="22"/>
          <w:szCs w:val="22"/>
          <w:lang w:val="es-ES"/>
        </w:rPr>
        <w:t>5. La disposición final primera se dicta al amparo del artículo 149.1.5.ª de la Constitu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ley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or tan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ndo a todos los españoles, particulares y autoridades, que guarden y hagan guardar esta ley.</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8 de abril de 2006.</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JUAN CARLOS 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Presidente del Gobierno,</w:t>
      </w:r>
    </w:p>
    <w:p>
      <w:pPr>
        <w:pStyle w:val="Normal"/>
        <w:autoSpaceDE w:val="false"/>
        <w:rPr>
          <w:sz w:val="22"/>
          <w:szCs w:val="22"/>
          <w:lang w:val="es-ES"/>
        </w:rPr>
      </w:pPr>
      <w:r>
        <w:rPr>
          <w:sz w:val="22"/>
          <w:szCs w:val="22"/>
          <w:lang w:val="es-ES"/>
        </w:rPr>
        <w:t>JOSÉ LUIS RODRÍGUEZ ZAPATER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8:48:00Z</dcterms:created>
  <dc:creator>SanchezRoman, Eloy (CONSLEGB)</dc:creator>
  <dc:description/>
  <dc:language>en-US</dc:language>
  <cp:lastModifiedBy>SanchezRoman, Eloy (CONSLEGB)</cp:lastModifiedBy>
  <dcterms:modified xsi:type="dcterms:W3CDTF">2007-03-20T08:48:00Z</dcterms:modified>
  <cp:revision>2</cp:revision>
  <dc:subject/>
  <dc:title>LEY 10/2006, de 28 de abril, por la que se modifica la Ley 43/2003, de 21 de noviembre, de Montes</dc:title>
</cp:coreProperties>
</file>