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268/2006, de 26 de abril, por la que se modifica la Orden APA/2438/2005, de 20 de julio, por la que se establece un plan para la conservación y gestión sostenible de la pesquería de pulpo en el Caladero Nacional del Golfo de Cádiz.</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experiencia adquirida desde la entrada en vigor de la Orden APA/2438/2005, de 20 de julio, por la que se establece un plan para la conservación y gestión sostenible de la pesquería de pulpo en el Caladero Nacional del Golfo de Cádiz, hace aconsejable su modificación, en concreto en lo relativo al periodo de veda establecido para la pesca con artes menores.</w:t>
      </w:r>
    </w:p>
    <w:p>
      <w:pPr>
        <w:pStyle w:val="Normal"/>
        <w:autoSpaceDE w:val="false"/>
        <w:rPr>
          <w:sz w:val="22"/>
          <w:szCs w:val="22"/>
          <w:lang w:val="es-ES"/>
        </w:rPr>
      </w:pPr>
      <w:r>
        <w:rPr>
          <w:sz w:val="22"/>
          <w:szCs w:val="22"/>
          <w:lang w:val="es-ES"/>
        </w:rPr>
        <w:t>Se ha cumplido el trámite de información a la Comisión europea previsto en el artículo 46.2 del Reglamento (CE) número 850/98 del Consejo, de 30 de marzo de 1998, para la conservación de los recursos pesqueros a través de medidas técnicas de protección de los juveniles de organismos marinos.</w:t>
      </w:r>
    </w:p>
    <w:p>
      <w:pPr>
        <w:pStyle w:val="Normal"/>
        <w:autoSpaceDE w:val="false"/>
        <w:rPr>
          <w:sz w:val="22"/>
          <w:szCs w:val="22"/>
          <w:lang w:val="es-ES"/>
        </w:rPr>
      </w:pPr>
      <w:r>
        <w:rPr>
          <w:sz w:val="22"/>
          <w:szCs w:val="22"/>
          <w:lang w:val="es-ES"/>
        </w:rPr>
        <w:t>En la elaboración de la presente Orden ha sido consultada la Comunidad Autónoma de Andalucía, así como los sectores afectados y el Instituto Español de Oceanografía.</w:t>
      </w:r>
    </w:p>
    <w:p>
      <w:pPr>
        <w:pStyle w:val="Normal"/>
        <w:autoSpaceDE w:val="false"/>
        <w:rPr>
          <w:sz w:val="22"/>
          <w:szCs w:val="22"/>
          <w:lang w:val="es-ES"/>
        </w:rPr>
      </w:pPr>
      <w:r>
        <w:rPr>
          <w:sz w:val="22"/>
          <w:szCs w:val="22"/>
          <w:lang w:val="es-ES"/>
        </w:rPr>
        <w:t>La presente Orden se dicta de conformidad con lo establecido en el artículo 12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2438/2005, de 20 de julio, por la que se establece un plan para la conservación y gestión sostenible de la pesquería de pulpo en el Caladero Nacional del Golfo de Cád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3 de la Orden APA/2438/2005, de 20 de julio, por la que se establece un plan para la conservación y gestión sostenible de la pesquería de pulpo en el Caladero Nacional del Golfo de Cádiz queda redactado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imitaciones al ejercicio de la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n las siguientes limitaciones para la pesca de pulpo.</w:t>
      </w:r>
    </w:p>
    <w:p>
      <w:pPr>
        <w:pStyle w:val="Normal"/>
        <w:autoSpaceDE w:val="false"/>
        <w:rPr>
          <w:sz w:val="22"/>
          <w:szCs w:val="22"/>
          <w:lang w:val="es-ES"/>
        </w:rPr>
      </w:pPr>
      <w:r>
        <w:rPr>
          <w:sz w:val="22"/>
          <w:szCs w:val="22"/>
          <w:lang w:val="es-ES"/>
        </w:rPr>
        <w:t>a) Se prohíbe temporalmente la pesca con artes menores (potera o chivo, nasas y alcatruces) desde el día 1 de junio al 15 de julio, ambos inclusive, de cada año.</w:t>
      </w:r>
    </w:p>
    <w:p>
      <w:pPr>
        <w:pStyle w:val="Normal"/>
        <w:autoSpaceDE w:val="false"/>
        <w:rPr>
          <w:sz w:val="22"/>
          <w:szCs w:val="22"/>
          <w:lang w:val="es-ES"/>
        </w:rPr>
      </w:pPr>
      <w:r>
        <w:rPr>
          <w:sz w:val="22"/>
          <w:szCs w:val="22"/>
          <w:lang w:val="es-ES"/>
        </w:rPr>
        <w:t>b) Se prohíbe temporalmente la pesca, con cualquier modalidad, desde el día 15 de septiembre hasta el 31 de octubre, ambos inclusive, de cada año.</w:t>
      </w:r>
    </w:p>
    <w:p>
      <w:pPr>
        <w:pStyle w:val="Normal"/>
        <w:autoSpaceDE w:val="false"/>
        <w:rPr>
          <w:sz w:val="22"/>
          <w:szCs w:val="22"/>
          <w:lang w:val="es-ES"/>
        </w:rPr>
      </w:pPr>
      <w:r>
        <w:rPr>
          <w:sz w:val="22"/>
          <w:szCs w:val="22"/>
          <w:lang w:val="es-ES"/>
        </w:rPr>
        <w:t>c) En la zona del caladero situada al sur del paralelo 36.º 22,9' N (isla de Sancti Petri) queda prohibida la pesca de pulpo con nasas y alcatruces, así como su calado y tenencia a bo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6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1:00Z</dcterms:created>
  <dc:creator>SanchezRoman, Eloy (CONSLEGB)</dc:creator>
  <dc:description/>
  <dc:language>en-US</dc:language>
  <cp:lastModifiedBy>SanchezRoman, Eloy (CONSLEGB)</cp:lastModifiedBy>
  <dcterms:modified xsi:type="dcterms:W3CDTF">2007-03-20T08:11:00Z</dcterms:modified>
  <cp:revision>2</cp:revision>
  <dc:subject/>
  <dc:title>ORDEN APA/1268/2006, de 26 de abril, por la que se modifica la Orden APA/2438/2005, de 20 de julio, por la que se establece un</dc:title>
</cp:coreProperties>
</file>