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396/2006, de 31 de marzo, por el que se establecen las disposiciones mínimas de seguridad y salud aplicables a los trabajos con riesgo de exposición al amiant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1/1995, de 8 de noviembre, de Prevención de Riesgos Laborales, determina el cuerpo básico de garantías y responsabilidades preciso para establecer un adecuado nivel de protección de la salud de los trabajadores frente a los riesgos derivados de las condiciones de trabajo, en el marco de una política coherente, coordinada y eficaz.</w:t>
      </w:r>
    </w:p>
    <w:p>
      <w:pPr>
        <w:pStyle w:val="Normal"/>
        <w:autoSpaceDE w:val="false"/>
        <w:rPr>
          <w:sz w:val="22"/>
          <w:szCs w:val="22"/>
          <w:lang w:val="es-ES"/>
        </w:rPr>
      </w:pPr>
      <w:r>
        <w:rPr>
          <w:sz w:val="22"/>
          <w:szCs w:val="22"/>
          <w:lang w:val="es-ES"/>
        </w:rPr>
        <w:t>Según el artículo 6 de la Ley citada en el párrafo anterior, son las normas reglamentarias las que deben ir concretando los aspectos más técnicos de las medidas preventivas, estableciendo las medidas mínimas que deben adoptarse para la adecuada protección de los trabajadores. Entre tales medidas se encuentran las destinadas a garantizar la protección de los trabajadores contra los riesgos derivados de la exposición al amianto durante el trabajo.</w:t>
      </w:r>
    </w:p>
    <w:p>
      <w:pPr>
        <w:pStyle w:val="Normal"/>
        <w:autoSpaceDE w:val="false"/>
        <w:rPr>
          <w:sz w:val="22"/>
          <w:szCs w:val="22"/>
          <w:lang w:val="es-ES"/>
        </w:rPr>
      </w:pPr>
      <w:r>
        <w:rPr>
          <w:sz w:val="22"/>
          <w:szCs w:val="22"/>
          <w:lang w:val="es-ES"/>
        </w:rPr>
        <w:t>Asimismo, la seguridad y la salud de los trabajadores han sido objeto de diversos Convenios de la Organización Internacional del Trabajo ratificados por España y que, por tanto, forman parte de nuestro ordenamiento jurídico. Destaca, por su carácter general, el Convenio número 155, de 22 de junio de 1981, sobre seguridad y salud de los trabajadores y medio ambiente de trabajo, ratificado por España el 26 de julio de 1985 y, por su carácter específico, el Convenio número 162, de 24 de junio de 1986, sobre la utilización del asbesto, en condiciones de seguridad, ratificado por España el 17 de julio de 1990.</w:t>
      </w:r>
    </w:p>
    <w:p>
      <w:pPr>
        <w:pStyle w:val="Normal"/>
        <w:autoSpaceDE w:val="false"/>
        <w:rPr>
          <w:sz w:val="22"/>
          <w:szCs w:val="22"/>
          <w:lang w:val="es-ES"/>
        </w:rPr>
      </w:pPr>
      <w:r>
        <w:rPr>
          <w:sz w:val="22"/>
          <w:szCs w:val="22"/>
          <w:lang w:val="es-ES"/>
        </w:rPr>
        <w:t>En el ámbito de la Unión Europea, el artículo 137 del Tratado constitutivo de la Comunidad Europea establece como objetivo la mejora, en concreto, del entorno de trabajo, para proteger la salud y seguridad de los trabajadores. Con esa base jurídica, la Unión Europea se ha ido dotando en los últimos años de un cuerpo normativo altamente avanzado que se dirige a garantizar un mejor nivel de protección de la salud y de seguridad de los trabajadores.</w:t>
      </w:r>
    </w:p>
    <w:p>
      <w:pPr>
        <w:pStyle w:val="Normal"/>
        <w:autoSpaceDE w:val="false"/>
        <w:rPr>
          <w:sz w:val="22"/>
          <w:szCs w:val="22"/>
          <w:lang w:val="es-ES"/>
        </w:rPr>
      </w:pPr>
      <w:r>
        <w:rPr>
          <w:sz w:val="22"/>
          <w:szCs w:val="22"/>
          <w:lang w:val="es-ES"/>
        </w:rPr>
        <w:t>Ese cuerpo normativo está integrado por diversas directivas específicas. En el ámbito de la protección de los trabajadores contra los riesgos relacionados con la exposición al amianto durante el trabajo, fueron adoptadas, en concreto, dos directivas. La primera de ellas fue la Directiva 83/477/CEE, del Consejo, de 19 de septiembre de 1983, sobre la protección de los trabajadores contra los riesgos relacionados con la exposición al amianto durante el trabajo. Esta directiva se incorporó a nuestro ordenamiento jurídico interno mediante la Orden del Ministerio de Trabajo y Seguridad Social, de 31 de octubre de 1984, por la que se aprueba el Reglamento sobre trabajos con riesgo de amianto. Posteriormente fueron aprobadas una serie de normas como complemento a las disposiciones del reglamento. La primera fue la Orden del Ministerio de Trabajo y Seguridad Social, de 7 de enero de 1987, por la que se establecen normas complementarias del reglamento sobre trabajos con riesgo de amianto. Posteriormente se aprobaron otras normas que regulaban y desarrollaban aspectos más concretos sobre esta materia: Resolución de la Dirección General de Trabajo, de 8 de septiembre de 1987, sobre tramitación de solicitudes de homologación de laboratorios especializados en la determinación de fibras de amianto; Orden del Ministerio de Trabajo y Seguridad Social, de 22 de diciembre de 1987, por la que se aprueba el modelo de libro registro de datos correspondientes al Reglamento sobre trabajos con riesgo de amianto; Resolución de la Dirección General de Trabajo, de 20 de febrero de 1989, por la que se regula la remisión de fichas de seguimiento ambiental y médico para el control de la exposición al amianto.</w:t>
      </w:r>
    </w:p>
    <w:p>
      <w:pPr>
        <w:pStyle w:val="Normal"/>
        <w:autoSpaceDE w:val="false"/>
        <w:rPr>
          <w:sz w:val="22"/>
          <w:szCs w:val="22"/>
          <w:lang w:val="es-ES"/>
        </w:rPr>
      </w:pPr>
      <w:r>
        <w:rPr>
          <w:sz w:val="22"/>
          <w:szCs w:val="22"/>
          <w:lang w:val="es-ES"/>
        </w:rPr>
        <w:t>Nuevamente teniendo como origen el ámbito comunitario, la aprobación de la Directiva 91/382/CEE, de 25 de junio, modificativa de la Directiva 83/477/CEE, obligó a modificar las normas españolas. Ello se llevó a cabo mediante la Orden del Ministerio de Trabajo y Seguridad Social, de 26 de julio de 1993, por la que se modifican los artículos 2.º, 3.º y 13.º de la Orden de 31 de octubre de 1984 por la que se aprueba el Reglamento sobre trabajos con riesgo de amianto y el artículo 2.º de la Orden de 7 de enero de 1987 por la que se establecen normas complementarias al citado reglamento.</w:t>
      </w:r>
    </w:p>
    <w:p>
      <w:pPr>
        <w:pStyle w:val="Normal"/>
        <w:autoSpaceDE w:val="false"/>
        <w:rPr>
          <w:sz w:val="22"/>
          <w:szCs w:val="22"/>
          <w:lang w:val="es-ES"/>
        </w:rPr>
      </w:pPr>
      <w:r>
        <w:rPr>
          <w:sz w:val="22"/>
          <w:szCs w:val="22"/>
          <w:lang w:val="es-ES"/>
        </w:rPr>
        <w:t>Actualmente, la aprobación de la Directiva 2003/18/CE del Parlamento Europeo y del Consejo, de 27 de marzo de 2003, que una vez más modifica a la Directiva 83/477/CEE, obliga a adaptar la legislación española en esta materia. Entre las diversas posibilidades de transposición de la citada directiva, se ha optado por la aprobación de una norma en la que, al tiempo que se efectúa esta adaptación de la normativa española a la comunitaria, se incorpore toda la dispersa regulación española sobre esta materia, evitando desarrollos o remisiones a regulaciones posteriores. Ello responde a la necesidad planteada desde todos los ámbitos implicados de dotar a la normativa española sobre el amianto de una regulación única, evitando la dispersión y complejidad actual, que se vería aumentada en caso de proceder a una nueva modificación del reglamento.</w:t>
      </w:r>
    </w:p>
    <w:p>
      <w:pPr>
        <w:pStyle w:val="Normal"/>
        <w:autoSpaceDE w:val="false"/>
        <w:rPr>
          <w:sz w:val="22"/>
          <w:szCs w:val="22"/>
          <w:lang w:val="es-ES"/>
        </w:rPr>
      </w:pPr>
      <w:r>
        <w:rPr>
          <w:sz w:val="22"/>
          <w:szCs w:val="22"/>
          <w:lang w:val="es-ES"/>
        </w:rPr>
        <w:t>Junto a la exigencia comunitaria, no se puede olvidar la necesidad de actualizar el Reglamento sobre trabajos con riesgo de amianto. La Orden de 31 de octubre de 1984 fue una norma adelantada a su tiempo, que introducía en el ámbito de los trabajos con amianto conceptos preventivos desconocidos en nuestra normativa, entonces denominada de seguridad e higiene: evaluación de riesgos, formación e información de los trabajadores, etc. Sin embargo, en los años transcurridos desde 1984, España se ha dotado de un marco jurídico sobre prevención equiparable al existente en los países de nuestro entorno europeo, y ello exige una actualización de las disposiciones sobre esta materia, adaptándolas a ese nuevo escenario.</w:t>
      </w:r>
    </w:p>
    <w:p>
      <w:pPr>
        <w:pStyle w:val="Normal"/>
        <w:autoSpaceDE w:val="false"/>
        <w:rPr>
          <w:sz w:val="22"/>
          <w:szCs w:val="22"/>
          <w:lang w:val="es-ES"/>
        </w:rPr>
      </w:pPr>
      <w:r>
        <w:rPr>
          <w:sz w:val="22"/>
          <w:szCs w:val="22"/>
          <w:lang w:val="es-ES"/>
        </w:rPr>
        <w:t>Esta actualización tiene también su base en la Orden del Ministerio de la Presidencia, de 7 de diciembre de 2001, por la que se modifica el anexo I del Real Decreto 1406/1989, de 10 de noviembre, por el que se imponen limitaciones a la comercialización y al uso de ciertas sustancias y preparados peligrosos, que estableció la prohibición de utilizar, producir y comercializar fibras de amianto y productos que las contengan.</w:t>
      </w:r>
    </w:p>
    <w:p>
      <w:pPr>
        <w:pStyle w:val="Normal"/>
        <w:autoSpaceDE w:val="false"/>
        <w:rPr>
          <w:sz w:val="22"/>
          <w:szCs w:val="22"/>
          <w:lang w:val="es-ES"/>
        </w:rPr>
      </w:pPr>
      <w:r>
        <w:rPr>
          <w:sz w:val="22"/>
          <w:szCs w:val="22"/>
          <w:lang w:val="es-ES"/>
        </w:rPr>
        <w:t>El real decreto consta de diecinueve artículos, dos disposiciones adicionales, dos disposiciones transitorias, una disposición derogatoria, cuatro disposiciones finales y cinco anexos. Los artículos se agrupan en tres capítulos. En el primer capítulo se incluyen, como disposiciones de carácter general, el objeto, las definiciones y el ámbito de aplicación. En el capítulo segundo se han agrupado las obligaciones del empresario en cuestiones tales como: el límite de exposición y las prohibiciones en materia de amianto; la evaluación y control del ambiente de trabajo; las medidas técnicas generales de prevención y las medidas organizativas; condiciones de utilización de los equipos de protección individual de las vías respiratorias; las medidas de higiene personal y de protección individual; las disposiciones específicas para la realización de determinadas actividades; los planes de trabajo previos a las actividades con amianto y condiciones para su tramitación; las disposiciones relativas a la formación, información y consulta y participación de los trabajadores; y, por último, las obligaciones en materia de vigilancia de la salud de los trabajadores. Finalmente, en el tercer capítulo se han agrupado una serie de disposiciones de contenido vario, aunque dominadas por su carácter documental: inscripción en el Registro de empresas con riesgo por amianto; registro de los datos y archivo de la documentación; y tratamiento de datos generados al amparo del real decreto.</w:t>
      </w:r>
    </w:p>
    <w:p>
      <w:pPr>
        <w:pStyle w:val="Normal"/>
        <w:autoSpaceDE w:val="false"/>
        <w:rPr>
          <w:sz w:val="22"/>
          <w:szCs w:val="22"/>
          <w:lang w:val="es-ES"/>
        </w:rPr>
      </w:pPr>
      <w:r>
        <w:rPr>
          <w:sz w:val="22"/>
          <w:szCs w:val="22"/>
          <w:lang w:val="es-ES"/>
        </w:rPr>
        <w:t>En la elaboración de este real decreto se ha consultado a las comunidades autónomas y a las organizaciones empresariales y sindicales más representativas y se ha oído a la Comisión Nacional de Seguridad y Salud en el Trabajo.</w:t>
      </w:r>
    </w:p>
    <w:p>
      <w:pPr>
        <w:pStyle w:val="Normal"/>
        <w:autoSpaceDE w:val="false"/>
        <w:rPr>
          <w:sz w:val="22"/>
          <w:szCs w:val="22"/>
          <w:lang w:val="es-ES"/>
        </w:rPr>
      </w:pPr>
      <w:r>
        <w:rPr>
          <w:sz w:val="22"/>
          <w:szCs w:val="22"/>
          <w:lang w:val="es-ES"/>
        </w:rPr>
        <w:t>En su virtud, a propuesta de los Ministros de Trabajo y Asuntos Sociales y de Sanidad y Consumo, con la aprobación previa del Ministro de Administraciones Públicas, de acuerdo con el Consejo de Estado y previa deliberación del Consejo de Ministros en su reunión del día 31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tiene por objeto, en el marco de la Ley 31/1995, de 8 de noviembre, de Prevención de Riesgos Laborales, establecer disposiciones mínimas de seguridad y salud para la protección de los trabajadores contra los riesgos derivados de la exposición al amianto durante el trabajo, así como la prevención de tales riesgos.</w:t>
      </w:r>
    </w:p>
    <w:p>
      <w:pPr>
        <w:pStyle w:val="Normal"/>
        <w:autoSpaceDE w:val="false"/>
        <w:rPr>
          <w:sz w:val="22"/>
          <w:szCs w:val="22"/>
          <w:lang w:val="es-ES"/>
        </w:rPr>
      </w:pPr>
      <w:r>
        <w:rPr>
          <w:sz w:val="22"/>
          <w:szCs w:val="22"/>
          <w:lang w:val="es-ES"/>
        </w:rPr>
        <w:t>2. Las disposiciones del Real Decreto 39/1997, de 17 de enero, por el que se aprueba el Reglamento de los Servicios de Prevención, se aplicarán plenamente al conjunto del ámbito contemplado en el apartado anterior, sin perjuicio de las disposiciones más específicas contenidas en el real decreto.</w:t>
      </w:r>
    </w:p>
    <w:p>
      <w:pPr>
        <w:pStyle w:val="Normal"/>
        <w:autoSpaceDE w:val="false"/>
        <w:rPr>
          <w:sz w:val="22"/>
          <w:szCs w:val="22"/>
          <w:lang w:val="es-ES"/>
        </w:rPr>
      </w:pPr>
      <w:r>
        <w:rPr>
          <w:sz w:val="22"/>
          <w:szCs w:val="22"/>
          <w:lang w:val="es-ES"/>
        </w:rPr>
        <w:t>3. Las disposiciones del Real Decreto 665/1997, de 12 de mayo, sobre la protección de los trabajadores contra los riesgos relacionados con la exposición a agentes cancerígenos durante el trabajo, y del Real Decreto 374/2001, de 6 de abril, sobre la protección de la salud y seguridad de los trabajadores contra los riesgos relacionados con los agentes químicos durante el trabajo, se aplicarán plenamente al ámbito contemplado en el apartado 1 de este artículo, sin perjuicio de las disposiciones más rigurosas o específicas prevista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aplicación de este real decreto, el término amianto designa a los silicatos fibrosos siguientes, de acuerdo con la identificación admitida internacionalmente del registro de sustancias químicas del Chemical Abstract Service (CAS):</w:t>
      </w:r>
    </w:p>
    <w:p>
      <w:pPr>
        <w:pStyle w:val="Normal"/>
        <w:autoSpaceDE w:val="false"/>
        <w:rPr>
          <w:sz w:val="22"/>
          <w:szCs w:val="22"/>
          <w:lang w:val="es-ES"/>
        </w:rPr>
      </w:pPr>
      <w:r>
        <w:rPr>
          <w:sz w:val="22"/>
          <w:szCs w:val="22"/>
          <w:lang w:val="es-ES"/>
        </w:rPr>
        <w:t>a) Actinolita amianto, n.º 77536-66-4 del CAS,</w:t>
      </w:r>
    </w:p>
    <w:p>
      <w:pPr>
        <w:pStyle w:val="Normal"/>
        <w:autoSpaceDE w:val="false"/>
        <w:rPr>
          <w:sz w:val="22"/>
          <w:szCs w:val="22"/>
          <w:lang w:val="it-IT"/>
        </w:rPr>
      </w:pPr>
      <w:r>
        <w:rPr>
          <w:sz w:val="22"/>
          <w:szCs w:val="22"/>
          <w:lang w:val="it-IT"/>
        </w:rPr>
        <w:t>b) Grunerita amianto (amosita), n.º 12172-73-5 del CAS,</w:t>
      </w:r>
    </w:p>
    <w:p>
      <w:pPr>
        <w:pStyle w:val="Normal"/>
        <w:autoSpaceDE w:val="false"/>
        <w:rPr>
          <w:sz w:val="22"/>
          <w:szCs w:val="22"/>
          <w:lang w:val="es-ES"/>
        </w:rPr>
      </w:pPr>
      <w:r>
        <w:rPr>
          <w:sz w:val="22"/>
          <w:szCs w:val="22"/>
          <w:lang w:val="es-ES"/>
        </w:rPr>
        <w:t>c) Antofilita amianto, n.º 77536-67-5 del CAS,</w:t>
      </w:r>
    </w:p>
    <w:p>
      <w:pPr>
        <w:pStyle w:val="Normal"/>
        <w:autoSpaceDE w:val="false"/>
        <w:rPr>
          <w:sz w:val="22"/>
          <w:szCs w:val="22"/>
          <w:lang w:val="es-ES"/>
        </w:rPr>
      </w:pPr>
      <w:r>
        <w:rPr>
          <w:sz w:val="22"/>
          <w:szCs w:val="22"/>
          <w:lang w:val="es-ES"/>
        </w:rPr>
        <w:t>d) Crisotilo, n.º 12001-29-5 del CAS,</w:t>
      </w:r>
    </w:p>
    <w:p>
      <w:pPr>
        <w:pStyle w:val="Normal"/>
        <w:autoSpaceDE w:val="false"/>
        <w:rPr>
          <w:sz w:val="22"/>
          <w:szCs w:val="22"/>
          <w:lang w:val="es-ES"/>
        </w:rPr>
      </w:pPr>
      <w:r>
        <w:rPr>
          <w:sz w:val="22"/>
          <w:szCs w:val="22"/>
          <w:lang w:val="es-ES"/>
        </w:rPr>
        <w:t>e) Crocidolita, n.º 12001-28-4 del CAS, y</w:t>
      </w:r>
    </w:p>
    <w:p>
      <w:pPr>
        <w:pStyle w:val="Normal"/>
        <w:autoSpaceDE w:val="false"/>
        <w:rPr>
          <w:sz w:val="22"/>
          <w:szCs w:val="22"/>
          <w:lang w:val="it-IT"/>
        </w:rPr>
      </w:pPr>
      <w:r>
        <w:rPr>
          <w:sz w:val="22"/>
          <w:szCs w:val="22"/>
          <w:lang w:val="it-IT"/>
        </w:rPr>
        <w:t>f) Tremolita amianto, n.º 77536-68-6 del CAS.</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Artículo 3.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es aplicable a las operaciones y actividades en las que los trabajadores estén expuestos o sean susceptibles de estar expuestos a fibras de amianto o de materiales que lo contengan, y especialmente en:</w:t>
      </w:r>
    </w:p>
    <w:p>
      <w:pPr>
        <w:pStyle w:val="Normal"/>
        <w:autoSpaceDE w:val="false"/>
        <w:rPr>
          <w:sz w:val="22"/>
          <w:szCs w:val="22"/>
          <w:lang w:val="es-ES"/>
        </w:rPr>
      </w:pPr>
      <w:r>
        <w:rPr>
          <w:sz w:val="22"/>
          <w:szCs w:val="22"/>
          <w:lang w:val="es-ES"/>
        </w:rPr>
        <w:t>a) Trabajos de demolición de construcciones donde exista amianto o materiales que lo contengan.</w:t>
      </w:r>
    </w:p>
    <w:p>
      <w:pPr>
        <w:pStyle w:val="Normal"/>
        <w:autoSpaceDE w:val="false"/>
        <w:rPr>
          <w:sz w:val="22"/>
          <w:szCs w:val="22"/>
          <w:lang w:val="es-ES"/>
        </w:rPr>
      </w:pPr>
      <w:r>
        <w:rPr>
          <w:sz w:val="22"/>
          <w:szCs w:val="22"/>
          <w:lang w:val="es-ES"/>
        </w:rPr>
        <w:t>b) Trabajos de desmantelamiento de elementos, maquinaria o utillaje donde exista amianto o materiales que lo contengan.</w:t>
      </w:r>
    </w:p>
    <w:p>
      <w:pPr>
        <w:pStyle w:val="Normal"/>
        <w:autoSpaceDE w:val="false"/>
        <w:rPr>
          <w:sz w:val="22"/>
          <w:szCs w:val="22"/>
          <w:lang w:val="es-ES"/>
        </w:rPr>
      </w:pPr>
      <w:r>
        <w:rPr>
          <w:sz w:val="22"/>
          <w:szCs w:val="22"/>
          <w:lang w:val="es-ES"/>
        </w:rPr>
        <w:t>c) Trabajos y operaciones destinadas a la retirada de amianto, o de materiales que lo contengan, de equipos, unidades (tales como barcos, vehículos, trenes), instalaciones, estructuras o edificios.</w:t>
      </w:r>
    </w:p>
    <w:p>
      <w:pPr>
        <w:pStyle w:val="Normal"/>
        <w:autoSpaceDE w:val="false"/>
        <w:rPr>
          <w:sz w:val="22"/>
          <w:szCs w:val="22"/>
          <w:lang w:val="es-ES"/>
        </w:rPr>
      </w:pPr>
      <w:r>
        <w:rPr>
          <w:sz w:val="22"/>
          <w:szCs w:val="22"/>
          <w:lang w:val="es-ES"/>
        </w:rPr>
        <w:t>d) Trabajos de mantenimiento y reparación de los materiales con amianto existentes en equipos, unidades (tales como barcos, vehículos, trenes), instalaciones, estructuras o edificios.</w:t>
      </w:r>
    </w:p>
    <w:p>
      <w:pPr>
        <w:pStyle w:val="Normal"/>
        <w:autoSpaceDE w:val="false"/>
        <w:rPr>
          <w:sz w:val="22"/>
          <w:szCs w:val="22"/>
          <w:lang w:val="es-ES"/>
        </w:rPr>
      </w:pPr>
      <w:r>
        <w:rPr>
          <w:sz w:val="22"/>
          <w:szCs w:val="22"/>
          <w:lang w:val="es-ES"/>
        </w:rPr>
        <w:t>e) Trabajos de mantenimiento y reparación que impliquen riesgo de desprendimiento de fibras de amianto por la existencia y proximidad de materiales de amianto.</w:t>
      </w:r>
    </w:p>
    <w:p>
      <w:pPr>
        <w:pStyle w:val="Normal"/>
        <w:autoSpaceDE w:val="false"/>
        <w:rPr>
          <w:sz w:val="22"/>
          <w:szCs w:val="22"/>
          <w:lang w:val="es-ES"/>
        </w:rPr>
      </w:pPr>
      <w:r>
        <w:rPr>
          <w:sz w:val="22"/>
          <w:szCs w:val="22"/>
          <w:lang w:val="es-ES"/>
        </w:rPr>
        <w:t>f) Transporte, tratamiento y destrucción de residuos que contengan amianto.</w:t>
      </w:r>
    </w:p>
    <w:p>
      <w:pPr>
        <w:pStyle w:val="Normal"/>
        <w:autoSpaceDE w:val="false"/>
        <w:rPr>
          <w:sz w:val="22"/>
          <w:szCs w:val="22"/>
          <w:lang w:val="es-ES"/>
        </w:rPr>
      </w:pPr>
      <w:r>
        <w:rPr>
          <w:sz w:val="22"/>
          <w:szCs w:val="22"/>
          <w:lang w:val="es-ES"/>
        </w:rPr>
        <w:t>g) Vertederos autorizados para residuos de amianto.</w:t>
      </w:r>
    </w:p>
    <w:p>
      <w:pPr>
        <w:pStyle w:val="Normal"/>
        <w:autoSpaceDE w:val="false"/>
        <w:rPr>
          <w:sz w:val="22"/>
          <w:szCs w:val="22"/>
          <w:lang w:val="es-ES"/>
        </w:rPr>
      </w:pPr>
      <w:r>
        <w:rPr>
          <w:sz w:val="22"/>
          <w:szCs w:val="22"/>
          <w:lang w:val="es-ES"/>
        </w:rPr>
        <w:t>h) Todas aquellas otras actividades u operaciones en las que se manipulen materiales que contengan amianto, siempre que exista riesgo de liberación de fibras de amianto al ambiente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o anterior, siempre que se trate de exposiciones esporádicas de los trabajadores, que la intensidad de dichas exposiciones sea baja y que los resultados de la evaluación prevista en el artículo 5 indiquen claramente que no se sobrepasará el valor límite de exposición al amianto en el área de la zona de trabajo, los artículos 11, 16, 17 y 18 no serán de aplicación cuando se trabaj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actividades cortas y discontinuas de mantenimiento durante las cuales sólo se trabaje con materiales no friables,</w:t>
      </w:r>
    </w:p>
    <w:p>
      <w:pPr>
        <w:pStyle w:val="Normal"/>
        <w:autoSpaceDE w:val="false"/>
        <w:rPr>
          <w:sz w:val="22"/>
          <w:szCs w:val="22"/>
          <w:lang w:val="es-ES"/>
        </w:rPr>
      </w:pPr>
      <w:r>
        <w:rPr>
          <w:sz w:val="22"/>
          <w:szCs w:val="22"/>
          <w:lang w:val="es-ES"/>
        </w:rPr>
        <w:t>b) en la retirada sin deterioro de materiales no friables,</w:t>
      </w:r>
    </w:p>
    <w:p>
      <w:pPr>
        <w:pStyle w:val="Normal"/>
        <w:autoSpaceDE w:val="false"/>
        <w:rPr>
          <w:sz w:val="22"/>
          <w:szCs w:val="22"/>
          <w:lang w:val="es-ES"/>
        </w:rPr>
      </w:pPr>
      <w:r>
        <w:rPr>
          <w:sz w:val="22"/>
          <w:szCs w:val="22"/>
          <w:lang w:val="es-ES"/>
        </w:rPr>
        <w:t>c) en la encapsulación y en el sellado de materiales en buen estado que contengan amianto, siempre que estas operaciones no impliquen riesgo de liberación de fibras, y</w:t>
      </w:r>
    </w:p>
    <w:p>
      <w:pPr>
        <w:pStyle w:val="Normal"/>
        <w:autoSpaceDE w:val="false"/>
        <w:rPr>
          <w:sz w:val="22"/>
          <w:szCs w:val="22"/>
          <w:lang w:val="es-ES"/>
        </w:rPr>
      </w:pPr>
      <w:r>
        <w:rPr>
          <w:sz w:val="22"/>
          <w:szCs w:val="22"/>
          <w:lang w:val="es-ES"/>
        </w:rPr>
        <w:t>d) en la vigilancia y control del aire y en la toma de muestras para detectar la presencia de amianto en un material determi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ligaciones del empres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Límite de exposición y prohib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empresarios deberán asegurarse de que ningún trabajador está expuesto a una concentración de amianto en el aire superior al valor límite ambiental de exposición diaria (VLA-ED) de 0,1 fibras por centímetro cúbico medidas como una media ponderada en el tiempo para un período de ocho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n perjuicio de la aplicación de otras disposiciones normativas relativas a la comercialización y a la utilización del amianto, se prohíben las actividades que exponen a los trabajadores a las fibras de amianto en la extracción del amianto, la fabricación y la transformación de productos de amianto o la fabricación y transformación de productos que contienen amianto añadido deliberadamente.</w:t>
      </w:r>
    </w:p>
    <w:p>
      <w:pPr>
        <w:pStyle w:val="Normal"/>
        <w:autoSpaceDE w:val="false"/>
        <w:rPr>
          <w:sz w:val="22"/>
          <w:szCs w:val="22"/>
          <w:lang w:val="es-ES"/>
        </w:rPr>
      </w:pPr>
      <w:r>
        <w:rPr>
          <w:sz w:val="22"/>
          <w:szCs w:val="22"/>
          <w:lang w:val="es-ES"/>
        </w:rPr>
        <w:t>Se exceptúan de esta prohibición el tratamiento y desecho de los productos resultantes de la demolición y de la retirada del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Evaluación y control del ambiente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todo tipo de actividad determinado que pueda presentar un riesgo de exposición al amianto o a materiales que lo contengan, la evaluación de riesgos a que hace referencia el artículo 16 de la Ley 31/1995, de 8 de noviembre, debe incluir la medición de la concentración de fibras de amianto en el aire del lugar de trabajo y su comparación con el valor límite establecido en el artículo 4.1, de manera que se determine la naturaleza y el grado de exposición de los trabajadores.</w:t>
      </w:r>
    </w:p>
    <w:p>
      <w:pPr>
        <w:pStyle w:val="Normal"/>
        <w:autoSpaceDE w:val="false"/>
        <w:rPr>
          <w:sz w:val="22"/>
          <w:szCs w:val="22"/>
          <w:lang w:val="es-ES"/>
        </w:rPr>
      </w:pPr>
      <w:r>
        <w:rPr>
          <w:sz w:val="22"/>
          <w:szCs w:val="22"/>
          <w:lang w:val="es-ES"/>
        </w:rPr>
        <w:t>Si el resultado de la evaluación pone de manifiesto la necesidad de modificar el procedimiento empleado para la realización de ese tipo de actividad, ya cambiando la forma de desarrollar el trabajo o ya adoptando medidas preventivas adicionales, deberá realizarse una nueva evaluación una vez que se haya implantado el nuevo procedimiento.</w:t>
      </w:r>
    </w:p>
    <w:p>
      <w:pPr>
        <w:pStyle w:val="Normal"/>
        <w:autoSpaceDE w:val="false"/>
        <w:rPr>
          <w:sz w:val="22"/>
          <w:szCs w:val="22"/>
          <w:lang w:val="es-ES"/>
        </w:rPr>
      </w:pPr>
      <w:r>
        <w:rPr>
          <w:sz w:val="22"/>
          <w:szCs w:val="22"/>
          <w:lang w:val="es-ES"/>
        </w:rPr>
        <w:t>Cuando el resultado de la evaluación de riesgos a que se refiere este apartado lo hiciera necesario, y con vistas a garantizar que no se sobrepasa el valor límite establecido en el artículo 4, el empresario realizará controles periódicos de las condiciones de trabajo.</w:t>
      </w:r>
    </w:p>
    <w:p>
      <w:pPr>
        <w:pStyle w:val="Normal"/>
        <w:autoSpaceDE w:val="false"/>
        <w:rPr>
          <w:sz w:val="22"/>
          <w:szCs w:val="22"/>
          <w:lang w:val="es-ES"/>
        </w:rPr>
      </w:pPr>
      <w:r>
        <w:rPr>
          <w:sz w:val="22"/>
          <w:szCs w:val="22"/>
          <w:lang w:val="es-ES"/>
        </w:rPr>
        <w:t>2. Las evaluaciones se repetirán periódicamente. En cualquier caso, siempre que se produzca un cambio de procedimiento, de las características de la actividad o, en general, una modificación sustancial de las condiciones de trabajo que pueda hacer variar la exposición de los trabajadores, será preceptiva la inmediata evaluación de los puestos de trabajo afectados.</w:t>
      </w:r>
    </w:p>
    <w:p>
      <w:pPr>
        <w:pStyle w:val="Normal"/>
        <w:autoSpaceDE w:val="false"/>
        <w:rPr>
          <w:sz w:val="22"/>
          <w:szCs w:val="22"/>
          <w:lang w:val="es-ES"/>
        </w:rPr>
      </w:pPr>
      <w:r>
        <w:rPr>
          <w:sz w:val="22"/>
          <w:szCs w:val="22"/>
          <w:lang w:val="es-ES"/>
        </w:rPr>
        <w:t>3. La periodicidad de las evaluaciones de riesgos y controles de las condiciones de trabajo se determinará teniendo en cuenta, al menos, la información recibida de los trabajadores, y atendiendo especialmente a los factores que puedan originar un incremento de las exposiciones respecto a las inicialmente evaluadas.</w:t>
      </w:r>
    </w:p>
    <w:p>
      <w:pPr>
        <w:pStyle w:val="Normal"/>
        <w:autoSpaceDE w:val="false"/>
        <w:rPr>
          <w:sz w:val="22"/>
          <w:szCs w:val="22"/>
          <w:lang w:val="es-ES"/>
        </w:rPr>
      </w:pPr>
      <w:r>
        <w:rPr>
          <w:sz w:val="22"/>
          <w:szCs w:val="22"/>
          <w:lang w:val="es-ES"/>
        </w:rPr>
        <w:t>4. Las evaluaciones de riesgos deberán efectuarse por personal cualificado para el desempeño de funciones de nivel superior y especialización en Higiene Industrial, conforme a lo establecido en el capítulo VI del Real Decreto 39/1997, de 17 de enero.</w:t>
      </w:r>
    </w:p>
    <w:p>
      <w:pPr>
        <w:pStyle w:val="Normal"/>
        <w:autoSpaceDE w:val="false"/>
        <w:rPr>
          <w:sz w:val="22"/>
          <w:szCs w:val="22"/>
          <w:lang w:val="es-ES"/>
        </w:rPr>
      </w:pPr>
      <w:r>
        <w:rPr>
          <w:sz w:val="22"/>
          <w:szCs w:val="22"/>
          <w:lang w:val="es-ES"/>
        </w:rPr>
        <w:t>El procedimiento para la toma de muestras y el análisis (recuento de fibras) se ajustará a los requisitos establecidos en el anexo I.</w:t>
      </w:r>
    </w:p>
    <w:p>
      <w:pPr>
        <w:pStyle w:val="Normal"/>
        <w:autoSpaceDE w:val="false"/>
        <w:rPr>
          <w:sz w:val="22"/>
          <w:szCs w:val="22"/>
          <w:lang w:val="es-ES"/>
        </w:rPr>
      </w:pPr>
      <w:r>
        <w:rPr>
          <w:sz w:val="22"/>
          <w:szCs w:val="22"/>
          <w:lang w:val="es-ES"/>
        </w:rPr>
        <w:t>A efectos de este real decreto, se entenderá por fibras de amianto o asbestos: aquellas partículas de esta materia en cualquiera de sus variedades, cuya longitud sea superior a 5 micrómetros, su diámetro inferior a 3 micrómetros y la relación longitud-diámetro superior a 3.</w:t>
      </w:r>
    </w:p>
    <w:p>
      <w:pPr>
        <w:pStyle w:val="Normal"/>
        <w:autoSpaceDE w:val="false"/>
        <w:rPr>
          <w:sz w:val="22"/>
          <w:szCs w:val="22"/>
          <w:lang w:val="es-ES"/>
        </w:rPr>
      </w:pPr>
      <w:r>
        <w:rPr>
          <w:sz w:val="22"/>
          <w:szCs w:val="22"/>
          <w:lang w:val="es-ES"/>
        </w:rPr>
        <w:t>5. El análisis (recuento de fibras) de amianto sólo podrá realizarse por laboratorios especializados cuya idoneidad a tal fin sea reconocida formalmente por la autoridad laboral que corresponda al territorio de la comunidad autónoma donde se encuentre ubicado el laboratorio, con arreglo al procedimiento establecido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Medidas técnicas generales de pre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as las actividades a que se refiere el artículo 3.1, la exposición de los trabajadores a fibras procedentes del amianto o de materiales que lo contengan en el lugar de trabajo debe quedar reducida al mínimo y, en cualquier caso, por debajo del valor límite fijado en el artículo 4.1, especialmente mediante la aplicación de las siguientes medidas:</w:t>
      </w:r>
    </w:p>
    <w:p>
      <w:pPr>
        <w:pStyle w:val="Normal"/>
        <w:autoSpaceDE w:val="false"/>
        <w:rPr>
          <w:sz w:val="22"/>
          <w:szCs w:val="22"/>
          <w:lang w:val="es-ES"/>
        </w:rPr>
      </w:pPr>
      <w:r>
        <w:rPr>
          <w:sz w:val="22"/>
          <w:szCs w:val="22"/>
          <w:lang w:val="es-ES"/>
        </w:rPr>
        <w:t>a) Los procedimientos de trabajo deberán concebirse de tal forma que no produzcan fibras de amianto o, si ello resultara imposible, que no haya dispersión de fibras de amianto en el aire.</w:t>
      </w:r>
    </w:p>
    <w:p>
      <w:pPr>
        <w:pStyle w:val="Normal"/>
        <w:autoSpaceDE w:val="false"/>
        <w:rPr>
          <w:sz w:val="22"/>
          <w:szCs w:val="22"/>
          <w:lang w:val="es-ES"/>
        </w:rPr>
      </w:pPr>
      <w:r>
        <w:rPr>
          <w:sz w:val="22"/>
          <w:szCs w:val="22"/>
          <w:lang w:val="es-ES"/>
        </w:rPr>
        <w:t>b) Las fibras de amianto producidas se eliminarán, en las proximidades del foco emisor, preferentemente mediante su captación por sistemas de extracción, en condiciones que no supongan un riesgo para la salud pública y el medio ambiente.</w:t>
      </w:r>
    </w:p>
    <w:p>
      <w:pPr>
        <w:pStyle w:val="Normal"/>
        <w:autoSpaceDE w:val="false"/>
        <w:rPr>
          <w:sz w:val="22"/>
          <w:szCs w:val="22"/>
          <w:lang w:val="es-ES"/>
        </w:rPr>
      </w:pPr>
      <w:r>
        <w:rPr>
          <w:sz w:val="22"/>
          <w:szCs w:val="22"/>
          <w:lang w:val="es-ES"/>
        </w:rPr>
        <w:t>c) Todos los locales y equipos utilizados deberán estar en condiciones de poderse limpiar y mantener eficazmente y con regularidad.</w:t>
      </w:r>
    </w:p>
    <w:p>
      <w:pPr>
        <w:pStyle w:val="Normal"/>
        <w:autoSpaceDE w:val="false"/>
        <w:rPr>
          <w:sz w:val="22"/>
          <w:szCs w:val="22"/>
          <w:lang w:val="es-ES"/>
        </w:rPr>
      </w:pPr>
      <w:r>
        <w:rPr>
          <w:sz w:val="22"/>
          <w:szCs w:val="22"/>
          <w:lang w:val="es-ES"/>
        </w:rPr>
        <w:t>d) El amianto o los materiales de los que se desprendan fibras de amianto o que contengan amianto deberán ser almacenados y transportados en embalajes cerrados apropiados y con etiquetas reglamentarias que indiquen que contienen amianto.</w:t>
      </w:r>
    </w:p>
    <w:p>
      <w:pPr>
        <w:pStyle w:val="Normal"/>
        <w:autoSpaceDE w:val="false"/>
        <w:rPr>
          <w:sz w:val="22"/>
          <w:szCs w:val="22"/>
          <w:lang w:val="es-ES"/>
        </w:rPr>
      </w:pPr>
      <w:r>
        <w:rPr>
          <w:sz w:val="22"/>
          <w:szCs w:val="22"/>
          <w:lang w:val="es-ES"/>
        </w:rPr>
        <w:t>e) Los residuos, excepto en las actividades de minería que se regirán por lo dispuesto en su normativa específica, deberán agruparse y transportarse fuera del lugar de trabajo lo antes posible en embalajes cerrados apropiados y con etiquetas que indiquen que contienen amianto. Posteriormente, esos desechos deberán ser tratados con arreglo a la normativa aplicable sobre residuos peligro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Medidas organiza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empresario, en todas las actividades a que se refiere el artículo 3.1, deberá adoptar las medidas necesarias para que:</w:t>
      </w:r>
    </w:p>
    <w:p>
      <w:pPr>
        <w:pStyle w:val="Normal"/>
        <w:autoSpaceDE w:val="false"/>
        <w:rPr>
          <w:sz w:val="22"/>
          <w:szCs w:val="22"/>
          <w:lang w:val="es-ES"/>
        </w:rPr>
      </w:pPr>
      <w:r>
        <w:rPr>
          <w:sz w:val="22"/>
          <w:szCs w:val="22"/>
          <w:lang w:val="es-ES"/>
        </w:rPr>
        <w:t>a) El número de trabajadores expuestos o que puedan estar expuestos a fibras de amianto o de materiales que lo contengan sea el mínimo indispensable.</w:t>
      </w:r>
    </w:p>
    <w:p>
      <w:pPr>
        <w:pStyle w:val="Normal"/>
        <w:autoSpaceDE w:val="false"/>
        <w:rPr>
          <w:sz w:val="22"/>
          <w:szCs w:val="22"/>
          <w:lang w:val="es-ES"/>
        </w:rPr>
      </w:pPr>
      <w:r>
        <w:rPr>
          <w:sz w:val="22"/>
          <w:szCs w:val="22"/>
          <w:lang w:val="es-ES"/>
        </w:rPr>
        <w:t>b) Los trabajadores con riesgo de exposición a amianto no realicen horas extraordinarias ni trabajen por sistema de incentivos en el supuesto de que su actividad laboral exija sobreesfuerzos físicos, posturas forzadas o se realice en ambientes calurosos determinantes de una variación de volumen de aire inspirado.</w:t>
      </w:r>
    </w:p>
    <w:p>
      <w:pPr>
        <w:pStyle w:val="Normal"/>
        <w:autoSpaceDE w:val="false"/>
        <w:rPr>
          <w:sz w:val="22"/>
          <w:szCs w:val="22"/>
          <w:lang w:val="es-ES"/>
        </w:rPr>
      </w:pPr>
      <w:r>
        <w:rPr>
          <w:sz w:val="22"/>
          <w:szCs w:val="22"/>
          <w:lang w:val="es-ES"/>
        </w:rPr>
        <w:t>c) Cuando se sobrepase el valor límite fijado en el artículo 4, se identifiquen las causas y se tomen lo antes posible las medidas adecuadas para remediar la situación.</w:t>
      </w:r>
    </w:p>
    <w:p>
      <w:pPr>
        <w:pStyle w:val="Normal"/>
        <w:autoSpaceDE w:val="false"/>
        <w:rPr>
          <w:sz w:val="22"/>
          <w:szCs w:val="22"/>
          <w:lang w:val="es-ES"/>
        </w:rPr>
      </w:pPr>
      <w:r>
        <w:rPr>
          <w:sz w:val="22"/>
          <w:szCs w:val="22"/>
          <w:lang w:val="es-ES"/>
        </w:rPr>
        <w:t>No podrá proseguirse el trabajo en la zona afectada si no se toman medidas adecuadas para la protección de los trabajadores implicados.</w:t>
      </w:r>
    </w:p>
    <w:p>
      <w:pPr>
        <w:pStyle w:val="Normal"/>
        <w:autoSpaceDE w:val="false"/>
        <w:rPr>
          <w:sz w:val="22"/>
          <w:szCs w:val="22"/>
          <w:lang w:val="es-ES"/>
        </w:rPr>
      </w:pPr>
      <w:r>
        <w:rPr>
          <w:sz w:val="22"/>
          <w:szCs w:val="22"/>
          <w:lang w:val="es-ES"/>
        </w:rPr>
        <w:t>Posteriormente, se comprobará la eficacia de dichas medidas mediante una nueva evaluación del riesgo.</w:t>
      </w:r>
    </w:p>
    <w:p>
      <w:pPr>
        <w:pStyle w:val="Normal"/>
        <w:autoSpaceDE w:val="false"/>
        <w:rPr>
          <w:sz w:val="22"/>
          <w:szCs w:val="22"/>
          <w:lang w:val="es-ES"/>
        </w:rPr>
      </w:pPr>
      <w:r>
        <w:rPr>
          <w:sz w:val="22"/>
          <w:szCs w:val="22"/>
          <w:lang w:val="es-ES"/>
        </w:rPr>
        <w:t>d) Los lugares donde dichas actividades se realic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stén claramente delimitados y señalizados por paneles y señales, de conformidad con la normativa en materia de señalización de seguridad y salud en el trabajo,</w:t>
      </w:r>
    </w:p>
    <w:p>
      <w:pPr>
        <w:pStyle w:val="Normal"/>
        <w:autoSpaceDE w:val="false"/>
        <w:rPr>
          <w:sz w:val="22"/>
          <w:szCs w:val="22"/>
          <w:lang w:val="es-ES"/>
        </w:rPr>
      </w:pPr>
      <w:r>
        <w:rPr>
          <w:sz w:val="22"/>
          <w:szCs w:val="22"/>
          <w:lang w:val="es-ES"/>
        </w:rPr>
        <w:t>2.º no puedan ser accesibles a otras personas que no sean aquellas que, por razón de su trabajo o de su función, deban operar o actuar en ellos,</w:t>
      </w:r>
    </w:p>
    <w:p>
      <w:pPr>
        <w:pStyle w:val="Normal"/>
        <w:autoSpaceDE w:val="false"/>
        <w:rPr>
          <w:sz w:val="22"/>
          <w:szCs w:val="22"/>
          <w:lang w:val="es-ES"/>
        </w:rPr>
      </w:pPr>
      <w:r>
        <w:rPr>
          <w:sz w:val="22"/>
          <w:szCs w:val="22"/>
          <w:lang w:val="es-ES"/>
        </w:rPr>
        <w:t>3.º sean objeto de la prohibición de beber, comer y fum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Equipos de protección individual de las vías respir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la aplicación de las medidas de prevención y de protección colectiva, de carácter técnico u organizativo, resulte insuficiente para garantizar que no se sobrepase el valor límite establecido en el artículo 4.1, deberán utilizarse equipos de protección individual para la protección de las vías respiratorias, de conformidad con lo dispuesto en el Real Decreto 773/1997, de 30 de mayo, sobre disposiciones mínimas de seguridad y salud relativas a la utilización por los trabajadores de equipos de protección individual.</w:t>
      </w:r>
    </w:p>
    <w:p>
      <w:pPr>
        <w:pStyle w:val="Normal"/>
        <w:autoSpaceDE w:val="false"/>
        <w:rPr>
          <w:sz w:val="22"/>
          <w:szCs w:val="22"/>
          <w:lang w:val="es-ES"/>
        </w:rPr>
      </w:pPr>
      <w:r>
        <w:rPr>
          <w:sz w:val="22"/>
          <w:szCs w:val="22"/>
          <w:lang w:val="es-ES"/>
        </w:rPr>
        <w:t>No obstante lo anterior, aun cuando no se sobrepase el indicado valor límite, el empresario pondrá dichos equipos a disposición de aquel trabajador que así lo solicite expresamente.</w:t>
      </w:r>
    </w:p>
    <w:p>
      <w:pPr>
        <w:pStyle w:val="Normal"/>
        <w:autoSpaceDE w:val="false"/>
        <w:rPr>
          <w:sz w:val="22"/>
          <w:szCs w:val="22"/>
          <w:lang w:val="es-ES"/>
        </w:rPr>
      </w:pPr>
      <w:r>
        <w:rPr>
          <w:sz w:val="22"/>
          <w:szCs w:val="22"/>
          <w:lang w:val="es-ES"/>
        </w:rPr>
        <w:t>2. La utilización de los equipos de protección individual de las vías respiratorias no podrá ser permanente y su tiempo de utilización, para cada trabajador, deberá limitarse al mínimo estrictamente necesario sin que en ningún caso puedan superarse las 4 horas diarias. Durante los trabajos realizados con un equipo de protección individual de las vías respiratorias se deberán prever las pausas pertinentes en función de la carga física y condiciones climatológ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Medidas de higiene personal y de protección individ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empresario, en todas las actividades a que se refiere el artículo 3.1, deberá adoptar las medidas necesarias para que:</w:t>
      </w:r>
    </w:p>
    <w:p>
      <w:pPr>
        <w:pStyle w:val="Normal"/>
        <w:autoSpaceDE w:val="false"/>
        <w:rPr>
          <w:sz w:val="22"/>
          <w:szCs w:val="22"/>
          <w:lang w:val="es-ES"/>
        </w:rPr>
      </w:pPr>
      <w:r>
        <w:rPr>
          <w:sz w:val="22"/>
          <w:szCs w:val="22"/>
          <w:lang w:val="es-ES"/>
        </w:rPr>
        <w:t>a) los trabajadores dispongan de instalaciones sanitarias apropiadas y adecuadas;</w:t>
      </w:r>
    </w:p>
    <w:p>
      <w:pPr>
        <w:pStyle w:val="Normal"/>
        <w:autoSpaceDE w:val="false"/>
        <w:rPr>
          <w:sz w:val="22"/>
          <w:szCs w:val="22"/>
          <w:lang w:val="es-ES"/>
        </w:rPr>
      </w:pPr>
      <w:r>
        <w:rPr>
          <w:sz w:val="22"/>
          <w:szCs w:val="22"/>
          <w:lang w:val="es-ES"/>
        </w:rPr>
        <w:t>b) los trabajadores dispongan de ropa de protección apropiada o de otro tipo de ropa especial adecuada, facilitada por el empresario; dicha ropa será de uso obligatorio durante el tiempo de permanencia en las zonas en que exista exposición al amianto y necesariamente sustituida por la ropa de calle antes de abandonar el centro de trabajo;</w:t>
      </w:r>
    </w:p>
    <w:p>
      <w:pPr>
        <w:pStyle w:val="Normal"/>
        <w:autoSpaceDE w:val="false"/>
        <w:rPr>
          <w:sz w:val="22"/>
          <w:szCs w:val="22"/>
          <w:lang w:val="es-ES"/>
        </w:rPr>
      </w:pPr>
      <w:r>
        <w:rPr>
          <w:sz w:val="22"/>
          <w:szCs w:val="22"/>
          <w:lang w:val="es-ES"/>
        </w:rPr>
        <w:t>c) los trabajadores dispongan de instalaciones o lugares para guardar de manera separada la ropa de trabajo o de protección y la ropa de calle;</w:t>
      </w:r>
    </w:p>
    <w:p>
      <w:pPr>
        <w:pStyle w:val="Normal"/>
        <w:autoSpaceDE w:val="false"/>
        <w:rPr>
          <w:sz w:val="22"/>
          <w:szCs w:val="22"/>
          <w:lang w:val="es-ES"/>
        </w:rPr>
      </w:pPr>
      <w:r>
        <w:rPr>
          <w:sz w:val="22"/>
          <w:szCs w:val="22"/>
          <w:lang w:val="es-ES"/>
        </w:rPr>
        <w:t>d) se disponga de un lugar determinado para el almacenamiento adecuado de los equipos de protección y se verifique que se limpien y se compruebe su buen funcionamiento, si fuera posible con anterioridad y, en todo caso, después de cada utilización, reparando o sustituyendo los equipos defectuosos antes de un nuevo uso;</w:t>
      </w:r>
    </w:p>
    <w:p>
      <w:pPr>
        <w:pStyle w:val="Normal"/>
        <w:autoSpaceDE w:val="false"/>
        <w:rPr>
          <w:sz w:val="22"/>
          <w:szCs w:val="22"/>
          <w:lang w:val="es-ES"/>
        </w:rPr>
      </w:pPr>
      <w:r>
        <w:rPr>
          <w:sz w:val="22"/>
          <w:szCs w:val="22"/>
          <w:lang w:val="es-ES"/>
        </w:rPr>
        <w:t>e) los trabajadores con riesgo de exposición a amianto dispongan para su aseo personal, dentro de la jornada laboral, de, al menos, diez minutos antes de la comida y otros diez minutos antes de abandonar el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empresario se responsabilizará del lavado y descontaminación de la ropa de trabajo, quedando prohibido que los trabajadores se lleven dicha ropa a su domicilio para tal fin. Cuando contratase tales operaciones con empresas especializadas, estará obligado a asegurarse de que la ropa se envía en recipientes cerrados y etiquetados con las advertencias preci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 acuerdo con el artículo 14.5 de la Ley 31/1995, de 8 de noviembre, el coste de las medidas relativas a la seguridad y la salud en el trabajo establecidas por este real decreto no podrá recaer en modo alguno sobr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Disposiciones específicas para determinadas activ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determinadas actividades, como obras de demolición, de retirada de amianto, de reparación y de mantenimiento, en las que puede preverse la posibilidad de que se sobrepase el valor límite fijado en el artículo 4, a pesar de utilizarse medidas técnicas preventivas tendentes a limitar el contenido de amianto en el aire, el empresario establecerá las medidas destinadas a garantizar la protección de los trabajadores durante dichas actividades, y en particular las siguientes:</w:t>
      </w:r>
    </w:p>
    <w:p>
      <w:pPr>
        <w:pStyle w:val="Normal"/>
        <w:autoSpaceDE w:val="false"/>
        <w:rPr>
          <w:sz w:val="22"/>
          <w:szCs w:val="22"/>
          <w:lang w:val="es-ES"/>
        </w:rPr>
      </w:pPr>
      <w:r>
        <w:rPr>
          <w:sz w:val="22"/>
          <w:szCs w:val="22"/>
          <w:lang w:val="es-ES"/>
        </w:rPr>
        <w:t>a) los trabajadores recibirán un equipo de protección individual de las vías respiratorias apropiado y los demás equipos de protección individual que sean necesarios, velando el empresario por el uso efectivo de los mismos;</w:t>
      </w:r>
    </w:p>
    <w:p>
      <w:pPr>
        <w:pStyle w:val="Normal"/>
        <w:autoSpaceDE w:val="false"/>
        <w:rPr>
          <w:sz w:val="22"/>
          <w:szCs w:val="22"/>
          <w:lang w:val="es-ES"/>
        </w:rPr>
      </w:pPr>
      <w:r>
        <w:rPr>
          <w:sz w:val="22"/>
          <w:szCs w:val="22"/>
          <w:lang w:val="es-ES"/>
        </w:rPr>
        <w:t>b) se instalarán paneles de advertencia para indicar que es posible que se sobrepase el valor límite fijado en el artículo 4;</w:t>
      </w:r>
    </w:p>
    <w:p>
      <w:pPr>
        <w:pStyle w:val="Normal"/>
        <w:autoSpaceDE w:val="false"/>
        <w:rPr>
          <w:sz w:val="22"/>
          <w:szCs w:val="22"/>
          <w:lang w:val="es-ES"/>
        </w:rPr>
      </w:pPr>
      <w:r>
        <w:rPr>
          <w:sz w:val="22"/>
          <w:szCs w:val="22"/>
          <w:lang w:val="es-ES"/>
        </w:rPr>
        <w:t>c) deberá evitarse la dispersión de polvo procedente del amianto o de materiales que lo contengan fuera de los locales o lugares de acción.</w:t>
      </w:r>
    </w:p>
    <w:p>
      <w:pPr>
        <w:pStyle w:val="Normal"/>
        <w:autoSpaceDE w:val="false"/>
        <w:rPr>
          <w:sz w:val="22"/>
          <w:szCs w:val="22"/>
          <w:lang w:val="es-ES"/>
        </w:rPr>
      </w:pPr>
      <w:r>
        <w:rPr>
          <w:sz w:val="22"/>
          <w:szCs w:val="22"/>
          <w:lang w:val="es-ES"/>
        </w:rPr>
        <w:t>d) la correcta aplicación de los procedimientos de trabajo y de las medidas preventivas previstas deberá supervisarse por una persona que cuente con los conocimientos, la cualificación y la experiencia necesarios en estas actividades y con la formación preventiva correspondiente como mínimo a las funciones del nivel bás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ntes del comienzo de obras de demolición o mantenimiento, los empresarios deberán adoptar -si es necesario, recabando información de los propietarios de los locales- todas las medidas adecuadas para identificar los materiales que puedan contener amianto. Si existe la menor duda sobre la presencia de amianto en un material o una construcción, deberán observarse las disposiciones de este real decreto que resulte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os efectos, la identificación deberá quedar reflejada en el estudio de seguridad y salud, o en el estudio básico de seguridad y salud, a que se refiere el Real Decreto 1627/1997, de 24 de octubre, por el que se establecen disposiciones mínimas de seguridad y salud en las obras de construcción, o en su caso en la evaluación de riesgos en aquellas obras en las que reglamentariamente no sea exigible la elaboración de dichos estud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Planes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ntes del comienzo de cada trabajo con riesgo de exposición al amianto incluido en el ámbito de aplicación de este real decreto, el empresario deberá elaborar un plan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cho plan deberá prever, en particular,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el amianto o los materiales que lo contengan sean eliminados antes de aplicar las técnicas de demolición, salvo en el caso de que dicha eliminación cause un riesgo aún mayor a los trabajadores que si el amianto o los materiales que contengan amianto se dejaran in situ;</w:t>
      </w:r>
    </w:p>
    <w:p>
      <w:pPr>
        <w:pStyle w:val="Normal"/>
        <w:autoSpaceDE w:val="false"/>
        <w:rPr>
          <w:sz w:val="22"/>
          <w:szCs w:val="22"/>
          <w:lang w:val="es-ES"/>
        </w:rPr>
      </w:pPr>
      <w:r>
        <w:rPr>
          <w:sz w:val="22"/>
          <w:szCs w:val="22"/>
          <w:lang w:val="es-ES"/>
        </w:rPr>
        <w:t>b) que, una vez que se hayan terminado las obras de demolición o de retirada del amianto, será necesario asegurarse de que no existen riesgos debidos a la exposición al amianto en el lugar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lan de trabajo deberá prever las medidas que, de acuerdo con lo previsto en este real decreto, sean necesarias para garantizar la seguridad y salud de los trabajadores que vayan a llevar a cabo estas oper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n deberá especific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scripción del trabajo a realizar con especificación del tipo de actividad que corresponda: demolición, retirada, mantenimiento o reparación, trabajos con residuos, etc.</w:t>
      </w:r>
    </w:p>
    <w:p>
      <w:pPr>
        <w:pStyle w:val="Normal"/>
        <w:autoSpaceDE w:val="false"/>
        <w:rPr>
          <w:sz w:val="22"/>
          <w:szCs w:val="22"/>
          <w:lang w:val="es-ES"/>
        </w:rPr>
      </w:pPr>
      <w:r>
        <w:rPr>
          <w:sz w:val="22"/>
          <w:szCs w:val="22"/>
          <w:lang w:val="es-ES"/>
        </w:rPr>
        <w:t>b) Tipo de material a intervenir indicando si es friable (amianto proyectado, calorifugados, paneles aislantes, etc.) o no friable (fibrocemento, amianto-vinilo, etc.), y en su caso la forma de presentación del mismo en la obra, indicando las cantidades que se manipularán de amianto o de materiales que lo contengan.</w:t>
      </w:r>
    </w:p>
    <w:p>
      <w:pPr>
        <w:pStyle w:val="Normal"/>
        <w:autoSpaceDE w:val="false"/>
        <w:rPr>
          <w:sz w:val="22"/>
          <w:szCs w:val="22"/>
          <w:lang w:val="es-ES"/>
        </w:rPr>
      </w:pPr>
      <w:r>
        <w:rPr>
          <w:sz w:val="22"/>
          <w:szCs w:val="22"/>
          <w:lang w:val="es-ES"/>
        </w:rPr>
        <w:t>c) Ubicación del lugar en el que se habrán de efectuar los trabajos.</w:t>
      </w:r>
    </w:p>
    <w:p>
      <w:pPr>
        <w:pStyle w:val="Normal"/>
        <w:autoSpaceDE w:val="false"/>
        <w:rPr>
          <w:sz w:val="22"/>
          <w:szCs w:val="22"/>
          <w:lang w:val="es-ES"/>
        </w:rPr>
      </w:pPr>
      <w:r>
        <w:rPr>
          <w:sz w:val="22"/>
          <w:szCs w:val="22"/>
          <w:lang w:val="es-ES"/>
        </w:rPr>
        <w:t>d) La fecha de inicio y la duración prevista del trabajo.</w:t>
      </w:r>
    </w:p>
    <w:p>
      <w:pPr>
        <w:pStyle w:val="Normal"/>
        <w:autoSpaceDE w:val="false"/>
        <w:rPr>
          <w:sz w:val="22"/>
          <w:szCs w:val="22"/>
          <w:lang w:val="es-ES"/>
        </w:rPr>
      </w:pPr>
      <w:r>
        <w:rPr>
          <w:sz w:val="22"/>
          <w:szCs w:val="22"/>
          <w:lang w:val="es-ES"/>
        </w:rPr>
        <w:t>e) Relación nominal de los trabajadores implicados directamente en el trabajo o en contacto con el material conteniendo amianto, así como categorías profesionales, oficios, formación y experiencia de dichos trabajadores en los trabajos especificados.</w:t>
      </w:r>
    </w:p>
    <w:p>
      <w:pPr>
        <w:pStyle w:val="Normal"/>
        <w:autoSpaceDE w:val="false"/>
        <w:rPr>
          <w:sz w:val="22"/>
          <w:szCs w:val="22"/>
          <w:lang w:val="es-ES"/>
        </w:rPr>
      </w:pPr>
      <w:r>
        <w:rPr>
          <w:sz w:val="22"/>
          <w:szCs w:val="22"/>
          <w:lang w:val="es-ES"/>
        </w:rPr>
        <w:t>f) Procedimientos que se aplicarán y las particularidades que se requieran para la adecuación de dichos procedimientos al trabajo concreto a realizar.</w:t>
      </w:r>
    </w:p>
    <w:p>
      <w:pPr>
        <w:pStyle w:val="Normal"/>
        <w:autoSpaceDE w:val="false"/>
        <w:rPr>
          <w:sz w:val="22"/>
          <w:szCs w:val="22"/>
          <w:lang w:val="es-ES"/>
        </w:rPr>
      </w:pPr>
      <w:r>
        <w:rPr>
          <w:sz w:val="22"/>
          <w:szCs w:val="22"/>
          <w:lang w:val="es-ES"/>
        </w:rPr>
        <w:t>g) Las medidas preventivas contempladas para limitar la generación y dispersión de fibras de amianto en el ambiente y las medidas adoptadas para limitar la exposición de los trabajadores al amianto.</w:t>
      </w:r>
    </w:p>
    <w:p>
      <w:pPr>
        <w:pStyle w:val="Normal"/>
        <w:autoSpaceDE w:val="false"/>
        <w:rPr>
          <w:sz w:val="22"/>
          <w:szCs w:val="22"/>
          <w:lang w:val="es-ES"/>
        </w:rPr>
      </w:pPr>
      <w:r>
        <w:rPr>
          <w:sz w:val="22"/>
          <w:szCs w:val="22"/>
          <w:lang w:val="es-ES"/>
        </w:rPr>
        <w:t>h) Los equipos utilizados para la protección de los trabajadores, especificando las características y el número de las unidades de descontaminación y el tipo y modo de uso de los equipos de protección individual.</w:t>
      </w:r>
    </w:p>
    <w:p>
      <w:pPr>
        <w:pStyle w:val="Normal"/>
        <w:autoSpaceDE w:val="false"/>
        <w:rPr>
          <w:sz w:val="22"/>
          <w:szCs w:val="22"/>
          <w:lang w:val="es-ES"/>
        </w:rPr>
      </w:pPr>
      <w:r>
        <w:rPr>
          <w:sz w:val="22"/>
          <w:szCs w:val="22"/>
          <w:lang w:val="es-ES"/>
        </w:rPr>
        <w:t>i) Medidas adoptadas para evitar la exposición de otras personas que se encuentren en el lugar donde se efectúe el trabajo y en su proximidad.</w:t>
      </w:r>
    </w:p>
    <w:p>
      <w:pPr>
        <w:pStyle w:val="Normal"/>
        <w:autoSpaceDE w:val="false"/>
        <w:rPr>
          <w:sz w:val="22"/>
          <w:szCs w:val="22"/>
          <w:lang w:val="es-ES"/>
        </w:rPr>
      </w:pPr>
      <w:r>
        <w:rPr>
          <w:sz w:val="22"/>
          <w:szCs w:val="22"/>
          <w:lang w:val="es-ES"/>
        </w:rPr>
        <w:t>j) Las medidas destinadas a informar a los trabajadores sobre los riesgos a los que están expuestos y las precauciones que deban tomar.</w:t>
      </w:r>
    </w:p>
    <w:p>
      <w:pPr>
        <w:pStyle w:val="Normal"/>
        <w:autoSpaceDE w:val="false"/>
        <w:rPr>
          <w:sz w:val="22"/>
          <w:szCs w:val="22"/>
          <w:lang w:val="es-ES"/>
        </w:rPr>
      </w:pPr>
      <w:r>
        <w:rPr>
          <w:sz w:val="22"/>
          <w:szCs w:val="22"/>
          <w:lang w:val="es-ES"/>
        </w:rPr>
        <w:t>k) Las medidas para la eliminación de los residuos de acuerdo con la legislación vigente indicando empresa gestora y vertedero.</w:t>
      </w:r>
    </w:p>
    <w:p>
      <w:pPr>
        <w:pStyle w:val="Normal"/>
        <w:autoSpaceDE w:val="false"/>
        <w:rPr>
          <w:sz w:val="22"/>
          <w:szCs w:val="22"/>
          <w:lang w:val="es-ES"/>
        </w:rPr>
      </w:pPr>
      <w:r>
        <w:rPr>
          <w:sz w:val="22"/>
          <w:szCs w:val="22"/>
          <w:lang w:val="es-ES"/>
        </w:rPr>
        <w:t>l) Recursos preventivos de la empresa indicando, en caso de que éstos sean ajenos, las actividades concertadas.</w:t>
      </w:r>
    </w:p>
    <w:p>
      <w:pPr>
        <w:pStyle w:val="Normal"/>
        <w:autoSpaceDE w:val="false"/>
        <w:rPr>
          <w:sz w:val="22"/>
          <w:szCs w:val="22"/>
          <w:lang w:val="es-ES"/>
        </w:rPr>
      </w:pPr>
      <w:r>
        <w:rPr>
          <w:sz w:val="22"/>
          <w:szCs w:val="22"/>
          <w:lang w:val="es-ES"/>
        </w:rPr>
        <w:t>m) Procedimiento establecido para la evaluación y control del ambiente de trabajo de acuerdo con lo previ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o obstante lo previsto en los apartados anteriores, los planes de trabajo sucesivos podrán remitirse a lo señalado en los planes anteriormente presentados ante la misma autoridad laboral, respecto de aquellos datos que se mantengan inalterados.</w:t>
      </w:r>
    </w:p>
    <w:p>
      <w:pPr>
        <w:pStyle w:val="Normal"/>
        <w:autoSpaceDE w:val="false"/>
        <w:rPr>
          <w:sz w:val="22"/>
          <w:szCs w:val="22"/>
          <w:lang w:val="es-ES"/>
        </w:rPr>
      </w:pPr>
      <w:r>
        <w:rPr>
          <w:sz w:val="22"/>
          <w:szCs w:val="22"/>
          <w:lang w:val="es-ES"/>
        </w:rPr>
        <w:t>4. Cuando se trate de operaciones de corta duración con presentación irregular o no programables con antelación, especialmente en los casos de mantenimiento y reparación, el empresario podrá sustituir la presentación de un plan por cada trabajo por un plan único, de carácter general, referido al conjunto de estas actividades, en el que se contengan las especificaciones a tener en cuenta en el desarrollo de las mismas. No obstante, dicho plan deberá ser actualizado si cambian significativamente las condiciones de ejecución.</w:t>
      </w:r>
    </w:p>
    <w:p>
      <w:pPr>
        <w:pStyle w:val="Normal"/>
        <w:autoSpaceDE w:val="false"/>
        <w:rPr>
          <w:sz w:val="22"/>
          <w:szCs w:val="22"/>
          <w:lang w:val="es-ES"/>
        </w:rPr>
      </w:pPr>
      <w:r>
        <w:rPr>
          <w:sz w:val="22"/>
          <w:szCs w:val="22"/>
          <w:lang w:val="es-ES"/>
        </w:rPr>
        <w:t>5. Los empresarios que contraten o subcontraten con otros la realización de los trabajos comprendidos en el ámbito de este real decreto deberán comprobar que dichos contratistas o subcontratistas cuentan con el correspondiente plan de trabajo. A tales efectos, la empresa contratista o subcontratista deberá remitir a la empresa principal del plan de trabajo, una vez aprobado por la autoridad laboral.</w:t>
      </w:r>
    </w:p>
    <w:p>
      <w:pPr>
        <w:pStyle w:val="Normal"/>
        <w:autoSpaceDE w:val="false"/>
        <w:rPr>
          <w:sz w:val="22"/>
          <w:szCs w:val="22"/>
          <w:lang w:val="es-ES"/>
        </w:rPr>
      </w:pPr>
      <w:r>
        <w:rPr>
          <w:sz w:val="22"/>
          <w:szCs w:val="22"/>
          <w:lang w:val="es-ES"/>
        </w:rPr>
        <w:t>6. Para la elaboración del plan de trabajo deberán ser consultados los representantes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Tramitación de planes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lan de trabajo se presentará para su aprobación ante la autoridad laboral correspondiente al lugar de trabajo en el que vayan a realizarse tales actividades. Cuando este lugar de trabajo pertenezca a una comunidad autónoma diferente a aquella en que se haya realizado la inscripción en el Registro de empresas con riesgo por amianto, el empresario deberá presentar, junto con el plan de trabajo, una copia de la ficha de inscripción en dicho Registro.</w:t>
      </w:r>
    </w:p>
    <w:p>
      <w:pPr>
        <w:pStyle w:val="Normal"/>
        <w:autoSpaceDE w:val="false"/>
        <w:rPr>
          <w:sz w:val="22"/>
          <w:szCs w:val="22"/>
          <w:lang w:val="es-ES"/>
        </w:rPr>
      </w:pPr>
      <w:r>
        <w:rPr>
          <w:sz w:val="22"/>
          <w:szCs w:val="22"/>
          <w:lang w:val="es-ES"/>
        </w:rPr>
        <w:t>El plan de trabajo a que se refiere el apartado 4 del artículo anterior se someterá a la aprobación de la autoridad laboral correspondiente al territorio de la comunidad autónoma donde radiquen las instalaciones principales de la empresa que lo ejecute.</w:t>
      </w:r>
    </w:p>
    <w:p>
      <w:pPr>
        <w:pStyle w:val="Normal"/>
        <w:autoSpaceDE w:val="false"/>
        <w:rPr>
          <w:sz w:val="22"/>
          <w:szCs w:val="22"/>
          <w:lang w:val="es-ES"/>
        </w:rPr>
      </w:pPr>
      <w:r>
        <w:rPr>
          <w:sz w:val="22"/>
          <w:szCs w:val="22"/>
          <w:lang w:val="es-ES"/>
        </w:rPr>
        <w:t>2. El plazo para resolver y notificar la resolución será de cuarenta y cinco días, a contar desde la fecha en que la solicitud haya tenido entrada en el registro de la autoridad laboral competente; si, transcurrido dicho plazo, no se hubiera notificado pronunciamiento expreso, el plan de trabajo se entenderá aprobado.</w:t>
      </w:r>
    </w:p>
    <w:p>
      <w:pPr>
        <w:pStyle w:val="Normal"/>
        <w:autoSpaceDE w:val="false"/>
        <w:rPr>
          <w:sz w:val="22"/>
          <w:szCs w:val="22"/>
          <w:lang w:val="es-ES"/>
        </w:rPr>
      </w:pPr>
      <w:r>
        <w:rPr>
          <w:sz w:val="22"/>
          <w:szCs w:val="22"/>
          <w:lang w:val="es-ES"/>
        </w:rPr>
        <w:t>En la tramitación del expediente deberá recabarse el informe de la Inspección de Trabajo y Seguridad Social y de los órganos técnicos en materia preventiva de las correspondientes comunidades autónomas.</w:t>
      </w:r>
    </w:p>
    <w:p>
      <w:pPr>
        <w:pStyle w:val="Normal"/>
        <w:autoSpaceDE w:val="false"/>
        <w:rPr>
          <w:sz w:val="22"/>
          <w:szCs w:val="22"/>
          <w:lang w:val="es-ES"/>
        </w:rPr>
      </w:pPr>
      <w:r>
        <w:rPr>
          <w:sz w:val="22"/>
          <w:szCs w:val="22"/>
          <w:lang w:val="es-ES"/>
        </w:rPr>
        <w:t>3. Cuando la autoridad laboral que apruebe un plan de trabajo sea diferente de la del territorio donde la empresa se encuentra registrada, remitirá copia de la resolución aprobatoria del plan a la autoridad laboral del lugar donde figure registrada.</w:t>
      </w:r>
    </w:p>
    <w:p>
      <w:pPr>
        <w:pStyle w:val="Normal"/>
        <w:autoSpaceDE w:val="false"/>
        <w:rPr>
          <w:sz w:val="22"/>
          <w:szCs w:val="22"/>
          <w:lang w:val="es-ES"/>
        </w:rPr>
      </w:pPr>
      <w:r>
        <w:rPr>
          <w:sz w:val="22"/>
          <w:szCs w:val="22"/>
          <w:lang w:val="es-ES"/>
        </w:rPr>
        <w:t>4. En lo no previsto en este real decreto será de aplicación lo establecido en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Form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conformidad con el artículo 19 de la Ley 31/1995, de 8 de noviembre, el empresario deberá garantizar una formación apropiada para todos los trabajadores que estén, o puedan estar, expuestos a polvo que contenga amianto. Esta formación no tendrá coste alguno para los trabajadores y deberá impartirse antes de que inicien sus actividades u operaciones con amianto y cuando se produzcan cambios en las funciones que desempeñen o se introduzcan nuevas tecnologías o cambios en los equipos de trabajo, repitiéndose, en todo caso, a intervalos regu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contenido de la formación deberá ser fácilmente comprensible para los trabajadores. Deberá permitirles adquirir los conocimientos y competencias necesarios en materia de prevención y de seguridad, en particular en relación c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propiedades del amianto y sus efectos sobre la salud, incluido el efecto sinérgico del tabaquismo;</w:t>
      </w:r>
    </w:p>
    <w:p>
      <w:pPr>
        <w:pStyle w:val="Normal"/>
        <w:autoSpaceDE w:val="false"/>
        <w:rPr>
          <w:sz w:val="22"/>
          <w:szCs w:val="22"/>
          <w:lang w:val="es-ES"/>
        </w:rPr>
      </w:pPr>
      <w:r>
        <w:rPr>
          <w:sz w:val="22"/>
          <w:szCs w:val="22"/>
          <w:lang w:val="es-ES"/>
        </w:rPr>
        <w:t>b) los tipos de productos o materiales que puedan contener amianto;</w:t>
      </w:r>
    </w:p>
    <w:p>
      <w:pPr>
        <w:pStyle w:val="Normal"/>
        <w:autoSpaceDE w:val="false"/>
        <w:rPr>
          <w:sz w:val="22"/>
          <w:szCs w:val="22"/>
          <w:lang w:val="es-ES"/>
        </w:rPr>
      </w:pPr>
      <w:r>
        <w:rPr>
          <w:sz w:val="22"/>
          <w:szCs w:val="22"/>
          <w:lang w:val="es-ES"/>
        </w:rPr>
        <w:t>c) las operaciones que puedan implicar una exposición al amianto y la importancia de los medios de prevención para minimizar la exposición;</w:t>
      </w:r>
    </w:p>
    <w:p>
      <w:pPr>
        <w:pStyle w:val="Normal"/>
        <w:autoSpaceDE w:val="false"/>
        <w:rPr>
          <w:sz w:val="22"/>
          <w:szCs w:val="22"/>
          <w:lang w:val="es-ES"/>
        </w:rPr>
      </w:pPr>
      <w:r>
        <w:rPr>
          <w:sz w:val="22"/>
          <w:szCs w:val="22"/>
          <w:lang w:val="es-ES"/>
        </w:rPr>
        <w:t>d) las prácticas profesionales seguras, los controles y los equipos de protección;</w:t>
      </w:r>
    </w:p>
    <w:p>
      <w:pPr>
        <w:pStyle w:val="Normal"/>
        <w:autoSpaceDE w:val="false"/>
        <w:rPr>
          <w:sz w:val="22"/>
          <w:szCs w:val="22"/>
          <w:lang w:val="es-ES"/>
        </w:rPr>
      </w:pPr>
      <w:r>
        <w:rPr>
          <w:sz w:val="22"/>
          <w:szCs w:val="22"/>
          <w:lang w:val="es-ES"/>
        </w:rPr>
        <w:t>e) la función, elección, selección, uso apropiado y limitaciones de los equipos respiratorios;</w:t>
      </w:r>
    </w:p>
    <w:p>
      <w:pPr>
        <w:pStyle w:val="Normal"/>
        <w:autoSpaceDE w:val="false"/>
        <w:rPr>
          <w:sz w:val="22"/>
          <w:szCs w:val="22"/>
          <w:lang w:val="es-ES"/>
        </w:rPr>
      </w:pPr>
      <w:r>
        <w:rPr>
          <w:sz w:val="22"/>
          <w:szCs w:val="22"/>
          <w:lang w:val="es-ES"/>
        </w:rPr>
        <w:t>f) en su caso, según el tipo de equipo utilizado, las formas y métodos de comprobación del funcionamiento de los equipos respiratorios;</w:t>
      </w:r>
    </w:p>
    <w:p>
      <w:pPr>
        <w:pStyle w:val="Normal"/>
        <w:autoSpaceDE w:val="false"/>
        <w:rPr>
          <w:sz w:val="22"/>
          <w:szCs w:val="22"/>
          <w:lang w:val="es-ES"/>
        </w:rPr>
      </w:pPr>
      <w:r>
        <w:rPr>
          <w:sz w:val="22"/>
          <w:szCs w:val="22"/>
          <w:lang w:val="es-ES"/>
        </w:rPr>
        <w:t>g) los procedimientos de emergencia;</w:t>
      </w:r>
    </w:p>
    <w:p>
      <w:pPr>
        <w:pStyle w:val="Normal"/>
        <w:autoSpaceDE w:val="false"/>
        <w:rPr>
          <w:sz w:val="22"/>
          <w:szCs w:val="22"/>
          <w:lang w:val="es-ES"/>
        </w:rPr>
      </w:pPr>
      <w:r>
        <w:rPr>
          <w:sz w:val="22"/>
          <w:szCs w:val="22"/>
          <w:lang w:val="es-ES"/>
        </w:rPr>
        <w:t>h) los procedimientos de descontaminación;</w:t>
      </w:r>
    </w:p>
    <w:p>
      <w:pPr>
        <w:pStyle w:val="Normal"/>
        <w:autoSpaceDE w:val="false"/>
        <w:rPr>
          <w:sz w:val="22"/>
          <w:szCs w:val="22"/>
          <w:lang w:val="es-ES"/>
        </w:rPr>
      </w:pPr>
      <w:r>
        <w:rPr>
          <w:sz w:val="22"/>
          <w:szCs w:val="22"/>
          <w:lang w:val="es-ES"/>
        </w:rPr>
        <w:t>i) la eliminación de residuos;</w:t>
      </w:r>
    </w:p>
    <w:p>
      <w:pPr>
        <w:pStyle w:val="Normal"/>
        <w:autoSpaceDE w:val="false"/>
        <w:rPr>
          <w:sz w:val="22"/>
          <w:szCs w:val="22"/>
          <w:lang w:val="es-ES"/>
        </w:rPr>
      </w:pPr>
      <w:r>
        <w:rPr>
          <w:sz w:val="22"/>
          <w:szCs w:val="22"/>
          <w:lang w:val="es-ES"/>
        </w:rPr>
        <w:t>j) las exigencias en materia de vigilancia de la sal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Inform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conformidad con lo dispuesto en el artículo 18.1 de la Ley 31/1995, de 8 de noviembre, el empresario, en todas las actividades a que se refiere el artículo 3.1, deberá adoptar las medidas necesarias para que los trabajadores y sus representantes reciban información detallada y suficiente sobre:</w:t>
      </w:r>
    </w:p>
    <w:p>
      <w:pPr>
        <w:pStyle w:val="Normal"/>
        <w:autoSpaceDE w:val="false"/>
        <w:rPr>
          <w:sz w:val="22"/>
          <w:szCs w:val="22"/>
          <w:lang w:val="es-ES"/>
        </w:rPr>
      </w:pPr>
      <w:r>
        <w:rPr>
          <w:sz w:val="22"/>
          <w:szCs w:val="22"/>
          <w:lang w:val="es-ES"/>
        </w:rPr>
        <w:t>a) los riesgos potenciales para la salud debidos a una exposición al polvo procedente del amianto o de materiales que lo contengan;</w:t>
      </w:r>
    </w:p>
    <w:p>
      <w:pPr>
        <w:pStyle w:val="Normal"/>
        <w:autoSpaceDE w:val="false"/>
        <w:rPr>
          <w:sz w:val="22"/>
          <w:szCs w:val="22"/>
          <w:lang w:val="es-ES"/>
        </w:rPr>
      </w:pPr>
      <w:r>
        <w:rPr>
          <w:sz w:val="22"/>
          <w:szCs w:val="22"/>
          <w:lang w:val="es-ES"/>
        </w:rPr>
        <w:t>b) las disposiciones contenidas en el presente real decreto y, en particular, las relativas a las prohibiciones y a la evaluación y control del ambiente de trabajo;</w:t>
      </w:r>
    </w:p>
    <w:p>
      <w:pPr>
        <w:pStyle w:val="Normal"/>
        <w:autoSpaceDE w:val="false"/>
        <w:rPr>
          <w:sz w:val="22"/>
          <w:szCs w:val="22"/>
          <w:lang w:val="es-ES"/>
        </w:rPr>
      </w:pPr>
      <w:r>
        <w:rPr>
          <w:sz w:val="22"/>
          <w:szCs w:val="22"/>
          <w:lang w:val="es-ES"/>
        </w:rPr>
        <w:t>c) las medidas de higiene que deben ser adoptadas por los trabajadores, así como los medios que el empresario debe facilitar a tal fin;</w:t>
      </w:r>
    </w:p>
    <w:p>
      <w:pPr>
        <w:pStyle w:val="Normal"/>
        <w:autoSpaceDE w:val="false"/>
        <w:rPr>
          <w:sz w:val="22"/>
          <w:szCs w:val="22"/>
          <w:lang w:val="es-ES"/>
        </w:rPr>
      </w:pPr>
      <w:r>
        <w:rPr>
          <w:sz w:val="22"/>
          <w:szCs w:val="22"/>
          <w:lang w:val="es-ES"/>
        </w:rPr>
        <w:t>d) los peligros especialmente graves del hábito de fumar, dada su acción potenciadora y sinérgica con la inhalación de fibras de amianto;</w:t>
      </w:r>
    </w:p>
    <w:p>
      <w:pPr>
        <w:pStyle w:val="Normal"/>
        <w:autoSpaceDE w:val="false"/>
        <w:rPr>
          <w:sz w:val="22"/>
          <w:szCs w:val="22"/>
          <w:lang w:val="es-ES"/>
        </w:rPr>
      </w:pPr>
      <w:r>
        <w:rPr>
          <w:sz w:val="22"/>
          <w:szCs w:val="22"/>
          <w:lang w:val="es-ES"/>
        </w:rPr>
        <w:t>e) la utilización y obligatoriedad, en su caso, de la utilización de los equipos de protección individual y de la ropa de protección y el correcto empleo y conservación de los mismos;</w:t>
      </w:r>
    </w:p>
    <w:p>
      <w:pPr>
        <w:pStyle w:val="Normal"/>
        <w:autoSpaceDE w:val="false"/>
        <w:rPr>
          <w:sz w:val="22"/>
          <w:szCs w:val="22"/>
          <w:lang w:val="es-ES"/>
        </w:rPr>
      </w:pPr>
      <w:r>
        <w:rPr>
          <w:sz w:val="22"/>
          <w:szCs w:val="22"/>
          <w:lang w:val="es-ES"/>
        </w:rPr>
        <w:t>f) cualquier otra información sobre precauciones especiales dirigidas a reducir al mínimo la exposición al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demás de las medidas a que se refiere el apartado 1, el empresario informará a los trabajadores y a sus representantes so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resultados obtenidos en las evaluaciones y controles del ambiente de trabajo efectuados y el significado y alcance de los mismos;</w:t>
      </w:r>
    </w:p>
    <w:p>
      <w:pPr>
        <w:pStyle w:val="Normal"/>
        <w:autoSpaceDE w:val="false"/>
        <w:rPr>
          <w:sz w:val="22"/>
          <w:szCs w:val="22"/>
          <w:lang w:val="es-ES"/>
        </w:rPr>
      </w:pPr>
      <w:r>
        <w:rPr>
          <w:sz w:val="22"/>
          <w:szCs w:val="22"/>
          <w:lang w:val="es-ES"/>
        </w:rPr>
        <w:t>b) los resultados no nominativos de la vigilancia sanitaria específica frente a est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cada trabajador será informado individualmente de los resultados de las evaluaciones ambientales de su puesto de trabajo y de los datos de su vigilancia sanitaria específica, facilitándole cuantas explicaciones sean necesarias para su fácil compren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 se superase el valor límite fijado en el artículo 4, los trabajadores afectados, así como sus representantes en la empresa o centro de trabajo, serán informados lo más rápidamente posible de ello y de las causas que lo han motivado, y serán consultados sobre las medidas que se van a adoptar o, en caso de urgencia, sobre las medidas adoptadas.</w:t>
      </w:r>
    </w:p>
    <w:p>
      <w:pPr>
        <w:pStyle w:val="Normal"/>
        <w:autoSpaceDE w:val="false"/>
        <w:rPr>
          <w:sz w:val="22"/>
          <w:szCs w:val="22"/>
          <w:lang w:val="es-ES"/>
        </w:rPr>
      </w:pPr>
      <w:r>
        <w:rPr>
          <w:sz w:val="22"/>
          <w:szCs w:val="22"/>
          <w:lang w:val="es-ES"/>
        </w:rPr>
        <w:t>4. Se aconsejará e informará a los trabajadores en lo relativo a cualquier control médico que sea pertinente efectuar con posterioridad al cese de la exposición. En particular, sobre la aplicación a dichos trabajadores de lo establecido en el artículo 37.3.e) del Real Decreto 39/1997, de 17 de enero, en materia de vigilancia de la salud más allá de la finalización de la relación laboral.</w:t>
      </w:r>
    </w:p>
    <w:p>
      <w:pPr>
        <w:pStyle w:val="Normal"/>
        <w:autoSpaceDE w:val="false"/>
        <w:rPr>
          <w:sz w:val="22"/>
          <w:szCs w:val="22"/>
          <w:lang w:val="es-ES"/>
        </w:rPr>
      </w:pPr>
      <w:r>
        <w:rPr>
          <w:sz w:val="22"/>
          <w:szCs w:val="22"/>
          <w:lang w:val="es-ES"/>
        </w:rPr>
        <w:t>5. El trabajador tendrá derecho a solicitar y obtener los datos que sobre su persona obren en los registros y archivos que los empresarios tengan establecidos en virtud de lo previsto en el presente real decreto. En todo caso, el empresario, con ocasión de la extinción del contrato de trabajo, al comunicar a los trabajadores la denuncia o, en su caso, el preaviso de la extinción del mismo, deberá entregar al trabajador certificado donde se incluyan los datos que sobre su persona consten en el apartado 3, referido a los datos de las evaluaciones, del anexo IV, y en el anexo V de este real decreto.</w:t>
      </w:r>
    </w:p>
    <w:p>
      <w:pPr>
        <w:pStyle w:val="Normal"/>
        <w:autoSpaceDE w:val="false"/>
        <w:rPr>
          <w:sz w:val="22"/>
          <w:szCs w:val="22"/>
          <w:lang w:val="es-ES"/>
        </w:rPr>
      </w:pPr>
      <w:r>
        <w:rPr>
          <w:sz w:val="22"/>
          <w:szCs w:val="22"/>
          <w:lang w:val="es-ES"/>
        </w:rPr>
        <w:t>6. Los delegados de prevención o, en su defecto, los representantes legales de los trabajadores recibirán una copia de los planes de trabajo a que se refiere el artículo 11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Consulta y particip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nsulta y participación de los trabajadores o sus representantes sobre las cuestiones a que se refiere este real decreto se realizarán de conformidad con lo dispuesto en el artículo 18.2 de la Ley 31/1995, de 8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Vigilancia de la salud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empresario garantizará una vigilancia adecuada y específica de la salud de los trabajadores en relación con los riesgos por exposición a amianto, realizada por personal sanitario competente, según determinen las autoridades sanitarias en las pautas y protocolos elaborados, de conformidad con lo dispuesto en el artículo 37.3 del Real Decreto 39/1997, de 17 de enero. Dicha vigilancia será obligatoria en los siguientes supuestos:</w:t>
      </w:r>
    </w:p>
    <w:p>
      <w:pPr>
        <w:pStyle w:val="Normal"/>
        <w:autoSpaceDE w:val="false"/>
        <w:rPr>
          <w:sz w:val="22"/>
          <w:szCs w:val="22"/>
          <w:lang w:val="es-ES"/>
        </w:rPr>
      </w:pPr>
      <w:r>
        <w:rPr>
          <w:sz w:val="22"/>
          <w:szCs w:val="22"/>
          <w:lang w:val="es-ES"/>
        </w:rPr>
        <w:t>a) Antes del inicio de los trabajos incluidos en el ámbito de aplicación del presente real decreto con objeto de determinar, desde el punto de vista médico-laboral, su aptitud específica para trabajos con riesgo por amianto.</w:t>
      </w:r>
    </w:p>
    <w:p>
      <w:pPr>
        <w:pStyle w:val="Normal"/>
        <w:autoSpaceDE w:val="false"/>
        <w:rPr>
          <w:sz w:val="22"/>
          <w:szCs w:val="22"/>
          <w:lang w:val="es-ES"/>
        </w:rPr>
      </w:pPr>
      <w:r>
        <w:rPr>
          <w:sz w:val="22"/>
          <w:szCs w:val="22"/>
          <w:lang w:val="es-ES"/>
        </w:rPr>
        <w:t>b) Periódicamente, todo trabajador que esté o haya estado expuesto a amianto en la empresa, se someterá a reconocimientos médicos con la periodicidad determinada por las pautas y protocolos a que se refiere el apartad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odo trabajador con historia médico-laboral de exposición al amianto será separado del trabajo con riesgo y remitido a estudio al centro de atención especializada correspondiente, a efectos de posible confirmación diagnóstica, y siempre que en la vigilancia sanitaria específica se ponga de manifiesto alguno de los signos o síntomas determinados en las pautas y protocolos a que se refiere el apartad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Habida cuenta del largo período de latencia de las manifestaciones patológicas por amianto, todo trabajador con antecedentes de exposición al amianto que cese en la relación de trabajo en la empresa en que se produjo la situación de exposición, ya sea por jubilación, cambio de empresa o cualquier otra causa, seguirá sometido a control médico preventivo, mediante reconocimientos periódicos realizados, a través del Sistema Nacional de Salud, en servicios de neumología que dispongan de medios adecuados de exploración funcional respiratoria u otros Servicios relacionados con la patología por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v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Obligación de inscripción en el Registro de empresas con riesgo por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s las empresas que vayan a realizar actividades u operaciones incluidas en el ámbito de aplicación de este real decreto deberán inscribirse en el Registro de empresas con riesgo por amianto existente en los órganos correspondientes de la autoridad laboral del territorio donde radiquen sus instalaciones principales, mediante la cumplimentación de la ficha recogida en el anexo III.</w:t>
      </w:r>
    </w:p>
    <w:p>
      <w:pPr>
        <w:pStyle w:val="Normal"/>
        <w:autoSpaceDE w:val="false"/>
        <w:rPr>
          <w:sz w:val="22"/>
          <w:szCs w:val="22"/>
          <w:lang w:val="es-ES"/>
        </w:rPr>
      </w:pPr>
      <w:r>
        <w:rPr>
          <w:sz w:val="22"/>
          <w:szCs w:val="22"/>
          <w:lang w:val="es-ES"/>
        </w:rPr>
        <w:t>Los órganos a los que se refiere el párrafo anterior enviarán copia de todo asiento practicado en sus respectivos registros al Instituto Nacional de Seguridad e Higiene en el Trabajo, donde existirá un Censo de empresas con riesgo por amianto.</w:t>
      </w:r>
    </w:p>
    <w:p>
      <w:pPr>
        <w:pStyle w:val="Normal"/>
        <w:autoSpaceDE w:val="false"/>
        <w:rPr>
          <w:sz w:val="22"/>
          <w:szCs w:val="22"/>
          <w:lang w:val="es-ES"/>
        </w:rPr>
      </w:pPr>
      <w:r>
        <w:rPr>
          <w:sz w:val="22"/>
          <w:szCs w:val="22"/>
          <w:lang w:val="es-ES"/>
        </w:rPr>
        <w:t>Los registros de las Administraciones competentes en la materia estarán intercomunicados para poder disponer de toda la información que contienen.</w:t>
      </w:r>
    </w:p>
    <w:p>
      <w:pPr>
        <w:pStyle w:val="Normal"/>
        <w:autoSpaceDE w:val="false"/>
        <w:rPr>
          <w:sz w:val="22"/>
          <w:szCs w:val="22"/>
          <w:lang w:val="es-ES"/>
        </w:rPr>
      </w:pPr>
      <w:r>
        <w:rPr>
          <w:sz w:val="22"/>
          <w:szCs w:val="22"/>
          <w:lang w:val="es-ES"/>
        </w:rPr>
        <w:t>2. Las empresas inscritas en el Registro de empresas con riesgo por amianto deberán comunicar a la autoridad laboral a la que se refiere el párrafo primero del apartado anterior toda variación de los datos anteriormente declarados, en el plazo de quince días desde aquél en que tales cambios se produ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Registros de datos y archivo d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in perjuicio de lo establecido en el artículo 23 de la Ley 31/1995, de 8 de noviembre, las empresas comprendidas en el ámbito de aplicación del presente real decreto están obligadas a establecer y mantener actualizados los archivos de documentación relativos a:</w:t>
      </w:r>
    </w:p>
    <w:p>
      <w:pPr>
        <w:pStyle w:val="Normal"/>
        <w:autoSpaceDE w:val="false"/>
        <w:rPr>
          <w:sz w:val="22"/>
          <w:szCs w:val="22"/>
          <w:lang w:val="es-ES"/>
        </w:rPr>
      </w:pPr>
      <w:r>
        <w:rPr>
          <w:sz w:val="22"/>
          <w:szCs w:val="22"/>
          <w:lang w:val="es-ES"/>
        </w:rPr>
        <w:t>a) Ficha de inscripción presentada en el Registro de empresas con riesgo por amianto (RERA).</w:t>
      </w:r>
    </w:p>
    <w:p>
      <w:pPr>
        <w:pStyle w:val="Normal"/>
        <w:autoSpaceDE w:val="false"/>
        <w:rPr>
          <w:sz w:val="22"/>
          <w:szCs w:val="22"/>
          <w:lang w:val="es-ES"/>
        </w:rPr>
      </w:pPr>
      <w:r>
        <w:rPr>
          <w:sz w:val="22"/>
          <w:szCs w:val="22"/>
          <w:lang w:val="es-ES"/>
        </w:rPr>
        <w:t>b) Planes de trabajo aprobados.</w:t>
      </w:r>
    </w:p>
    <w:p>
      <w:pPr>
        <w:pStyle w:val="Normal"/>
        <w:autoSpaceDE w:val="false"/>
        <w:rPr>
          <w:sz w:val="22"/>
          <w:szCs w:val="22"/>
          <w:lang w:val="es-ES"/>
        </w:rPr>
      </w:pPr>
      <w:r>
        <w:rPr>
          <w:sz w:val="22"/>
          <w:szCs w:val="22"/>
          <w:lang w:val="es-ES"/>
        </w:rPr>
        <w:t>c) Fichas para el registro de datos de la evaluación de la exposición en los trabajos con amianto, de conformidad con lo dispuesto en el anexo IV.</w:t>
      </w:r>
    </w:p>
    <w:p>
      <w:pPr>
        <w:pStyle w:val="Normal"/>
        <w:autoSpaceDE w:val="false"/>
        <w:rPr>
          <w:sz w:val="22"/>
          <w:szCs w:val="22"/>
          <w:lang w:val="es-ES"/>
        </w:rPr>
      </w:pPr>
      <w:r>
        <w:rPr>
          <w:sz w:val="22"/>
          <w:szCs w:val="22"/>
          <w:lang w:val="es-ES"/>
        </w:rPr>
        <w:t>d) Fichas para el registro de datos sobre la vigilancia sanitaria específica de los trabajadores, de conformidad con lo dispuesto en el anexo 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fichas para el registro de los datos de evaluación de la exposición en los trabajos con amianto deberán remitirse, una vez ejecutados los trabajos afectados por el plan, a la autoridad laboral que lo haya aprobado. Dicha autoridad laboral, a su vez, remitirá copia de esta información a la autoridad laboral del lugar donde la empresa esté registrada.</w:t>
      </w:r>
    </w:p>
    <w:p>
      <w:pPr>
        <w:pStyle w:val="Normal"/>
        <w:autoSpaceDE w:val="false"/>
        <w:rPr>
          <w:sz w:val="22"/>
          <w:szCs w:val="22"/>
          <w:lang w:val="es-ES"/>
        </w:rPr>
      </w:pPr>
      <w:r>
        <w:rPr>
          <w:sz w:val="22"/>
          <w:szCs w:val="22"/>
          <w:lang w:val="es-ES"/>
        </w:rPr>
        <w:t>En el caso de los planes de trabajo únicos a que se refiere el artículo 11.4, las fichas para el registro de los datos de evaluación de la exposición deberán remitirse, antes del final de cada año, a la autoridad laboral del lugar donde la empresa esté registrada.</w:t>
      </w:r>
    </w:p>
    <w:p>
      <w:pPr>
        <w:pStyle w:val="Normal"/>
        <w:autoSpaceDE w:val="false"/>
        <w:rPr>
          <w:sz w:val="22"/>
          <w:szCs w:val="22"/>
          <w:lang w:val="es-ES"/>
        </w:rPr>
      </w:pPr>
      <w:r>
        <w:rPr>
          <w:sz w:val="22"/>
          <w:szCs w:val="22"/>
          <w:lang w:val="es-ES"/>
        </w:rPr>
        <w:t>3. Las fichas para el registro de datos sobre la vigilancia sanitaria específica de los trabajadores deberán ser remitidas por el médico responsable de la vigilancia sanitaria, antes del final de cada año, a la autoridad sanitaria del lugar donde la empresa esté registrada.</w:t>
      </w:r>
    </w:p>
    <w:p>
      <w:pPr>
        <w:pStyle w:val="Normal"/>
        <w:autoSpaceDE w:val="false"/>
        <w:rPr>
          <w:sz w:val="22"/>
          <w:szCs w:val="22"/>
          <w:lang w:val="es-ES"/>
        </w:rPr>
      </w:pPr>
      <w:r>
        <w:rPr>
          <w:sz w:val="22"/>
          <w:szCs w:val="22"/>
          <w:lang w:val="es-ES"/>
        </w:rPr>
        <w:t>4. Los datos relativos a la evaluación y control ambiental, los datos de exposición de los trabajadores y los datos referidos a la vigilancia sanitaria específica de los trabajadores se conservarán durante un mínimo de cuarenta años después de finalizada la exposición, remitiéndose a la autoridad laboral en caso de que la empresa cese en su actividad antes de dicho plazo.</w:t>
      </w:r>
    </w:p>
    <w:p>
      <w:pPr>
        <w:pStyle w:val="Normal"/>
        <w:autoSpaceDE w:val="false"/>
        <w:rPr>
          <w:sz w:val="22"/>
          <w:szCs w:val="22"/>
          <w:lang w:val="es-ES"/>
        </w:rPr>
      </w:pPr>
      <w:r>
        <w:rPr>
          <w:sz w:val="22"/>
          <w:szCs w:val="22"/>
          <w:lang w:val="es-ES"/>
        </w:rPr>
        <w:t>Los historiales médicos serán remitidos por la autoridad laboral a la sanitaria, quien los conservará, garantizándose en todo caso la confidencialidad de la información en ellos contenida. En ningún caso la autoridad laboral conservará copia de los citados histor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Tratamiento de d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ratamiento automatizado de los datos registrados o almacenados en virtud de lo previsto en este real decreto sólo podrá realizarse en los términos contemplados en la Ley Orgánica 15/1999, de 13 de diciembre, de Protección de Datos de Carácter 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Transmisión de información al Instituto Nacional de Seguridad e Higiene en el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el adecuado cumplimiento de las funciones que el artículo 8 de la Ley 31/1995, de 8 de noviembre, de Prevención de Riesgos Laborales, atribuye al Instituto Nacional de Seguridad e Higiene en el Trabajo, las autoridades laborales remitirán al citado Instituto copia de las resoluciones de autorización de los planes de trabajo, así como toda la información relativa al anexo III y al anexo IV de las empresas registradas en su terri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Elaboración y actualización de la Guía Téc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stituto Nacional de Seguridad e Higiene en el Trabajo, de acuerdo con lo dispuesto en el artículo 5.3 del Real Decreto 39/1997, de 17 de enero, por el que se aprueba el Reglamento de los Servicios de Prevención, elaborará y mantendrá actualizada una Guía técnica, de carácter no vinculante, para la evaluación de los riesgos relacionados con la exposición a amianto durante el trabajo. En dicha Guía se establecerán, en concreto, orientaciones prácticas para la determinación de la exposición esporádica y de baja intensidad contemplada en el artículo 3.2 de este real decreto, así como criterios armonizados de actuación para la aprobación de los planes de trabajo contemplados en el artículo 1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Datos archivados antes de la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datos registrados y la documentación archivada en virtud de lo previsto en la Orden del Ministerio de Trabajo y Asuntos Sociales, de 31 de octubre de 1984, por la que se aprueba el Reglamento sobre trabajos con riesgo de amianto, deberán conservarse en los términos establecidos en dicha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Empresas inscritas en el RERA en el momento de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gistros de empresas con riesgo por amianto actualmente existentes en los órganos competentes de las autoridades laborales subsistirán y los datos inscritos en los mismos conservarán su validez, sin perjuicio de lo dispuesto en el párrafo siguiente, por lo que las empresas que figuren inscritas en dichos registros en la fecha de entrada en vigor de este real decreto no tendrán que cumplimentar nueva ficha de inscri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mpresas que en la fecha de entrada en vigor de este real decreto estuviesen inscritas en los Registros de empresas con riesgo por amianto de varias comunidades autónomas, mantendrán como única inscripción la del registro de aquella comunidad autónoma en la que radiquen sus instalaciones principales; a estos efectos, dichas empresas procederán a solicitar su baja en los registros del resto de las comunidades autónomas en que estuviesen inscritas.</w:t>
      </w:r>
    </w:p>
    <w:p>
      <w:pPr>
        <w:pStyle w:val="Normal"/>
        <w:autoSpaceDE w:val="false"/>
        <w:rPr>
          <w:sz w:val="22"/>
          <w:szCs w:val="22"/>
          <w:lang w:val="es-ES"/>
        </w:rPr>
      </w:pPr>
      <w:r>
        <w:rPr>
          <w:sz w:val="22"/>
          <w:szCs w:val="22"/>
          <w:lang w:val="es-ES"/>
        </w:rPr>
        <w:t>No obstante lo anterior, las empresas vendrán obligadas a facilitar a las autoridades laboral y sanitaria los datos que éstas requieran con objeto de completar los antecedentes obrantes en los registros exis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Alcance de l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disposiciones de igual o inferior rango se opongan a lo dispuesto en este real decreto y expresamente las siguientes:</w:t>
      </w:r>
    </w:p>
    <w:p>
      <w:pPr>
        <w:pStyle w:val="Normal"/>
        <w:autoSpaceDE w:val="false"/>
        <w:rPr>
          <w:sz w:val="22"/>
          <w:szCs w:val="22"/>
          <w:lang w:val="es-ES"/>
        </w:rPr>
      </w:pPr>
      <w:r>
        <w:rPr>
          <w:sz w:val="22"/>
          <w:szCs w:val="22"/>
          <w:lang w:val="es-ES"/>
        </w:rPr>
        <w:t>a) Orden del Ministerio de Trabajo y Seguridad Social, de 31 de octubre de 1984, por la que se aprueba el Reglamento sobre trabajos con riesgo de amianto.</w:t>
      </w:r>
    </w:p>
    <w:p>
      <w:pPr>
        <w:pStyle w:val="Normal"/>
        <w:autoSpaceDE w:val="false"/>
        <w:rPr>
          <w:sz w:val="22"/>
          <w:szCs w:val="22"/>
          <w:lang w:val="es-ES"/>
        </w:rPr>
      </w:pPr>
      <w:r>
        <w:rPr>
          <w:sz w:val="22"/>
          <w:szCs w:val="22"/>
          <w:lang w:val="es-ES"/>
        </w:rPr>
        <w:t>b) Orden del Ministerio de Trabajo y Seguridad Social, de 7 de enero de 1987, por la que se establecen normas complementarias del Reglamento sobre trabajos con riesgo de amianto.</w:t>
      </w:r>
    </w:p>
    <w:p>
      <w:pPr>
        <w:pStyle w:val="Normal"/>
        <w:autoSpaceDE w:val="false"/>
        <w:rPr>
          <w:sz w:val="22"/>
          <w:szCs w:val="22"/>
          <w:lang w:val="es-ES"/>
        </w:rPr>
      </w:pPr>
      <w:r>
        <w:rPr>
          <w:sz w:val="22"/>
          <w:szCs w:val="22"/>
          <w:lang w:val="es-ES"/>
        </w:rPr>
        <w:t>c) Resolución de la Dirección General de Trabajo, de 8 de septiembre de 1987, sobre tramitación de solicitudes de homologación de laboratorios especializados en la determinación de fibras de amianto.</w:t>
      </w:r>
    </w:p>
    <w:p>
      <w:pPr>
        <w:pStyle w:val="Normal"/>
        <w:autoSpaceDE w:val="false"/>
        <w:rPr>
          <w:sz w:val="22"/>
          <w:szCs w:val="22"/>
          <w:lang w:val="es-ES"/>
        </w:rPr>
      </w:pPr>
      <w:r>
        <w:rPr>
          <w:sz w:val="22"/>
          <w:szCs w:val="22"/>
          <w:lang w:val="es-ES"/>
        </w:rPr>
        <w:t>d) Orden del Ministerio de Trabajo y Seguridad Social, de 22 de diciembre de 1987, por la que se aprueba el modelo de libro registro de datos correspondientes al Reglamento sobre trabajos con riesgo de amianto.</w:t>
      </w:r>
    </w:p>
    <w:p>
      <w:pPr>
        <w:pStyle w:val="Normal"/>
        <w:autoSpaceDE w:val="false"/>
        <w:rPr>
          <w:sz w:val="22"/>
          <w:szCs w:val="22"/>
          <w:lang w:val="es-ES"/>
        </w:rPr>
      </w:pPr>
      <w:r>
        <w:rPr>
          <w:sz w:val="22"/>
          <w:szCs w:val="22"/>
          <w:lang w:val="es-ES"/>
        </w:rPr>
        <w:t>e) Resolución de la Dirección General de Trabajo, de 20 de febrero de 1989, por la que se regula la remisión de fichas de seguimiento ambiental y médico para el control de exposición al amianto.</w:t>
      </w:r>
    </w:p>
    <w:p>
      <w:pPr>
        <w:pStyle w:val="Normal"/>
        <w:autoSpaceDE w:val="false"/>
        <w:rPr>
          <w:sz w:val="22"/>
          <w:szCs w:val="22"/>
          <w:lang w:val="es-ES"/>
        </w:rPr>
      </w:pPr>
      <w:r>
        <w:rPr>
          <w:sz w:val="22"/>
          <w:szCs w:val="22"/>
          <w:lang w:val="es-ES"/>
        </w:rPr>
        <w:t>f) Orden del Ministerio de Trabajo y Seguridad Social, de 26 de julio de 1993, por la que se modifican los artículos 2.º, 3.º y 13.º de la Orden de 31 de octubre de 1984 por la que se aprueba el Reglamento sobre trabajos con riesgo de amianto y el artículo 2.º de la Orden de 7 de enero de 1987 por la que se establecen normas complementarias a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7.ª de la Constitución, que atribuye al Estado la competencia exclusiva en materia de legislación laboral, así como de lo dispuesto en el artículo 149.1.18.ª</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e real decreto se incorpora al derecho español la Directiva 2003/18/CE del Parlamento Europeo y del Consejo, de 27 de marzo de 2003, por la que se modifica la Directiva 83/477/CEE, del Consejo, de 19 de septiembre de 1983, sobre la protección de los trabajadores contra los riesgos relacionados con la exposición al amianto durante el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es de aplicación y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al Ministro de Trabajo y Asuntos Sociales, previo informe favorable del Ministro de Sanidad y Consumo, y previo informe de la Comisión Nacional de Seguridad y Salud en el Trabajo, a dictar cuantas disposiciones sean necesarias para la aplicación y desarrollo de este real decreto, así como para las adaptaciones de carácter estrictamente técnico de sus anexos en función del progreso técnico y de la evolución de normativas o especificaciones internacionales o de los conocimientos en materia de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a los seis meses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31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quisitos para la toma de muestras y el análisis (recuento de fib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medición incluirá la toma de muestras representativas de la exposición personal de los trabajadores a las fibras de amianto y el posterior análisis de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uestras ambientales estáticas, no personales, sólo serán procedentes para detectar la presencia de fibras de amianto en el aire en las situaciones tales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en el ambiente de lugares de trabajo en los que existan o se sospeche que puedan existir materiales de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en el exterior de los encerramientos en los que se efectúen trabajos con amianto, o en el interior de las unidades de descontaminación;</w:t>
      </w:r>
    </w:p>
    <w:p>
      <w:pPr>
        <w:pStyle w:val="Normal"/>
        <w:autoSpaceDE w:val="false"/>
        <w:rPr>
          <w:sz w:val="22"/>
          <w:szCs w:val="22"/>
          <w:lang w:val="es-ES"/>
        </w:rPr>
      </w:pPr>
      <w:r>
        <w:rPr>
          <w:sz w:val="22"/>
          <w:szCs w:val="22"/>
          <w:lang w:val="es-ES"/>
        </w:rPr>
        <w:t>- después de realizar trabajos con amianto, para asegurar que el lugar de trabajo y su entorno no han quedado contaminados y no existen riesgos debidos a la exposición al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estrategia de la medición incluyendo el número de muestras, la duración y la oportunidad de la medición, deberá ser tal que sea posible determinar una exposición representativa para un período de referencia de ocho horas (un turno) mediante mediciones o cálculos ponderados en el tiempo. A tal efecto se tendrá en cuenta lo dispuesto en el artículo 16 de la Ley de Prevención de Riesgos Laborales y en el Real Decreto 374/2001, de 6 de abril, sobre la protección de la salud y seguridad de los trabajadores contra los riesgos relacionados con los Agentes Químicos durante el trabajo y en la Guía Técnica del Instituto Nacional de Seguridad e Higiene en el Trabajo para la evaluación y prevención de los riesgos presentes en los lugares de trabajo relacionados con agentes químicos (Real Decreto 374/2001, de 6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toma de muestras y el análisis (recuento de fibras) se realizará preferentemente por el procedimiento descrito en el método MTA/MA-051 del Instituto Nacional de Seguridad e Higiene en el Trabajo, «Determinación de fibras de amianto y otras fibras en aire. Método del filtro de membrana/microscopia óptica de contraste de fases», según el método recomendado por la Organización Mundial de la Salud en 1997, o por cualquier otro método que dé resultados equival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onocimiento de la capacidad técnica de los laboratorios especializados en el análisis (recuento) de fibras de ami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conocimiento formal de la idoneidad de los laboratorios será objetivado y fundado sobre su capacidad técnica, efectuándose de acuerdo con criterios predeterminados y conocidos por los interesados, proporcionándose de esta manera las garantías necesarias tanto para la posición de tales interesados, como para la adopción de resoluciones adecuadamente justif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el fin de hacer conocidas las condiciones básicas que serán tenidas en cuenta a la hora de emitir un juicio sobre tal idoneidad, y los trámites administrativos que de manera uniforme se seguirán en el procedimiento necesario para ello, se dispone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laboratorio que desee obtener la acreditación como laboratorio especializado en el análisis (recuento) de fibras de amianto deberá cumplir los siguientes requisitos:</w:t>
      </w:r>
    </w:p>
    <w:p>
      <w:pPr>
        <w:pStyle w:val="Normal"/>
        <w:autoSpaceDE w:val="false"/>
        <w:rPr>
          <w:sz w:val="22"/>
          <w:szCs w:val="22"/>
          <w:lang w:val="es-ES"/>
        </w:rPr>
      </w:pPr>
      <w:r>
        <w:rPr>
          <w:sz w:val="22"/>
          <w:szCs w:val="22"/>
          <w:lang w:val="es-ES"/>
        </w:rPr>
        <w:t>1.1 Disponer con carácter permanente de las instalaciones, equipos, medios materiales y personal adecuados para los análisis (recuentos) de fibras de amianto, de acuerdo con lo especificado a este respecto en el método del INSHT «Determinación de fibras de amianto y otras fibras en aire» (MTA/MA-051), elaborado de acuerdo al método recomendado por la OM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Tener establecido un sistema de gestión de la calidad para los análisis (recuentos) de fibras de amianto. Este sistema tendrá en cuenta los principios generales sobre calidad en las mediciones de agentes químicos que se especifican en el Apéndice 6 de la Guía Técnica del Instituto Nacional de Seguridad e Higiene en el Trabajo (INSHT) para la evaluación y prevención de los riesgos presentes en los lugares de trabajo relacionados con Agentes Químicos (Real Decreto 374/2001, de 6 de abril). A este respecto se deberá cumplir lo que se indica en los párrafos 8.3.3.3 y 8.3.4 del protocolo de acreditación.</w:t>
      </w:r>
    </w:p>
    <w:p>
      <w:pPr>
        <w:pStyle w:val="Normal"/>
        <w:autoSpaceDE w:val="false"/>
        <w:rPr>
          <w:sz w:val="22"/>
          <w:szCs w:val="22"/>
          <w:lang w:val="es-ES"/>
        </w:rPr>
      </w:pPr>
      <w:r>
        <w:rPr>
          <w:sz w:val="22"/>
          <w:szCs w:val="22"/>
          <w:lang w:val="es-ES"/>
        </w:rPr>
        <w:t>1.3 Participar de forma continuada y ser clasificado como satisfactorio en el Programa Interlaboratorios de Control de Calidad para el recuento de Fibras de Amianto (PICC-FA) del INSHT.</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w:t>
        <w:tab/>
        <w:t xml:space="preserve"> A solicitud de acreditación se efectuará mediante instancia dirigida a la autoridad laboral competente, e irá acompañada de los datos y documentos que se indican y detallan en los párrafos 1 y 2 del protocolo de acreditación recogido en el apartado 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Recibida la solicitud, la autoridad laboral recabará informe del INSHT y cuantos otros considere necesarios para resolver fundadamente.</w:t>
      </w:r>
    </w:p>
    <w:p>
      <w:pPr>
        <w:pStyle w:val="Normal"/>
        <w:tabs>
          <w:tab w:val="clear" w:pos="720"/>
          <w:tab w:val="left" w:pos="0" w:leader="none"/>
        </w:tabs>
        <w:autoSpaceDE w:val="false"/>
        <w:rPr>
          <w:sz w:val="22"/>
          <w:szCs w:val="22"/>
          <w:lang w:val="es-ES"/>
        </w:rPr>
      </w:pPr>
      <w:r>
        <w:rPr>
          <w:sz w:val="22"/>
          <w:szCs w:val="22"/>
          <w:lang w:val="es-ES"/>
        </w:rPr>
        <w:t>4. A fin de emitir su informe, el INSHT realizará la verificación de los datos presentados en la solicitud y practicará los correspondientes controles de acuerdo con lo indicado en el protocolo de acreditación que se detalla en el apartado 8 del presente anexo. Para ello, el INSHT tendrá libre acceso a las instalaciones, documentos, registros y archivos de muestras y resultados del laboratorio. Además, el INSHT podrá hacer uso de los datos de la participación y clasificación del laboratorio en el PICC-FA.</w:t>
      </w:r>
    </w:p>
    <w:p>
      <w:pPr>
        <w:pStyle w:val="Normal"/>
        <w:tabs>
          <w:tab w:val="clear" w:pos="720"/>
          <w:tab w:val="left" w:pos="0" w:leader="none"/>
        </w:tabs>
        <w:autoSpaceDE w:val="false"/>
        <w:rPr>
          <w:sz w:val="22"/>
          <w:szCs w:val="22"/>
          <w:lang w:val="es-ES"/>
        </w:rPr>
      </w:pPr>
      <w:r>
        <w:rPr>
          <w:sz w:val="22"/>
          <w:szCs w:val="22"/>
          <w:lang w:val="es-ES"/>
        </w:rPr>
        <w:t>5. La autoridad laboral, a la vista de los informes recibidos, dictará resolución concediendo o denegando la acreditación solicitada.</w:t>
      </w:r>
    </w:p>
    <w:p>
      <w:pPr>
        <w:pStyle w:val="Normal"/>
        <w:tabs>
          <w:tab w:val="clear" w:pos="720"/>
          <w:tab w:val="left" w:pos="0" w:leader="none"/>
        </w:tabs>
        <w:autoSpaceDE w:val="false"/>
        <w:rPr>
          <w:sz w:val="22"/>
          <w:szCs w:val="22"/>
          <w:lang w:val="es-ES"/>
        </w:rPr>
      </w:pPr>
      <w:r>
        <w:rPr>
          <w:sz w:val="22"/>
          <w:szCs w:val="22"/>
          <w:lang w:val="es-ES"/>
        </w:rPr>
        <w:t>La resolución que conceda la acreditación se entenderá otorgada con carácter indefinido, tendrá validez en todo el territorio nacional y surtirá efectos al día siguiente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t>6. El laboratorio deberá mantener las condiciones en que se basó su acreditación. Con este fin, el INSHT verificará el mantenimiento de estos requisitos en la forma establecida en el protocolo de acreditación.</w:t>
      </w:r>
    </w:p>
    <w:p>
      <w:pPr>
        <w:pStyle w:val="Normal"/>
        <w:tabs>
          <w:tab w:val="clear" w:pos="720"/>
          <w:tab w:val="left" w:pos="0" w:leader="none"/>
        </w:tabs>
        <w:autoSpaceDE w:val="false"/>
        <w:rPr>
          <w:sz w:val="22"/>
          <w:szCs w:val="22"/>
          <w:lang w:val="es-ES"/>
        </w:rPr>
      </w:pPr>
      <w:r>
        <w:rPr>
          <w:sz w:val="22"/>
          <w:szCs w:val="22"/>
          <w:lang w:val="es-ES"/>
        </w:rPr>
        <w:t>Si como resultado de las comprobaciones efectuadas, directamente o a través de las comunicaciones señaladas en el apartado anterior, la autoridad laboral que concedió la acreditación tuviera constancia del incumplimiento de requisitos que determinaron aquélla, dictará resolución de extinción de la acreditación otorgada.</w:t>
      </w:r>
    </w:p>
    <w:p>
      <w:pPr>
        <w:pStyle w:val="Normal"/>
        <w:tabs>
          <w:tab w:val="clear" w:pos="720"/>
          <w:tab w:val="left" w:pos="0" w:leader="none"/>
        </w:tabs>
        <w:autoSpaceDE w:val="false"/>
        <w:rPr>
          <w:sz w:val="22"/>
          <w:szCs w:val="22"/>
          <w:lang w:val="es-ES"/>
        </w:rPr>
      </w:pPr>
      <w:r>
        <w:rPr>
          <w:sz w:val="22"/>
          <w:szCs w:val="22"/>
          <w:lang w:val="es-ES"/>
        </w:rPr>
        <w:t>7. En lo no previsto en el presente anexo será de aplicación la Ley 30/1992, de 26 de noviembre, de Régimen Jurídico de las Administraciones Públicas y del Procedimiento Administrativo Común.</w:t>
      </w:r>
    </w:p>
    <w:p>
      <w:pPr>
        <w:pStyle w:val="Normal"/>
        <w:tabs>
          <w:tab w:val="clear" w:pos="720"/>
          <w:tab w:val="left" w:pos="0" w:leader="none"/>
        </w:tabs>
        <w:autoSpaceDE w:val="false"/>
        <w:rPr>
          <w:sz w:val="22"/>
          <w:szCs w:val="22"/>
          <w:lang w:val="es-ES"/>
        </w:rPr>
      </w:pPr>
      <w:r>
        <w:rPr>
          <w:sz w:val="22"/>
          <w:szCs w:val="22"/>
          <w:lang w:val="es-ES"/>
        </w:rPr>
        <w:t>8. Protocolo para la acreditación de laboratorios especializados en el análisis (recuento) de fibras de amian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1 Las solicitudes deberán indicar los siguientes datos:</w:t>
      </w:r>
    </w:p>
    <w:p>
      <w:pPr>
        <w:pStyle w:val="Normal"/>
        <w:tabs>
          <w:tab w:val="clear" w:pos="720"/>
          <w:tab w:val="left" w:pos="0" w:leader="none"/>
        </w:tabs>
        <w:autoSpaceDE w:val="false"/>
        <w:rPr>
          <w:sz w:val="22"/>
          <w:szCs w:val="22"/>
          <w:lang w:val="es-ES"/>
        </w:rPr>
      </w:pPr>
      <w:r>
        <w:rPr>
          <w:sz w:val="22"/>
          <w:szCs w:val="22"/>
          <w:lang w:val="es-ES"/>
        </w:rPr>
        <w:t>Denominación del laboratorio:</w:t>
      </w:r>
    </w:p>
    <w:p>
      <w:pPr>
        <w:pStyle w:val="Normal"/>
        <w:tabs>
          <w:tab w:val="clear" w:pos="720"/>
          <w:tab w:val="left" w:pos="0" w:leader="none"/>
        </w:tabs>
        <w:autoSpaceDE w:val="false"/>
        <w:rPr>
          <w:sz w:val="22"/>
          <w:szCs w:val="22"/>
          <w:lang w:val="es-ES"/>
        </w:rPr>
      </w:pPr>
      <w:r>
        <w:rPr>
          <w:sz w:val="22"/>
          <w:szCs w:val="22"/>
          <w:lang w:val="es-ES"/>
        </w:rPr>
        <w:t>Naturaleza jurídica:</w:t>
      </w:r>
    </w:p>
    <w:p>
      <w:pPr>
        <w:pStyle w:val="Normal"/>
        <w:tabs>
          <w:tab w:val="clear" w:pos="720"/>
          <w:tab w:val="left" w:pos="0" w:leader="none"/>
        </w:tabs>
        <w:autoSpaceDE w:val="false"/>
        <w:rPr>
          <w:sz w:val="22"/>
          <w:szCs w:val="22"/>
          <w:lang w:val="es-ES"/>
        </w:rPr>
      </w:pPr>
      <w:r>
        <w:rPr>
          <w:sz w:val="22"/>
          <w:szCs w:val="22"/>
          <w:lang w:val="es-ES"/>
        </w:rPr>
        <w:t>N.º de identificación fiscal:</w:t>
      </w:r>
    </w:p>
    <w:p>
      <w:pPr>
        <w:pStyle w:val="Normal"/>
        <w:tabs>
          <w:tab w:val="clear" w:pos="720"/>
          <w:tab w:val="left" w:pos="0" w:leader="none"/>
        </w:tabs>
        <w:autoSpaceDE w:val="false"/>
        <w:rPr>
          <w:sz w:val="22"/>
          <w:szCs w:val="22"/>
          <w:lang w:val="es-ES"/>
        </w:rPr>
      </w:pPr>
      <w:r>
        <w:rPr>
          <w:sz w:val="22"/>
          <w:szCs w:val="22"/>
          <w:lang w:val="es-ES"/>
        </w:rPr>
        <w:t>N.º patronal de la Seguridad Social:</w:t>
      </w:r>
    </w:p>
    <w:p>
      <w:pPr>
        <w:pStyle w:val="Normal"/>
        <w:tabs>
          <w:tab w:val="clear" w:pos="720"/>
          <w:tab w:val="left" w:pos="0" w:leader="none"/>
        </w:tabs>
        <w:autoSpaceDE w:val="false"/>
        <w:rPr>
          <w:sz w:val="22"/>
          <w:szCs w:val="22"/>
          <w:lang w:val="es-ES"/>
        </w:rPr>
      </w:pPr>
      <w:r>
        <w:rPr>
          <w:sz w:val="22"/>
          <w:szCs w:val="22"/>
          <w:lang w:val="es-ES"/>
        </w:rPr>
        <w:t>Dirección:</w:t>
      </w:r>
    </w:p>
    <w:p>
      <w:pPr>
        <w:pStyle w:val="Normal"/>
        <w:tabs>
          <w:tab w:val="clear" w:pos="720"/>
          <w:tab w:val="left" w:pos="0" w:leader="none"/>
        </w:tabs>
        <w:autoSpaceDE w:val="false"/>
        <w:rPr>
          <w:sz w:val="22"/>
          <w:szCs w:val="22"/>
          <w:lang w:val="es-ES"/>
        </w:rPr>
      </w:pPr>
      <w:r>
        <w:rPr>
          <w:sz w:val="22"/>
          <w:szCs w:val="22"/>
          <w:lang w:val="es-ES"/>
        </w:rPr>
        <w:t>Teléfono/Fax/e-mail:</w:t>
      </w:r>
    </w:p>
    <w:p>
      <w:pPr>
        <w:pStyle w:val="Normal"/>
        <w:tabs>
          <w:tab w:val="clear" w:pos="720"/>
          <w:tab w:val="left" w:pos="0" w:leader="none"/>
        </w:tabs>
        <w:autoSpaceDE w:val="false"/>
        <w:rPr>
          <w:sz w:val="22"/>
          <w:szCs w:val="22"/>
          <w:lang w:val="es-ES"/>
        </w:rPr>
      </w:pPr>
      <w:r>
        <w:rPr>
          <w:sz w:val="22"/>
          <w:szCs w:val="22"/>
          <w:lang w:val="es-ES"/>
        </w:rPr>
        <w:t>Nombre del solicitante:</w:t>
      </w:r>
    </w:p>
    <w:p>
      <w:pPr>
        <w:pStyle w:val="Normal"/>
        <w:tabs>
          <w:tab w:val="clear" w:pos="720"/>
          <w:tab w:val="left" w:pos="0" w:leader="none"/>
        </w:tabs>
        <w:autoSpaceDE w:val="false"/>
        <w:rPr>
          <w:sz w:val="22"/>
          <w:szCs w:val="22"/>
          <w:lang w:val="es-ES"/>
        </w:rPr>
      </w:pPr>
      <w:r>
        <w:rPr>
          <w:sz w:val="22"/>
          <w:szCs w:val="22"/>
          <w:lang w:val="es-ES"/>
        </w:rPr>
        <w:t>Puesto o cargo que desempeña:</w:t>
      </w:r>
    </w:p>
    <w:p>
      <w:pPr>
        <w:pStyle w:val="Normal"/>
        <w:tabs>
          <w:tab w:val="clear" w:pos="720"/>
          <w:tab w:val="left" w:pos="0" w:leader="none"/>
        </w:tabs>
        <w:autoSpaceDE w:val="false"/>
        <w:rPr>
          <w:sz w:val="22"/>
          <w:szCs w:val="22"/>
          <w:lang w:val="es-ES"/>
        </w:rPr>
      </w:pPr>
      <w:r>
        <w:rPr>
          <w:sz w:val="22"/>
          <w:szCs w:val="22"/>
          <w:lang w:val="es-ES"/>
        </w:rPr>
        <w:t>Fecha desde la que el laboratorio realiza recuentos de fibras de amianto:</w:t>
      </w:r>
    </w:p>
    <w:p>
      <w:pPr>
        <w:pStyle w:val="Normal"/>
        <w:tabs>
          <w:tab w:val="clear" w:pos="720"/>
          <w:tab w:val="left" w:pos="0" w:leader="none"/>
        </w:tabs>
        <w:autoSpaceDE w:val="false"/>
        <w:rPr>
          <w:sz w:val="22"/>
          <w:szCs w:val="22"/>
          <w:lang w:val="es-ES"/>
        </w:rPr>
      </w:pPr>
      <w:r>
        <w:rPr>
          <w:sz w:val="22"/>
          <w:szCs w:val="22"/>
          <w:lang w:val="es-ES"/>
        </w:rPr>
        <w:t>Fecha de inscripción en el PICC-FA:</w:t>
      </w:r>
    </w:p>
    <w:p>
      <w:pPr>
        <w:pStyle w:val="Normal"/>
        <w:tabs>
          <w:tab w:val="clear" w:pos="720"/>
          <w:tab w:val="left" w:pos="0" w:leader="none"/>
        </w:tabs>
        <w:autoSpaceDE w:val="false"/>
        <w:rPr>
          <w:sz w:val="22"/>
          <w:szCs w:val="22"/>
          <w:lang w:val="es-ES"/>
        </w:rPr>
      </w:pPr>
      <w:r>
        <w:rPr>
          <w:sz w:val="22"/>
          <w:szCs w:val="22"/>
          <w:lang w:val="es-ES"/>
        </w:rPr>
        <w:t>Fecha y clasificación del laboratorio en la última evaluación de resultados del PICC-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2 Esta solicitud irá acompañada de los siguientes docume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Plano del laboratorio.</w:t>
      </w:r>
    </w:p>
    <w:p>
      <w:pPr>
        <w:pStyle w:val="Normal"/>
        <w:tabs>
          <w:tab w:val="clear" w:pos="720"/>
          <w:tab w:val="left" w:pos="0" w:leader="none"/>
        </w:tabs>
        <w:autoSpaceDE w:val="false"/>
        <w:rPr>
          <w:sz w:val="22"/>
          <w:szCs w:val="22"/>
          <w:lang w:val="es-ES"/>
        </w:rPr>
      </w:pPr>
      <w:r>
        <w:rPr>
          <w:sz w:val="22"/>
          <w:szCs w:val="22"/>
          <w:lang w:val="es-ES"/>
        </w:rPr>
        <w:t>b) Organización interna (indicar en forma de organigrama las relaciones y dependencias del personal).</w:t>
      </w:r>
    </w:p>
    <w:p>
      <w:pPr>
        <w:pStyle w:val="Normal"/>
        <w:tabs>
          <w:tab w:val="clear" w:pos="720"/>
          <w:tab w:val="left" w:pos="0" w:leader="none"/>
        </w:tabs>
        <w:autoSpaceDE w:val="false"/>
        <w:rPr>
          <w:sz w:val="22"/>
          <w:szCs w:val="22"/>
          <w:lang w:val="es-ES"/>
        </w:rPr>
      </w:pPr>
      <w:r>
        <w:rPr>
          <w:sz w:val="22"/>
          <w:szCs w:val="22"/>
          <w:lang w:val="es-ES"/>
        </w:rPr>
        <w:t>c) Hojas de datos del personal del laboratorio conteniendo la información sigu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Nombre:</w:t>
      </w:r>
    </w:p>
    <w:p>
      <w:pPr>
        <w:pStyle w:val="Normal"/>
        <w:tabs>
          <w:tab w:val="clear" w:pos="720"/>
          <w:tab w:val="left" w:pos="0" w:leader="none"/>
        </w:tabs>
        <w:autoSpaceDE w:val="false"/>
        <w:rPr>
          <w:sz w:val="22"/>
          <w:szCs w:val="22"/>
          <w:lang w:val="es-ES"/>
        </w:rPr>
      </w:pPr>
      <w:r>
        <w:rPr>
          <w:sz w:val="22"/>
          <w:szCs w:val="22"/>
          <w:lang w:val="es-ES"/>
        </w:rPr>
        <w:t>Titulación:</w:t>
      </w:r>
    </w:p>
    <w:p>
      <w:pPr>
        <w:pStyle w:val="Normal"/>
        <w:tabs>
          <w:tab w:val="clear" w:pos="720"/>
          <w:tab w:val="left" w:pos="0" w:leader="none"/>
        </w:tabs>
        <w:autoSpaceDE w:val="false"/>
        <w:rPr>
          <w:sz w:val="22"/>
          <w:szCs w:val="22"/>
          <w:lang w:val="es-ES"/>
        </w:rPr>
      </w:pPr>
      <w:r>
        <w:rPr>
          <w:sz w:val="22"/>
          <w:szCs w:val="22"/>
          <w:lang w:val="es-ES"/>
        </w:rPr>
        <w:t>Cargo:</w:t>
      </w:r>
    </w:p>
    <w:p>
      <w:pPr>
        <w:pStyle w:val="Normal"/>
        <w:tabs>
          <w:tab w:val="clear" w:pos="720"/>
          <w:tab w:val="left" w:pos="0" w:leader="none"/>
        </w:tabs>
        <w:autoSpaceDE w:val="false"/>
        <w:rPr>
          <w:sz w:val="22"/>
          <w:szCs w:val="22"/>
          <w:lang w:val="es-ES"/>
        </w:rPr>
      </w:pPr>
      <w:r>
        <w:rPr>
          <w:sz w:val="22"/>
          <w:szCs w:val="22"/>
          <w:lang w:val="es-ES"/>
        </w:rPr>
        <w:t>Experiencia (años):</w:t>
      </w:r>
    </w:p>
    <w:p>
      <w:pPr>
        <w:pStyle w:val="Normal"/>
        <w:tabs>
          <w:tab w:val="clear" w:pos="720"/>
          <w:tab w:val="left" w:pos="0" w:leader="none"/>
        </w:tabs>
        <w:autoSpaceDE w:val="false"/>
        <w:rPr>
          <w:sz w:val="22"/>
          <w:szCs w:val="22"/>
          <w:lang w:val="es-ES"/>
        </w:rPr>
      </w:pPr>
      <w:r>
        <w:rPr>
          <w:sz w:val="22"/>
          <w:szCs w:val="22"/>
          <w:lang w:val="es-ES"/>
        </w:rPr>
        <w:t>Formación para el análisis (recuento) de fibras:</w:t>
      </w:r>
    </w:p>
    <w:p>
      <w:pPr>
        <w:pStyle w:val="Normal"/>
        <w:tabs>
          <w:tab w:val="clear" w:pos="720"/>
          <w:tab w:val="left" w:pos="0" w:leader="none"/>
        </w:tabs>
        <w:autoSpaceDE w:val="false"/>
        <w:rPr>
          <w:sz w:val="22"/>
          <w:szCs w:val="22"/>
          <w:lang w:val="es-ES"/>
        </w:rPr>
      </w:pPr>
      <w:r>
        <w:rPr>
          <w:sz w:val="22"/>
          <w:szCs w:val="22"/>
          <w:lang w:val="es-ES"/>
        </w:rPr>
        <w:t>Otros datos que considere de interé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 rellenará una hoja de datos por cada una de las personas relacionadas con el recuento incluyendo al responsable del laboratori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 Memoria descriptiva de las instalaciones, equipos y aparatos utilizados para el análisis de fibras, con indicación de sus características esenciales.</w:t>
      </w:r>
    </w:p>
    <w:p>
      <w:pPr>
        <w:pStyle w:val="Normal"/>
        <w:tabs>
          <w:tab w:val="clear" w:pos="720"/>
          <w:tab w:val="left" w:pos="0" w:leader="none"/>
        </w:tabs>
        <w:autoSpaceDE w:val="false"/>
        <w:rPr>
          <w:sz w:val="22"/>
          <w:szCs w:val="22"/>
          <w:lang w:val="es-ES"/>
        </w:rPr>
      </w:pPr>
      <w:r>
        <w:rPr>
          <w:sz w:val="22"/>
          <w:szCs w:val="22"/>
          <w:lang w:val="es-ES"/>
        </w:rPr>
        <w:t>e) Relación de documentos que componen el sistema de gestión de calidad para el recuento de fibras de amianto.</w:t>
      </w:r>
    </w:p>
    <w:p>
      <w:pPr>
        <w:pStyle w:val="Normal"/>
        <w:tabs>
          <w:tab w:val="clear" w:pos="720"/>
          <w:tab w:val="left" w:pos="0" w:leader="none"/>
        </w:tabs>
        <w:autoSpaceDE w:val="false"/>
        <w:rPr>
          <w:sz w:val="22"/>
          <w:szCs w:val="22"/>
          <w:lang w:val="es-ES"/>
        </w:rPr>
      </w:pPr>
      <w:r>
        <w:rPr>
          <w:sz w:val="22"/>
          <w:szCs w:val="22"/>
          <w:lang w:val="es-ES"/>
        </w:rPr>
        <w:t>f) Procedimientos internos del laboratorio para el control de cal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3 Visita de inspe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3.1 Los laboratorios que hayan solicitado el reconocimiento de su capacidad técnica serán objeto de una visita de inspección realizada por técnicos del Instituto Nacional de Seguridad e Higiene en el Trabajo, especialistas en la determinación de fibras de amianto en aire.</w:t>
      </w:r>
    </w:p>
    <w:p>
      <w:pPr>
        <w:pStyle w:val="Normal"/>
        <w:tabs>
          <w:tab w:val="clear" w:pos="720"/>
          <w:tab w:val="left" w:pos="0" w:leader="none"/>
        </w:tabs>
        <w:autoSpaceDE w:val="false"/>
        <w:rPr>
          <w:sz w:val="22"/>
          <w:szCs w:val="22"/>
          <w:lang w:val="es-ES"/>
        </w:rPr>
      </w:pPr>
      <w:r>
        <w:rPr>
          <w:sz w:val="22"/>
          <w:szCs w:val="22"/>
          <w:lang w:val="es-ES"/>
        </w:rPr>
        <w:t>8.3.2 La fecha para la visita de inspección se concertará por escrito entre el Instituto Nacional de Seguridad e Higiene en el Trabajo y el laboratorio solicitante, a partir de la fecha de recepción por el Instituto Nacional de Seguridad e Higiene en el Trabajo del expediente de solicitud completo, incluyendo los datos e información complementaria que se considere necesario recabar antes de proceder a la realización de la visita, y dentro de los tres meses siguientes a esta fecha.</w:t>
      </w:r>
    </w:p>
    <w:p>
      <w:pPr>
        <w:pStyle w:val="Normal"/>
        <w:tabs>
          <w:tab w:val="clear" w:pos="720"/>
          <w:tab w:val="left" w:pos="0" w:leader="none"/>
        </w:tabs>
        <w:autoSpaceDE w:val="false"/>
        <w:rPr>
          <w:sz w:val="22"/>
          <w:szCs w:val="22"/>
          <w:lang w:val="es-ES"/>
        </w:rPr>
      </w:pPr>
      <w:r>
        <w:rPr>
          <w:sz w:val="22"/>
          <w:szCs w:val="22"/>
          <w:lang w:val="es-ES"/>
        </w:rPr>
        <w:t>8.3.3 Objeto de la visita. La visita de inspección estará enfocada a la comprobación de todos los datos presentados por el laboratorio solicitante, especialmente en cuanto a la disponibilidad y adecuación de los medios técnicos y humanos y documentos del sistema de calidad para la realización de los recuentos de fibras, y, en especial, de los procedimientos para el aseguramiento de la calidad de los resultados y el mantenimiento de registros y archivos de muestras y resultados.</w:t>
      </w:r>
    </w:p>
    <w:p>
      <w:pPr>
        <w:pStyle w:val="Normal"/>
        <w:tabs>
          <w:tab w:val="clear" w:pos="720"/>
          <w:tab w:val="left" w:pos="0" w:leader="none"/>
        </w:tabs>
        <w:autoSpaceDE w:val="false"/>
        <w:rPr>
          <w:sz w:val="22"/>
          <w:szCs w:val="22"/>
          <w:lang w:val="es-ES"/>
        </w:rPr>
      </w:pPr>
      <w:r>
        <w:rPr>
          <w:sz w:val="22"/>
          <w:szCs w:val="22"/>
          <w:lang w:val="es-ES"/>
        </w:rPr>
        <w:t>8.3.3.1 Recursos técnicos de los laboratorios. Los equipos, instalaciones, instrumentación y métodos de trabajo deben ser conformes a los especificados en relación con el análisis de las muestras en el método MTA/MA-051 del Instituto Nacional de Seguridad e Higiene en el Trabajo, basado en el método de la Organización Mundial de la Salud (1997).</w:t>
      </w:r>
    </w:p>
    <w:p>
      <w:pPr>
        <w:pStyle w:val="Normal"/>
        <w:tabs>
          <w:tab w:val="clear" w:pos="720"/>
          <w:tab w:val="left" w:pos="0" w:leader="none"/>
        </w:tabs>
        <w:autoSpaceDE w:val="false"/>
        <w:rPr>
          <w:sz w:val="22"/>
          <w:szCs w:val="22"/>
          <w:lang w:val="es-ES"/>
        </w:rPr>
      </w:pPr>
      <w:r>
        <w:rPr>
          <w:sz w:val="22"/>
          <w:szCs w:val="22"/>
          <w:lang w:val="es-ES"/>
        </w:rPr>
        <w:t>8.3.3.2 Recursos humanos de los laboratorios. Tanto el responsable de los recuentos como su personal auxiliar deben tener una formación adecuada en el recuento de fibras de amianto. Se exigirá el certificado de haber recibido cursos o entrenamiento específico para este fin, al menos al responsable de los recuentos. Dicha preparación y entrenamiento puede haberse realizado en los cursos programados a este fin por el Instituto Nacional de Seguridad e Higiene en el Trabajo o en otra entidad u organismo con especialización y experiencia actualizada en la materia.</w:t>
      </w:r>
    </w:p>
    <w:p>
      <w:pPr>
        <w:pStyle w:val="Normal"/>
        <w:tabs>
          <w:tab w:val="clear" w:pos="720"/>
          <w:tab w:val="left" w:pos="0" w:leader="none"/>
        </w:tabs>
        <w:autoSpaceDE w:val="false"/>
        <w:rPr>
          <w:sz w:val="22"/>
          <w:szCs w:val="22"/>
          <w:lang w:val="es-ES"/>
        </w:rPr>
      </w:pPr>
      <w:r>
        <w:rPr>
          <w:sz w:val="22"/>
          <w:szCs w:val="22"/>
          <w:lang w:val="es-ES"/>
        </w:rPr>
        <w:t>8.3.3.3 Sistema de calidad. Se requerirá que el laboratorio disponga de procedimientos internos documentados para todas las etapas necesarias para el análisis de las muestras (recepción de muestras, preparación, recuento de fibras, calibración, control de calidad, informe de resultados). Se documentarán y aplicarán condiciones para la aceptación de muestras y result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3.4 Archivo de resultados y conservación de las muestras. Deberán conservarse todos los resultados de los análisis hasta un período mínimo de 40 años, así como todas las preparaciones permanentes correspondientes a las muestras analizadas hasta un mínimo de 10 años al objeto de poder realizar las comprobaciones que fueran pertin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3.5 Evaluación de los datos de la visita de inspección. El INSHT emitirá un informe a la autoridad laboral de cuyas conclusiones se pueda deducir el dictamen sobre la idoneidad del laboratorio. Cuando los datos obtenidos de las visitas de inspección indiquen deficiencias que no permitan reconocer dicha idoneidad el laboratorio será informado de las mism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4. Control de cal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4.1 El laboratorio deberá participar de forma continuada y ser calificado como satisfactorio en el Programa Interlaboratorios de Control de Calidad para el recuento de Fibras de Amianto (PICC-FA) del Instituto Nacional de Seguridad e Higiene en el Trabaj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4.2 La participación en el PICC-FA implica el análisis (recuento) de fibras de las series de muestras de control que se circulan entre los laboratorios. Las evaluaciones de los laboratorios participantes se realizan a la finalización de las circulaciones.</w:t>
      </w:r>
    </w:p>
    <w:p>
      <w:pPr>
        <w:pStyle w:val="Normal"/>
        <w:tabs>
          <w:tab w:val="clear" w:pos="720"/>
          <w:tab w:val="left" w:pos="0" w:leader="none"/>
        </w:tabs>
        <w:autoSpaceDE w:val="false"/>
        <w:rPr>
          <w:sz w:val="22"/>
          <w:szCs w:val="22"/>
          <w:lang w:val="es-ES"/>
        </w:rPr>
      </w:pPr>
      <w:r>
        <w:rPr>
          <w:sz w:val="22"/>
          <w:szCs w:val="22"/>
          <w:lang w:val="es-ES"/>
        </w:rPr>
        <w:t>8.4.3 Para que un laboratorio sea calificado como satisfactorio se requiere que haya analizado 32 muestras (dos series) y obtenido al menos el 75% de los resultados (? 24 resultados) dentro de los límites de control establecidos en el programa. El laboratorio debe mantener siempre este requisito de forma continua en las dos últimas series de muestras circul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5 Cuando se cumplan los requisitos especificados para el reconocimiento de la capacidad técnica del laboratorio indicados en el apartado 1 del presente anexo, verificados a través de la visita de inspección y de los resultados de participación en el PICC-FA, el INSHT emitirá un informe de propuesta de acreditación dirigido a la autoridad laboral correspond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6 El INSHT verificará el mantenimiento de los requisitos exigidos para la acreditación a través del seguimiento de la participación del laboratorio en PICC-FA y de las visitas de inspección periódicas que se realizarán al mismo tal como se indica en el párrafo 9 del presente apartado.</w:t>
      </w:r>
    </w:p>
    <w:p>
      <w:pPr>
        <w:pStyle w:val="Normal"/>
        <w:tabs>
          <w:tab w:val="clear" w:pos="720"/>
          <w:tab w:val="left" w:pos="0" w:leader="none"/>
        </w:tabs>
        <w:autoSpaceDE w:val="false"/>
        <w:rPr>
          <w:sz w:val="22"/>
          <w:szCs w:val="22"/>
          <w:lang w:val="es-ES"/>
        </w:rPr>
      </w:pPr>
      <w:r>
        <w:rPr>
          <w:sz w:val="22"/>
          <w:szCs w:val="22"/>
          <w:lang w:val="es-ES"/>
        </w:rPr>
        <w:t>8.7 Cuando el INSHT observe anomalías o incumplimientos en el mantenimiento de cualquiera de dichos requisitos, informará de inmediato a la autoridad laboral, proponiendo la suspensión temporal de la acreditación del laboratorio hasta que dichas anomalías o deficiencias sean subsanadas. Así mismo, el laboratorio podrá solicitar la baja temporal voluntaria de la acreditación cuando así lo considere conveniente.</w:t>
      </w:r>
    </w:p>
    <w:p>
      <w:pPr>
        <w:pStyle w:val="Normal"/>
        <w:tabs>
          <w:tab w:val="clear" w:pos="720"/>
          <w:tab w:val="left" w:pos="0" w:leader="none"/>
        </w:tabs>
        <w:autoSpaceDE w:val="false"/>
        <w:rPr>
          <w:sz w:val="22"/>
          <w:szCs w:val="22"/>
          <w:lang w:val="es-ES"/>
        </w:rPr>
      </w:pPr>
      <w:r>
        <w:rPr>
          <w:sz w:val="22"/>
          <w:szCs w:val="22"/>
          <w:lang w:val="es-ES"/>
        </w:rPr>
        <w:t>8.8 El laboratorio en situación de baja o suspensión temporal podrá solicitar la renovación de la acreditación cuando los motivos que la produjeron fueran subsanados. Para conceder esta renovación la autoridad laboral solicitará informe del INSHT, que a tal fin realizará las comprobaciones y controles oportunos.</w:t>
      </w:r>
    </w:p>
    <w:p>
      <w:pPr>
        <w:pStyle w:val="Normal"/>
        <w:tabs>
          <w:tab w:val="clear" w:pos="720"/>
          <w:tab w:val="left" w:pos="0" w:leader="none"/>
        </w:tabs>
        <w:autoSpaceDE w:val="false"/>
        <w:rPr>
          <w:sz w:val="22"/>
          <w:szCs w:val="22"/>
          <w:lang w:val="es-ES"/>
        </w:rPr>
      </w:pPr>
      <w:r>
        <w:rPr>
          <w:sz w:val="22"/>
          <w:szCs w:val="22"/>
          <w:lang w:val="es-ES"/>
        </w:rPr>
        <w:t>8.9 Inspecciones periódicas. Las visitas de inspección se repetirán periódicamente cuando el INSHT lo considere conveniente y como mínimo cada cuatro años, para comprobar que se mantienen los requisitos exigidos a los laboratorios acreditados.</w:t>
      </w:r>
    </w:p>
    <w:p>
      <w:pPr>
        <w:pStyle w:val="Normal"/>
        <w:tabs>
          <w:tab w:val="clear" w:pos="720"/>
          <w:tab w:val="left" w:pos="0" w:leader="none"/>
        </w:tabs>
        <w:autoSpaceDE w:val="false"/>
        <w:rPr>
          <w:sz w:val="22"/>
          <w:szCs w:val="22"/>
          <w:lang w:val="es-ES"/>
        </w:rPr>
      </w:pPr>
      <w:r>
        <w:rPr>
          <w:sz w:val="22"/>
          <w:szCs w:val="22"/>
          <w:lang w:val="es-ES"/>
        </w:rPr>
        <w:t>8.10 Notificación de modificaciones. En cualquier caso, la autoridad laboral debe ser informada por el laboratorio de cualquier modificación que pueda afectar a los datos recogidos en su expediente. Estas modificaciones pueden ser consecuencia tanto de la puesta en práctica de las recomendaciones recibidas para la corrección de las deficiencias detectadas, como por iniciativa u otros motivos propios del laboratorio. La autoridad laboral enviará las notificaciones recibidas al INSHT que, a la vista de las mismas, determinará si procede una nueva inspección para las oportunas comprobacio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02:00Z</dcterms:created>
  <dc:creator>SanchezRoman, Eloy (CONSLEGB)</dc:creator>
  <dc:description/>
  <dc:language>en-US</dc:language>
  <cp:lastModifiedBy>SanchezRoman, Eloy (CONSLEGB)</cp:lastModifiedBy>
  <dcterms:modified xsi:type="dcterms:W3CDTF">2007-03-15T11:02:00Z</dcterms:modified>
  <cp:revision>2</cp:revision>
  <dc:subject/>
  <dc:title>REAL DECRETO 396/2006, de 31 de marzo, por el que se establecen las disposiciones mínimas de seguridad y salud aplicables a lo</dc:title>
</cp:coreProperties>
</file>