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50/2006, de 3 de marzo, por el que se modifica el Real Decreto 929/1995, de 9 de junio, por el que se aprueba el Reglamento técnico de control y certificación de plantas de vivero de fruta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929/1995, de 9 de junio, por el que se aprueba el Reglamento técnico de control y certificación de plantas de vivero de frutales, recogió la legislación nacional previa en la materia e incorporó al ordenamiento jurídico interno una normativa comunitaria integrada por la Directiva 92/34/CEE del Consejo, de 28 de abril, relativa a la comercialización de materiales de multiplicación de frutales y de plantones de frutal destinados a la producción frutícola y por otras tres Directivas de la Comisión dictadas en desarrollo y conformidad con aquélla.</w:t>
      </w:r>
    </w:p>
    <w:p>
      <w:pPr>
        <w:pStyle w:val="Normal"/>
        <w:autoSpaceDE w:val="false"/>
        <w:rPr>
          <w:sz w:val="22"/>
          <w:szCs w:val="22"/>
          <w:lang w:val="es-ES"/>
        </w:rPr>
      </w:pPr>
      <w:r>
        <w:rPr>
          <w:sz w:val="22"/>
          <w:szCs w:val="22"/>
          <w:lang w:val="es-ES"/>
        </w:rPr>
        <w:t>Han surgido nuevos problemas fitosanitarios que pueden afectar a la calidad de las plantas de vivero de cítricos como vehículo de transmisión a las plantaciones y que se encuentran estudiados de manera suficiente como para poder incorporarlos en las medidas de control y certificación de las especies cítricas</w:t>
      </w:r>
    </w:p>
    <w:p>
      <w:pPr>
        <w:pStyle w:val="Normal"/>
        <w:autoSpaceDE w:val="false"/>
        <w:rPr>
          <w:sz w:val="22"/>
          <w:szCs w:val="22"/>
          <w:lang w:val="es-ES"/>
        </w:rPr>
      </w:pPr>
      <w:r>
        <w:rPr>
          <w:sz w:val="22"/>
          <w:szCs w:val="22"/>
          <w:lang w:val="es-ES"/>
        </w:rPr>
        <w:t>Asimismo, para asegurar la calidad del material vegetal comercializado en cuanto a su identificación varietal, es necesario establecer la obligación de que todas las plantas de vivero de cítricos estén inscritas en el Registro de variedades comerciales, lo que permitirá una mayor transparencia de las variedades ofertadas, de seguridad al comprador y evitará errores y sinonimias.</w:t>
      </w:r>
    </w:p>
    <w:p>
      <w:pPr>
        <w:pStyle w:val="Normal"/>
        <w:autoSpaceDE w:val="false"/>
        <w:rPr>
          <w:sz w:val="22"/>
          <w:szCs w:val="22"/>
          <w:lang w:val="es-ES"/>
        </w:rPr>
      </w:pPr>
      <w:r>
        <w:rPr>
          <w:sz w:val="22"/>
          <w:szCs w:val="22"/>
          <w:lang w:val="es-ES"/>
        </w:rPr>
        <w:t>Este real decreto introduce las modificaciones necesarias para mantener el citado registro actualizado en los aspectos sanitarios y varietales de las plantas de vivero de especies cítricas</w:t>
      </w:r>
    </w:p>
    <w:p>
      <w:pPr>
        <w:pStyle w:val="Normal"/>
        <w:autoSpaceDE w:val="false"/>
        <w:rPr>
          <w:sz w:val="22"/>
          <w:szCs w:val="22"/>
          <w:lang w:val="es-ES"/>
        </w:rPr>
      </w:pPr>
      <w:r>
        <w:rPr>
          <w:sz w:val="22"/>
          <w:szCs w:val="22"/>
          <w:lang w:val="es-ES"/>
        </w:rPr>
        <w:t>Este real decreto ha sido sometido al procedimiento de información en materia de normas y reglamentaciones técnicas previsto en la Directiva 98/34/CE del Parlamento Europeo y del Consejo, de 22 de junio, modificada por la Directiva 98/48/CE del Parlamento Europeo y del Consejo, de 20 de julio, incorporada al ordenamiento jurídico interno por el Real Decreto 1337/1999, de 31 de julio.</w:t>
      </w:r>
    </w:p>
    <w:p>
      <w:pPr>
        <w:pStyle w:val="Normal"/>
        <w:autoSpaceDE w:val="false"/>
        <w:rPr>
          <w:sz w:val="22"/>
          <w:szCs w:val="22"/>
          <w:lang w:val="es-ES"/>
        </w:rPr>
      </w:pPr>
      <w:r>
        <w:rPr>
          <w:sz w:val="22"/>
          <w:szCs w:val="22"/>
          <w:lang w:val="es-ES"/>
        </w:rPr>
        <w:t>En su elaboración se ha sometido a consulta de las entidades representativas de los sectores afectados y de las comunidades autónomas.</w:t>
      </w:r>
    </w:p>
    <w:p>
      <w:pPr>
        <w:pStyle w:val="Normal"/>
        <w:autoSpaceDE w:val="false"/>
        <w:rPr>
          <w:sz w:val="22"/>
          <w:szCs w:val="22"/>
          <w:lang w:val="es-ES"/>
        </w:rPr>
      </w:pPr>
      <w:r>
        <w:rPr>
          <w:sz w:val="22"/>
          <w:szCs w:val="22"/>
          <w:lang w:val="es-ES"/>
        </w:rPr>
        <w:t>Este real decreto se dicta al amparo de lo dispuesto en 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929/1995, de 9 de junio, por el que se aprueba el Reglamento técnico de control y certificación de plantas de vivero de fru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929/1995, de 9 de junio, por el que se aprueba el Reglamento técnico de control y certificación de plantas de vivero de frutales, queda modificado como sigue:</w:t>
      </w:r>
    </w:p>
    <w:p>
      <w:pPr>
        <w:pStyle w:val="Normal"/>
        <w:autoSpaceDE w:val="false"/>
        <w:rPr>
          <w:sz w:val="22"/>
          <w:szCs w:val="22"/>
          <w:lang w:val="es-ES"/>
        </w:rPr>
      </w:pPr>
      <w:r>
        <w:rPr>
          <w:sz w:val="22"/>
          <w:szCs w:val="22"/>
          <w:lang w:val="es-ES"/>
        </w:rPr>
        <w:t>Uno. Se añade al artículo 21 un nuevo apartado 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Las variedades deberán estar inscritas en el Registro de variedades comer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cuadro 1.A del anexo VI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aterial parental y plantas de b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ferme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riodicidad del test en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ntas en abrigo de cuarente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ntas en ple</w:t>
        <w:softHyphen/>
        <w:t>no cam</w:t>
        <w:softHyphen/>
        <w:t>po</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Tristez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ein-enation</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rupo psoriasis y enfermedades que provocan en las hojas jóvenes síntomas similares a los de la Psoriasis (Psoriasis, Ring Spot, Cristacorbis, Impietratura y Cóncave</w:t>
        <w:softHyphen/>
        <w:t xml:space="preserve"> Gum)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nfectious Variegatio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ocorti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chexia-Xiloporosi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tuborn * (Spiroplasma citri)</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chado foliar de los cítricos (Citrus leaf Blotch)</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Síntomas visu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primera. Título competenc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e real decreto se dicta al amparo del artículo 149.1.13.ª de la Constitución, que atribuye al Estado competencia exclusiva en materia de bases y coordinación de la planificación general de la actividad económ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ado en Madrid, el 3 de marzo de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Ministra de Agricultura, Pesca y Alimentación,</w:t>
      </w:r>
    </w:p>
    <w:p>
      <w:pPr>
        <w:pStyle w:val="Normal"/>
        <w:tabs>
          <w:tab w:val="clear" w:pos="720"/>
          <w:tab w:val="left" w:pos="0" w:leader="none"/>
        </w:tabs>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36:00Z</dcterms:created>
  <dc:creator>SanchezRoman, Eloy (CONSLEGB)</dc:creator>
  <dc:description/>
  <dc:language>en-US</dc:language>
  <cp:lastModifiedBy>SanchezRoman, Eloy (CONSLEGB)</cp:lastModifiedBy>
  <dcterms:modified xsi:type="dcterms:W3CDTF">2007-03-15T09:36:00Z</dcterms:modified>
  <cp:revision>2</cp:revision>
  <dc:subject/>
  <dc:title>REAL DECRETO 250/2006, de 3 de marzo, por el que se modifica el Real Decreto 929/1995, de 9 de junio, por el que se aprueba el</dc:title>
</cp:coreProperties>
</file>