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284 /2006, de 10 de marzo, por el que se modifica el Real Decreto 1428/1997, de 15 de septiembre, por el que se regula la pesca con artes menores en el caladero del Golfo de Cádiz, en lo que respecta a las características técnicas de los aparejos de anzuel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experiencia adquirida desde la entrada en vigor del Real Decreto 1428/1997, de 15 de septiembre, por el que se regula la pesca con artes menores en el caladero del Golfo de Cádiz, hace aconsejable su modificación con objeto de adaptar algunos aspectos a las condiciones actuales.</w:t>
      </w:r>
    </w:p>
    <w:p>
      <w:pPr>
        <w:pStyle w:val="Normal"/>
        <w:autoSpaceDE w:val="false"/>
        <w:rPr>
          <w:sz w:val="22"/>
          <w:szCs w:val="22"/>
          <w:lang w:val="es-ES"/>
        </w:rPr>
      </w:pPr>
      <w:r>
        <w:rPr>
          <w:sz w:val="22"/>
          <w:szCs w:val="22"/>
          <w:lang w:val="es-ES"/>
        </w:rPr>
        <w:t>En este sentido, conforme a lo que han venido solicitando las entidades representativas del sector pesquero, es conveniente modificar las características técnicas establecidas para los aparejos de anzuelo, especificadas en el anexo II del real decreto, en especial, en lo relativo a la longitud máxima y número de anzuelos del palangrillo, adaptando estos extremos a las actuales circunstancias de las pesquerías. Asimismo, se considera apropiado modificar las dimensiones mínimas de los anzuelos utilizados para la pesca de determinadas especies, lo que aumentará la selectividad de los aparejos e incidirá positivamente en la conservación de los recursos y en la sostenibilidad de la actividad pesquera.</w:t>
      </w:r>
    </w:p>
    <w:p>
      <w:pPr>
        <w:pStyle w:val="Normal"/>
        <w:autoSpaceDE w:val="false"/>
        <w:rPr>
          <w:sz w:val="22"/>
          <w:szCs w:val="22"/>
          <w:lang w:val="es-ES"/>
        </w:rPr>
      </w:pPr>
      <w:r>
        <w:rPr>
          <w:sz w:val="22"/>
          <w:szCs w:val="22"/>
          <w:lang w:val="es-ES"/>
        </w:rPr>
        <w:t>En la elaboración de este real decreto, ha sido consultada la Comunidad Autónoma de Andalucía, así como los sectores afectados y ha emitido informe el Instituto Español de Oceanografía.</w:t>
      </w:r>
    </w:p>
    <w:p>
      <w:pPr>
        <w:pStyle w:val="Normal"/>
        <w:autoSpaceDE w:val="false"/>
        <w:rPr>
          <w:sz w:val="22"/>
          <w:szCs w:val="22"/>
          <w:lang w:val="es-ES"/>
        </w:rPr>
      </w:pPr>
      <w:r>
        <w:rPr>
          <w:sz w:val="22"/>
          <w:szCs w:val="22"/>
          <w:lang w:val="es-ES"/>
        </w:rPr>
        <w:t>Asimismo, se ha cumplido el trámite de información a la Comisión Europea previsto en el artículo 46.2 del Reglamento (CE) n.º 850/98 del Consejo, de 30 de marzo de 1998, para la conservación de los recursos pesqueros a través de medidas técnicas de protección de los juveniles de organismos marinos.</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10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1428/1997, de 15 de septiembre, por el que se regula la pesca con artes menores en el caladero del Golfo de Cádi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sustituye el anexo II del Real Decreto 1428/1997, de 15 de septiembre, por el que se regula la pesca con artes menores en el caladero del Golfo de Cádiz, por el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Características técnicas de los aparejos de anzue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langrillos:</w:t>
      </w:r>
    </w:p>
    <w:p>
      <w:pPr>
        <w:pStyle w:val="Normal"/>
        <w:autoSpaceDE w:val="false"/>
        <w:rPr>
          <w:sz w:val="22"/>
          <w:szCs w:val="22"/>
          <w:lang w:val="es-ES"/>
        </w:rPr>
      </w:pPr>
      <w:r>
        <w:rPr>
          <w:sz w:val="22"/>
          <w:szCs w:val="22"/>
          <w:lang w:val="es-ES"/>
        </w:rPr>
        <w:t>Longitud máxima: 4.000 metros.</w:t>
      </w:r>
    </w:p>
    <w:p>
      <w:pPr>
        <w:pStyle w:val="Normal"/>
        <w:autoSpaceDE w:val="false"/>
        <w:rPr>
          <w:sz w:val="22"/>
          <w:szCs w:val="22"/>
          <w:lang w:val="es-ES"/>
        </w:rPr>
      </w:pPr>
      <w:r>
        <w:rPr>
          <w:sz w:val="22"/>
          <w:szCs w:val="22"/>
          <w:lang w:val="es-ES"/>
        </w:rPr>
        <w:t>Número máximo de anzuelos: 2.000.</w:t>
      </w:r>
    </w:p>
    <w:p>
      <w:pPr>
        <w:pStyle w:val="Normal"/>
        <w:autoSpaceDE w:val="false"/>
        <w:rPr>
          <w:sz w:val="22"/>
          <w:szCs w:val="22"/>
          <w:lang w:val="es-ES"/>
        </w:rPr>
      </w:pPr>
      <w:r>
        <w:rPr>
          <w:sz w:val="22"/>
          <w:szCs w:val="22"/>
          <w:lang w:val="es-ES"/>
        </w:rPr>
        <w:t>2. Tamaño mínimo de los anzuelos:</w:t>
      </w:r>
    </w:p>
    <w:p>
      <w:pPr>
        <w:pStyle w:val="Normal"/>
        <w:autoSpaceDE w:val="false"/>
        <w:rPr>
          <w:sz w:val="22"/>
          <w:szCs w:val="22"/>
          <w:lang w:val="es-ES"/>
        </w:rPr>
      </w:pPr>
      <w:r>
        <w:rPr>
          <w:sz w:val="22"/>
          <w:szCs w:val="22"/>
          <w:lang w:val="es-ES"/>
        </w:rPr>
        <w:t>Los tamaños de los anzuelos, tanto en longitud como en seno, no podrán ser inferiores a las dimensiones que a continuación se señalan, según las especies a las que se dirij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ipo y especi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ngitud</w:t>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t>c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no</w:t>
      </w:r>
    </w:p>
    <w:p>
      <w:pPr>
        <w:pStyle w:val="Normal"/>
        <w:autoSpaceDE w:val="false"/>
        <w:rPr>
          <w:sz w:val="22"/>
          <w:szCs w:val="22"/>
          <w:lang w:val="it-IT"/>
        </w:rPr>
      </w:pPr>
      <w:r>
        <w:rPr>
          <w:sz w:val="22"/>
          <w:szCs w:val="22"/>
          <w:lang w:val="it-IT"/>
        </w:rPr>
        <w:t>-</w:t>
      </w:r>
    </w:p>
    <w:p>
      <w:pPr>
        <w:pStyle w:val="Normal"/>
        <w:autoSpaceDE w:val="false"/>
        <w:rPr>
          <w:sz w:val="22"/>
          <w:szCs w:val="22"/>
          <w:lang w:val="it-IT"/>
        </w:rPr>
      </w:pPr>
      <w:r>
        <w:rPr>
          <w:sz w:val="22"/>
          <w:szCs w:val="22"/>
          <w:lang w:val="it-IT"/>
        </w:rPr>
        <w:t>cm</w:t>
      </w:r>
    </w:p>
    <w:p>
      <w:pPr>
        <w:pStyle w:val="Normal"/>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a) Congrio grande, cherna, mero, corvina, cazón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6,00 ± 0,5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30 ± 0,5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b) Merluza, congrio, mero, palometa, besugo, tomás, caball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85 ± 1,1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0 ± 0,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 Resto de las especi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35 ± 0,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0 ± 0,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Nota: el tamaño de los anzuelos se determinará por su longitud y por su seno. Se entiende por longitud la distancia comprendida entre el extremo superior de la patilla y la tangente horizontal a la base del anzuelo. Se entiende por seno la abertura horizontal comprendida entre el extremo superior de la agalla y la cañ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final primera. Título competenci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e real decreto se dicta al amparo del artículo 149.1.19.ª de la Constitución, que atribuye al Estado competencia exclusiva en materia de pesca marítim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final segunda. Facultad de modific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 faculta al Ministro de Agricultura, Pesca y Alimentación para modificar los anexos I, II y III del Real Decreto 1428/1997, de 15 de septiembre, por el que se regula la pesca con artes menores en el caladero del Golfo de Cádiz.</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final tercera. Entrada en vig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ado en Madrid, el 10 de marzo de 200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JUAN CARLOS 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Ministra de Agricultura, Pesca y Alimentación,</w:t>
      </w:r>
    </w:p>
    <w:p>
      <w:pPr>
        <w:pStyle w:val="Normal"/>
        <w:tabs>
          <w:tab w:val="clear" w:pos="720"/>
          <w:tab w:val="left" w:pos="0" w:leader="none"/>
        </w:tabs>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9:30:00Z</dcterms:created>
  <dc:creator>SanchezRoman, Eloy (CONSLEGB)</dc:creator>
  <dc:description/>
  <dc:language>en-US</dc:language>
  <cp:lastModifiedBy>SanchezRoman, Eloy (CONSLEGB)</cp:lastModifiedBy>
  <dcterms:modified xsi:type="dcterms:W3CDTF">2007-03-15T09:30:00Z</dcterms:modified>
  <cp:revision>2</cp:revision>
  <dc:subject/>
  <dc:title>REAL DECRETO 284 /2006, de 10 de marzo, por el que se modifica el Real Decreto 1428/1997, de 15 de septiembre, por el que se r</dc:title>
</cp:coreProperties>
</file>