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725/2006, de 10 de marzo, por la que se modifica el anexo IV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incorporó al ordenamiento jurídico interno la Directiva 2000/29/CE del Consejo, de 8 de mayo de 2000, relativa a las medidas de protección contra la introducción en la Comunidad de organismos nocivos para los vegetales o productos vegetales y contra su propagación en el interior de la Comu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Directiva 2006/14/CE de la Comisión, de 6 de febrero de 2006, modifica el anexo IV de la Directiva 2000/29/CE del Consejo, relativa a las medidas de protección contra la introducción en la Comunidad de organismos nocivos para los vegetales o productos vegetales y contra su propagación en el interior de la Comu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 conformidad con la habilitación establecida en la disposición final segunda del citado Real Decreto, mediante la presente Orden, se incorpora al ordenamiento jurídico interno la Directiva 2006/14/CE de la Comisión, de 6 de febrer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la presente disposición han sido consultadas las Comunidades Autónomas y las entidades representativas de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odificación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queda modificado como sigu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o. El último párrafo de la columna derecha del punto 2 de la sección I de la parte A del anexo IV queda redactado del siguiente mod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El primer guión, en el que se especifica que los embalajes de madera deberán estar fabricados con madera en rollo descortezada, sólo será aplicable a partir del 1 de enero de 2009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s. El último párrafo de la columna derecha del punto 8 de la sección I de la parte A del anexo IV queda redactado del siguiente mod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La primera línea de la letra a), en la que se especifica que los embalajes de madera deberán estar fabricados con madera en rollo descortezada, sólo será aplicable a partir del 1 de enero de 2009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0 de marz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OSA MANG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16:00Z</dcterms:created>
  <dc:creator>SanchezRoman, Eloy (CONSLEGB)</dc:creator>
  <dc:description/>
  <dc:language>en-US</dc:language>
  <cp:lastModifiedBy>SanchezRoman, Eloy (CONSLEGB)</cp:lastModifiedBy>
  <dcterms:modified xsi:type="dcterms:W3CDTF">2007-03-14T08:16:00Z</dcterms:modified>
  <cp:revision>2</cp:revision>
  <dc:subject/>
  <dc:title>ORDEN APA/725/2006, de 10 de marzo, por la que se modifica el anexo IV del Real Decreto 58/2005, de 21 de enero, por el que se</dc:title>
</cp:coreProperties>
</file>