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86/2006, de 10 de marzo, sobre la protección de la salud y la seguridad de los trabajadores contra los riesgos relacionados con la exposición al ruid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1/1995, de 8 de noviembre, de Prevención de Riesgos Laborales, determina el cuerpo básico de garantías y responsabilidades preciso para establecer un adecuado nivel de protección de la salud de los trabajadores frente a los riesgos derivados de las condiciones de trabajo, en el marco de una política coherente, coordinada y eficaz.</w:t>
      </w:r>
    </w:p>
    <w:p>
      <w:pPr>
        <w:pStyle w:val="Normal"/>
        <w:autoSpaceDE w:val="false"/>
        <w:rPr>
          <w:sz w:val="22"/>
          <w:szCs w:val="22"/>
          <w:lang w:val="es-ES"/>
        </w:rPr>
      </w:pPr>
      <w:r>
        <w:rPr>
          <w:sz w:val="22"/>
          <w:szCs w:val="22"/>
          <w:lang w:val="es-ES"/>
        </w:rPr>
        <w:t>Según el artículo 6 de la ley, son las normas reglamentarias las que deben ir concretando los aspectos más técnicos de las medidas preventivas, estableciendo las medidas mínimas que deben adoptarse para la adecuada protección de los trabajadores. Entre tales medidas se encuentran las destinadas a garantizar la protección de los trabajadores contra los riesgos derivados de la exposición al ruido durante el trabajo.</w:t>
      </w:r>
    </w:p>
    <w:p>
      <w:pPr>
        <w:pStyle w:val="Normal"/>
        <w:autoSpaceDE w:val="false"/>
        <w:rPr>
          <w:sz w:val="22"/>
          <w:szCs w:val="22"/>
          <w:lang w:val="es-ES"/>
        </w:rPr>
      </w:pPr>
      <w:r>
        <w:rPr>
          <w:sz w:val="22"/>
          <w:szCs w:val="22"/>
          <w:lang w:val="es-ES"/>
        </w:rPr>
        <w:t>Asimismo, la seguridad y la salud de los trabajadores han sido objeto de diversos Convenios de la Organización Internacional del Trabajo ratificados por España y que, por tanto, forman parte de nuestro ordenamiento jurídico. Destaca, por su carácter general, el Convenio número 155, de 22 de junio de 1981, sobre seguridad y salud de los trabajadores y medio ambiente de trabajo, ratificado por España el 26 de julio de 1985.</w:t>
      </w:r>
    </w:p>
    <w:p>
      <w:pPr>
        <w:pStyle w:val="Normal"/>
        <w:autoSpaceDE w:val="false"/>
        <w:rPr>
          <w:sz w:val="22"/>
          <w:szCs w:val="22"/>
          <w:lang w:val="es-ES"/>
        </w:rPr>
      </w:pPr>
      <w:r>
        <w:rPr>
          <w:sz w:val="22"/>
          <w:szCs w:val="22"/>
          <w:lang w:val="es-ES"/>
        </w:rPr>
        <w:t>En el ámbito de la Unión Europea, el artículo 137.2 del Tratado constitutivo de la Comunidad Europea establece como objetivo la mejora, en concreto, del entorno de trabajo, para proteger la salud y seguridad de los trabajadores. Con esa base jurídica, la Unión Europea se ha ido dotando en los últimos años de un cuerpo normativo altamente avanzado que se dirige a garantizar un mejor nivel de protección de la salud y de seguridad de los trabajadores.</w:t>
      </w:r>
    </w:p>
    <w:p>
      <w:pPr>
        <w:pStyle w:val="Normal"/>
        <w:autoSpaceDE w:val="false"/>
        <w:rPr>
          <w:sz w:val="22"/>
          <w:szCs w:val="22"/>
          <w:lang w:val="es-ES"/>
        </w:rPr>
      </w:pPr>
      <w:r>
        <w:rPr>
          <w:sz w:val="22"/>
          <w:szCs w:val="22"/>
          <w:lang w:val="es-ES"/>
        </w:rPr>
        <w:t>Ese cuerpo normativo está integrado por diversas directivas específicas. En el ámbito de la protección de los trabajadores contra los riesgos relacionados con la exposición al ruido ha sido adoptada la Directiva 2003/10/CE del Parlamento Europeo y del Consejo, de 6 de febrero de 2003, sobre las disposiciones mínimas de seguridad y de salud relativas a la exposición de los trabajadores a los riesgos derivados de los agentes físicos (ruido), que deroga a la Directiva 86/188/CEE, de 12 de mayo, transpuesta a nuestro derecho interno por medio del Real Decreto 1316/1989, de 27 de octubre, sobre protección de los trabajadores frente a los riesgos derivados de la exposición al ruido durante el trabajo. Mediante este real decreto se deroga el Real Decreto 1316/1989 y se transpone al derecho español la Directiva 2003/10/CE.</w:t>
      </w:r>
    </w:p>
    <w:p>
      <w:pPr>
        <w:pStyle w:val="Normal"/>
        <w:autoSpaceDE w:val="false"/>
        <w:rPr>
          <w:sz w:val="22"/>
          <w:szCs w:val="22"/>
          <w:lang w:val="es-ES"/>
        </w:rPr>
      </w:pPr>
      <w:r>
        <w:rPr>
          <w:sz w:val="22"/>
          <w:szCs w:val="22"/>
          <w:lang w:val="es-ES"/>
        </w:rPr>
        <w:t>El real decreto consta de doce artículos, dos disposiciones adicionales, una disposición transitoria, una disposición derogatoria, dos disposiciones finales y tres anexos. La norma establece una serie de disposiciones mínimas que tienen como objeto la protección de los trabajadores contra los riesgos para su seguridad y su salud derivados o que puedan derivarse de la exposición al ruido, en particular los riesgos para la audición; regula las disposiciones encaminadas a evitar o a reducir la exposición, de manera que los riesgos derivados de la exposición al ruido se eliminen en su origen o se reduzcan al nivel más bajo posible, e incluye la obligación empresarial de establecer y ejecutar un programa de medidas técnicas y organizativas destinadas a reducir la exposición al ruido, cuando se sobrepasen los valores superiores de exposición que dan lugar a una acción; determina los valores límite de exposición y los valores de exposición que dan lugar a una acción, especificando las circunstancias y condiciones en que podrá utilizarse el nivel de exposición semanal en lugar del nivel de exposición diaria para evaluar los niveles de ruido a los que los trabajadores están expuestos; prevé diversas especificaciones relativas a la evaluación de riesgos, estableciendo, en primer lugar la obligación de que el empresario efectúe una evaluación basada en la medición de los niveles de ruido, e incluyendo una relación de aquellos aspectos a los que el empresario deberá prestar especial atención al evaluar los riesgos; incluye disposiciones específicas relativas a la utilización por los trabajadores de equipos de protección individual; especifica que los trabajadores no deberán estar expuestos en ningún caso a valores superiores al valor límite de exposición; recoge dos de los derechos básicos en materia preventiva, como son la necesidad de formación y de información de los trabajadores, así como la forma de ejercer los trabajadores su derecho a ser consultados y a participar en los aspectos relacionados con la prevención; se establecen disposiciones relativas a la vigilancia de la salud de los trabajadores en relación con los riesgos por exposición a ruido.</w:t>
      </w:r>
    </w:p>
    <w:p>
      <w:pPr>
        <w:pStyle w:val="Normal"/>
        <w:autoSpaceDE w:val="false"/>
        <w:rPr>
          <w:sz w:val="22"/>
          <w:szCs w:val="22"/>
          <w:lang w:val="es-ES"/>
        </w:rPr>
      </w:pPr>
      <w:r>
        <w:rPr>
          <w:sz w:val="22"/>
          <w:szCs w:val="22"/>
          <w:lang w:val="es-ES"/>
        </w:rPr>
        <w:t>El real decreto introduce la excepción otorgada por la directiva para situaciones en que la utilización de protectores auditivos pueda causar un riesgo mayor para la seguridad o la salud que el hecho de prescindir de ellos, en determinadas condiciones y con una serie de garantías adicionales.</w:t>
      </w:r>
    </w:p>
    <w:p>
      <w:pPr>
        <w:pStyle w:val="Normal"/>
        <w:autoSpaceDE w:val="false"/>
        <w:rPr>
          <w:sz w:val="22"/>
          <w:szCs w:val="22"/>
          <w:lang w:val="es-ES"/>
        </w:rPr>
      </w:pPr>
      <w:r>
        <w:rPr>
          <w:sz w:val="22"/>
          <w:szCs w:val="22"/>
          <w:lang w:val="es-ES"/>
        </w:rPr>
        <w:t>La disposición adicional primera incluye una obligación que resulta fundamental a efectos de dar cumplimiento a lo dispuesto en el artículo 11 de la directiva. En efecto, con objeto de que el Ministerio de Trabajo y Asuntos Sociales cuente con la información pertinente que le permita justificar las excepciones aplicadas en nuestro país, y pueda remitir a la Comisión europea la información requerida en la directiva, las autoridades laborales competentes deberán remitir cada cuatro años contados desde la entrada en vigor de este real decreto al Ministerio de Trabajo y Asuntos Sociales la lista de las excepciones que en sus respectivos territorios se apliquen, indicando las circunstancias y razones precisas que fundamentan dichas excepciones.</w:t>
      </w:r>
    </w:p>
    <w:p>
      <w:pPr>
        <w:pStyle w:val="Normal"/>
        <w:autoSpaceDE w:val="false"/>
        <w:rPr>
          <w:sz w:val="22"/>
          <w:szCs w:val="22"/>
          <w:lang w:val="es-ES"/>
        </w:rPr>
      </w:pPr>
      <w:r>
        <w:rPr>
          <w:sz w:val="22"/>
          <w:szCs w:val="22"/>
          <w:lang w:val="es-ES"/>
        </w:rPr>
        <w:t>Además, también de acuerdo con lo dispuesto por la directiva, prevé un régimen transitorio respecto de los sectores de la música y el ocio, así como para el personal a bordo de buques de navegación marítima.</w:t>
      </w:r>
    </w:p>
    <w:p>
      <w:pPr>
        <w:pStyle w:val="Normal"/>
        <w:autoSpaceDE w:val="false"/>
        <w:rPr>
          <w:sz w:val="22"/>
          <w:szCs w:val="22"/>
          <w:lang w:val="es-ES"/>
        </w:rPr>
      </w:pPr>
      <w:r>
        <w:rPr>
          <w:sz w:val="22"/>
          <w:szCs w:val="22"/>
          <w:lang w:val="es-ES"/>
        </w:rPr>
        <w:t>En la elaboración de este real decreto han sido consultadas las organizaciones sindicales y empresariales más representativas y oída la Comisión Nacional de Seguridad y Salud en el Trabajo.</w:t>
      </w:r>
    </w:p>
    <w:p>
      <w:pPr>
        <w:pStyle w:val="Normal"/>
        <w:autoSpaceDE w:val="false"/>
        <w:rPr>
          <w:sz w:val="22"/>
          <w:szCs w:val="22"/>
          <w:lang w:val="es-ES"/>
        </w:rPr>
      </w:pPr>
      <w:r>
        <w:rPr>
          <w:sz w:val="22"/>
          <w:szCs w:val="22"/>
          <w:lang w:val="es-ES"/>
        </w:rPr>
        <w:t>En su virtud, a propuesta de los Ministros de Trabajo y Asuntos Sociales, de Sanidad y Consumo y de Industria, Turismo y Comercio, de acuerdo con el Consejo de Estado y previa deliberación del Consejo de Ministros en su reunión del día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tiene por objeto, en el marco de la Ley 31/1995, de 8 de noviembre, de Prevención de Riesgos Laborales, establecer las disposiciones mínimas para la protección de los trabajadores contra los riesgos para su seguridad y su salud derivados o que puedan derivarse de la exposición al ruido, en particular los riesgos para la aud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este real decreto, los parámetros físicos utilizados para la evaluación del riesgo se define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disposiciones de este real decreto se aplicarán a las actividades en las que los trabajadores estén o puedan estar expuestos a riesgos derivados del ruido como consecuencia de su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disposiciones del Real Decreto 39/1997, de 17 de enero, por el que se aprueba el Reglamento de los Servicios de Prevención, se aplicarán plenamente al conjunto del ámbito contemplado en el artículo 1, sin perjuicio de las disposiciones más rigurosas o específicas prevista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Disposiciones encaminadas a evitar o a reducir la ex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riesgos derivados de la exposición al ruido deberán eliminarse en su origen o reducirse al nivel más bajo posible, teniendo en cuenta los avances técnicos y la disponibilidad de medidas de control del riesgo en su orig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reducción de estos riesgos se basará en los principios generales de prevención establecidos en el artículo 15 de la Ley 31/1995, de 8 de noviembre, y tendrá en consideración espe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otros métodos de trabajo que reduzcan la necesidad de exponerse al ruido;</w:t>
      </w:r>
    </w:p>
    <w:p>
      <w:pPr>
        <w:pStyle w:val="Normal"/>
        <w:autoSpaceDE w:val="false"/>
        <w:rPr>
          <w:sz w:val="22"/>
          <w:szCs w:val="22"/>
          <w:lang w:val="es-ES"/>
        </w:rPr>
      </w:pPr>
      <w:r>
        <w:rPr>
          <w:sz w:val="22"/>
          <w:szCs w:val="22"/>
          <w:lang w:val="es-ES"/>
        </w:rPr>
        <w:t>b) la elección de equipos de trabajo adecuados que generen el menor nivel posible de ruido, habida cuenta del trabajo al que están destinados, incluida la posibilidad de proporcionar a los trabajadores equipos de trabajo que se ajusten a lo dispuesto en la normativa sobre comercialización de dichos equipos cuyo objetivo o resultado sea limitar la exposición al ruido;</w:t>
      </w:r>
    </w:p>
    <w:p>
      <w:pPr>
        <w:pStyle w:val="Normal"/>
        <w:autoSpaceDE w:val="false"/>
        <w:rPr>
          <w:sz w:val="22"/>
          <w:szCs w:val="22"/>
          <w:lang w:val="es-ES"/>
        </w:rPr>
      </w:pPr>
      <w:r>
        <w:rPr>
          <w:sz w:val="22"/>
          <w:szCs w:val="22"/>
          <w:lang w:val="es-ES"/>
        </w:rPr>
        <w:t>c) la concepción y disposición de los lugares y puestos de trabajo;</w:t>
      </w:r>
    </w:p>
    <w:p>
      <w:pPr>
        <w:pStyle w:val="Normal"/>
        <w:autoSpaceDE w:val="false"/>
        <w:rPr>
          <w:sz w:val="22"/>
          <w:szCs w:val="22"/>
          <w:lang w:val="es-ES"/>
        </w:rPr>
      </w:pPr>
      <w:r>
        <w:rPr>
          <w:sz w:val="22"/>
          <w:szCs w:val="22"/>
          <w:lang w:val="es-ES"/>
        </w:rPr>
        <w:t>d) la información y formación adecuadas para enseñar a los trabajadores a utilizar correctamente el equipo de trabajo con vistas a reducir al mínimo su exposición al ruido;</w:t>
      </w:r>
    </w:p>
    <w:p>
      <w:pPr>
        <w:pStyle w:val="Normal"/>
        <w:autoSpaceDE w:val="false"/>
        <w:rPr>
          <w:sz w:val="22"/>
          <w:szCs w:val="22"/>
          <w:lang w:val="es-ES"/>
        </w:rPr>
      </w:pPr>
      <w:r>
        <w:rPr>
          <w:sz w:val="22"/>
          <w:szCs w:val="22"/>
          <w:lang w:val="es-ES"/>
        </w:rPr>
        <w:t>e) la reducción técnica del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reducción del ruido aéreo, por ejemplo, por medio de pantallas, cerramientos, recubrimientos con material acústicamente absorb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reducción del ruido transmitido por cuerpos sólidos, por ejemplo mediante amortiguamiento o aisl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programas apropiados de mantenimiento de los equipos de trabajo, del lugar de trabajo y de los puestos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la reducción del ruido mediante la organización del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imitación de la duración e intensidad de la ex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ordenación adecuada del tiempo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obre la base de la evaluación del riesgo mencionada en el artículo 6, cuando se sobrepasen los valores superiores de exposición que dan lugar a una acción, el empresario establecerá y ejecutará un programa de medidas técnicas y de organización, que deberán integrarse en la planificación de la actividad preventiva de la empresa, destinado a reducir la exposición al ruido, teniendo en cuenta en particular las medidas mencionadas en el apartad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obre la base de la evaluación del riesgo mencionada en el artículo 6, los lugares de trabajo en que los trabajadores puedan verse expuestos a niveles de ruido que sobrepasen los valores superiores de exposición que dan lugar a una acción, serán objeto de una señalización apropiada de conformidad con lo dispuesto en el Real Decreto 485/1997, de 14 de abril, sobre disposiciones mínimas en materia de señalización de seguridad y salud en el trabajo. Asimismo, cuando sea viable desde el punto de vista técnico y el riesgo de exposición lo justifique, se delimitarán dichos lugares y se limitará el acceso a ellos.</w:t>
      </w:r>
    </w:p>
    <w:p>
      <w:pPr>
        <w:pStyle w:val="Normal"/>
        <w:autoSpaceDE w:val="false"/>
        <w:rPr>
          <w:sz w:val="22"/>
          <w:szCs w:val="22"/>
          <w:lang w:val="es-ES"/>
        </w:rPr>
      </w:pPr>
      <w:r>
        <w:rPr>
          <w:sz w:val="22"/>
          <w:szCs w:val="22"/>
          <w:lang w:val="es-ES"/>
        </w:rPr>
        <w:t>4. Cuando, debido a la naturaleza de la actividad, los trabajadores dispongan de locales de descanso bajo la responsabilidad del empresario, el ruido en ellos se reducirá a un nivel compatible con su finalidad y condiciones de uso.</w:t>
      </w:r>
    </w:p>
    <w:p>
      <w:pPr>
        <w:pStyle w:val="Normal"/>
        <w:autoSpaceDE w:val="false"/>
        <w:rPr>
          <w:sz w:val="22"/>
          <w:szCs w:val="22"/>
          <w:lang w:val="es-ES"/>
        </w:rPr>
      </w:pPr>
      <w:r>
        <w:rPr>
          <w:sz w:val="22"/>
          <w:szCs w:val="22"/>
          <w:lang w:val="es-ES"/>
        </w:rPr>
        <w:t>5. De conformidad con lo dispuesto en el artículo 25 de la Ley 31/1995, el empresario adaptará las medidas mencionadas en este artículo a las necesidades de los trabajadores especialmente sen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Valores límite de exposición y valores de exposición que dan lugar a una 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e real decreto, los valores límite de exposición y los valores de exposición que dan lugar a una acción, referidos a los niveles de exposición diaria y a los niveles de pico, se fijan en:</w:t>
      </w:r>
    </w:p>
    <w:p>
      <w:pPr>
        <w:pStyle w:val="Normal"/>
        <w:autoSpaceDE w:val="false"/>
        <w:rPr>
          <w:sz w:val="22"/>
          <w:szCs w:val="22"/>
          <w:lang w:val="es-ES"/>
        </w:rPr>
      </w:pPr>
      <w:r>
        <w:rPr>
          <w:sz w:val="22"/>
          <w:szCs w:val="22"/>
          <w:lang w:val="es-ES"/>
        </w:rPr>
        <w:t>a) Valores límite de exposición: LAeq,d = 87 dB(A) y Lpico= 140 dB (C), respectivamente;</w:t>
      </w:r>
    </w:p>
    <w:p>
      <w:pPr>
        <w:pStyle w:val="Normal"/>
        <w:autoSpaceDE w:val="false"/>
        <w:rPr>
          <w:sz w:val="22"/>
          <w:szCs w:val="22"/>
          <w:lang w:val="es-ES"/>
        </w:rPr>
      </w:pPr>
      <w:r>
        <w:rPr>
          <w:sz w:val="22"/>
          <w:szCs w:val="22"/>
          <w:lang w:val="es-ES"/>
        </w:rPr>
        <w:t>b) Valores superiores de exposición que dan lugar a una acción: LAeq,d = 85 dB(A) y Lpico = 137 dB (C), respectivamente;</w:t>
      </w:r>
    </w:p>
    <w:p>
      <w:pPr>
        <w:pStyle w:val="Normal"/>
        <w:autoSpaceDE w:val="false"/>
        <w:rPr>
          <w:sz w:val="22"/>
          <w:szCs w:val="22"/>
          <w:lang w:val="es-ES"/>
        </w:rPr>
      </w:pPr>
      <w:r>
        <w:rPr>
          <w:sz w:val="22"/>
          <w:szCs w:val="22"/>
          <w:lang w:val="es-ES"/>
        </w:rPr>
        <w:t>c) Valores inferiores de exposición que dan lugar a una acción: LAeq,d = 80 dB(A) y Lpico = 135 dB (C),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l aplicar los valores límite de exposición, en la determinación de la exposición real del trabajador al ruido, se tendrá en cuenta la atenuación que procuran los protectores auditivos individuales utilizados por los trabajadores. Para los valores de exposición que dan lugar a una acción no se tendrán en cuenta los efectos producidos por dichos prote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circunstancias debidamente justificadas y siempre que conste de forma explícita en la evaluación de riesgos, para las actividades en las que la exposición diaria al ruido varíe considerablemente de una jornada laboral a otra, a efectos de la aplicación de los valores límite y de los valores de exposición que dan lugar a una acción, podrá utilizarse el nivel de exposición semanal al ruido en lugar del nivel de exposición diaria al ruido para evaluar los niveles de ruido a los que los trabajadores están expuestos, a condición de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nivel de exposición semanal al ruido, obtenido mediante un control apropiado, no sea superior al valor límite de exposición de 87 dB(A), 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adopten medidas adecuadas para reducir al mínimo el riesgo asociado a dichas activ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Evaluación de los riesg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empresario deberá realizar una evaluación basada en la medición de los niveles de ruido a que estén expuestos los trabajadores, en el marco de lo dispuesto en el artículo 16 de la Ley 31/1995, de 8 de noviembre, y del capítulo II, sección 1.ª del Real Decreto 39/1997, de 17 de enero. La medición no será necesaria en los casos en que la directa apreciación profesional acreditada permita llegar a una conclusión sin necesidad de la misma.</w:t>
      </w:r>
    </w:p>
    <w:p>
      <w:pPr>
        <w:pStyle w:val="Normal"/>
        <w:autoSpaceDE w:val="false"/>
        <w:rPr>
          <w:sz w:val="22"/>
          <w:szCs w:val="22"/>
          <w:lang w:val="es-ES"/>
        </w:rPr>
      </w:pPr>
      <w:r>
        <w:rPr>
          <w:sz w:val="22"/>
          <w:szCs w:val="22"/>
          <w:lang w:val="es-ES"/>
        </w:rPr>
        <w:t>Los datos obtenidos de la evaluación y/o de la medición del nivel de exposición al ruido se conservarán de manera que permita su consulta posterior. La documentación de la evaluación se ajustará a lo dispuesto en el artículo 23 de la Ley 31/1995, de 8 de noviembre y en el artículo 7 del Real Decreto 39/1997, de 17 de enero.</w:t>
      </w:r>
    </w:p>
    <w:p>
      <w:pPr>
        <w:pStyle w:val="Normal"/>
        <w:autoSpaceDE w:val="false"/>
        <w:rPr>
          <w:sz w:val="22"/>
          <w:szCs w:val="22"/>
          <w:lang w:val="es-ES"/>
        </w:rPr>
      </w:pPr>
      <w:r>
        <w:rPr>
          <w:sz w:val="22"/>
          <w:szCs w:val="22"/>
          <w:lang w:val="es-ES"/>
        </w:rPr>
        <w:t>2. Los métodos e instrumentos que se utilicen deberán permitir la determinación del nivel de exposición diario equivalente (LAeq.d), del nivel de pico (Lpico) y del nivel de exposición semanal equivalente (LAeq,s), y decidir en cada caso si se han superado los valores establecidos en el artículo 5, teniendo en cuenta, si se trata de la comprobación de los valores límite de exposición, la atenuación procurada por los protectores auditivos. Para ello, dichos métodos e instrumentos deberán adecuarse a las condiciones existentes, teniendo en cuenta, en particular, las características del ruido que se vaya a medir, la duración de la exposición, los factores ambientales y las características de los instrumentos de medición.</w:t>
      </w:r>
    </w:p>
    <w:p>
      <w:pPr>
        <w:pStyle w:val="Normal"/>
        <w:autoSpaceDE w:val="false"/>
        <w:rPr>
          <w:sz w:val="22"/>
          <w:szCs w:val="22"/>
          <w:lang w:val="es-ES"/>
        </w:rPr>
      </w:pPr>
      <w:r>
        <w:rPr>
          <w:sz w:val="22"/>
          <w:szCs w:val="22"/>
          <w:lang w:val="es-ES"/>
        </w:rPr>
        <w:t>3. Entre los métodos de evaluación y medición utilizados podrá incluirse un muestreo, que deberá ser representativo de la exposición personal de los trabajadores. La forma de realización de las mediciones, así como su número y duración se efectuará conforme a lo dispuesto en el anexo II. Para la medición se utilizarán los instrumentos indicados en el anexo III, los cuales deberán ser comprobados mediante un calibrador acústico antes y después de cada medición o serie de mediciones.</w:t>
      </w:r>
    </w:p>
    <w:p>
      <w:pPr>
        <w:pStyle w:val="Normal"/>
        <w:autoSpaceDE w:val="false"/>
        <w:rPr>
          <w:sz w:val="22"/>
          <w:szCs w:val="22"/>
          <w:lang w:val="es-ES"/>
        </w:rPr>
      </w:pPr>
      <w:r>
        <w:rPr>
          <w:sz w:val="22"/>
          <w:szCs w:val="22"/>
          <w:lang w:val="es-ES"/>
        </w:rPr>
        <w:t>4. La evaluación y la medición mencionadas en el apartado 1 se programarán y efectuarán a intervalos apropiados de conformidad con el artículo 6 del Real Decreto 39/1997, de 17 de enero y, como mínimo, cada año en los puestos de trabajo en los que se sobrepasen los valores superiores de exposición que dan lugar a una acción, o cada tres años cuando se sobrepasen los valores inferiores de exposición que dan lugar a una acción.</w:t>
      </w:r>
    </w:p>
    <w:p>
      <w:pPr>
        <w:pStyle w:val="Normal"/>
        <w:autoSpaceDE w:val="false"/>
        <w:rPr>
          <w:sz w:val="22"/>
          <w:szCs w:val="22"/>
          <w:lang w:val="es-ES"/>
        </w:rPr>
      </w:pPr>
      <w:r>
        <w:rPr>
          <w:sz w:val="22"/>
          <w:szCs w:val="22"/>
          <w:lang w:val="es-ES"/>
        </w:rPr>
        <w:t>Dichas evaluaciones y mediciones serán realizadas por personal con la debida cualificación, atendiendo a lo dispuesto en los artículos 36 y 37 y en el Capítulo III del Real Decreto 39/1997, en cuanto a la organización de recursos para el desarrollo de actividades preventivas.</w:t>
      </w:r>
    </w:p>
    <w:p>
      <w:pPr>
        <w:pStyle w:val="Normal"/>
        <w:autoSpaceDE w:val="false"/>
        <w:rPr>
          <w:sz w:val="22"/>
          <w:szCs w:val="22"/>
          <w:lang w:val="es-ES"/>
        </w:rPr>
      </w:pPr>
      <w:r>
        <w:rPr>
          <w:sz w:val="22"/>
          <w:szCs w:val="22"/>
          <w:lang w:val="es-ES"/>
        </w:rPr>
        <w:t>5. En el marco de lo dispuesto en los artículos 15 y 16 de la Ley 31/1995, de 8 de noviembre, el empresario, al evaluar los riesgos, prestará particular atención a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nivel, el tipo y la duración de la exposición, incluida la exposición a ruido de impulsos;</w:t>
      </w:r>
    </w:p>
    <w:p>
      <w:pPr>
        <w:pStyle w:val="Normal"/>
        <w:autoSpaceDE w:val="false"/>
        <w:rPr>
          <w:sz w:val="22"/>
          <w:szCs w:val="22"/>
          <w:lang w:val="es-ES"/>
        </w:rPr>
      </w:pPr>
      <w:r>
        <w:rPr>
          <w:sz w:val="22"/>
          <w:szCs w:val="22"/>
          <w:lang w:val="es-ES"/>
        </w:rPr>
        <w:t>b) la existencia de equipos de sustitución concebidos para reducir la emisión de ruido;</w:t>
      </w:r>
    </w:p>
    <w:p>
      <w:pPr>
        <w:pStyle w:val="Normal"/>
        <w:autoSpaceDE w:val="false"/>
        <w:rPr>
          <w:sz w:val="22"/>
          <w:szCs w:val="22"/>
          <w:lang w:val="es-ES"/>
        </w:rPr>
      </w:pPr>
      <w:r>
        <w:rPr>
          <w:sz w:val="22"/>
          <w:szCs w:val="22"/>
          <w:lang w:val="es-ES"/>
        </w:rPr>
        <w:t>c) los valores límite de exposición y los valores de exposición que dan lugar a una acción previstos en el artículo 5;</w:t>
      </w:r>
    </w:p>
    <w:p>
      <w:pPr>
        <w:pStyle w:val="Normal"/>
        <w:autoSpaceDE w:val="false"/>
        <w:rPr>
          <w:sz w:val="22"/>
          <w:szCs w:val="22"/>
          <w:lang w:val="es-ES"/>
        </w:rPr>
      </w:pPr>
      <w:r>
        <w:rPr>
          <w:sz w:val="22"/>
          <w:szCs w:val="22"/>
          <w:lang w:val="es-ES"/>
        </w:rPr>
        <w:t>d) en la medida en que sea viable desde el punto de vista técnico, todos los efectos para la salud y seguridad de los trabajadores derivados de la interacción entre el ruido y las sustancias ototóxicas relacionadas con el trabajo, y entre el ruido y las vibraciones;</w:t>
      </w:r>
    </w:p>
    <w:p>
      <w:pPr>
        <w:pStyle w:val="Normal"/>
        <w:autoSpaceDE w:val="false"/>
        <w:rPr>
          <w:sz w:val="22"/>
          <w:szCs w:val="22"/>
          <w:lang w:val="es-ES"/>
        </w:rPr>
      </w:pPr>
      <w:r>
        <w:rPr>
          <w:sz w:val="22"/>
          <w:szCs w:val="22"/>
          <w:lang w:val="es-ES"/>
        </w:rPr>
        <w:t>e) todos los efectos indirectos para la salud y la seguridad de los trabajadores derivados de la interacción entre el ruido y las señales acústicas de alarma u otros sonidos a que deba atenderse para reducir el riesgo de accidentes;</w:t>
      </w:r>
    </w:p>
    <w:p>
      <w:pPr>
        <w:pStyle w:val="Normal"/>
        <w:autoSpaceDE w:val="false"/>
        <w:rPr>
          <w:sz w:val="22"/>
          <w:szCs w:val="22"/>
          <w:lang w:val="es-ES"/>
        </w:rPr>
      </w:pPr>
      <w:r>
        <w:rPr>
          <w:sz w:val="22"/>
          <w:szCs w:val="22"/>
          <w:lang w:val="es-ES"/>
        </w:rPr>
        <w:t>f) la información sobre emisiones sonoras facilitada por los fabricantes de equipos de trabajo con arreglo a lo dispuesto en la normativa específica que sea de aplicación;</w:t>
      </w:r>
    </w:p>
    <w:p>
      <w:pPr>
        <w:pStyle w:val="Normal"/>
        <w:autoSpaceDE w:val="false"/>
        <w:rPr>
          <w:sz w:val="22"/>
          <w:szCs w:val="22"/>
          <w:lang w:val="es-ES"/>
        </w:rPr>
      </w:pPr>
      <w:r>
        <w:rPr>
          <w:sz w:val="22"/>
          <w:szCs w:val="22"/>
          <w:lang w:val="es-ES"/>
        </w:rPr>
        <w:t>g) cualquier efecto sobre la salud y la seguridad de los trabajadores especialmente sensibles a los que se refiere el artículo 25 de la Ley 31/1995;</w:t>
      </w:r>
    </w:p>
    <w:p>
      <w:pPr>
        <w:pStyle w:val="Normal"/>
        <w:autoSpaceDE w:val="false"/>
        <w:rPr>
          <w:sz w:val="22"/>
          <w:szCs w:val="22"/>
          <w:lang w:val="es-ES"/>
        </w:rPr>
      </w:pPr>
      <w:r>
        <w:rPr>
          <w:sz w:val="22"/>
          <w:szCs w:val="22"/>
          <w:lang w:val="es-ES"/>
        </w:rPr>
        <w:t>h) la prolongación de la exposición al ruido después del horario de trabajo bajo responsabilidad del empresario;</w:t>
      </w:r>
    </w:p>
    <w:p>
      <w:pPr>
        <w:pStyle w:val="Normal"/>
        <w:autoSpaceDE w:val="false"/>
        <w:rPr>
          <w:sz w:val="22"/>
          <w:szCs w:val="22"/>
          <w:lang w:val="es-ES"/>
        </w:rPr>
      </w:pPr>
      <w:r>
        <w:rPr>
          <w:sz w:val="22"/>
          <w:szCs w:val="22"/>
          <w:lang w:val="es-ES"/>
        </w:rPr>
        <w:t>i) la información apropiada derivada de la vigilancia de la salud, incluida la información científico-técnica publicada, en la medida en que sea posible;</w:t>
      </w:r>
    </w:p>
    <w:p>
      <w:pPr>
        <w:pStyle w:val="Normal"/>
        <w:autoSpaceDE w:val="false"/>
        <w:rPr>
          <w:sz w:val="22"/>
          <w:szCs w:val="22"/>
          <w:lang w:val="es-ES"/>
        </w:rPr>
      </w:pPr>
      <w:r>
        <w:rPr>
          <w:sz w:val="22"/>
          <w:szCs w:val="22"/>
          <w:lang w:val="es-ES"/>
        </w:rPr>
        <w:t>j) la disponibilidad de protectores auditivos con las características de atenuación adecu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n función de los resultados de la evaluación, el empresario deberá determinar las medidas que deban adoptarse con arreglo a los artículos 4, 7, 8 y 9, planificando su ejecución de acuerdo con lo establecido en el capítulo II, sección 2.ª del Real Decreto 39/199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Protección individ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conformidad con lo dispuesto en el artículo 17.2 de la Ley 31/1995 y en el Real Decreto 773/1997, de 30 de mayo, sobre disposiciones mínimas de seguridad y salud relativas a la utilización por los trabajadores de equipos de protección individual, de no haber otros medios de prevenir los riesgos derivados de la exposición al ruido, se pondrán a disposición de los trabajadores, para que los usen, protectores auditivos individuales apropiados y correctamente ajustados, con arreglo a las siguientes condiciones:</w:t>
      </w:r>
    </w:p>
    <w:p>
      <w:pPr>
        <w:pStyle w:val="Normal"/>
        <w:autoSpaceDE w:val="false"/>
        <w:rPr>
          <w:sz w:val="22"/>
          <w:szCs w:val="22"/>
          <w:lang w:val="es-ES"/>
        </w:rPr>
      </w:pPr>
      <w:r>
        <w:rPr>
          <w:sz w:val="22"/>
          <w:szCs w:val="22"/>
          <w:lang w:val="es-ES"/>
        </w:rPr>
        <w:t>a) cuando el nivel de ruido supere los valores inferiores de exposición que dan lugar a una acción, el empresario pondrá a disposición de los trabajadores protectores auditivos individuales;</w:t>
      </w:r>
    </w:p>
    <w:p>
      <w:pPr>
        <w:pStyle w:val="Normal"/>
        <w:autoSpaceDE w:val="false"/>
        <w:rPr>
          <w:sz w:val="22"/>
          <w:szCs w:val="22"/>
          <w:lang w:val="es-ES"/>
        </w:rPr>
      </w:pPr>
      <w:r>
        <w:rPr>
          <w:sz w:val="22"/>
          <w:szCs w:val="22"/>
          <w:lang w:val="es-ES"/>
        </w:rPr>
        <w:t>b) mientras se ejecuta el programa de medidas a que se refiere el artículo 4.2 y en tanto el nivel de ruido sea igual o supere los valores superiores de exposición que dan lugar a una acción, se utilizarán protectores auditivos individuales;</w:t>
      </w:r>
    </w:p>
    <w:p>
      <w:pPr>
        <w:pStyle w:val="Normal"/>
        <w:autoSpaceDE w:val="false"/>
        <w:rPr>
          <w:sz w:val="22"/>
          <w:szCs w:val="22"/>
          <w:lang w:val="es-ES"/>
        </w:rPr>
      </w:pPr>
      <w:r>
        <w:rPr>
          <w:sz w:val="22"/>
          <w:szCs w:val="22"/>
          <w:lang w:val="es-ES"/>
        </w:rPr>
        <w:t>c) los protectores auditivos individuales se seleccionarán para que supriman o reduzcan al mínimo el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mpresario deberá hacer cuanto esté en su mano para que se utilicen protectores auditivos, fomentando su uso cuando éste no sea obligatorio y velando por que se utilicen cuando sea obligatorio de conformidad con lo previsto en el apartado 1.b) anterior; asimismo, incumbirá al empresario la responsabilidad de comprobar la eficacia de las medidas adoptadas de conformidad con es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se recurra a la utilización de equipos de protección individual, las razones que justifican dicha utilización se harán constar en la documentación prevista en el artículo 23 de la Ley 31/1995, de 8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Limitación de ex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ningún caso la exposición del trabajador, determinada con arreglo al artículo 5.2, deberá superar los valores límite de ex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a pesar de las medidas adoptadas en aplicación de este real decreto, se comprobaran exposiciones por encima de los valores límite de exposición, el empresario debe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mar inmediatamente medidas para reducir la exposición por debajo de los valores límite de exposición;</w:t>
      </w:r>
    </w:p>
    <w:p>
      <w:pPr>
        <w:pStyle w:val="Normal"/>
        <w:autoSpaceDE w:val="false"/>
        <w:rPr>
          <w:sz w:val="22"/>
          <w:szCs w:val="22"/>
          <w:lang w:val="es-ES"/>
        </w:rPr>
      </w:pPr>
      <w:r>
        <w:rPr>
          <w:sz w:val="22"/>
          <w:szCs w:val="22"/>
          <w:lang w:val="es-ES"/>
        </w:rPr>
        <w:t>b) determinar las razones de la sobreexposición,</w:t>
      </w:r>
    </w:p>
    <w:p>
      <w:pPr>
        <w:pStyle w:val="Normal"/>
        <w:autoSpaceDE w:val="false"/>
        <w:rPr>
          <w:sz w:val="22"/>
          <w:szCs w:val="22"/>
          <w:lang w:val="es-ES"/>
        </w:rPr>
      </w:pPr>
      <w:r>
        <w:rPr>
          <w:sz w:val="22"/>
          <w:szCs w:val="22"/>
          <w:lang w:val="es-ES"/>
        </w:rPr>
        <w:t>c) corregir las medidas de prevención y protección, a fin de evitar que vuelva a producirse una reincidencia;</w:t>
      </w:r>
    </w:p>
    <w:p>
      <w:pPr>
        <w:pStyle w:val="Normal"/>
        <w:autoSpaceDE w:val="false"/>
        <w:rPr>
          <w:sz w:val="22"/>
          <w:szCs w:val="22"/>
          <w:lang w:val="es-ES"/>
        </w:rPr>
      </w:pPr>
      <w:r>
        <w:rPr>
          <w:sz w:val="22"/>
          <w:szCs w:val="22"/>
          <w:lang w:val="es-ES"/>
        </w:rPr>
        <w:t>d) informar a los delegados de prevención de tales circunsta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formación y form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dispuesto en los artículos 18.1 y 19 de la Ley 31/1995, el empresario velará porque los trabajadores que se vean expuestos en el lugar de trabajo a un nivel de ruido igual o superior a los valores inferiores de exposición que dan lugar a una acción y/o sus representantes reciban información y formación relativas a los riesgos derivados de la exposición al ruido, en particular sobre:</w:t>
      </w:r>
    </w:p>
    <w:p>
      <w:pPr>
        <w:pStyle w:val="Normal"/>
        <w:autoSpaceDE w:val="false"/>
        <w:rPr>
          <w:sz w:val="22"/>
          <w:szCs w:val="22"/>
          <w:lang w:val="es-ES"/>
        </w:rPr>
      </w:pPr>
      <w:r>
        <w:rPr>
          <w:sz w:val="22"/>
          <w:szCs w:val="22"/>
          <w:lang w:val="es-ES"/>
        </w:rPr>
        <w:t>a) la naturaleza de tales riesgos;</w:t>
      </w:r>
    </w:p>
    <w:p>
      <w:pPr>
        <w:pStyle w:val="Normal"/>
        <w:autoSpaceDE w:val="false"/>
        <w:rPr>
          <w:sz w:val="22"/>
          <w:szCs w:val="22"/>
          <w:lang w:val="es-ES"/>
        </w:rPr>
      </w:pPr>
      <w:r>
        <w:rPr>
          <w:sz w:val="22"/>
          <w:szCs w:val="22"/>
          <w:lang w:val="es-ES"/>
        </w:rPr>
        <w:t>b) las medidas tomadas en aplicación del presente real decreto con objeto de eliminar o reducir al mínimo los riesgos derivados del ruido, incluidas las circunstancias en que aquéllas son aplicables;</w:t>
      </w:r>
    </w:p>
    <w:p>
      <w:pPr>
        <w:pStyle w:val="Normal"/>
        <w:autoSpaceDE w:val="false"/>
        <w:rPr>
          <w:sz w:val="22"/>
          <w:szCs w:val="22"/>
          <w:lang w:val="es-ES"/>
        </w:rPr>
      </w:pPr>
      <w:r>
        <w:rPr>
          <w:sz w:val="22"/>
          <w:szCs w:val="22"/>
          <w:lang w:val="es-ES"/>
        </w:rPr>
        <w:t>c) los valores límite de exposición y los valores de exposición que dan lugar a una acción establecidos en el artículo 5;</w:t>
      </w:r>
    </w:p>
    <w:p>
      <w:pPr>
        <w:pStyle w:val="Normal"/>
        <w:autoSpaceDE w:val="false"/>
        <w:rPr>
          <w:sz w:val="22"/>
          <w:szCs w:val="22"/>
          <w:lang w:val="es-ES"/>
        </w:rPr>
      </w:pPr>
      <w:r>
        <w:rPr>
          <w:sz w:val="22"/>
          <w:szCs w:val="22"/>
          <w:lang w:val="es-ES"/>
        </w:rPr>
        <w:t>d) los resultados de las evaluaciones y mediciones del ruido efectuadas en aplicación del artículo 6, junto con una explicación de su significado y riesgos potenciales;</w:t>
      </w:r>
    </w:p>
    <w:p>
      <w:pPr>
        <w:pStyle w:val="Normal"/>
        <w:autoSpaceDE w:val="false"/>
        <w:rPr>
          <w:sz w:val="22"/>
          <w:szCs w:val="22"/>
          <w:lang w:val="es-ES"/>
        </w:rPr>
      </w:pPr>
      <w:r>
        <w:rPr>
          <w:sz w:val="22"/>
          <w:szCs w:val="22"/>
          <w:lang w:val="es-ES"/>
        </w:rPr>
        <w:t>e) el uso y mantenimiento correctos de los protectores auditivos, así como su capacidad de atenuación;</w:t>
      </w:r>
    </w:p>
    <w:p>
      <w:pPr>
        <w:pStyle w:val="Normal"/>
        <w:autoSpaceDE w:val="false"/>
        <w:rPr>
          <w:sz w:val="22"/>
          <w:szCs w:val="22"/>
          <w:lang w:val="es-ES"/>
        </w:rPr>
      </w:pPr>
      <w:r>
        <w:rPr>
          <w:sz w:val="22"/>
          <w:szCs w:val="22"/>
          <w:lang w:val="es-ES"/>
        </w:rPr>
        <w:t>f) la conveniencia y la forma de detectar e informar sobre indicios de lesión auditiva;</w:t>
      </w:r>
    </w:p>
    <w:p>
      <w:pPr>
        <w:pStyle w:val="Normal"/>
        <w:autoSpaceDE w:val="false"/>
        <w:rPr>
          <w:sz w:val="22"/>
          <w:szCs w:val="22"/>
          <w:lang w:val="es-ES"/>
        </w:rPr>
      </w:pPr>
      <w:r>
        <w:rPr>
          <w:sz w:val="22"/>
          <w:szCs w:val="22"/>
          <w:lang w:val="es-ES"/>
        </w:rPr>
        <w:t>g) las circunstancias en las que los trabajadores tienen derecho a una vigilancia de la salud, y la finalidad de esta vigilancia de la salud, de conformidad con el artículo 11;</w:t>
      </w:r>
    </w:p>
    <w:p>
      <w:pPr>
        <w:pStyle w:val="Normal"/>
        <w:autoSpaceDE w:val="false"/>
        <w:rPr>
          <w:sz w:val="22"/>
          <w:szCs w:val="22"/>
          <w:lang w:val="es-ES"/>
        </w:rPr>
      </w:pPr>
      <w:r>
        <w:rPr>
          <w:sz w:val="22"/>
          <w:szCs w:val="22"/>
          <w:lang w:val="es-ES"/>
        </w:rPr>
        <w:t>h) las prácticas de trabajo seguras, con el fin de reducir al mínimo la exposición al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onsulta y particip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sulta y la participación de los trabajadores o de sus representantes sobre las cuestiones a que se refiere este real decreto y, en particular, respecto a las indicadas a continuación, se realizarán de conformidad con lo dispuesto en el artículo 18.2 de la Ley 31/1995:</w:t>
      </w:r>
    </w:p>
    <w:p>
      <w:pPr>
        <w:pStyle w:val="Normal"/>
        <w:autoSpaceDE w:val="false"/>
        <w:rPr>
          <w:sz w:val="22"/>
          <w:szCs w:val="22"/>
          <w:lang w:val="es-ES"/>
        </w:rPr>
      </w:pPr>
      <w:r>
        <w:rPr>
          <w:sz w:val="22"/>
          <w:szCs w:val="22"/>
          <w:lang w:val="es-ES"/>
        </w:rPr>
        <w:t>a) la evaluación de los riesgos y la determinación de las medidas que se han de tomar contempladas en el artículo 6;</w:t>
      </w:r>
    </w:p>
    <w:p>
      <w:pPr>
        <w:pStyle w:val="Normal"/>
        <w:autoSpaceDE w:val="false"/>
        <w:rPr>
          <w:sz w:val="22"/>
          <w:szCs w:val="22"/>
          <w:lang w:val="es-ES"/>
        </w:rPr>
      </w:pPr>
      <w:r>
        <w:rPr>
          <w:sz w:val="22"/>
          <w:szCs w:val="22"/>
          <w:lang w:val="es-ES"/>
        </w:rPr>
        <w:t>b) las medidas destinadas a eliminar o reducir los riesgos derivados de la exposición al ruido contempladas en el artículo 4;</w:t>
      </w:r>
    </w:p>
    <w:p>
      <w:pPr>
        <w:pStyle w:val="Normal"/>
        <w:autoSpaceDE w:val="false"/>
        <w:rPr>
          <w:sz w:val="22"/>
          <w:szCs w:val="22"/>
          <w:lang w:val="es-ES"/>
        </w:rPr>
      </w:pPr>
      <w:r>
        <w:rPr>
          <w:sz w:val="22"/>
          <w:szCs w:val="22"/>
          <w:lang w:val="es-ES"/>
        </w:rPr>
        <w:t>c) la elección de protectores auditivos individuales contemplados en el artículo 7.1.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Vigilancia de la sal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la evaluación de riesgos prevista en el artículo 6.1 ponga de manifiesto la existencia de un riesgo para la salud de los trabajadores, el empresario deberá llevar a cabo una vigilancia de la salud de dichos trabajadores, y estos someterse a ésta, de conformidad con lo dispuesto en este artículo y en el artículo 37.3 del Real Decreto 39/1997.</w:t>
      </w:r>
    </w:p>
    <w:p>
      <w:pPr>
        <w:pStyle w:val="Normal"/>
        <w:autoSpaceDE w:val="false"/>
        <w:rPr>
          <w:sz w:val="22"/>
          <w:szCs w:val="22"/>
          <w:lang w:val="es-ES"/>
        </w:rPr>
      </w:pPr>
      <w:r>
        <w:rPr>
          <w:sz w:val="22"/>
          <w:szCs w:val="22"/>
          <w:lang w:val="es-ES"/>
        </w:rPr>
        <w:t>2. Los trabajadores cuya exposición al ruido supere los valores superiores de exposición que dan lugar a una acción tendrán derecho a que un médico, u otra persona debidamente cualificada bajo la responsabilidad de un médico, a través de la organización preventiva que haya adoptado la empresa, lleve a cabo controles de su función auditiva. También tendrán derecho al control audiométrico preventivo los trabajadores cuya exposición supere los valores inferiores de exposición que dan lugar a una acción cuando la evaluación y la medición previstas en el artículo 6.1 indiquen que existe riesgo para su salud.</w:t>
      </w:r>
    </w:p>
    <w:p>
      <w:pPr>
        <w:pStyle w:val="Normal"/>
        <w:autoSpaceDE w:val="false"/>
        <w:rPr>
          <w:sz w:val="22"/>
          <w:szCs w:val="22"/>
          <w:lang w:val="es-ES"/>
        </w:rPr>
      </w:pPr>
      <w:r>
        <w:rPr>
          <w:sz w:val="22"/>
          <w:szCs w:val="22"/>
          <w:lang w:val="es-ES"/>
        </w:rPr>
        <w:t>Dichos controles audiométricos se realizarán en la forma establecida en los protocolos específicos a que hace referencia el artículo 37.3.c) del Real Decreto 39/1997 y su finalidad será el diagnóstico precoz de cualquier pérdida de audición debida al ruido y la preservación de la función auditiva. Su periodicidad será como mínimo, cada tres años en los puestos de trabajo en los que se sobrepasen los valores superiores de exposición que dan lugar a una acción, o cada cinco años cuando se sobrepasen los valores inferiores de exposición que dan lugar a una acción.</w:t>
      </w:r>
    </w:p>
    <w:p>
      <w:pPr>
        <w:pStyle w:val="Normal"/>
        <w:autoSpaceDE w:val="false"/>
        <w:rPr>
          <w:sz w:val="22"/>
          <w:szCs w:val="22"/>
          <w:lang w:val="es-ES"/>
        </w:rPr>
      </w:pPr>
      <w:r>
        <w:rPr>
          <w:sz w:val="22"/>
          <w:szCs w:val="22"/>
          <w:lang w:val="es-ES"/>
        </w:rPr>
        <w:t>3. La vigilancia de la salud incluirá la elaboración y actualización de la historia clínico-laboral de los trabajadores sujetos a la misma con arreglo a lo dispuesto en el apartado 1. El acceso, confidencialidad y contenido de dichas historias se ajustará a lo establecido en el artículo 22, apartados 2, 3 y 4, de la Ley 31/1995 y en el artículo 37.3.c) del Real Decreto 39/1997. El trabajador tendrá acceso, previa solicitud, al historial que le afecte personalmente.</w:t>
      </w:r>
    </w:p>
    <w:p>
      <w:pPr>
        <w:pStyle w:val="Normal"/>
        <w:autoSpaceDE w:val="false"/>
        <w:rPr>
          <w:sz w:val="22"/>
          <w:szCs w:val="22"/>
          <w:lang w:val="es-ES"/>
        </w:rPr>
      </w:pPr>
      <w:r>
        <w:rPr>
          <w:sz w:val="22"/>
          <w:szCs w:val="22"/>
          <w:lang w:val="es-ES"/>
        </w:rPr>
        <w:t>4. Cuando el control de la función auditiva ponga de manifiesto que un trabajador padece una lesión auditiva diagnosticable, el médico responsable de la vigilancia de la salud evaluará si la lesión puede ser consecuencia de una exposición al ruido durante el trabajo. En tal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médico u otro personal sanitario competente comunicará al trabajador el resultado que le atañe person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or su parte, el empresario debe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revisar la evaluación de los riesgos efectuada con arreglo al artículo 6;</w:t>
      </w:r>
    </w:p>
    <w:p>
      <w:pPr>
        <w:pStyle w:val="Normal"/>
        <w:autoSpaceDE w:val="false"/>
        <w:rPr>
          <w:sz w:val="22"/>
          <w:szCs w:val="22"/>
          <w:lang w:val="es-ES"/>
        </w:rPr>
      </w:pPr>
      <w:r>
        <w:rPr>
          <w:sz w:val="22"/>
          <w:szCs w:val="22"/>
          <w:lang w:val="es-ES"/>
        </w:rPr>
        <w:t>2.º) revisar las medidas previstas para eliminar o reducir los riesgos con arreglo a lo dispuesto en los artículos 4 y 7, incluida la posibilidad de exigir el uso de los protectores auditivos en el supuesto a que se refiere el apartado 1.a) del artículo 7, durante la revisión de aquellas medidas y hasta tanto se eliminan o reducen los riesgos;</w:t>
      </w:r>
    </w:p>
    <w:p>
      <w:pPr>
        <w:pStyle w:val="Normal"/>
        <w:autoSpaceDE w:val="false"/>
        <w:rPr>
          <w:sz w:val="22"/>
          <w:szCs w:val="22"/>
          <w:lang w:val="es-ES"/>
        </w:rPr>
      </w:pPr>
      <w:r>
        <w:rPr>
          <w:sz w:val="22"/>
          <w:szCs w:val="22"/>
          <w:lang w:val="es-ES"/>
        </w:rPr>
        <w:t>3.º) tener en cuenta las recomendaciones del médico responsable de la vigilancia de la salud al aplicar cualquiera otra medida que se considere necesario para eliminar o reducir riesgos de acuerdo con lo dispuesto en los artículos 4 y 7, incluida la posibilidad de asignar al trabajador otro trabajo donde no exista riesgo de exposición;</w:t>
      </w:r>
    </w:p>
    <w:p>
      <w:pPr>
        <w:pStyle w:val="Normal"/>
        <w:autoSpaceDE w:val="false"/>
        <w:rPr>
          <w:sz w:val="22"/>
          <w:szCs w:val="22"/>
          <w:lang w:val="es-ES"/>
        </w:rPr>
      </w:pPr>
      <w:r>
        <w:rPr>
          <w:sz w:val="22"/>
          <w:szCs w:val="22"/>
          <w:lang w:val="es-ES"/>
        </w:rPr>
        <w:t>4.º) disponer una vigilancia sistemática de la salud y el examen del estado de salud de los demás trabajadores que hayan sufrido una exposición simi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Excep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as situaciones excepcionales en las que, debido a la índole del trabajo, la utilización plena y adecuada de protectores auditivos individuales pueda causar un riesgo mayor para la seguridad o la salud que el hecho de prescindir de ellos, el empresario podrá dejar de cumplir, o cumplir parcialmente, lo dispuesto en los artículos 7.1.a), 7.1.b) y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 circunstancia deberá razonarse y justificarse por el empresario, ser previamente consultada con los trabajadores y/o sus representantes, y constar de forma fehaciente en la evaluación de riesgos laborales. Además, deberá comunicarse a la autoridad laboral mediante el envío a ésta de la parte de la evaluación de riesgos donde se justifica la excepción, así como el período de tiempo estimado en el que permanecerán las circunstancias que la motivan, a efectos de que aquella pueda comprobar que se dan esas condiciones que justifican la utilización de la excepción. En cualquier caso, el empresario deberá adoptar las medidas técnicas y organizativas que garanticen, teniendo en cuenta las circunstancias particulares, la reducción a un mínimo de los riesgos derivados de ellas. Además, la vigilancia de la salud se realizará de forma más intensa, según se establezca para cada caso en el protocolo de vigilancia sanitaria específica a que se refiere el artículo 1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Información de las autoridades labo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dar cumplimiento a la obligación de transmitir a la Comisión europea la lista de excepciones, la autoridad laboral competente remitirá cada cuatro años desde la entrada en vigor de este real decreto al Ministerio de Trabajo y Asuntos Sociales la lista de las excepciones que en sus respectivos territorios se apliquen en virtud de lo dispuesto en el artículo 12, indicando las circunstancias y razones precisas que fundamentan dichas excep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Elaboración y actualización de la Guía 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stituto Nacional de Seguridad e Higiene en el Trabajo, de acuerdo con lo dispuesto en el artículo 5.3 del Real Decreto 39/1997, de 17 de enero, por el que se aprueba el Reglamento de los Servicios de Prevención, elaborará y mantendrá actualizada una Guía técnica de carácter no vinculante, para la evaluación y prevención de los riesgos derivados de la exposición al ruido en los lugares de trabajo. Esta Guía incluirá o se complementará con un Código de conducta con orientaciones prácticas para ayudar a los trabajadores y empresarios de los sectores de la música y el ocio a cumplir sus obligaciones legales tal como quedan establecida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Normas transi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no será de aplicación en los sectores de la música y el ocio hasta el 15 de febrero de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artículo 8 de este real decreto no será de aplicación al personal a bordo de buques de navegación marítima hasta el 15 de febrero de 201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Alcance de l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disposiciones de igual o inferior rango se opongan a lo previsto en este real decreto y específicamente el Real Decreto 1316/1989, de 27 de octubre, sobre protección de los trabajadores frente a los riesgos derivados de la exposición al ruido durante el trabajo, salvo para los sectores de la música y el ocio, en los que seguirá vigente hasta el 15 de febrero de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e real decreto se incorpora al derecho español la Directiva 2003/10/CE del Parlamento Europeo y del Consejo, de 6 de febrero de 2003, sobre las disposiciones mínimas de seguridad y de salud relativas a la exposición de los trabajadores a los riesgos derivados de los agentes físicos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al Ministro de Trabajo y Asuntos Sociales, previo informe favorable del de Sanidad y Consumo y del de Industria, Turismo y Comercio, y previo informe de la Comisión Nacional de Seguridad y Salud en el Trabajo, a dictar cuantas disposiciones sean necesarias para la aplicación y desarrollo de este real decreto, así como para las adaptaciones de carácter estrictamente técnico de sus anexos, en función del progreso técnico y de la evolución de las normativas o especificaciones internacionales o de los conocimientos en materia de protección frente a los riesgos relacionados con la exposición al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Nivel de presión acústica, Lp: El nivel, en decibelios, dado por la siguiente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Po es la presión de referencia (2·10-5 pascales) y P es el valor eficaz de la presión acústica, en pascales, a la que está expuesto un trabajador (que puede o no desplazarse de un lugar a otro del centro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ivel de presión acústica ponderado A, LpA: Valor del nivel de presión acústica, en decibelios, determinado con el filtro de ponderación frecuencial A, dado por la siguiente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PA es el valor eficaz de la presión acústica ponderada A, en pascales.</w:t>
      </w:r>
    </w:p>
    <w:p>
      <w:pPr>
        <w:pStyle w:val="Normal"/>
        <w:autoSpaceDE w:val="false"/>
        <w:rPr>
          <w:sz w:val="22"/>
          <w:szCs w:val="22"/>
          <w:lang w:val="es-ES"/>
        </w:rPr>
      </w:pPr>
      <w:r>
        <w:rPr>
          <w:sz w:val="22"/>
          <w:szCs w:val="22"/>
          <w:lang w:val="es-ES"/>
        </w:rPr>
        <w:t>3. Nivel de presión acústica continuo equivalente ponderado A, LAeq T: El nivel, en decibelios A, dado por la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T = t2 - t1 es el tiempo de exposición del trabajador al ruido.</w:t>
      </w:r>
    </w:p>
    <w:p>
      <w:pPr>
        <w:pStyle w:val="Normal"/>
        <w:autoSpaceDE w:val="false"/>
        <w:rPr>
          <w:sz w:val="22"/>
          <w:szCs w:val="22"/>
          <w:lang w:val="es-ES"/>
        </w:rPr>
      </w:pPr>
      <w:r>
        <w:rPr>
          <w:sz w:val="22"/>
          <w:szCs w:val="22"/>
          <w:lang w:val="es-ES"/>
        </w:rPr>
        <w:t>4. Nivel de exposición diario equivalente, LAeq,d: El nivel, en decibelios A, dado por la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T es el tiempo de exposición al ruido, en horas/día. Se considerarán todos los ruidos existentes en el trabajo, incluidos los ruidos de impulsos.</w:t>
      </w:r>
    </w:p>
    <w:p>
      <w:pPr>
        <w:pStyle w:val="Normal"/>
        <w:autoSpaceDE w:val="false"/>
        <w:rPr>
          <w:sz w:val="22"/>
          <w:szCs w:val="22"/>
          <w:lang w:val="es-ES"/>
        </w:rPr>
      </w:pPr>
      <w:r>
        <w:rPr>
          <w:sz w:val="22"/>
          <w:szCs w:val="22"/>
          <w:lang w:val="es-ES"/>
        </w:rPr>
        <w:t>Si un trabajador está expuesto a «m» distintos tipos de ruido y, a efectos de la evaluación del riesgo, se ha analizado cada uno de ellos separadamente, el nivel de exposición diario equivalente se calculará según las siguientes expres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LAeq,Ti es el nivel de presión acústica continuo equivalente ponderado A correspondiente al tipo de ruido «i» al que el trabajador está expuesto Ti horas por día, y (LAeq,d)i es el nivel diario equivalente que resultaría si solo existiese dicho tipo de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Nivel de exposición semanal equivalente, LAeq,s: El nivel, en decibelios A, dado por la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m» es el número de días a la semana en que el trabajador está expuesto al ruido y LAeq,di es el nivel de exposición diario equivalente correspondiente al día «i».</w:t>
      </w:r>
    </w:p>
    <w:p>
      <w:pPr>
        <w:pStyle w:val="Normal"/>
        <w:autoSpaceDE w:val="false"/>
        <w:rPr>
          <w:sz w:val="22"/>
          <w:szCs w:val="22"/>
          <w:lang w:val="es-ES"/>
        </w:rPr>
      </w:pPr>
      <w:r>
        <w:rPr>
          <w:sz w:val="22"/>
          <w:szCs w:val="22"/>
          <w:lang w:val="es-ES"/>
        </w:rPr>
        <w:t>6. Nivel de pico, Lpico: Es el nivel, en decibelios, dado por la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Ppico es el valor máximo de la presión acústica instantánea (en pascales) a que está expuesto el trabajador, determinado con el filtro de ponderación fiecuencial C y Po es la presión de referencia (2·10-5 pasc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Ruido estable: Aquel cuyo nivel de presión acústica ponderado A permanece esencialmente constante. Se considerará que se cumple tal condición cuando la diferencia entre los valores máximos y mínimo de LpA, medido utilizando las características «SLOW» de acuerdo a la norma UNE-EN 60651:1996, es inferior a 5 d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Medición del r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mediciones deberán realizarse, siempre que sea posible, en ausencia del trabajador afectado, colocando el micrófono a la altura donde se encontraría su oído. Si la presencia del trabajador es necesaria, el micrófono se colocará, preferentemente, frente a su oído, a unos 10 centímetros de distancia; cuando el micrófono tenga que situarse muy cerca del cuerpo deberán efectuarse los ajustes adecuados para que el resultado de la medición sea equivalente al que se obtendría si se realizara en un campo sonoro no perturb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úmero y duración de las mediciones: El número, la duración y el momento de realización de las mediciones tendrán que elegirse teniendo en cuenta que el objetivo básico de éstas es el de posibilitar la toma de decisión sobre el tipo de actuación preventiva que deberá emprenderse en virtud de lo dispuesto en el presente real decreto. Por ello, cuando uno de los límites o niveles establecidos en el mismo se sitúe dentro del intervalo de incertidumbre del resultado de la medición podrá optarse: a) por suponer que se supera dicho límite o nivel, o b) por incrementar (según el instrumental utilizado) el número de las mediciones (tratando estadísticamente los correspondientes resultados) y/o su duración (llegando, en el límite, a que el tiempo de medición coincida con el de exposición), hasta conseguir la necesaria reducción del intervalo de incertidumbre correspondiente.</w:t>
      </w:r>
    </w:p>
    <w:p>
      <w:pPr>
        <w:pStyle w:val="Normal"/>
        <w:autoSpaceDE w:val="false"/>
        <w:rPr>
          <w:sz w:val="22"/>
          <w:szCs w:val="22"/>
          <w:lang w:val="es-ES"/>
        </w:rPr>
      </w:pPr>
      <w:r>
        <w:rPr>
          <w:sz w:val="22"/>
          <w:szCs w:val="22"/>
          <w:lang w:val="es-ES"/>
        </w:rPr>
        <w:t>En el caso de la comparación con los valores límites de exposición, dicho intervalo de incertidumbre deberá estimarse teniendo en cuenta la incertidumbre asociada a la atenuación de los protectores aud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incertidumbres de medición a las que se hace referencia en el apartado anterior se determinarán de conformidad con la práctica metr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Instrumentos de medición y condiciones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Medición del Nivel de exposición diario equivalente (LAeq,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nómetros: Los sonómetros (no integradores-promediadores) podrán emplearse únicamente para la medición de Nivel de presión acústica ponderado A (LpA) del ruido estable. La lectura promedio se considerará igual al Nivel de presión acústica contínuo equivalente ponderado A (LAeq,T) de dicho ruido. El Nivel de exposición diario equivalente (LAeq,d) se calculará con las expresiones dadas en el punto 4 del anex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onómetros deberán ajustarse, como mínimo, a las especificaciones de la norma UNE-EN 60651:1996 para los instrumentos de «clase 2» (disponiendo, por lo menos, de la característica «SLOW» y de la ponderación frecuencial A) o a las de cualquier versión posterior de dicha norma y misma clase.</w:t>
      </w:r>
    </w:p>
    <w:p>
      <w:pPr>
        <w:pStyle w:val="Normal"/>
        <w:autoSpaceDE w:val="false"/>
        <w:rPr>
          <w:sz w:val="22"/>
          <w:szCs w:val="22"/>
          <w:lang w:val="es-ES"/>
        </w:rPr>
      </w:pPr>
      <w:r>
        <w:rPr>
          <w:sz w:val="22"/>
          <w:szCs w:val="22"/>
          <w:lang w:val="es-ES"/>
        </w:rPr>
        <w:t>Sonómetros integradores-promediadores: Los sonómetros integradores-promediadores podrán emplearse para la medición del Nivel de presión acústica continuo equivalente ponderado A (LAeq,T) de cualquier tipo de ruido. El Nivel de exposición diario equivalente (LAeq,d) se calculará mediante las expresiones dadas en el punto 4 del anexo 1.</w:t>
      </w:r>
    </w:p>
    <w:p>
      <w:pPr>
        <w:pStyle w:val="Normal"/>
        <w:autoSpaceDE w:val="false"/>
        <w:rPr>
          <w:sz w:val="22"/>
          <w:szCs w:val="22"/>
          <w:lang w:val="es-ES"/>
        </w:rPr>
      </w:pPr>
      <w:r>
        <w:rPr>
          <w:sz w:val="22"/>
          <w:szCs w:val="22"/>
          <w:lang w:val="es-ES"/>
        </w:rPr>
        <w:t>Los sonómetros integradores-promediadores deberán ajustarse, como mínimo, a las especificaciones de la norma UNE-EN 60804:1996 para los instrumentos de «clase 2» o a las de cualquier versión posterior de dicha norma y misma clase.</w:t>
      </w:r>
    </w:p>
    <w:p>
      <w:pPr>
        <w:pStyle w:val="Normal"/>
        <w:autoSpaceDE w:val="false"/>
        <w:rPr>
          <w:sz w:val="22"/>
          <w:szCs w:val="22"/>
          <w:lang w:val="es-ES"/>
        </w:rPr>
      </w:pPr>
      <w:r>
        <w:rPr>
          <w:sz w:val="22"/>
          <w:szCs w:val="22"/>
          <w:lang w:val="es-ES"/>
        </w:rPr>
        <w:t>Dosímetros: Los medidores personales de exposición al ruido (dosímetros) podrán ser utilizados para la medición del Nivel de exposición diario equivalente (LAeq,d) de cualquier tipo de ruido.</w:t>
      </w:r>
    </w:p>
    <w:p>
      <w:pPr>
        <w:pStyle w:val="Normal"/>
        <w:autoSpaceDE w:val="false"/>
        <w:rPr>
          <w:sz w:val="22"/>
          <w:szCs w:val="22"/>
          <w:lang w:val="es-ES"/>
        </w:rPr>
      </w:pPr>
      <w:r>
        <w:rPr>
          <w:sz w:val="22"/>
          <w:szCs w:val="22"/>
          <w:lang w:val="es-ES"/>
        </w:rPr>
        <w:t>Los medidores personales de exposición al ruido deberán ajustarse a las especificaciones de la norma UNE-EN 61252:1998 o a las de cualquier versión posterior de dicha n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Medición del Nivel de pico (Lp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onómetros empleados para medir el Nivel de pico o para determinar directamente si se sobrepasan los límites o niveles indicados en el articulo 4 deberán disponer de los circuitos específicos adecuados para la medida de valores de pico. Deberán tener una constante de tiempo en el ascenso igual o inferior a 100 microsegundos, o ajustarse a las especificaciones establecidas para este tipo de medición en la norma UNE-EN 61672:200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35:00Z</dcterms:created>
  <dc:creator>SanchezRoman, Eloy (CONSLEGB)</dc:creator>
  <dc:description/>
  <dc:language>en-US</dc:language>
  <cp:lastModifiedBy>SanchezRoman, Eloy (CONSLEGB)</cp:lastModifiedBy>
  <dcterms:modified xsi:type="dcterms:W3CDTF">2007-03-01T10:35:00Z</dcterms:modified>
  <cp:revision>2</cp:revision>
  <dc:subject/>
  <dc:title>REAL DECRETO 286/2006, de 10 de marzo, sobre la protección de la salud y la seguridad de los trabajadores contra los riesgos r</dc:title>
</cp:coreProperties>
</file>