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661/2006, de 3 de marzo, por la que se sustituye el Anexo del Real Decreto 1682/1997, de 7 de noviembre, por el que se actualiza el Catálogo Oficial de Razas de Ganado de Españ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sta Orden tiene como objeto sustituir el anexo del Real Decreto 1682/1997, de 7 de noviembre, por el que se actualiza el Catálogo Oficial de Razas de Ganado de España.</w:t>
      </w:r>
    </w:p>
    <w:p>
      <w:pPr>
        <w:pStyle w:val="Normal"/>
        <w:autoSpaceDE w:val="false"/>
        <w:rPr>
          <w:sz w:val="22"/>
          <w:szCs w:val="22"/>
          <w:lang w:val="es-ES"/>
        </w:rPr>
      </w:pPr>
      <w:r>
        <w:rPr>
          <w:sz w:val="22"/>
          <w:szCs w:val="22"/>
          <w:lang w:val="es-ES"/>
        </w:rPr>
        <w:t>El anexo del Real Decreto 1682/1997 recoge el Catálogo Oficial de Razas de Ganado de España. Este anexo ha sufrido numerosas modificaciones. Con su sustitución se pretende incorporar, en un nuevo anexo, el Catálogo con todas las modificaciones, garantizando de esta manera la seguridad jurídica y además facilitando la consulta de los ciudadanos.</w:t>
      </w:r>
    </w:p>
    <w:p>
      <w:pPr>
        <w:pStyle w:val="Normal"/>
        <w:autoSpaceDE w:val="false"/>
        <w:rPr>
          <w:sz w:val="22"/>
          <w:szCs w:val="22"/>
          <w:lang w:val="es-ES"/>
        </w:rPr>
      </w:pPr>
      <w:r>
        <w:rPr>
          <w:sz w:val="22"/>
          <w:szCs w:val="22"/>
          <w:lang w:val="es-ES"/>
        </w:rPr>
        <w:t>Además de recopilar todas las modificaciones publicadas, el Catálogo que figura en el anexo de esta Orden incorpora las últimas actualizaciones aprobadas en el Comité de Razas de Ganado de España en su reunión de 17 de junio de 2005. Se incluyen cuatro nuevas razas, las razas aviares Euskal Antzara y Euskal Oiloa, la raza porcina Euskal Txerria, y la raza equina Marismeña, y se modifica la denominación de la raza asnal Mallorquina que pasa a llamarse raza asnal Balear. Estas actualizaciones han sido propuestas por las Comunidades Autónomas del País Vasco, Andalucía y Baleares.</w:t>
      </w:r>
    </w:p>
    <w:p>
      <w:pPr>
        <w:pStyle w:val="Normal"/>
        <w:autoSpaceDE w:val="false"/>
        <w:rPr>
          <w:sz w:val="22"/>
          <w:szCs w:val="22"/>
          <w:lang w:val="es-ES"/>
        </w:rPr>
      </w:pPr>
      <w:r>
        <w:rPr>
          <w:sz w:val="22"/>
          <w:szCs w:val="22"/>
          <w:lang w:val="es-ES"/>
        </w:rPr>
        <w:t>Esta Orden se dicta al amparo de la disposición final primera del Real Decreto 1682/1997, de 7 de noviembre, por el que se actualiza el Catálogo Oficial de Razas de Ganado de España, que faculta al Ministro de Agricultura, Pesca y Alimentación, en el ámbito de sus competencias, para dictar las disposiciones necesarias y adoptar las medidas precisas para el cumplimiento de lo dispuesto en el Real Decreto, así como para actualizar su anexo.</w:t>
      </w:r>
    </w:p>
    <w:p>
      <w:pPr>
        <w:pStyle w:val="Normal"/>
        <w:autoSpaceDE w:val="false"/>
        <w:rPr>
          <w:sz w:val="22"/>
          <w:szCs w:val="22"/>
          <w:lang w:val="es-ES"/>
        </w:rPr>
      </w:pPr>
      <w:r>
        <w:rPr>
          <w:sz w:val="22"/>
          <w:szCs w:val="22"/>
          <w:lang w:val="es-ES"/>
        </w:rPr>
        <w:t>En la elaboración de esta Orden han sido consultadas las comunidades autónomas, las entidades representativas del sector, así como entidades científicas en materia de reproducción, selección y genética animal.</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Sustitución del Anexo del Real Decreto 1682/1997, de 7 de noviembre, por el que se actualiza el Catálogo Oficial de Razas de Ganado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 el Catálogo Oficial de Razas de Ganado de España contenido en el anexo del Real Decreto 1682/1997, de 7 de noviembre, por el que se actualiza el Catálogo Oficial de Razas de Ganado de España, por el que figura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Catálogo Oficial de Razas de Ganado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azas autóct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De fomento:</w:t>
      </w:r>
    </w:p>
    <w:p>
      <w:pPr>
        <w:pStyle w:val="Normal"/>
        <w:autoSpaceDE w:val="false"/>
        <w:rPr>
          <w:sz w:val="22"/>
          <w:szCs w:val="22"/>
          <w:lang w:val="es-ES"/>
        </w:rPr>
      </w:pPr>
      <w:r>
        <w:rPr>
          <w:sz w:val="22"/>
          <w:szCs w:val="22"/>
          <w:lang w:val="es-ES"/>
        </w:rPr>
        <w:t>Especie bovina:</w:t>
      </w:r>
    </w:p>
    <w:p>
      <w:pPr>
        <w:pStyle w:val="Normal"/>
        <w:autoSpaceDE w:val="false"/>
        <w:rPr>
          <w:sz w:val="22"/>
          <w:szCs w:val="22"/>
          <w:lang w:val="es-ES"/>
        </w:rPr>
      </w:pPr>
      <w:r>
        <w:rPr>
          <w:sz w:val="22"/>
          <w:szCs w:val="22"/>
          <w:lang w:val="es-ES"/>
        </w:rPr>
        <w:t>Asturiana de los Valles, Avileña Negra Ibérica, Lidia, Morucha, Pirenaica, Retinta y Rubia Gall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ov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ranzana, Castellana, Churra, Latxa, Manchega, Merina, Navarra, Ojinegra de Teruel, Rasa Aragonesa y Segure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cap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jorera, Malagueña, Murciana-Granadina, Palmera y Tinerfe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por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bér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equ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allar: Españ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De protección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bovina:</w:t>
      </w:r>
    </w:p>
    <w:p>
      <w:pPr>
        <w:pStyle w:val="Normal"/>
        <w:autoSpaceDE w:val="false"/>
        <w:rPr>
          <w:sz w:val="22"/>
          <w:szCs w:val="22"/>
          <w:lang w:val="es-ES"/>
        </w:rPr>
      </w:pPr>
      <w:r>
        <w:rPr>
          <w:sz w:val="22"/>
          <w:szCs w:val="22"/>
          <w:lang w:val="es-ES"/>
        </w:rPr>
        <w:t>Albera, Alistana-Sanabresa, Asturiana de la Montaña, Avileña-Negra Ibérica (variedad Bociblanca), Berrenda en Colorado, Berrenda en Negro, Betizu, Blanca Cacereña, Bruna de los Pirineos, Cachena, Caldelá, Canaria, Cárdena Andaluza, Frieiresa, Limiá, Mallorquina, Marismeña, Menorquina, Monchina, Murciana-Levantina, Negra Andaluza, Pajuna, Palmera, Sayaguesa, Serrana Negra, Terreña Tudanca y Vian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ov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carreña, Ansotana, Aranesa, Canaria, Canaria de Pelo, Carranzana (variedad negra), Cartera, Castellana (variedad negra), Chamarita, Churra Lebrijana, Churra Tensina, Colmenareña, Gallega, Guirra, Ibicenca, Maellana, Mallorquina, Manchega (variedad negra), Menorquina, Merina (variedad negra), Merina de Grazalema, Montesina, Ojalada, Palmera, Ripollesa, Roja Mallorquina, Roya Bilbilitana, Rubia del Molar, Sasi Ardi, Talaverana, Xalda y Xisque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cap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rupación de las Mesetas, Azpi Gorri, Blanca Andaluza o Serrana, Blanca Celtibérica, Bermeya, Del Guadarrama, Florida, Gallega, Ibicenca, Jurdana, Mallorquina, Moncayo, Negra Serrana, Papoya, Pirenaica, Retinta y Vera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por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lta, Chato Murciano, Euskal Txerria, Negra Canaria y Negra Mallorqu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equ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allar: Asturcón, Burguete, Caballo de Monte de País Vasco, Caballo de Pura Raza Gallega, Hispano-Árabe, Hispano-Bretón, Jaca Navarra, Losina, Mallorquina, Marismeña, Menorquina, Monchina y Pottok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daluza, Asno de las Encartaciones, Balear, Catalana, Majorera y Zamorano-Leoné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uskal Antzara, Euskal Oiloa, Galiña de Mos, Mallorquina, Menorquina y Pita Pi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azas españ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bovina:</w:t>
      </w:r>
    </w:p>
    <w:p>
      <w:pPr>
        <w:pStyle w:val="Normal"/>
        <w:autoSpaceDE w:val="false"/>
        <w:rPr>
          <w:sz w:val="22"/>
          <w:szCs w:val="22"/>
          <w:lang w:val="es-ES"/>
        </w:rPr>
      </w:pPr>
      <w:r>
        <w:rPr>
          <w:sz w:val="22"/>
          <w:szCs w:val="22"/>
          <w:lang w:val="es-ES"/>
        </w:rPr>
        <w:t>Blonda de Aquitania, Charolesa, Fleckvieh, Frisona, Limusina, Parda y Parda de Mont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ov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errichon du Cher, Charmoise, Fleischschaf, Ile de France, Landschaff y Merino Prec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por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lanco Belga, Duroc, Hampshire, Landrace, Large White y Pietrai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equ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ballar: Árabe, Anglo-Árabe, Pura Sangre Inglés y Trotador Españ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Raza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Razas de terceros paí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 ovina:</w:t>
      </w:r>
    </w:p>
    <w:p>
      <w:pPr>
        <w:pStyle w:val="Normal"/>
        <w:autoSpaceDE w:val="false"/>
        <w:rPr>
          <w:sz w:val="22"/>
          <w:szCs w:val="22"/>
        </w:rPr>
      </w:pPr>
      <w:r>
        <w:rPr>
          <w:sz w:val="22"/>
          <w:szCs w:val="22"/>
        </w:rPr>
        <w:t>Assa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21:00Z</dcterms:created>
  <dc:creator>SanchezRoman, Eloy (CONSLEGB)</dc:creator>
  <dc:description/>
  <dc:language>en-US</dc:language>
  <cp:lastModifiedBy>SanchezRoman, Eloy (CONSLEGB)</cp:lastModifiedBy>
  <dcterms:modified xsi:type="dcterms:W3CDTF">2007-03-01T09:21:00Z</dcterms:modified>
  <cp:revision>2</cp:revision>
  <dc:subject/>
  <dc:title>ORDEN APA/661/2006, de 3 de marzo, por la que se sustituye el Anexo del Real Decreto 1682/1997, de 7 de noviembre, por el que </dc:title>
</cp:coreProperties>
</file>