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571/2006, de 2 de marzo, por la que se establecen medidas específicas de protección en relación con la influenza aviar.</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gripe o influenza aviar altamente patógena es una enfermedad infecciosa de las aves, incluida en la lista del Código Zoosanitario Internacional de la Organización Mundial de la Sanidad Animal, causada por cepas A del virus de la gripe. Las medidas específicas de lucha contra la enfermedad están reguladas por el Real Decreto 1025/1993, de 25 de junio, por el que se establecen medidas para la lucha contra la influenza aviar, que traspone la Directiva del Consejo 92/40/CEE, de 19 de mayo, por la que se establecen medidas comunitarias para la lucha contra la influenza aviar.</w:t>
      </w:r>
    </w:p>
    <w:p>
      <w:pPr>
        <w:pStyle w:val="Normal"/>
        <w:autoSpaceDE w:val="false"/>
        <w:rPr>
          <w:sz w:val="22"/>
          <w:szCs w:val="22"/>
          <w:lang w:val="es-ES"/>
        </w:rPr>
      </w:pPr>
      <w:r>
        <w:rPr>
          <w:sz w:val="22"/>
          <w:szCs w:val="22"/>
          <w:lang w:val="es-ES"/>
        </w:rPr>
        <w:t>De los distintos subtipos del virus de la gripe aviar, la cepa H5N1 es especialmente virulenta por lo que, a raíz de los brotes de dicha cepa, que se iniciaron en el Sudeste Asiático en diciembre de 2003, la Comisión Europea adoptó varias decisiones para evitar la introducción de esta enfermedad en la Comunidad desde los terceros países afectados. Las medidas se han visto reforzadas y ampliadas tras la confirmación en diversos Estados miembros de gripe aviar altamente patógena causada por el subtipo H5N1 del virus A de la gripe, mediante diversas Decisiones comunitarias, la última de las cuales es la Decisión 2006/135/CE, de la Comisión, de 22 de febrero de 2006, relativa a determinadas medidas de protección en relación con una gripe aviar altamente patógena en aves de corral de la Comunidad.</w:t>
      </w:r>
    </w:p>
    <w:p>
      <w:pPr>
        <w:pStyle w:val="Normal"/>
        <w:autoSpaceDE w:val="false"/>
        <w:rPr>
          <w:sz w:val="22"/>
          <w:szCs w:val="22"/>
          <w:lang w:val="es-ES"/>
        </w:rPr>
      </w:pPr>
      <w:r>
        <w:rPr>
          <w:sz w:val="22"/>
          <w:szCs w:val="22"/>
          <w:lang w:val="es-ES"/>
        </w:rPr>
        <w:t>La Ley 8/2003, de 24 de abril, de sanidad animal, en su artículo 8.1, dispone que, para prevenir la difusión en el territorio nacional de enfermedades de los animales de declaración obligatoria previstas en el Código Zoosanitario Internacional de la Oficina Internacional de Epizootias o en la normativa nacional o comunitaria, en especial, de aquéllas de alta difusión, o para prevenir la extensión de tales enfermedades en caso de existencia de casos sospechosos o confirmados o de grave riesgo sanitario, la Administración General del Estado podrá adoptar todas aquellas medidas preventivas que sean precisas.</w:t>
      </w:r>
    </w:p>
    <w:p>
      <w:pPr>
        <w:pStyle w:val="Normal"/>
        <w:autoSpaceDE w:val="false"/>
        <w:rPr>
          <w:sz w:val="22"/>
          <w:szCs w:val="22"/>
          <w:lang w:val="es-ES"/>
        </w:rPr>
      </w:pPr>
      <w:r>
        <w:rPr>
          <w:sz w:val="22"/>
          <w:szCs w:val="22"/>
          <w:lang w:val="es-ES"/>
        </w:rPr>
        <w:t>De acuerdo con lo expuesto, procede modificar la Orden APA/3553/2005, de 15 de noviembre, por la que se establecen medidas específicas de protección en relación con la influenza aviar, cuya vigencia ha sido prorrogada hasta el 31 de mayo de 2006 por la Orden APA/3855/2005, de 9 de diciembre, a fin de prever las necesarias zonas de especial vigilancia y el censado de todas las explotaciones y animales de especies sensibles, y ampliar los espacios en que concurren factores de riesgo, manteniéndose el resto de medidas que fueron adoptadas de acuerdo con la citada Orden APA/3553/2005, de 15 de noviembre.</w:t>
      </w:r>
    </w:p>
    <w:p>
      <w:pPr>
        <w:pStyle w:val="Normal"/>
        <w:autoSpaceDE w:val="false"/>
        <w:rPr>
          <w:sz w:val="22"/>
          <w:szCs w:val="22"/>
          <w:lang w:val="es-ES"/>
        </w:rPr>
      </w:pPr>
      <w:r>
        <w:rPr>
          <w:sz w:val="22"/>
          <w:szCs w:val="22"/>
          <w:lang w:val="es-ES"/>
        </w:rPr>
        <w:t>Razones de seguridad jurídica aconsejan, dado el alcance de las modificaciones, la aprobación de una nueva orden, que deroga la anterior, lo que facilitará su aplicación.</w:t>
      </w:r>
    </w:p>
    <w:p>
      <w:pPr>
        <w:pStyle w:val="Normal"/>
        <w:autoSpaceDE w:val="false"/>
        <w:rPr>
          <w:sz w:val="22"/>
          <w:szCs w:val="22"/>
          <w:lang w:val="es-ES"/>
        </w:rPr>
      </w:pPr>
      <w:r>
        <w:rPr>
          <w:sz w:val="22"/>
          <w:szCs w:val="22"/>
          <w:lang w:val="es-ES"/>
        </w:rPr>
        <w:t>En su virtud, y al amparo de lo establecido en el artículo 8 de la Ley de Sanidad Animal y en la disposición final primera del Real Decreto 1025/1993, de 25 de junio, por el que se establecen medidas para la lucha contra la influenza aviar,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objeto de la presente orden es establecer medidas específicas de protección contra la influenza avi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los efectos de esta Orden, serán de aplicación las definiciones previstas en el artículo 3 de la Ley 8/2003, de 24 de abril, de Sanidad animal y en el artículo 2 del Real Decreto 1025/1993, de 25 de junio, por el que se establecen medidas para la lucha contra la influenza aviar y en el artículo 2 del Real Decreto 479/2004, de 26 de marzo, por el que se establece y regula el Registro general de explotaciones ganade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simismo, y a los efectos de la presente Orden, se entenderá co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ves de corral: todas las aves que se crían o tienen en cautividad al objeto de producir carne, huevos para incubar y huevos destinados al consumo, así como para producir otros productos comerciales, reponer las existencias de caza o para la reproducción de estas categorías de aves.</w:t>
      </w:r>
    </w:p>
    <w:p>
      <w:pPr>
        <w:pStyle w:val="Normal"/>
        <w:autoSpaceDE w:val="false"/>
        <w:rPr>
          <w:sz w:val="22"/>
          <w:szCs w:val="22"/>
          <w:lang w:val="es-ES"/>
        </w:rPr>
      </w:pPr>
      <w:r>
        <w:rPr>
          <w:sz w:val="22"/>
          <w:szCs w:val="22"/>
          <w:lang w:val="es-ES"/>
        </w:rPr>
        <w:t>b) Aves silvestres: las aves que viven en libertad y no en explotación.</w:t>
      </w:r>
    </w:p>
    <w:p>
      <w:pPr>
        <w:pStyle w:val="Normal"/>
        <w:autoSpaceDE w:val="false"/>
        <w:rPr>
          <w:sz w:val="22"/>
          <w:szCs w:val="22"/>
          <w:lang w:val="es-ES"/>
        </w:rPr>
      </w:pPr>
      <w:r>
        <w:rPr>
          <w:sz w:val="22"/>
          <w:szCs w:val="22"/>
          <w:lang w:val="es-ES"/>
        </w:rPr>
        <w:t>c) Otras aves cautivas: cualquier ave distinta de las de corral, que se tienen en cautividad para muestras, carreras, exposiciones y competición, como las aves ornamentales y las palomas de competición, o por otras razones distintas de las expuestas en la letra a).</w:t>
      </w:r>
    </w:p>
    <w:p>
      <w:pPr>
        <w:pStyle w:val="Normal"/>
        <w:autoSpaceDE w:val="false"/>
        <w:rPr>
          <w:sz w:val="22"/>
          <w:szCs w:val="22"/>
          <w:lang w:val="es-ES"/>
        </w:rPr>
      </w:pPr>
      <w:r>
        <w:rPr>
          <w:sz w:val="22"/>
          <w:szCs w:val="22"/>
          <w:lang w:val="es-ES"/>
        </w:rPr>
        <w:t>d) Parque zoológico: todo establecimiento permanente donde se mantengan animales de especies silvestres para su exposición al público durante siete o más días al año, con excepción de los circos y las tiendas de animales; o un organismo, instituto o centro oficialmente autorizado según se definen en el artículo 2.1.c) del Real Decreto 1881/1994, de 16 de septiembre, por el que se establecen las condiciones de policía sanitaria aplicables a los intercambios intracomunitarios y las importaciones procedentes de países terceros de animales, esperma, óvulos y embriones no sometidos, con respecto a estas condiciones, a las disposiciones contenidas en la Sección I del Anexo A del Real Decreto 1316/1992, de 30 de octubre.</w:t>
      </w:r>
    </w:p>
    <w:p>
      <w:pPr>
        <w:pStyle w:val="Normal"/>
        <w:autoSpaceDE w:val="false"/>
        <w:rPr>
          <w:sz w:val="22"/>
          <w:szCs w:val="22"/>
          <w:lang w:val="es-ES"/>
        </w:rPr>
      </w:pPr>
      <w:r>
        <w:rPr>
          <w:sz w:val="22"/>
          <w:szCs w:val="22"/>
          <w:lang w:val="es-ES"/>
        </w:rPr>
        <w:t>e) Explotación no comercial: la explotación en la que los propietarios de las aves de corral o de las palomas de competición las tienen para consumo personal o para uso propio, o para el suministro directo por parte del productor, sin fin lucrativo, de pequeñas cantidades de productos derivados de las mismas a otras personas o a establecimientos locales de venta al por men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Zonas de especial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consideran factores de riesgo de introducción de la influenza aviar, los siguientes:</w:t>
      </w:r>
    </w:p>
    <w:p>
      <w:pPr>
        <w:pStyle w:val="Normal"/>
        <w:autoSpaceDE w:val="false"/>
        <w:rPr>
          <w:sz w:val="22"/>
          <w:szCs w:val="22"/>
          <w:lang w:val="es-ES"/>
        </w:rPr>
      </w:pPr>
      <w:r>
        <w:rPr>
          <w:sz w:val="22"/>
          <w:szCs w:val="22"/>
          <w:lang w:val="es-ES"/>
        </w:rPr>
        <w:t>a) Existencia de datos de recuperaciones de aves procedentes de zonas en las que se han declarado focos de enfermedad o de otras zonas consideradas de especial riesgo.</w:t>
      </w:r>
    </w:p>
    <w:p>
      <w:pPr>
        <w:pStyle w:val="Normal"/>
        <w:autoSpaceDE w:val="false"/>
        <w:rPr>
          <w:sz w:val="22"/>
          <w:szCs w:val="22"/>
          <w:lang w:val="es-ES"/>
        </w:rPr>
      </w:pPr>
      <w:r>
        <w:rPr>
          <w:sz w:val="22"/>
          <w:szCs w:val="22"/>
          <w:lang w:val="es-ES"/>
        </w:rPr>
        <w:t>b) Densidad media elevada de aves migratorias en los humedales.</w:t>
      </w:r>
    </w:p>
    <w:p>
      <w:pPr>
        <w:pStyle w:val="Normal"/>
        <w:autoSpaceDE w:val="false"/>
        <w:rPr>
          <w:sz w:val="22"/>
          <w:szCs w:val="22"/>
          <w:lang w:val="es-ES"/>
        </w:rPr>
      </w:pPr>
      <w:r>
        <w:rPr>
          <w:sz w:val="22"/>
          <w:szCs w:val="22"/>
          <w:lang w:val="es-ES"/>
        </w:rPr>
        <w:t>c) Densidad elevada de explotaciones de aves de corral próximas a humedales, estanques, pantanos, lagos o ríos donde las aves migratorias puedan reunirse.</w:t>
      </w:r>
    </w:p>
    <w:p>
      <w:pPr>
        <w:pStyle w:val="Normal"/>
        <w:autoSpaceDE w:val="false"/>
        <w:rPr>
          <w:sz w:val="22"/>
          <w:szCs w:val="22"/>
          <w:lang w:val="es-ES"/>
        </w:rPr>
      </w:pPr>
      <w:r>
        <w:rPr>
          <w:sz w:val="22"/>
          <w:szCs w:val="22"/>
          <w:lang w:val="es-ES"/>
        </w:rPr>
        <w:t>d) Imposibilidad o dificultad de evitar suficientemente el contacto entre las aves de corral u otras aves cautivas y las aves silvest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Teniendo en cuenta estos factores, se consideran como zonas de especial riesgo de introducción de la influenza aviar aquellas marismas, riberas, franjas costeras o lacustres y cualquier otro humedal que figuran en el 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os municipios situados en o alrededor de estas zonas, incluidos en el anexo II, se adoptarán las medidas específicas previstas en los artículos 5.2, 5.3, 6 y 8.2 por razones epidemiológicas, ecológicas o geográf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Zonas de especial vigila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consideran zonas de especial vigilancia para la detección precoz de la influenza aviar, las áreas geográficas que reúnan, al menos, alguno de los siguientes requisitos:</w:t>
      </w:r>
    </w:p>
    <w:p>
      <w:pPr>
        <w:pStyle w:val="Normal"/>
        <w:autoSpaceDE w:val="false"/>
        <w:rPr>
          <w:sz w:val="22"/>
          <w:szCs w:val="22"/>
          <w:lang w:val="es-ES"/>
        </w:rPr>
      </w:pPr>
      <w:r>
        <w:rPr>
          <w:sz w:val="22"/>
          <w:szCs w:val="22"/>
          <w:lang w:val="es-ES"/>
        </w:rPr>
        <w:t>a) Existencia de datos sobre concentraciones elevadas de aves silvestres.</w:t>
      </w:r>
    </w:p>
    <w:p>
      <w:pPr>
        <w:pStyle w:val="Normal"/>
        <w:autoSpaceDE w:val="false"/>
        <w:rPr>
          <w:sz w:val="22"/>
          <w:szCs w:val="22"/>
          <w:lang w:val="es-ES"/>
        </w:rPr>
      </w:pPr>
      <w:r>
        <w:rPr>
          <w:sz w:val="22"/>
          <w:szCs w:val="22"/>
          <w:lang w:val="es-ES"/>
        </w:rPr>
        <w:t>b) Densidad elevada de explotaciones de aves de corral próximas a las zonas de concentración de aves silvestres.</w:t>
      </w:r>
    </w:p>
    <w:p>
      <w:pPr>
        <w:pStyle w:val="Normal"/>
        <w:autoSpaceDE w:val="false"/>
        <w:rPr>
          <w:sz w:val="22"/>
          <w:szCs w:val="22"/>
          <w:lang w:val="es-ES"/>
        </w:rPr>
      </w:pPr>
      <w:r>
        <w:rPr>
          <w:sz w:val="22"/>
          <w:szCs w:val="22"/>
          <w:lang w:val="es-ES"/>
        </w:rPr>
        <w:t>c) Imposibilidad o dificultad de evitar suficientemente el contacto entre las aves de corral u otras aves cautivas y las aves silvest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Teniendo en cuenta estos factores, se consideran como zonas de especial vigilancia para la detección precoz de la influenza aviar, las zonas que figuran en el anexo III y que comprenden los municipios o parte de los mismos que también figuran en el citado anex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Medidas de biosegur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fin de limitar el contacto de aves silvestres con aves domésticas y otras aves cautivas, queda prohibido en todo el territorio nacional:</w:t>
      </w:r>
    </w:p>
    <w:p>
      <w:pPr>
        <w:pStyle w:val="Normal"/>
        <w:autoSpaceDE w:val="false"/>
        <w:rPr>
          <w:sz w:val="22"/>
          <w:szCs w:val="22"/>
          <w:lang w:val="es-ES"/>
        </w:rPr>
      </w:pPr>
      <w:r>
        <w:rPr>
          <w:sz w:val="22"/>
          <w:szCs w:val="22"/>
          <w:lang w:val="es-ES"/>
        </w:rPr>
        <w:t>a) La utilización de pájaros de los órdenes Anseriformes y Charadriiformes como reclamo durante la caza de aves.</w:t>
      </w:r>
    </w:p>
    <w:p>
      <w:pPr>
        <w:pStyle w:val="Normal"/>
        <w:autoSpaceDE w:val="false"/>
        <w:rPr>
          <w:sz w:val="22"/>
          <w:szCs w:val="22"/>
          <w:lang w:val="es-ES"/>
        </w:rPr>
      </w:pPr>
      <w:r>
        <w:rPr>
          <w:sz w:val="22"/>
          <w:szCs w:val="22"/>
          <w:lang w:val="es-ES"/>
        </w:rPr>
        <w:t>b) La presencia de aves de corral y otro tipo de aves cautivas en los centros de concentración de animales definidos en el artículo 3.7 de la Ley 8/2003, de 24 de abril, de sanidad animal incluyendo los certámenes ganaderos, muestras, exhibiciones y celebraciones culturales, así como cualquier concentración de aves de corral y otro tipo de aves cautivas al aire libre, incluyendo la suelta de palomas. A este respecto, no se considerarán como aves cautivas las aves mantenidas en un establecimiento autorizado para su venta a particulares como ave de compañía, ni aquellas aves de corral mantenidas en un establecimiento comercial para su posterior venta al por menor a particulares.</w:t>
      </w:r>
    </w:p>
    <w:p>
      <w:pPr>
        <w:pStyle w:val="Normal"/>
        <w:autoSpaceDE w:val="false"/>
        <w:rPr>
          <w:sz w:val="22"/>
          <w:szCs w:val="22"/>
          <w:lang w:val="es-ES"/>
        </w:rPr>
      </w:pPr>
      <w:r>
        <w:rPr>
          <w:sz w:val="22"/>
          <w:szCs w:val="22"/>
          <w:lang w:val="es-ES"/>
        </w:rPr>
        <w:t>No obstante, la autoridad competente de la Comunidad Autónoma o Ciudades de Ceuta y Melilla, en materia de sanidad animal, podrá autorizar la concentración de aves de corral y otras aves cautivas siempre que se efectúe una evaluación del riesgo que dé un resultado favora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los municipios incluidos en el anexo II, se aplicarán las siguientes prohibiciones y oblig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Queda prohibida la cría de patos y gansos con otras especies de aves de corral.</w:t>
      </w:r>
    </w:p>
    <w:p>
      <w:pPr>
        <w:pStyle w:val="Normal"/>
        <w:autoSpaceDE w:val="false"/>
        <w:rPr>
          <w:sz w:val="22"/>
          <w:szCs w:val="22"/>
          <w:lang w:val="es-ES"/>
        </w:rPr>
      </w:pPr>
      <w:r>
        <w:rPr>
          <w:sz w:val="22"/>
          <w:szCs w:val="22"/>
          <w:lang w:val="es-ES"/>
        </w:rPr>
        <w:t>b) Queda prohibida la cría de aves de corral al aire libre. No obstante, cuando esto no sea posible, la autoridad competente podrá autorizar el mantenimiento de aves de corral al aire libre, mediante la colocación, si ello fuera posible, de telas pajareras o cualquier otro dispositivo que impida la entrada de aves silvestres, y siempre que se alimente y abreve a las aves en el interior de las instalaciones o en un refugio que impida la llegada de aves silvestres y evite el contacto de éstas con los alimentos o el agua destinados a las aves de corral.</w:t>
      </w:r>
    </w:p>
    <w:p>
      <w:pPr>
        <w:pStyle w:val="Normal"/>
        <w:autoSpaceDE w:val="false"/>
        <w:rPr>
          <w:sz w:val="22"/>
          <w:szCs w:val="22"/>
          <w:lang w:val="es-ES"/>
        </w:rPr>
      </w:pPr>
      <w:r>
        <w:rPr>
          <w:sz w:val="22"/>
          <w:szCs w:val="22"/>
          <w:lang w:val="es-ES"/>
        </w:rPr>
        <w:t>c) Queda prohibido dar agua a las aves de corral procedente de depósitos de agua a los que puedan acceder aves silvestres, salvo en caso de que se trate ese agua a fin de garantizar la inactivación de posibles virus de influenza aviar.</w:t>
      </w:r>
    </w:p>
    <w:p>
      <w:pPr>
        <w:pStyle w:val="Normal"/>
        <w:autoSpaceDE w:val="false"/>
        <w:rPr>
          <w:sz w:val="22"/>
          <w:szCs w:val="22"/>
          <w:lang w:val="es-ES"/>
        </w:rPr>
      </w:pPr>
      <w:r>
        <w:rPr>
          <w:sz w:val="22"/>
          <w:szCs w:val="22"/>
          <w:lang w:val="es-ES"/>
        </w:rPr>
        <w:t>d) Los depósitos de agua situados en el exterior requeridos por motivos de bienestar animal para determinadas aves de corral, quedarán protegidos suficientemente contra las aves acuáticas silvest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Sin perjuicio de lo previsto en el Real Decreto 479/2004, de 26 de marzo, la autoridad competente comprobará que los datos de las explotaciones ubicadas en los municipios incluidos en los anexos II y III inscritos en el Registro general de explotaciones ganaderas están completamente actualizados. Así mismo, gestionará un registro administrativo en el que se incluirán los siguientes datos de las explotaciones no comerciales ubicadas en esos municip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Identificación del propietario y dirección de la explotación.</w:t>
      </w:r>
    </w:p>
    <w:p>
      <w:pPr>
        <w:pStyle w:val="Normal"/>
        <w:autoSpaceDE w:val="false"/>
        <w:rPr>
          <w:sz w:val="22"/>
          <w:szCs w:val="22"/>
          <w:lang w:val="es-ES"/>
        </w:rPr>
      </w:pPr>
      <w:r>
        <w:rPr>
          <w:sz w:val="22"/>
          <w:szCs w:val="22"/>
          <w:lang w:val="es-ES"/>
        </w:rPr>
        <w:t>b) Número habitual de aves y especie o especies a que pertenecen.</w:t>
      </w:r>
    </w:p>
    <w:p>
      <w:pPr>
        <w:pStyle w:val="Normal"/>
        <w:autoSpaceDE w:val="false"/>
        <w:rPr>
          <w:sz w:val="22"/>
          <w:szCs w:val="22"/>
          <w:lang w:val="es-ES"/>
        </w:rPr>
      </w:pPr>
      <w:r>
        <w:rPr>
          <w:sz w:val="22"/>
          <w:szCs w:val="22"/>
          <w:lang w:val="es-ES"/>
        </w:rPr>
        <w:t>c) Sistema de cría: cerrado, abierto, mi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Medidas en determinados parques zoológ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los parques zoológicos ubicados dentro de los municipios incluidos en el anexo II, y con el fin de reducir el riesgo de transmisión de la enfermedad de las aves silvestres a las aves sensibles de dichos parques zoológicos, se adoptará alguna de las siguientes medidas:</w:t>
      </w:r>
    </w:p>
    <w:p>
      <w:pPr>
        <w:pStyle w:val="Normal"/>
        <w:autoSpaceDE w:val="false"/>
        <w:rPr>
          <w:sz w:val="22"/>
          <w:szCs w:val="22"/>
          <w:lang w:val="es-ES"/>
        </w:rPr>
      </w:pPr>
      <w:r>
        <w:rPr>
          <w:sz w:val="22"/>
          <w:szCs w:val="22"/>
          <w:lang w:val="es-ES"/>
        </w:rPr>
        <w:t>a) Se procederá al aislamiento del mayor número posible de aves, bien en instalaciones de interior o bien empleando aviarios o instalaciones temporales.</w:t>
      </w:r>
    </w:p>
    <w:p>
      <w:pPr>
        <w:pStyle w:val="Normal"/>
        <w:autoSpaceDE w:val="false"/>
        <w:rPr>
          <w:sz w:val="22"/>
          <w:szCs w:val="22"/>
          <w:lang w:val="es-ES"/>
        </w:rPr>
      </w:pPr>
      <w:r>
        <w:rPr>
          <w:sz w:val="22"/>
          <w:szCs w:val="22"/>
          <w:lang w:val="es-ES"/>
        </w:rPr>
        <w:t>b) Aquellas especies de aves sensibles que, por su condición o por motivos de bienestar animal, no puedan ser protegidas del contacto con aves silvestres, deberán ser vacunadas como medida de protección, aplicándose el protocolo de vacunación de especies sensibles elaborado por el Ministerio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Para las aves que hayan de vacunarse según lo establecido en el apartado 1 b), se establecen los siguientes requisitos generales de vacun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s aves vacunadas deberán poder identificarse individualmente. Siempre que sea posible, en el momento de la vacunación se aplicará una identificación indeleble que indique que las aves han sido vacunadas.</w:t>
      </w:r>
    </w:p>
    <w:p>
      <w:pPr>
        <w:pStyle w:val="Normal"/>
        <w:autoSpaceDE w:val="false"/>
        <w:rPr>
          <w:sz w:val="22"/>
          <w:szCs w:val="22"/>
          <w:lang w:val="es-ES"/>
        </w:rPr>
      </w:pPr>
      <w:r>
        <w:rPr>
          <w:sz w:val="22"/>
          <w:szCs w:val="22"/>
          <w:lang w:val="es-ES"/>
        </w:rPr>
        <w:t>b) Se llevará un registro de identidad de las aves vacunadas y su vacunación y se conservará un mínimo de diez años, a contar desde la fecha de vacunación.</w:t>
      </w:r>
    </w:p>
    <w:p>
      <w:pPr>
        <w:pStyle w:val="Normal"/>
        <w:autoSpaceDE w:val="false"/>
        <w:rPr>
          <w:sz w:val="22"/>
          <w:szCs w:val="22"/>
          <w:lang w:val="es-ES"/>
        </w:rPr>
      </w:pPr>
      <w:r>
        <w:rPr>
          <w:sz w:val="22"/>
          <w:szCs w:val="22"/>
          <w:lang w:val="es-ES"/>
        </w:rPr>
        <w:t>c) Todas las aves que vayan a ser vacunadas en un parque zoológico lo serán lo antes posible. En cualquier caso, toda vacunación efectuada en un parque zoológico deberá finalizar en un plazo de noventa y seis horas.</w:t>
      </w:r>
    </w:p>
    <w:p>
      <w:pPr>
        <w:pStyle w:val="Normal"/>
        <w:autoSpaceDE w:val="false"/>
        <w:rPr>
          <w:sz w:val="22"/>
          <w:szCs w:val="22"/>
          <w:lang w:val="es-ES"/>
        </w:rPr>
      </w:pPr>
      <w:r>
        <w:rPr>
          <w:sz w:val="22"/>
          <w:szCs w:val="22"/>
          <w:lang w:val="es-ES"/>
        </w:rPr>
        <w:t>d) Las aves vacunadas no serán objeto de intercambios comerciales ni de desplazamientos a menos que se efectúen bajo supervisión oficial entre parques zoológicos, para desplazamientos dentro del país, o con una autorización específica, para intercambios con otro Estado miembro.</w:t>
      </w:r>
    </w:p>
    <w:p>
      <w:pPr>
        <w:pStyle w:val="Normal"/>
        <w:autoSpaceDE w:val="false"/>
        <w:rPr>
          <w:sz w:val="22"/>
          <w:szCs w:val="22"/>
          <w:lang w:val="es-ES"/>
        </w:rPr>
      </w:pPr>
      <w:r>
        <w:rPr>
          <w:sz w:val="22"/>
          <w:szCs w:val="22"/>
          <w:lang w:val="es-ES"/>
        </w:rPr>
        <w:t>e) Los productos procedentes de estas aves no se incorporarán a la cadena alimentaria.</w:t>
      </w:r>
    </w:p>
    <w:p>
      <w:pPr>
        <w:pStyle w:val="Normal"/>
        <w:autoSpaceDE w:val="false"/>
        <w:rPr>
          <w:sz w:val="22"/>
          <w:szCs w:val="22"/>
          <w:lang w:val="es-ES"/>
        </w:rPr>
      </w:pPr>
      <w:r>
        <w:rPr>
          <w:sz w:val="22"/>
          <w:szCs w:val="22"/>
          <w:lang w:val="es-ES"/>
        </w:rPr>
        <w:t>f) La vacunación se efectuará bajo la supervisión de un veterinario oficial de las autoridades competentes de la Comunidad Autónoma o Ciudades de Ceuta y Melilla.</w:t>
      </w:r>
    </w:p>
    <w:p>
      <w:pPr>
        <w:pStyle w:val="Normal"/>
        <w:autoSpaceDE w:val="false"/>
        <w:rPr>
          <w:sz w:val="22"/>
          <w:szCs w:val="22"/>
          <w:lang w:val="es-ES"/>
        </w:rPr>
      </w:pPr>
      <w:r>
        <w:rPr>
          <w:sz w:val="22"/>
          <w:szCs w:val="22"/>
          <w:lang w:val="es-ES"/>
        </w:rPr>
        <w:t>g) Las cantidades residuales de vacuna se devolverán al punto de distribución de vacunas con un registro escrito del número de aves vacunadas y el número de dosis utilizadas.</w:t>
      </w:r>
    </w:p>
    <w:p>
      <w:pPr>
        <w:pStyle w:val="Normal"/>
        <w:autoSpaceDE w:val="false"/>
        <w:rPr>
          <w:sz w:val="22"/>
          <w:szCs w:val="22"/>
          <w:lang w:val="es-ES"/>
        </w:rPr>
      </w:pPr>
      <w:r>
        <w:rPr>
          <w:sz w:val="22"/>
          <w:szCs w:val="22"/>
          <w:lang w:val="es-ES"/>
        </w:rPr>
        <w:t>h) Siempre que sea posible, se tomarán muestras de sangre antes de la vacunación y, al menos, treinta días después de la misma, para efectuar pruebas serológicas de la influenza aviar. Se conservará un registro de las pruebas, al menos, durante diez añ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Sistemas de detección preco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establecen los siguientes sistemas de detección precoz:</w:t>
      </w:r>
    </w:p>
    <w:p>
      <w:pPr>
        <w:pStyle w:val="Normal"/>
        <w:autoSpaceDE w:val="false"/>
        <w:rPr>
          <w:sz w:val="22"/>
          <w:szCs w:val="22"/>
          <w:lang w:val="es-ES"/>
        </w:rPr>
      </w:pPr>
      <w:r>
        <w:rPr>
          <w:sz w:val="22"/>
          <w:szCs w:val="22"/>
          <w:lang w:val="es-ES"/>
        </w:rPr>
        <w:t>a) Toda persona, y, en especial, los veterinarios, las organizaciones de protección de las aves silvestres, las asociaciones de cazadores y otras organizaciones interesadas deberán notificar sin demora a la autoridad competente en sanidad animal, cualquier ocurrencia anormal de mortalidad o brotes significativos de enfermedad entre las aves silvestres, en particular las acuát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Los titulares de las explotaciones donde se crían las aves de corral y otras aves cautivas, o cualquier otro propietario, criador o personal a cargo de las mismas, notificaran sin demora a las autoridades competentes en sanidad animal, la detección de alguno de los siguientes signos en la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Caída del consumo de pienso y agua superior al 20%.</w:t>
      </w:r>
    </w:p>
    <w:p>
      <w:pPr>
        <w:pStyle w:val="Normal"/>
        <w:autoSpaceDE w:val="false"/>
        <w:rPr>
          <w:sz w:val="22"/>
          <w:szCs w:val="22"/>
          <w:lang w:val="es-ES"/>
        </w:rPr>
      </w:pPr>
      <w:r>
        <w:rPr>
          <w:sz w:val="22"/>
          <w:szCs w:val="22"/>
          <w:lang w:val="es-ES"/>
        </w:rPr>
        <w:t>2.º Caída en la puesta superior al 5% durante más de dos días seguidos.</w:t>
      </w:r>
    </w:p>
    <w:p>
      <w:pPr>
        <w:pStyle w:val="Normal"/>
        <w:autoSpaceDE w:val="false"/>
        <w:rPr>
          <w:sz w:val="22"/>
          <w:szCs w:val="22"/>
          <w:lang w:val="es-ES"/>
        </w:rPr>
      </w:pPr>
      <w:r>
        <w:rPr>
          <w:sz w:val="22"/>
          <w:szCs w:val="22"/>
          <w:lang w:val="es-ES"/>
        </w:rPr>
        <w:t>3.º Mortalidad superior al 3% durante una semana.</w:t>
      </w:r>
    </w:p>
    <w:p>
      <w:pPr>
        <w:pStyle w:val="Normal"/>
        <w:autoSpaceDE w:val="false"/>
        <w:rPr>
          <w:sz w:val="22"/>
          <w:szCs w:val="22"/>
          <w:lang w:val="es-ES"/>
        </w:rPr>
      </w:pPr>
      <w:r>
        <w:rPr>
          <w:sz w:val="22"/>
          <w:szCs w:val="22"/>
          <w:lang w:val="es-ES"/>
        </w:rPr>
        <w:t>4.º Cualquier signo clínico o lesión post-mortem que sugiera influenza avi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Inmediatamente después de la notificación prevista en el apartado anterior y tras la valoración de riesgo por la autoridad competente en sanidad animal, si ésta determinase que no puede ser excluida de forma preliminar la sospecha de influenza aviar, la autoridad competente procederá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Tomar muestras adecuadas de aves muertas o de las vivas en caso de descensos de los parámetros de consumos y puesta y, en la medida de lo posible, de otras aves que hubieran estado en contacto con los ejemplares afectados.</w:t>
      </w:r>
    </w:p>
    <w:p>
      <w:pPr>
        <w:pStyle w:val="Normal"/>
        <w:autoSpaceDE w:val="false"/>
        <w:rPr>
          <w:sz w:val="22"/>
          <w:szCs w:val="22"/>
          <w:lang w:val="es-ES"/>
        </w:rPr>
      </w:pPr>
      <w:r>
        <w:rPr>
          <w:sz w:val="22"/>
          <w:szCs w:val="22"/>
          <w:lang w:val="es-ES"/>
        </w:rPr>
        <w:t>b) Realizar pruebas de detección de la influenza aviar en las muestras recogidas.</w:t>
      </w:r>
    </w:p>
    <w:p>
      <w:pPr>
        <w:pStyle w:val="Normal"/>
        <w:autoSpaceDE w:val="false"/>
        <w:rPr>
          <w:sz w:val="22"/>
          <w:szCs w:val="22"/>
          <w:lang w:val="es-ES"/>
        </w:rPr>
      </w:pPr>
      <w:r>
        <w:rPr>
          <w:sz w:val="22"/>
          <w:szCs w:val="22"/>
          <w:lang w:val="es-ES"/>
        </w:rPr>
        <w:t>c) Aplicar las medidas que se establecen en la normativa en vigor en relación con la aparición de sospecha de la enferme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Si los resultados de las pruebas para detectar la presencia del virus de la influenza aviar altamente patógeno fueran positivos o dudosos, se remitirán muestras al Laboratorio Nacional de Referencia a fin de descartar o confirmar la enferme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Programas de vigilancia y control en aves de corral y silvest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el marco de la Decisión 2006/101/CE, de la Comisión, de 6 de febrero de 2006, sobre la realización de programas de vigilancia de la influenza aviar en aves de corral y aves silvestres en los Estados miembros en 2006, y a fin de dar cumplimiento en plazo a lo establecido en ella, las autoridades competentes de las Comunidades Autónomas remitirán de forma quincenal a la Subdirección General de Sanidad Animal del Ministerio de Agricultura Pesca y Alimentación, información relativa al número de muestras tomadas por subpoblaciones, así como los resultados obtenidos, tanto para el programa de aves de corral como para el de aves silvest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omo complemento al sistema de detección precoz de la enfermedad descrito en el artículo 7, las autoridades competentes de las Comunidades Autónomas en las que existan zonas de especial riesgo o de especial vigilancia realizarán a las explotaciones ubicadas dentro de los municipios incluidos en los anexos II o III, visitas de control sanitario periódicas, al menos, una vez por semana, y una toma de muestras y análisis de, al menos, 10 aves con periodicidad quincenal. Se podrán excepcionar las explotaciones de aves del género gallu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Régimen sancionad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caso de incumplimiento de lo dispuesto en esta orden será de aplicación el régimen de infracciones y sanciones previsto en la Ley 8/2003, de 24 de abril, de Sanidad Animal, sin perjuicio de las posibles responsabilidades civiles, penales o de otro orden que puedan concurri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Etiquetado de los productos avícolas procedentes de aves criadas de acuerdo con los sistemas de cría alternativa regulados en la normativa comunitaria de comercialización de carne de aves y huev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productos avícolas que puedan incluir en su etiquetado las denominaciones relativas a sistemas de cría que incluyan la salida al exterior, y que se vean afectadas por lo dispuesto en el artículo 5.2 b) podrán continuar utilizando dichas denominaciones bajo la supervisión de la autoridad competente, en los términos previstos en el Reglamento (CE) n.º 81/2006, de la Comisión, de 18 de enero de 2006, que modifica el Reglamento (CEE) n.º 1538/91 en lo relativo a las denominaciones que podrán utilizarse al comercializar carne de aves de corral en caso de restricciones del acceso de las aves de corral a espacios al aire libre, y en el Reglamento (CE) n.º 89/2006, de la Comisión, de 19 de enero de 2006, que modifica el Reglamento (CE) n.º 2295/2003 en lo relativo a las denominaciones que podrán utilizarse al comercializar huevos en caso de restricciones del acceso de las gallinas a espacios al aire li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n derogadas la Orden APA/3553/2005, de 15 de noviembre, por la que se establecen medidas específicas de protección en relación con la influenza aviar y la Orden APA/3855/2005, de 9 de diciembre, por la que se prorroga hasta el 31 de mayo de 2006, la vigencia de la Orden APA/3553/2005, de 15 de noviembre, por la que se establecen medidas específicas de protección en relación con la influenza avi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de acuerdo con lo previsto en el artículo 149.1.16.ª de la Constitución, por el que se atribuye al Estado la competencia exclusiva en materia de bases y coordinación general de la san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Vigencia de las med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medidas previstas en la presente orden quedarán sin efecto a partir del 1 de juni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mismo día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 de marz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istado de humedales</w:t>
      </w:r>
    </w:p>
    <w:p>
      <w:pPr>
        <w:pStyle w:val="Normal"/>
        <w:autoSpaceDE w:val="false"/>
        <w:rPr>
          <w:sz w:val="22"/>
          <w:szCs w:val="22"/>
          <w:lang w:val="es-ES"/>
        </w:rPr>
      </w:pPr>
      <w:r>
        <w:rPr>
          <w:sz w:val="22"/>
          <w:szCs w:val="22"/>
          <w:lang w:val="es-ES"/>
        </w:rPr>
        <w:t>Comunidad autónoma de Andaluc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arque Nacional de Doñana. Provincia de Huelva.</w:t>
      </w:r>
    </w:p>
    <w:p>
      <w:pPr>
        <w:pStyle w:val="Normal"/>
        <w:autoSpaceDE w:val="false"/>
        <w:rPr>
          <w:sz w:val="22"/>
          <w:szCs w:val="22"/>
          <w:lang w:val="es-ES"/>
        </w:rPr>
      </w:pPr>
      <w:r>
        <w:rPr>
          <w:sz w:val="22"/>
          <w:szCs w:val="22"/>
          <w:lang w:val="es-ES"/>
        </w:rPr>
        <w:t>2. Parque Natural de Doñana y Cantaritas y Beta Adaliz. Provincias de Huelva y de Sevilla.</w:t>
      </w:r>
    </w:p>
    <w:p>
      <w:pPr>
        <w:pStyle w:val="Normal"/>
        <w:autoSpaceDE w:val="false"/>
        <w:rPr>
          <w:sz w:val="22"/>
          <w:szCs w:val="22"/>
          <w:lang w:val="es-ES"/>
        </w:rPr>
      </w:pPr>
      <w:r>
        <w:rPr>
          <w:sz w:val="22"/>
          <w:szCs w:val="22"/>
          <w:lang w:val="es-ES"/>
        </w:rPr>
        <w:t>3. Parque Nacional de la bahía de Cádiz. Provincia de Cádiz.</w:t>
      </w:r>
    </w:p>
    <w:p>
      <w:pPr>
        <w:pStyle w:val="Normal"/>
        <w:autoSpaceDE w:val="false"/>
        <w:rPr>
          <w:sz w:val="22"/>
          <w:szCs w:val="22"/>
          <w:lang w:val="es-ES"/>
        </w:rPr>
      </w:pPr>
      <w:r>
        <w:rPr>
          <w:sz w:val="22"/>
          <w:szCs w:val="22"/>
          <w:lang w:val="es-ES"/>
        </w:rPr>
        <w:t>4. Marismas del Odiel. Provincia de Huelva.</w:t>
      </w:r>
    </w:p>
    <w:p>
      <w:pPr>
        <w:pStyle w:val="Normal"/>
        <w:autoSpaceDE w:val="false"/>
        <w:rPr>
          <w:sz w:val="22"/>
          <w:szCs w:val="22"/>
          <w:lang w:val="es-ES"/>
        </w:rPr>
      </w:pPr>
      <w:r>
        <w:rPr>
          <w:sz w:val="22"/>
          <w:szCs w:val="22"/>
          <w:lang w:val="es-ES"/>
        </w:rPr>
        <w:t>5. Preparque Este-Parque Natural Entorno de Doñana. Provincia de Sevilla.</w:t>
      </w:r>
    </w:p>
    <w:p>
      <w:pPr>
        <w:pStyle w:val="Normal"/>
        <w:autoSpaceDE w:val="false"/>
        <w:rPr>
          <w:sz w:val="22"/>
          <w:szCs w:val="22"/>
          <w:lang w:val="es-ES"/>
        </w:rPr>
      </w:pPr>
      <w:r>
        <w:rPr>
          <w:sz w:val="22"/>
          <w:szCs w:val="22"/>
          <w:lang w:val="es-ES"/>
        </w:rPr>
        <w:t>6. Arrozales de Puebla y Villafranco. Provincia de Sevilla.</w:t>
      </w:r>
    </w:p>
    <w:p>
      <w:pPr>
        <w:pStyle w:val="Normal"/>
        <w:autoSpaceDE w:val="false"/>
        <w:rPr>
          <w:sz w:val="22"/>
          <w:szCs w:val="22"/>
          <w:lang w:val="es-ES"/>
        </w:rPr>
      </w:pPr>
      <w:r>
        <w:rPr>
          <w:sz w:val="22"/>
          <w:szCs w:val="22"/>
          <w:lang w:val="es-ES"/>
        </w:rPr>
        <w:t>7. Arrozales de Isla Menor. Provincia de Sevilla.</w:t>
      </w:r>
    </w:p>
    <w:p>
      <w:pPr>
        <w:pStyle w:val="Normal"/>
        <w:autoSpaceDE w:val="false"/>
        <w:rPr>
          <w:sz w:val="22"/>
          <w:szCs w:val="22"/>
          <w:lang w:val="es-ES"/>
        </w:rPr>
      </w:pPr>
      <w:r>
        <w:rPr>
          <w:sz w:val="22"/>
          <w:szCs w:val="22"/>
          <w:lang w:val="es-ES"/>
        </w:rPr>
        <w:t>8. Parque Natural de Doñana, Sector Sur. Provincia de Cádiz.</w:t>
      </w:r>
    </w:p>
    <w:p>
      <w:pPr>
        <w:pStyle w:val="Normal"/>
        <w:autoSpaceDE w:val="false"/>
        <w:rPr>
          <w:sz w:val="22"/>
          <w:szCs w:val="22"/>
          <w:lang w:val="es-ES"/>
        </w:rPr>
      </w:pPr>
      <w:r>
        <w:rPr>
          <w:sz w:val="22"/>
          <w:szCs w:val="22"/>
          <w:lang w:val="es-ES"/>
        </w:rPr>
        <w:t>9. Parque Natural de Doñana, Sector Norte. Provincia de Huelva.</w:t>
      </w:r>
    </w:p>
    <w:p>
      <w:pPr>
        <w:pStyle w:val="Normal"/>
        <w:autoSpaceDE w:val="false"/>
        <w:rPr>
          <w:sz w:val="22"/>
          <w:szCs w:val="22"/>
          <w:lang w:val="es-ES"/>
        </w:rPr>
      </w:pPr>
      <w:r>
        <w:rPr>
          <w:sz w:val="22"/>
          <w:szCs w:val="22"/>
          <w:lang w:val="es-ES"/>
        </w:rPr>
        <w:t>10. Playa del Parque Nacional de Doñana. Provincia de Huelva.</w:t>
      </w:r>
    </w:p>
    <w:p>
      <w:pPr>
        <w:pStyle w:val="Normal"/>
        <w:autoSpaceDE w:val="false"/>
        <w:rPr>
          <w:sz w:val="22"/>
          <w:szCs w:val="22"/>
          <w:lang w:val="es-ES"/>
        </w:rPr>
      </w:pPr>
      <w:r>
        <w:rPr>
          <w:sz w:val="22"/>
          <w:szCs w:val="22"/>
          <w:lang w:val="es-ES"/>
        </w:rPr>
        <w:t>11. Canal de Guadaira. Provincia de Sevilla.</w:t>
      </w:r>
    </w:p>
    <w:p>
      <w:pPr>
        <w:pStyle w:val="Normal"/>
        <w:autoSpaceDE w:val="false"/>
        <w:rPr>
          <w:sz w:val="22"/>
          <w:szCs w:val="22"/>
          <w:lang w:val="es-ES"/>
        </w:rPr>
      </w:pPr>
      <w:r>
        <w:rPr>
          <w:sz w:val="22"/>
          <w:szCs w:val="22"/>
          <w:lang w:val="es-ES"/>
        </w:rPr>
        <w:t>12. Salinas del Cerrilo. Provincia de Almería.</w:t>
      </w:r>
    </w:p>
    <w:p>
      <w:pPr>
        <w:pStyle w:val="Normal"/>
        <w:autoSpaceDE w:val="false"/>
        <w:rPr>
          <w:sz w:val="22"/>
          <w:szCs w:val="22"/>
          <w:lang w:val="es-ES"/>
        </w:rPr>
      </w:pPr>
      <w:r>
        <w:rPr>
          <w:sz w:val="22"/>
          <w:szCs w:val="22"/>
          <w:lang w:val="es-ES"/>
        </w:rPr>
        <w:t>13. Embalse de Barbate. Provincia de Cádiz.</w:t>
      </w:r>
    </w:p>
    <w:p>
      <w:pPr>
        <w:pStyle w:val="Normal"/>
        <w:autoSpaceDE w:val="false"/>
        <w:rPr>
          <w:sz w:val="22"/>
          <w:szCs w:val="22"/>
          <w:lang w:val="es-ES"/>
        </w:rPr>
      </w:pPr>
      <w:r>
        <w:rPr>
          <w:sz w:val="22"/>
          <w:szCs w:val="22"/>
          <w:lang w:val="es-ES"/>
        </w:rPr>
        <w:t>14. Marismas de Isla Cristina. Provincia de Huelva.</w:t>
      </w:r>
    </w:p>
    <w:p>
      <w:pPr>
        <w:pStyle w:val="Normal"/>
        <w:autoSpaceDE w:val="false"/>
        <w:rPr>
          <w:sz w:val="22"/>
          <w:szCs w:val="22"/>
          <w:lang w:val="es-ES"/>
        </w:rPr>
      </w:pPr>
      <w:r>
        <w:rPr>
          <w:sz w:val="22"/>
          <w:szCs w:val="22"/>
          <w:lang w:val="es-ES"/>
        </w:rPr>
        <w:t>15. Embalse de Puente Nuevo. Provincia de Córdoba.</w:t>
      </w:r>
    </w:p>
    <w:p>
      <w:pPr>
        <w:pStyle w:val="Normal"/>
        <w:autoSpaceDE w:val="false"/>
        <w:rPr>
          <w:sz w:val="22"/>
          <w:szCs w:val="22"/>
          <w:lang w:val="es-ES"/>
        </w:rPr>
      </w:pPr>
      <w:r>
        <w:rPr>
          <w:sz w:val="22"/>
          <w:szCs w:val="22"/>
          <w:lang w:val="es-ES"/>
        </w:rPr>
        <w:t>16. Balsa de Don Melendo. Provincia de Sevilla.</w:t>
      </w:r>
    </w:p>
    <w:p>
      <w:pPr>
        <w:pStyle w:val="Normal"/>
        <w:autoSpaceDE w:val="false"/>
        <w:rPr>
          <w:sz w:val="22"/>
          <w:szCs w:val="22"/>
          <w:lang w:val="es-ES"/>
        </w:rPr>
      </w:pPr>
      <w:r>
        <w:rPr>
          <w:sz w:val="22"/>
          <w:szCs w:val="22"/>
          <w:lang w:val="es-ES"/>
        </w:rPr>
        <w:t>17. Laguna de Fuentedepiedra. Provincias de Málaga y Sevil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Catalu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elta del Ebro: Provincia de Tarragona.</w:t>
      </w:r>
    </w:p>
    <w:p>
      <w:pPr>
        <w:pStyle w:val="Normal"/>
        <w:autoSpaceDE w:val="false"/>
        <w:rPr>
          <w:sz w:val="22"/>
          <w:szCs w:val="22"/>
          <w:lang w:val="es-ES"/>
        </w:rPr>
      </w:pPr>
      <w:r>
        <w:rPr>
          <w:sz w:val="22"/>
          <w:szCs w:val="22"/>
          <w:lang w:val="es-ES"/>
        </w:rPr>
        <w:t>2. Aiguamolls de l¨Empordá. Provincia de Gerona.</w:t>
      </w:r>
    </w:p>
    <w:p>
      <w:pPr>
        <w:pStyle w:val="Normal"/>
        <w:autoSpaceDE w:val="false"/>
        <w:rPr>
          <w:sz w:val="22"/>
          <w:szCs w:val="22"/>
          <w:lang w:val="es-ES"/>
        </w:rPr>
      </w:pPr>
      <w:r>
        <w:rPr>
          <w:sz w:val="22"/>
          <w:szCs w:val="22"/>
          <w:lang w:val="es-ES"/>
        </w:rPr>
        <w:t>3. Delta del Llobregat: Provincia de Barcelo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Valenci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lbufera de Valencia. Provincia de Valencia.</w:t>
      </w:r>
    </w:p>
    <w:p>
      <w:pPr>
        <w:pStyle w:val="Normal"/>
        <w:autoSpaceDE w:val="false"/>
        <w:rPr>
          <w:sz w:val="22"/>
          <w:szCs w:val="22"/>
          <w:lang w:val="es-ES"/>
        </w:rPr>
      </w:pPr>
      <w:r>
        <w:rPr>
          <w:sz w:val="22"/>
          <w:szCs w:val="22"/>
          <w:lang w:val="es-ES"/>
        </w:rPr>
        <w:t>2. La Marjal de Borrons (Xeresa). Provincia de Valencia.</w:t>
      </w:r>
    </w:p>
    <w:p>
      <w:pPr>
        <w:pStyle w:val="Normal"/>
        <w:autoSpaceDE w:val="false"/>
        <w:rPr>
          <w:sz w:val="22"/>
          <w:szCs w:val="22"/>
          <w:lang w:val="es-ES"/>
        </w:rPr>
      </w:pPr>
      <w:r>
        <w:rPr>
          <w:sz w:val="22"/>
          <w:szCs w:val="22"/>
          <w:lang w:val="es-ES"/>
        </w:rPr>
        <w:t>3. La Marjal dels Moros. Provincia de Valencia.</w:t>
      </w:r>
    </w:p>
    <w:p>
      <w:pPr>
        <w:pStyle w:val="Normal"/>
        <w:autoSpaceDE w:val="false"/>
        <w:rPr>
          <w:sz w:val="22"/>
          <w:szCs w:val="22"/>
          <w:lang w:val="es-ES"/>
        </w:rPr>
      </w:pPr>
      <w:r>
        <w:rPr>
          <w:sz w:val="22"/>
          <w:szCs w:val="22"/>
          <w:lang w:val="es-ES"/>
        </w:rPr>
        <w:t>4. Salinas de Santa Pola y Parque Natural de El Hondo de Elche. Provincia de Alicante.</w:t>
      </w:r>
    </w:p>
    <w:p>
      <w:pPr>
        <w:pStyle w:val="Normal"/>
        <w:autoSpaceDE w:val="false"/>
        <w:rPr>
          <w:sz w:val="22"/>
          <w:szCs w:val="22"/>
          <w:lang w:val="es-ES"/>
        </w:rPr>
      </w:pPr>
      <w:r>
        <w:rPr>
          <w:sz w:val="22"/>
          <w:szCs w:val="22"/>
          <w:lang w:val="es-ES"/>
        </w:rPr>
        <w:t>5. La Marjal de Pego-Oliva. Provincia de Alicante.</w:t>
      </w:r>
    </w:p>
    <w:p>
      <w:pPr>
        <w:pStyle w:val="Normal"/>
        <w:autoSpaceDE w:val="false"/>
        <w:rPr>
          <w:sz w:val="22"/>
          <w:szCs w:val="22"/>
          <w:lang w:val="es-ES"/>
        </w:rPr>
      </w:pPr>
      <w:r>
        <w:rPr>
          <w:sz w:val="22"/>
          <w:szCs w:val="22"/>
          <w:lang w:val="es-ES"/>
        </w:rPr>
        <w:t>6. La Mata de Torrevieja. Provincia de Alicante.</w:t>
      </w:r>
    </w:p>
    <w:p>
      <w:pPr>
        <w:pStyle w:val="Normal"/>
        <w:autoSpaceDE w:val="false"/>
        <w:rPr>
          <w:sz w:val="22"/>
          <w:szCs w:val="22"/>
          <w:lang w:val="es-ES"/>
        </w:rPr>
      </w:pPr>
      <w:r>
        <w:rPr>
          <w:sz w:val="22"/>
          <w:szCs w:val="22"/>
          <w:lang w:val="es-ES"/>
        </w:rPr>
        <w:t>7. El Prat de Cabanes. Provincia de Castellón.</w:t>
      </w:r>
    </w:p>
    <w:p>
      <w:pPr>
        <w:pStyle w:val="Normal"/>
        <w:autoSpaceDE w:val="false"/>
        <w:rPr>
          <w:sz w:val="22"/>
          <w:szCs w:val="22"/>
          <w:lang w:val="es-ES"/>
        </w:rPr>
      </w:pPr>
      <w:r>
        <w:rPr>
          <w:sz w:val="22"/>
          <w:szCs w:val="22"/>
          <w:lang w:val="es-ES"/>
        </w:rPr>
        <w:t>8. La Marjal d'Almenara. Provincia de Castell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las Illes Balea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lbuferas del Nord de Mallor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Cantab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Reserva Natural de las Marismas de Santoña y Noj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Gali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omplejo Intermareal de O Grove-Umia-Carreirón. Provincia de Ponteved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la Región de Mur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alinas de San Pedro del Pinat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unicipios en los que se establecen medidas especiales de bioseguridad en la cría de aves</w:t>
      </w:r>
    </w:p>
    <w:p>
      <w:pPr>
        <w:pStyle w:val="Normal"/>
        <w:autoSpaceDE w:val="false"/>
        <w:rPr>
          <w:sz w:val="22"/>
          <w:szCs w:val="22"/>
          <w:lang w:val="es-ES"/>
        </w:rPr>
      </w:pPr>
      <w:r>
        <w:rPr>
          <w:sz w:val="22"/>
          <w:szCs w:val="22"/>
          <w:lang w:val="es-ES"/>
        </w:rPr>
        <w:t>Comunidad Autónoma de Andaluc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Almería: Municipios de: Ejido (El), Mojonera (La), Roquetas de Mar, Vicar.</w:t>
      </w:r>
    </w:p>
    <w:p>
      <w:pPr>
        <w:pStyle w:val="Normal"/>
        <w:autoSpaceDE w:val="false"/>
        <w:rPr>
          <w:sz w:val="22"/>
          <w:szCs w:val="22"/>
          <w:lang w:val="es-ES"/>
        </w:rPr>
      </w:pPr>
      <w:r>
        <w:rPr>
          <w:sz w:val="22"/>
          <w:szCs w:val="22"/>
          <w:lang w:val="es-ES"/>
        </w:rPr>
        <w:t>Provincia de Cádiz: Municipios de: Alcalá de los Gazules, Barrios (Los), Benalup, Castellar de la Frontera, Cádiz, Conil de la Frontera, Chiclana de la Frontera, Chipiona, Jerez de la Frontera, Jimena de la Frontera, Medina-Sidonia, Puerto de Santa Maria (El), Puerto Real, Rota, San Fernando, Sanlucar de Barrameda, Trebujena.</w:t>
      </w:r>
    </w:p>
    <w:p>
      <w:pPr>
        <w:pStyle w:val="Normal"/>
        <w:autoSpaceDE w:val="false"/>
        <w:rPr>
          <w:sz w:val="22"/>
          <w:szCs w:val="22"/>
          <w:lang w:val="es-ES"/>
        </w:rPr>
      </w:pPr>
      <w:r>
        <w:rPr>
          <w:sz w:val="22"/>
          <w:szCs w:val="22"/>
          <w:lang w:val="es-ES"/>
        </w:rPr>
        <w:t>Provincia de Córdoba: Municipios de: Alcaracejos, Belmez, Espiel, Obejo, Pozoblanco, Villaharta, Villanueva del Rey, Villaviciosa de Córdoba.</w:t>
      </w:r>
    </w:p>
    <w:p>
      <w:pPr>
        <w:pStyle w:val="Normal"/>
        <w:autoSpaceDE w:val="false"/>
        <w:rPr>
          <w:sz w:val="22"/>
          <w:szCs w:val="22"/>
          <w:lang w:val="es-ES"/>
        </w:rPr>
      </w:pPr>
      <w:r>
        <w:rPr>
          <w:sz w:val="22"/>
          <w:szCs w:val="22"/>
          <w:lang w:val="es-ES"/>
        </w:rPr>
        <w:t>Provincia de Huelva: Municipios de: Aljarate, Almonte, Ayamonte, Bollullos Par del Condado, Bonares, Cartaya, Chucena, Escacena del Campo, Gibraleón, Hinojos, Huelva, Isla Cristina, Lepe, Lucena del Puerto, Manzanilla, Moguer, Palos de la Frontera, Paterna del Campo, Punta Umbría, Rociana del Condado, San Juan del Puerto, Villablanca, Villalba del Alcor.</w:t>
      </w:r>
    </w:p>
    <w:p>
      <w:pPr>
        <w:pStyle w:val="Normal"/>
        <w:autoSpaceDE w:val="false"/>
        <w:rPr>
          <w:sz w:val="22"/>
          <w:szCs w:val="22"/>
          <w:lang w:val="es-ES"/>
        </w:rPr>
      </w:pPr>
      <w:r>
        <w:rPr>
          <w:sz w:val="22"/>
          <w:szCs w:val="22"/>
          <w:lang w:val="es-ES"/>
        </w:rPr>
        <w:t>Provincia de Málaga: Municipios de: Alameda, Antequera, Campillos, Fuente de Piedra, Humilladero, Mollina, Sierra de Yeguas, Teba.</w:t>
      </w:r>
    </w:p>
    <w:p>
      <w:pPr>
        <w:pStyle w:val="Normal"/>
        <w:autoSpaceDE w:val="false"/>
        <w:rPr>
          <w:sz w:val="22"/>
          <w:szCs w:val="22"/>
          <w:lang w:val="es-ES"/>
        </w:rPr>
      </w:pPr>
      <w:r>
        <w:rPr>
          <w:sz w:val="22"/>
          <w:szCs w:val="22"/>
          <w:lang w:val="es-ES"/>
        </w:rPr>
        <w:t>Provincia de Sevilla: Municipios de: Alcalá de Guadaira, Algaba (La), Almensilla, Almonte, Aznalcazar, Benacazon, Bollullos de la Mitacion, Bormujos, Cabezas de San Juan (Las), Camas, Carmona, Castilleja de Guzmán, Castilleja del Campo, Castilleja de la Cuesta, Carrión del los Céspedes, Coria del Río, Cuervo (El), Dos Hermanas, Espartinas, Gelves, Ginés,Hinojos, Huevar, Isla Mayor, Lebrija, Mairena de Alcor, Mairena del Aljarafe, Palacios y Villafranca (Los), Palomares del Río, Pilas, Puebla del Río (La), Rinconada (La), Salteras, Sanlucar la Mayor, San Juan de Aznalfarache, Santiponce, Sevilla, Tomares, Umbrete, Utrera, Valencina de la Concepción, Villamanrique de la Condesa, Viso del Alcor (El), Casariche, Estepa, Lora de Estepa, Martín de la Jara, Pedrera, La Roda de Andaluc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Catalu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Tarragona: Municipios de: Amposta, Sant Carles de la Rápita, Sant Jaume d`Enveja, Aldea, Ampolla, Camarles, Deltebre, Roquetes y Tortosa.</w:t>
      </w:r>
    </w:p>
    <w:p>
      <w:pPr>
        <w:pStyle w:val="Normal"/>
        <w:autoSpaceDE w:val="false"/>
        <w:rPr>
          <w:sz w:val="22"/>
          <w:szCs w:val="22"/>
          <w:lang w:val="es-ES"/>
        </w:rPr>
      </w:pPr>
      <w:r>
        <w:rPr>
          <w:sz w:val="22"/>
          <w:szCs w:val="22"/>
          <w:lang w:val="es-ES"/>
        </w:rPr>
        <w:t>Provincia de Barcelona: Municipios de: Begues, Castelldefels, Castellví de Rosanes, Cervelló, Corbera de Llobregat, Comellá del Llobregat, Espluges de Llobregat, Gavá, Martorell, Molins de Rei, Pallejá, La Palma de Cervelló, El Papiol, El Prat de Llobregat, Sant Andreu de la Barca, Sant Boi de Llobregat, Sant Climent de Llobregat, Sant Feliu de Llobregat, Sant Joan Despí, Sant Just Desvem, Sant Vicenç dels Horts, Santa Coloma de Cervelló, Torrelles de Llobregat, Vallirana, Viladecans, Barcelona, L`Hospitalet de Llobregat, Sitges, Castellbisbal, Sant Cugat y Rubí.</w:t>
      </w:r>
    </w:p>
    <w:p>
      <w:pPr>
        <w:pStyle w:val="Normal"/>
        <w:autoSpaceDE w:val="false"/>
        <w:rPr>
          <w:sz w:val="22"/>
          <w:szCs w:val="22"/>
          <w:lang w:val="es-ES"/>
        </w:rPr>
      </w:pPr>
      <w:r>
        <w:rPr>
          <w:sz w:val="22"/>
          <w:szCs w:val="22"/>
          <w:lang w:val="es-ES"/>
        </w:rPr>
        <w:t>Provincia de Girona: Municipios de: l´Armentera, Borrassá, Cabanes, Cadaqués, Castelló d`Empúries, Colera, l`Éscala, el Far d´Empordá, Figueres, Fortiá, Garrigás, Garriguella, Lançá, Masarac, Mollet de Peralada, Palau de Santa Eulália, Palau-Saverdera, Pau, Pedret i Marzá, Peralada, el Port de la Selva, Rabós, Riumors, Roses, Sant Miquel de Fluviá, Sant Mori, Sant Pere Pescador, Santa Llogaia d´Alguema, Saus, la Selva de Mar, Siurana, Torroella de Fluviá, Ventalló, Vilabertran, Viladamat, Vilafrant, Vilajuïga, Vilamacolum, Vilamalla, Vilamaniscle, Vila-sacra, Vilaür, Albons, Bellcaire d´Empordá, Garrigoles, Jafre, la Tallada, Torroella de Montgrí, Ullá, Verges y Vilopriu.</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las Illes Balear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unicipios de: Sa Pobla, Pollença, Alcudia, Muro y Santa Margal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Cantab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unicipios de: Ampuero, Argoños, Arnuero, Bárcena de Cicero, Bareyo, Colindres, Escalante, Hazas de Cesto, Laredo, Liendo, Limpias, Meruelo, Noja, Santoña, Solórzano, Rasines y Vo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Gali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Pontevedra: O Grove, Sanxenxo, Meaño, Ribadumia, Cambados, Vilanova de Arousa, A Illa de Arou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la Región de Mur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unicipios de: San Pedro del Pinatar, San Javier, Los Alcázares y Torre Pache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Valenci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València/Valencia: Municipios de: Alfara de Algimia, Quart de les Valls, Benavites, Quartell, Faura, Benifairo de les Valls, Albal, Albalat de la Ribera, Alcàsser, Alfafar, Alfaro, Algemesí, Alginet, Almussafes, Benetússer, Benifaió, Beniparrell, Catarrosa, Llocnou de la Corona, Massanassa, Paiporta, Picanya, Picassent, Sedaví, Silla, Sollana, Sueca, Torrent, Valencia, Tavernes de la Valldigna, Benifario de la Valldigna, Simat de la Valldigna, Xeraco, Xeresa, Barx, Pinet, Llutxent, Gandía, Daimús, Guardamar de la Sabor, Benirredra, Bellreguard, Miramar, Almoines, Real de Gandía, Palma de Gandía, Rótova, Alfauir, Beniarjó, Benifla, Alqueria de la Comtessa, La Font d'en Carrós, Ador, Canet D'En Berenguer, Sagunto, Petrés, Gilet, Albalat del Tarongers, Náquera, Rafelbuñol, El Puig, Massamagrell, La Pobla de Farnals, Massalfassar, Albuixec, Museros, Oliva, Palmera, Rafelcofer, Potríes, Piles, Villalonga.</w:t>
      </w:r>
    </w:p>
    <w:p>
      <w:pPr>
        <w:pStyle w:val="Normal"/>
        <w:autoSpaceDE w:val="false"/>
        <w:rPr>
          <w:sz w:val="22"/>
          <w:szCs w:val="22"/>
          <w:lang w:val="es-ES"/>
        </w:rPr>
      </w:pPr>
      <w:r>
        <w:rPr>
          <w:sz w:val="22"/>
          <w:szCs w:val="22"/>
          <w:lang w:val="es-ES"/>
        </w:rPr>
        <w:t>Provincia de Alacant/Alicante: Municipios de: Adsubia, Vall de Gallinera, Vall de Ebo, Pego, Orba, La Vall de Laguar, Tormos, Sagra, El Rafol d'Almunia, Benimeli, El Verger, Els Poblets de la Marina, Ondara, Denia, Beniarbeig, Sanet i els Negrals, Benidoleig, Pedreguer, San Fulgencio, Dolores, Almoradí, Rojales, Guardamar del Segura, Formentera del Segura, Benijófar, Algorfa, Orihuela, San Miguel de Salinas, Los Montesinos, Torrevieja, Benejuzar, Pilar de la Horadada, Jacarilla, Albatera, Callosa de Segura, Carral, Cox, Crevillent, Daya Nueva, Daya Vieja, Elche, Granja de Rocamora, Rafal, San Isidro, Santa Pola.</w:t>
      </w:r>
    </w:p>
    <w:p>
      <w:pPr>
        <w:pStyle w:val="Normal"/>
        <w:autoSpaceDE w:val="false"/>
        <w:rPr>
          <w:sz w:val="22"/>
          <w:szCs w:val="22"/>
          <w:lang w:val="es-ES"/>
        </w:rPr>
      </w:pPr>
      <w:r>
        <w:rPr>
          <w:sz w:val="22"/>
          <w:szCs w:val="22"/>
          <w:lang w:val="es-ES"/>
        </w:rPr>
        <w:t>Provincia de Castelló/Castellón: Municipios de: Alcalá de Xivert, Les Coves de Vinroma, Vilanova D'Alcolea, Benlloch, Cabanes, Oropesa del Mar, Moncofa, La Vall D'Uixo, Chilches, La Llosa, Almena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udad de Ceu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unicipio de Ceu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udad de Melil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unicipio de Melill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2:05:00Z</dcterms:created>
  <dc:creator>SanchezRoman, Eloy (CONSLEGB)</dc:creator>
  <dc:description/>
  <dc:language>en-US</dc:language>
  <cp:lastModifiedBy>SanchezRoman, Eloy (CONSLEGB)</cp:lastModifiedBy>
  <dcterms:modified xsi:type="dcterms:W3CDTF">2007-02-27T12:05:00Z</dcterms:modified>
  <cp:revision>2</cp:revision>
  <dc:subject/>
  <dc:title>ORDEN APA/571/2006, de 2 de marzo, por la que se establecen medidas específicas de protección en relación con la influenza avi</dc:title>
</cp:coreProperties>
</file>